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IV. RELIGIONI, CULTI E SETTE</w:t>
      </w:r>
    </w:p>
    <w:p>
      <w:pPr>
        <w:pStyle w:val="Normal"/>
        <w:spacing w:lineRule="auto" w:line="480"/>
        <w:jc w:val="center"/>
        <w:rPr>
          <w:b/>
          <w:b/>
          <w:bCs/>
          <w:sz w:val="28"/>
        </w:rPr>
      </w:pPr>
      <w:r>
        <w:rPr>
          <w:b/>
          <w:bCs/>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t>IV.1. Introduzione metodologica e problema definitorio</w:t>
      </w:r>
    </w:p>
    <w:p>
      <w:pPr>
        <w:pStyle w:val="Normal"/>
        <w:spacing w:lineRule="auto" w:line="480"/>
        <w:jc w:val="both"/>
        <w:rPr/>
      </w:pPr>
      <w:r>
        <w:rPr>
          <w:sz w:val="28"/>
        </w:rPr>
        <w:t>L’etimologia del vocabolo “fanatismo”, la cui radice latina è fanum (il tempio), racchiude in sé la spiegazione del continuo intersecarsi fra alcune ideologie particolarmente aggressive e pervasive</w:t>
      </w:r>
      <w:r>
        <w:rPr>
          <w:rStyle w:val="FootnoteCharacters"/>
          <w:rStyle w:val="FootnoteAnchor"/>
          <w:sz w:val="28"/>
        </w:rPr>
        <w:footnoteReference w:id="2"/>
      </w:r>
      <w:r>
        <w:rPr>
          <w:sz w:val="28"/>
        </w:rPr>
        <w:t xml:space="preserve">  e tutta una serie di riferimenti al trascendente e al mondo divino. Tali riferimenti, nel caso del fanatismo, sono volti a giustificare e legittimare  condotte censurate ed esplicitamente condannate sia a livello giuridico (condotte delittuose), sia a livello morale. E’ quindi necessario distinguere le principali modalità di relazione delle società umane con l’ aspetto ultraterreno, per poi discernere al loro interno , secondo criteri strettamente giuridici,  le estrinsecazioni lecite da  quelle illecite. La religione in senso lato</w:t>
      </w:r>
      <w:r>
        <w:rPr>
          <w:rStyle w:val="FootnoteCharacters"/>
          <w:rStyle w:val="FootnoteAnchor"/>
          <w:sz w:val="28"/>
        </w:rPr>
        <w:footnoteReference w:id="3"/>
      </w:r>
      <w:r>
        <w:rPr>
          <w:sz w:val="28"/>
        </w:rPr>
        <w:t xml:space="preserve"> esprime un ancestrale ed universale bisogno di trascendenza, un sentimento di dipendenza dell’uomo da un’entità, variamente definita, che travalica lo spazio ed il tempo. Per millenni nel mondo occidentale la religione è stata espressione dell’atteggiamento dominante di una società verso la vita e della sua concezione della realtà ultima. Un atteggiamento che ha permeato anche i diversi equilibri politici e territoriali. In seguito, la progressiva secolarizzazione</w:t>
      </w:r>
      <w:r>
        <w:rPr>
          <w:rStyle w:val="FootnoteCharacters"/>
          <w:rStyle w:val="FootnoteAnchor"/>
          <w:sz w:val="28"/>
        </w:rPr>
        <w:footnoteReference w:id="4"/>
      </w:r>
      <w:r>
        <w:rPr>
          <w:sz w:val="28"/>
        </w:rPr>
        <w:t xml:space="preserve"> ha fatto venir meno quell’alleanza trono-altare su cui si sono retti gli imperi, garantendo, al contempo, la libertà religiosa</w:t>
      </w:r>
      <w:r>
        <w:rPr>
          <w:rStyle w:val="FootnoteCharacters"/>
          <w:rStyle w:val="FootnoteAnchor"/>
          <w:sz w:val="28"/>
        </w:rPr>
        <w:footnoteReference w:id="5"/>
      </w:r>
      <w:r>
        <w:rPr>
          <w:sz w:val="28"/>
        </w:rPr>
        <w:t>. Come si evince dagli articoli 8 e 19 della Costituzione italiana</w:t>
      </w:r>
      <w:r>
        <w:rPr>
          <w:rStyle w:val="FootnoteCharacters"/>
          <w:rStyle w:val="FootnoteAnchor"/>
          <w:sz w:val="28"/>
        </w:rPr>
        <w:footnoteReference w:id="6"/>
      </w:r>
      <w:r>
        <w:rPr>
          <w:sz w:val="28"/>
        </w:rPr>
        <w:t>, lo Stato non si arroga il diritto di valutare il contenuto delle credenze che assumono una forma di religione: esso è garante solo della liceità delle attività di un credo, e non arbitro della sua verità o falsità. Tale insindacabilità deriva dal riconoscimento del diritto di credere, a livello religioso, anche ciò che non potrà mai essere razionalmente provato. La legittimazione di una formazione sociale come religione non dipende quindi dal numero dei membri, dall’eventuale patrimonio o da uno stesso scopo formale. L’articolo 8 della Costituzione delinea il criterio dell’</w:t>
      </w:r>
      <w:r>
        <w:rPr>
          <w:b/>
          <w:bCs/>
          <w:sz w:val="28"/>
        </w:rPr>
        <w:t>autoreferenziazione</w:t>
      </w:r>
      <w:r>
        <w:rPr>
          <w:sz w:val="28"/>
        </w:rPr>
        <w:t xml:space="preserve"> come l’unico adatto a definire giuridicamente un gruppo religioso. Per autoreferenziazione si intende la capacità del pensiero di confermarsi, al di là delle prove evidenti che lo possono sostenere o negare. Sono confessioni religiose tutte quelle realtà aggregative che si definiscono tali: lo Stato si limita a </w:t>
      </w:r>
      <w:r>
        <w:rPr>
          <w:i/>
          <w:iCs/>
          <w:sz w:val="28"/>
        </w:rPr>
        <w:t>prendere atto</w:t>
      </w:r>
      <w:r>
        <w:rPr>
          <w:rStyle w:val="FootnoteCharacters"/>
          <w:rStyle w:val="FootnoteAnchor"/>
          <w:i/>
          <w:iCs/>
          <w:sz w:val="28"/>
        </w:rPr>
        <w:footnoteReference w:id="7"/>
      </w:r>
      <w:r>
        <w:rPr>
          <w:i/>
          <w:iCs/>
          <w:sz w:val="28"/>
        </w:rPr>
        <w:t xml:space="preserve"> </w:t>
      </w:r>
      <w:r>
        <w:rPr>
          <w:sz w:val="28"/>
        </w:rPr>
        <w:t>della loro esistenza, vigilando solo sulla conformità degli statuti interni con i principi dell’ordinamento giuridico italiano</w:t>
      </w:r>
      <w:r>
        <w:rPr>
          <w:rStyle w:val="FootnoteCharacters"/>
          <w:rStyle w:val="FootnoteAnchor"/>
          <w:sz w:val="28"/>
        </w:rPr>
        <w:footnoteReference w:id="8"/>
      </w:r>
      <w:r>
        <w:rPr>
          <w:sz w:val="28"/>
        </w:rPr>
        <w:t>. Anche la Corte costituzionale ha sancito la piena accettazione della cultura multi-religiosa, perseguendo in concreto l’obiettivo della difesa non della singola “religione”, ma della libertà di coscienza di ciascun individuo</w:t>
      </w:r>
      <w:r>
        <w:rPr>
          <w:rStyle w:val="FootnoteCharacters"/>
          <w:rStyle w:val="FootnoteAnchor"/>
          <w:sz w:val="28"/>
        </w:rPr>
        <w:footnoteReference w:id="9"/>
      </w:r>
      <w:r>
        <w:rPr>
          <w:sz w:val="28"/>
        </w:rPr>
        <w:t>.</w:t>
      </w:r>
    </w:p>
    <w:p>
      <w:pPr>
        <w:pStyle w:val="Normal"/>
        <w:spacing w:lineRule="auto" w:line="480"/>
        <w:jc w:val="both"/>
        <w:rPr/>
      </w:pPr>
      <w:r>
        <w:rPr>
          <w:sz w:val="28"/>
        </w:rPr>
        <w:t xml:space="preserve">Due elementi, spesso coincidenti, che sono presenti in tutte le religioni ed in tutte le tendenze culturali di ogni epoca, sono l’esoterismo e la magia. </w:t>
      </w:r>
      <w:r>
        <w:rPr>
          <w:i/>
          <w:iCs/>
          <w:sz w:val="28"/>
        </w:rPr>
        <w:t>L’esoterismo rappresenta essenzialmente un complesso di dottrine di carattere segreto (…): permane la convinzione che, dietro ogni complesso di informazioni ve ne siano alcune che possono essere divulgate solo a pochi eletti. Caratteristica prima dell’esoterismo, quindi, è la presenza di un maestro (o un gruppo di maestri) depositario di segreti iniziatici</w:t>
      </w:r>
      <w:r>
        <w:rPr>
          <w:rStyle w:val="FootnoteCharacters"/>
          <w:rStyle w:val="FootnoteAnchor"/>
          <w:i/>
          <w:iCs/>
          <w:sz w:val="28"/>
        </w:rPr>
        <w:footnoteReference w:id="10"/>
      </w:r>
      <w:r>
        <w:rPr>
          <w:i/>
          <w:iCs/>
          <w:sz w:val="28"/>
        </w:rPr>
        <w:t>.</w:t>
      </w:r>
    </w:p>
    <w:p>
      <w:pPr>
        <w:pStyle w:val="Normal"/>
        <w:spacing w:lineRule="auto" w:line="480"/>
        <w:jc w:val="both"/>
        <w:rPr/>
      </w:pPr>
      <w:r>
        <w:rPr>
          <w:sz w:val="28"/>
        </w:rPr>
        <w:t>La magia si basa sulla convinzione che l’uomo possa condizionare, con pratiche adeguate, la realtà esterna</w:t>
      </w:r>
      <w:r>
        <w:rPr>
          <w:rStyle w:val="FootnoteCharacters"/>
          <w:rStyle w:val="FootnoteAnchor"/>
          <w:sz w:val="28"/>
        </w:rPr>
        <w:footnoteReference w:id="11"/>
      </w:r>
      <w:r>
        <w:rPr>
          <w:sz w:val="28"/>
        </w:rPr>
        <w:t>.</w:t>
      </w:r>
    </w:p>
    <w:p>
      <w:pPr>
        <w:pStyle w:val="Normal"/>
        <w:spacing w:lineRule="auto" w:line="480"/>
        <w:jc w:val="both"/>
        <w:rPr/>
      </w:pPr>
      <w:r>
        <w:rPr>
          <w:sz w:val="28"/>
        </w:rPr>
        <w:t xml:space="preserve">Dalle religioni vanno distinte le sette ed i culti, che tuttavia spesso si rifanno a dottrine magiche ed esoteriche. Il termine “setta” può avere un duplice significato. Se si considera come derivante dal verbo latino sequor (da cui il participio passato secta, “parte, frazione”) indica un </w:t>
      </w:r>
      <w:r>
        <w:rPr>
          <w:i/>
          <w:iCs/>
          <w:sz w:val="28"/>
        </w:rPr>
        <w:t xml:space="preserve">gruppo di persone che professano una particolare dottrina (…) religiosa. </w:t>
      </w:r>
      <w:r>
        <w:rPr>
          <w:sz w:val="28"/>
        </w:rPr>
        <w:t>Se invece si considera come derivante dal verbo latino seco, esso esprime una connotazione di rottura, contrasto o opposizione dalla dottrina professata dai più</w:t>
      </w:r>
      <w:r>
        <w:rPr>
          <w:rStyle w:val="FootnoteCharacters"/>
          <w:rStyle w:val="FootnoteAnchor"/>
          <w:sz w:val="28"/>
        </w:rPr>
        <w:footnoteReference w:id="12"/>
      </w:r>
      <w:r>
        <w:rPr>
          <w:sz w:val="28"/>
        </w:rPr>
        <w:t>. Nella generica definizione di “sette”, quindi vengono indicati gruppi che contestano la dottrina e la struttura di una chiesa, o culto, e del quale, nella maggior parte dei casi hanno operato una dissidenza, come conseguenza di un momento dialettico</w:t>
      </w:r>
      <w:r>
        <w:rPr>
          <w:rStyle w:val="FootnoteCharacters"/>
          <w:rStyle w:val="FootnoteAnchor"/>
          <w:sz w:val="28"/>
        </w:rPr>
        <w:footnoteReference w:id="13"/>
      </w:r>
      <w:r>
        <w:rPr>
          <w:sz w:val="28"/>
        </w:rPr>
        <w:t xml:space="preserve">. I culti, invece, sono movimenti religiosi che traggono la loro ispirazione da una fonte diversa dalla religione primaria di una certa cultura. </w:t>
      </w:r>
      <w:r>
        <w:rPr>
          <w:i/>
          <w:iCs/>
          <w:sz w:val="28"/>
        </w:rPr>
        <w:t>I culti nascono e vivono in uno speciale ambiente, fuori dal quale, se non si trasformano, muoiono. Tale ambiente (il milieau celtico) è costituito da chi crede in scienze non ortodosse, in religioni estranee alla cultura ed eretiche, in medicine devianti; si può aggiungere il mondo dell’occulto e del magico, dello spiritismo, dei fenomeni metapsichici, del misticismo, delle cure naturalistiche ed ecologiche</w:t>
      </w:r>
      <w:r>
        <w:rPr>
          <w:rStyle w:val="FootnoteCharacters"/>
          <w:rStyle w:val="FootnoteAnchor"/>
          <w:i/>
          <w:iCs/>
          <w:sz w:val="28"/>
        </w:rPr>
        <w:footnoteReference w:id="14"/>
      </w:r>
      <w:r>
        <w:rPr>
          <w:i/>
          <w:iCs/>
          <w:sz w:val="28"/>
        </w:rPr>
        <w:t xml:space="preserve">. </w:t>
      </w:r>
      <w:r>
        <w:rPr>
          <w:sz w:val="28"/>
        </w:rPr>
        <w:t>Il passaggio dal preculto, caratterizzato dalla fragilità a livello di istituzione e dalla precarietà della dottrina, al culto, in cui domina un leader carismatico che elabora una metafisica sistematica, segna una svolta connotata da regole rigide ed assolute imposte dal capo, che è l’unico libero di non osservarle. Regole che fanno del capo un infallibile figura paterna che dev’essere amata e temuta, una figura che, per essere effettivamente tale, richiede all’adepto di spezzare il legame naturale con la sua famiglia originaria.</w:t>
      </w:r>
    </w:p>
    <w:p>
      <w:pPr>
        <w:pStyle w:val="Normal"/>
        <w:spacing w:lineRule="auto" w:line="480"/>
        <w:jc w:val="both"/>
        <w:rPr/>
      </w:pPr>
      <w:r>
        <w:rPr>
          <w:sz w:val="28"/>
        </w:rPr>
        <w:t xml:space="preserve">La religione in senso lato , in un regime democratico, viene dunque considerata una libera estrinsecazione della personalità dell’individuo: quando però i culti o le sette provocano l’abbandono del senso critico e l’abdicazione della libertà l’ordinamento è chiamato ad intervenire per interrompere ed anche prevenire ulteriori prevaricazioni. Alla crescente consapevolezza dei pericoli derivanti dalle pratiche di </w:t>
      </w:r>
      <w:r>
        <w:rPr>
          <w:i/>
          <w:iCs/>
          <w:sz w:val="28"/>
        </w:rPr>
        <w:t xml:space="preserve">brainwashing </w:t>
      </w:r>
      <w:r>
        <w:rPr>
          <w:sz w:val="28"/>
        </w:rPr>
        <w:t>(lavaggio del cervello), fatte proprie da alcune sette e culti</w:t>
      </w:r>
      <w:r>
        <w:rPr>
          <w:rStyle w:val="FootnoteCharacters"/>
          <w:rStyle w:val="FootnoteAnchor"/>
          <w:sz w:val="28"/>
        </w:rPr>
        <w:footnoteReference w:id="15"/>
      </w:r>
      <w:r>
        <w:rPr>
          <w:sz w:val="28"/>
        </w:rPr>
        <w:t>, non si accompagna, nell’ordinamento italiano, un’adeguata risposta sia a livello normativo, sia a livello giurisprudenziale. Nel codice penale, infatti, l’articolo 603, inerente il reato di plagio, è stato dichiarato incostituzionale per la sua formulazione vaga ed indeterminata</w:t>
      </w:r>
      <w:r>
        <w:rPr>
          <w:rStyle w:val="FootnoteCharacters"/>
          <w:rStyle w:val="FootnoteAnchor"/>
          <w:sz w:val="28"/>
        </w:rPr>
        <w:footnoteReference w:id="16"/>
      </w:r>
      <w:r>
        <w:rPr>
          <w:sz w:val="28"/>
        </w:rPr>
        <w:t>, in contrasto con il principio di tassatività, generando così un vulnus, a livello di tutela, che ancora attende di essere colmato. Nel frattempo si sono moltiplicate e perfezionate le psicotecniche di condizionamento e di depersonalizzazione, di lavaggio del cervello, di manipolazione del pensiero e di robotizzazione</w:t>
      </w:r>
      <w:r>
        <w:rPr>
          <w:rStyle w:val="FootnoteCharacters"/>
          <w:rStyle w:val="FootnoteAnchor"/>
          <w:sz w:val="28"/>
        </w:rPr>
        <w:footnoteReference w:id="17"/>
      </w:r>
      <w:r>
        <w:rPr>
          <w:sz w:val="28"/>
        </w:rPr>
        <w:t>. Psicotecniche già ampiamente utilizzate nei “campi di rieducazione”di paesi totalitari, nella Germania nazista come nella Cina maoista, e nei campi di prigionia di guerra per carpire ai prigionieri confessioni ed autocritiche</w:t>
      </w:r>
      <w:r>
        <w:rPr>
          <w:rStyle w:val="FootnoteCharacters"/>
          <w:rStyle w:val="FootnoteAnchor"/>
          <w:sz w:val="28"/>
        </w:rPr>
        <w:footnoteReference w:id="18"/>
      </w:r>
      <w:r>
        <w:rPr>
          <w:sz w:val="28"/>
        </w:rPr>
        <w:t>. Ma che sono ben note anche alla Cia, la Central Intelligence Agency americana, e che sono  utilizzate, associate alla tortura, anche ai giorni nostri</w:t>
      </w:r>
      <w:r>
        <w:rPr>
          <w:rStyle w:val="FootnoteCharacters"/>
          <w:rStyle w:val="FootnoteAnchor"/>
          <w:sz w:val="28"/>
        </w:rPr>
        <w:footnoteReference w:id="19"/>
      </w:r>
      <w:r>
        <w:rPr>
          <w:sz w:val="28"/>
        </w:rPr>
        <w:t xml:space="preserve">. Tortura che nemmeno viene contemplata come reato dall’ordinamento italiano. Una delle poche norme utilizzabili per far fronte a questi abusi è l’articolo 728 del codice penale (trattamento idoneo a sopprimere la coscienza o la volontà altrui). Una norma contenuta nella sezione </w:t>
      </w:r>
      <w:r>
        <w:rPr>
          <w:i/>
          <w:iCs/>
          <w:sz w:val="28"/>
        </w:rPr>
        <w:t>delle contravvenzioni concernenti la polizia sanitaria</w:t>
      </w:r>
      <w:r>
        <w:rPr>
          <w:sz w:val="28"/>
        </w:rPr>
        <w:t xml:space="preserve"> che è assolutamente inadeguata sia a reprimere sia a prevenire coercizioni di matrice psichica</w:t>
      </w:r>
      <w:r>
        <w:rPr>
          <w:rStyle w:val="FootnoteCharacters"/>
          <w:rStyle w:val="FootnoteAnchor"/>
          <w:sz w:val="28"/>
        </w:rPr>
        <w:footnoteReference w:id="20"/>
      </w:r>
      <w:r>
        <w:rPr>
          <w:sz w:val="28"/>
        </w:rPr>
        <w:t>. Nel caso in cui non si giunga a limitare la libertà personale, ma soltanto a viziarla con riferimento ad una singola disposizione patrimoniale, si configura una truffa, reato previsto dall’articolo 640 del codice penale. Fra le aggravanti della truffa vi è il fatto di ingenerare nella persona offesa il timore di un pericolo immaginario o l’erroneo convincimento di dover eseguire un ordine dell’Autorità. Il pericolo immaginario per eccellenza è quello che evoca l’intervento di forze soprannaturali o fa comunque leva sulla superstizione.</w:t>
      </w:r>
    </w:p>
    <w:p>
      <w:pPr>
        <w:pStyle w:val="Normal"/>
        <w:spacing w:lineRule="auto" w:line="480"/>
        <w:jc w:val="both"/>
        <w:rPr/>
      </w:pPr>
      <w:r>
        <w:rPr>
          <w:sz w:val="28"/>
        </w:rPr>
        <w:t>Di fronte al proliferare di movimenti, fra cui le pricosette, che ricorrono sistematicamente a sistemi scientificamente studiati per aggirare le difese psichiche delle persone e indurle ad atteggiamenti acritici e servili</w:t>
      </w:r>
      <w:r>
        <w:rPr>
          <w:rStyle w:val="FootnoteCharacters"/>
          <w:rStyle w:val="FootnoteAnchor"/>
          <w:sz w:val="28"/>
        </w:rPr>
        <w:footnoteReference w:id="21"/>
      </w:r>
      <w:r>
        <w:rPr>
          <w:sz w:val="28"/>
        </w:rPr>
        <w:t xml:space="preserve"> l’apparato normativo italiano rivela una pressoché totale impotenza.</w:t>
      </w:r>
    </w:p>
    <w:p>
      <w:pPr>
        <w:pStyle w:val="Normal"/>
        <w:spacing w:lineRule="auto" w:line="480"/>
        <w:jc w:val="both"/>
        <w:rPr/>
      </w:pPr>
      <w:r>
        <w:rPr>
          <w:sz w:val="28"/>
        </w:rPr>
        <w:t>Mentre in Germania e Francia sono numerosi i processi che vedono coinvolte non solo singoli adepti, ma intere psicosette, in primis Scientology, in Italia quegli stessi movimenti agiscono indisturbati pur utilizzando gli stessi metodi. Ho già avuto modo di citare l’Ananda Marga, che ha trovato in Verona la sua sede nazionale: un movimento induista che attira gli adepti con lezioni di yoga gratuite e diete vegetariane, ma che auspica anche un governo mondiale retto dal fondatore, che ha un suo servizio d’ordine, che in India, dove è nata, è stata equiparata ad un’organizzazione terroristica. Un movimento che ha come simbolo la svastica e che ha raccolto in Italia parecchi militanti di Ordine Nuovo. A Verona c’è anche una delle sei sedi della comunità Nuova Acropoli, fondata in Argentina nel 1950 da Jorge Angel Livraga, un professore di origine italiana nato a Buenos Aires nel 1930 e dalla moglie Ada Albrecht. Una comunità che, dietro una scuola di filosofia attiva per la formazione globale dell’uomo ed interventi di salvaguardia di monumenti e parchi, sembra aver sviluppato una doppia struttura paramilitare finalizzata alla realizzazione di un governo mondiale di stampo nazista</w:t>
      </w:r>
      <w:r>
        <w:rPr>
          <w:rStyle w:val="FootnoteCharacters"/>
          <w:rStyle w:val="FootnoteAnchor"/>
          <w:sz w:val="28"/>
        </w:rPr>
        <w:footnoteReference w:id="22"/>
      </w:r>
      <w:r>
        <w:rPr>
          <w:sz w:val="28"/>
        </w:rPr>
        <w:t>. In provincia di Verona vive il leader nazionale del culto raeliano degli UFO, un culto avventista che promuove una futura “geniocrazia”, l’avvento degli extraterrestri, nonché la clonazione umana</w:t>
      </w:r>
      <w:r>
        <w:rPr>
          <w:rStyle w:val="FootnoteCharacters"/>
          <w:rStyle w:val="FootnoteAnchor"/>
          <w:sz w:val="28"/>
        </w:rPr>
        <w:footnoteReference w:id="23"/>
      </w:r>
      <w:r>
        <w:rPr>
          <w:sz w:val="28"/>
        </w:rPr>
        <w:t>, come naturale prosecuzione dell’opera di ingegneria genetica con cui gli Elohim, gli extraterrestri, avrebbero creato la terra. Un culto che solleva molti interrogativi, e non soltanto a livello di bioetica.</w:t>
      </w:r>
    </w:p>
    <w:p>
      <w:pPr>
        <w:pStyle w:val="Heading1"/>
        <w:jc w:val="center"/>
        <w:rPr/>
      </w:pPr>
      <w:r>
        <w:rPr/>
        <w:t>IV.2. Il culto raeliano dei dischi volanti</w:t>
      </w:r>
    </w:p>
    <w:p>
      <w:pPr>
        <w:pStyle w:val="Heading2"/>
        <w:spacing w:lineRule="auto" w:line="480"/>
        <w:rPr/>
      </w:pPr>
      <w:r>
        <w:rPr/>
        <w:t>“</w:t>
      </w:r>
      <w:r>
        <w:rPr/>
        <w:t>Siamo coloro che hanno creato la vita sulla terra”</w:t>
      </w:r>
    </w:p>
    <w:p>
      <w:pPr>
        <w:pStyle w:val="Normal"/>
        <w:spacing w:lineRule="auto" w:line="480"/>
        <w:jc w:val="center"/>
        <w:rPr>
          <w:sz w:val="28"/>
        </w:rPr>
      </w:pPr>
      <w:r>
        <w:rPr>
          <w:sz w:val="28"/>
        </w:rPr>
        <w:t>“</w:t>
      </w:r>
      <w:r>
        <w:rPr>
          <w:sz w:val="28"/>
        </w:rPr>
        <w:t>ci avete preso per dei”</w:t>
      </w:r>
    </w:p>
    <w:p>
      <w:pPr>
        <w:pStyle w:val="Normal"/>
        <w:spacing w:lineRule="auto" w:line="480"/>
        <w:jc w:val="center"/>
        <w:rPr>
          <w:sz w:val="28"/>
        </w:rPr>
      </w:pPr>
      <w:r>
        <w:rPr>
          <w:sz w:val="28"/>
        </w:rPr>
        <w:t>“</w:t>
      </w:r>
      <w:r>
        <w:rPr>
          <w:sz w:val="28"/>
        </w:rPr>
        <w:t>vi riveliamo ora il segreto all’origine delle più grandi religioni”</w:t>
      </w:r>
    </w:p>
    <w:p>
      <w:pPr>
        <w:pStyle w:val="Normal"/>
        <w:spacing w:lineRule="auto" w:line="480"/>
        <w:jc w:val="center"/>
        <w:rPr>
          <w:sz w:val="28"/>
        </w:rPr>
      </w:pPr>
      <w:r>
        <w:rPr>
          <w:sz w:val="28"/>
        </w:rPr>
        <w:t>“</w:t>
      </w:r>
      <w:r>
        <w:rPr>
          <w:sz w:val="28"/>
        </w:rPr>
        <w:t>e come realizzare il vostro potenziale per raggiungere la pace globale”</w:t>
      </w:r>
    </w:p>
    <w:p>
      <w:pPr>
        <w:pStyle w:val="Heading2"/>
        <w:spacing w:lineRule="auto" w:line="480"/>
        <w:rPr/>
      </w:pPr>
      <w:r>
        <w:rPr/>
        <w:t>Yahweh</w:t>
      </w:r>
    </w:p>
    <w:p>
      <w:pPr>
        <w:pStyle w:val="Normal"/>
        <w:spacing w:lineRule="auto" w:line="480"/>
        <w:jc w:val="both"/>
        <w:rPr/>
      </w:pPr>
      <w:r>
        <w:rPr>
          <w:i/>
          <w:iCs/>
          <w:sz w:val="28"/>
        </w:rPr>
        <w:t>Il Movimento Raeliano, la più grande organizzazione non profit del mondo collegata agli UFO- più di 60.000 membri in 90 paesi che lavorano alla costruzione della prima ambasciata per accogliere esseri provenienti dallo spazio- dilaga nel mondo proponendo la più intraprendente e “politicamente scorretta” filosofia individualista dell’anticonformismo</w:t>
      </w:r>
      <w:r>
        <w:rPr>
          <w:rStyle w:val="FootnoteCharacters"/>
          <w:rStyle w:val="FootnoteAnchor"/>
          <w:i/>
          <w:iCs/>
          <w:sz w:val="28"/>
        </w:rPr>
        <w:footnoteReference w:id="24"/>
      </w:r>
      <w:r>
        <w:rPr>
          <w:i/>
          <w:iCs/>
          <w:sz w:val="28"/>
        </w:rPr>
        <w:t>.</w:t>
      </w:r>
    </w:p>
    <w:p>
      <w:pPr>
        <w:pStyle w:val="Normal"/>
        <w:spacing w:lineRule="auto" w:line="480"/>
        <w:jc w:val="both"/>
        <w:rPr>
          <w:sz w:val="28"/>
        </w:rPr>
      </w:pPr>
      <w:r>
        <w:rPr>
          <w:sz w:val="28"/>
        </w:rPr>
        <w:t>Si aprono con questa presentazione le pagine web italiane dei raeliani.</w:t>
      </w:r>
    </w:p>
    <w:p>
      <w:pPr>
        <w:pStyle w:val="Normal"/>
        <w:spacing w:lineRule="auto" w:line="480"/>
        <w:jc w:val="both"/>
        <w:rPr/>
      </w:pPr>
      <w:r>
        <w:rPr>
          <w:sz w:val="28"/>
        </w:rPr>
        <w:t>Lo Yahweh cui vengono attribuite queste parole è l’extraterrestre (Elohim) che Rael (alias Claude Vorilhon) dice di aver incontrato il 13 dicembre 1973</w:t>
      </w:r>
      <w:r>
        <w:rPr>
          <w:rStyle w:val="FootnoteCharacters"/>
          <w:rStyle w:val="FootnoteAnchor"/>
          <w:sz w:val="28"/>
        </w:rPr>
        <w:footnoteReference w:id="25"/>
      </w:r>
      <w:r>
        <w:rPr>
          <w:sz w:val="28"/>
        </w:rPr>
        <w:t xml:space="preserve"> sulle montagne vicine a Clermont-Ferrand, in Francia. Disceso da un velivolo simile ad un elicottero, che emanava intorno a sé una luce rossa, Yahweh, secondo Rael, si presentava come un essere antropomorfo dell’altezza di un bambino con gli occhi a mandorla, la pelle bianca con una leggera tendenza all’olivastro, capelli e barba neri. Indossava una tuta verde e una bolla luccicante gli circondava la testa</w:t>
      </w:r>
      <w:r>
        <w:rPr>
          <w:rStyle w:val="FootnoteCharacters"/>
          <w:rStyle w:val="FootnoteAnchor"/>
          <w:sz w:val="28"/>
        </w:rPr>
        <w:footnoteReference w:id="26"/>
      </w:r>
      <w:r>
        <w:rPr>
          <w:sz w:val="28"/>
        </w:rPr>
        <w:t>. Invitato a tornare nello stesso luogo per sei giorni consecutivi, Rael fu invitato a bordo dell’UFO per seguire delle lezioni bibliche, in cui gli venne spiegato che la Genesi era un vero e proprio diario di bordo del processo di colonizzazione della Terra scritto dagli Elohim, scienziati extraterrestri provenienti da un altro pianeta</w:t>
      </w:r>
      <w:r>
        <w:rPr>
          <w:rStyle w:val="FootnoteCharacters"/>
          <w:rStyle w:val="FootnoteAnchor"/>
          <w:sz w:val="28"/>
        </w:rPr>
        <w:footnoteReference w:id="27"/>
      </w:r>
      <w:r>
        <w:rPr>
          <w:sz w:val="28"/>
        </w:rPr>
        <w:t>. Questi scienziati avrebbero creato i primi esseri umani in laboratorio, partendo dal loro stesso DNA</w:t>
      </w:r>
      <w:r>
        <w:rPr>
          <w:rStyle w:val="FootnoteCharacters"/>
          <w:rStyle w:val="FootnoteAnchor"/>
          <w:sz w:val="28"/>
        </w:rPr>
        <w:footnoteReference w:id="28"/>
      </w:r>
      <w:r>
        <w:rPr>
          <w:sz w:val="28"/>
        </w:rPr>
        <w:t>. Vorilhon afferma di essere stato eletto dagli Elohim per creare un movimento che demitizzerà tutte le religioni, proclamando la verità pura e semplice: il messaggio sulla vera origine e sul vero destino dell’umanità. La sua missione consiste nel rendere possibile la costruzione di un’Ambasciata in territorio neutrale, in cui possano atterrare gli extraterrestri ed essere ripresi dalle troupe televisive</w:t>
      </w:r>
      <w:r>
        <w:rPr>
          <w:rStyle w:val="FootnoteCharacters"/>
          <w:rStyle w:val="FootnoteAnchor"/>
          <w:sz w:val="28"/>
        </w:rPr>
        <w:footnoteReference w:id="29"/>
      </w:r>
      <w:r>
        <w:rPr>
          <w:sz w:val="28"/>
        </w:rPr>
        <w:t>. Vorilhon riceve, durante il primo incontro con l’Elohim, il nome carismatico di Rael, che deriva da “Is-rael” e significa “colui che porta la luce degli Elohim”</w:t>
      </w:r>
      <w:r>
        <w:rPr>
          <w:rStyle w:val="FootnoteCharacters"/>
          <w:rStyle w:val="FootnoteAnchor"/>
          <w:sz w:val="28"/>
        </w:rPr>
        <w:footnoteReference w:id="30"/>
      </w:r>
      <w:r>
        <w:rPr>
          <w:sz w:val="28"/>
        </w:rPr>
        <w:t>. Nel 1974 Rael fonda il MADECH (</w:t>
      </w:r>
      <w:r>
        <w:rPr>
          <w:i/>
          <w:iCs/>
          <w:sz w:val="28"/>
        </w:rPr>
        <w:t xml:space="preserve">Mouvement pour l’Accueil des Helohim Createurs de l’Humanitè, </w:t>
      </w:r>
      <w:r>
        <w:rPr>
          <w:sz w:val="28"/>
        </w:rPr>
        <w:t xml:space="preserve"> “Movimento per l’Accoglienza degli Heloim creatori dell’umanità”) predecessore del movimento raeliano</w:t>
      </w:r>
      <w:r>
        <w:rPr>
          <w:rStyle w:val="FootnoteCharacters"/>
          <w:rStyle w:val="FootnoteAnchor"/>
          <w:sz w:val="28"/>
        </w:rPr>
        <w:footnoteReference w:id="31"/>
      </w:r>
      <w:r>
        <w:rPr>
          <w:sz w:val="28"/>
        </w:rPr>
        <w:t>. I membri del MADECH indossano medaglioni con una svastica inscritta in una stella di David. Questo simbolo</w:t>
      </w:r>
      <w:r>
        <w:rPr>
          <w:rStyle w:val="FootnoteCharacters"/>
          <w:rStyle w:val="FootnoteAnchor"/>
          <w:sz w:val="28"/>
        </w:rPr>
        <w:footnoteReference w:id="32"/>
      </w:r>
      <w:r>
        <w:rPr>
          <w:sz w:val="28"/>
        </w:rPr>
        <w:t>, che Rael dichiara di avere visto sull’UFO e che rappresenterebbe l’infinità dello spazio e l’eternità del tempo, è stato in seguito modificato per non offendere i potenziali convertiti ebrei, o meglio, per riparare un’offesa già compiuta, che aveva sollevato parecchie proteste</w:t>
      </w:r>
      <w:r>
        <w:rPr>
          <w:rStyle w:val="FootnoteCharacters"/>
          <w:rStyle w:val="FootnoteAnchor"/>
          <w:sz w:val="28"/>
        </w:rPr>
        <w:footnoteReference w:id="33"/>
      </w:r>
      <w:r>
        <w:rPr>
          <w:sz w:val="28"/>
        </w:rPr>
        <w:t>.</w:t>
      </w:r>
    </w:p>
    <w:p>
      <w:pPr>
        <w:pStyle w:val="Normal"/>
        <w:spacing w:lineRule="auto" w:line="480"/>
        <w:jc w:val="both"/>
        <w:rPr/>
      </w:pPr>
      <w:r>
        <w:rPr>
          <w:sz w:val="28"/>
        </w:rPr>
        <w:t xml:space="preserve">E’ stato accantonato anche il progetto di costruire l’Ambasciata a Gerusalemme, in virtù dell’indifferenza del governo israeliano, ripiegando su un generico territorio neutro. Il riferimento alla svastica, tuttavia, non sembra essere un elemento accidentale nella dottrina raeliana: Vorilhon, che è nativo di Vichy, condivide con Hitler la </w:t>
      </w:r>
      <w:r>
        <w:rPr>
          <w:i/>
          <w:iCs/>
          <w:sz w:val="28"/>
        </w:rPr>
        <w:t>concezione della vita come lotta in cui trionfano i più dotati</w:t>
      </w:r>
      <w:r>
        <w:rPr>
          <w:rStyle w:val="FootnoteCharacters"/>
          <w:rStyle w:val="FootnoteAnchor"/>
          <w:i/>
          <w:iCs/>
          <w:sz w:val="28"/>
        </w:rPr>
        <w:footnoteReference w:id="34"/>
      </w:r>
      <w:r>
        <w:rPr>
          <w:i/>
          <w:iCs/>
          <w:sz w:val="28"/>
        </w:rPr>
        <w:t xml:space="preserve">, </w:t>
      </w:r>
      <w:r>
        <w:rPr>
          <w:sz w:val="28"/>
        </w:rPr>
        <w:t>nonché l’ambizione a perpetuarsi nel tempo attraverso la clonazione umana. Dopo aver raccontato di essere stato portato dagli Elohim sul loro pianeta</w:t>
      </w:r>
      <w:r>
        <w:rPr>
          <w:rStyle w:val="FootnoteCharacters"/>
          <w:rStyle w:val="FootnoteAnchor"/>
          <w:sz w:val="28"/>
        </w:rPr>
        <w:footnoteReference w:id="35"/>
      </w:r>
      <w:r>
        <w:rPr>
          <w:sz w:val="28"/>
        </w:rPr>
        <w:t xml:space="preserve"> e di aver ricevuto un secondo messaggio, Rael descrive con ammirazione il loro sistema politico nel libro </w:t>
      </w:r>
      <w:r>
        <w:rPr>
          <w:i/>
          <w:iCs/>
          <w:sz w:val="28"/>
        </w:rPr>
        <w:t>La geniocratie</w:t>
      </w:r>
      <w:r>
        <w:rPr>
          <w:rStyle w:val="FootnoteCharacters"/>
          <w:rStyle w:val="FootnoteAnchor"/>
          <w:i/>
          <w:iCs/>
          <w:sz w:val="28"/>
        </w:rPr>
        <w:footnoteReference w:id="36"/>
      </w:r>
      <w:r>
        <w:rPr>
          <w:i/>
          <w:iCs/>
          <w:sz w:val="28"/>
        </w:rPr>
        <w:t>.</w:t>
      </w:r>
      <w:r>
        <w:rPr>
          <w:sz w:val="28"/>
        </w:rPr>
        <w:t>La visione raeliana della perfetta società del futuro,</w:t>
      </w:r>
      <w:r>
        <w:rPr>
          <w:i/>
          <w:iCs/>
          <w:sz w:val="28"/>
        </w:rPr>
        <w:t xml:space="preserve"> </w:t>
      </w:r>
      <w:r>
        <w:rPr>
          <w:sz w:val="28"/>
        </w:rPr>
        <w:t xml:space="preserve">governata da una “geniocrazia” formata da scienziati super intelligenti,  teorizza </w:t>
      </w:r>
      <w:r>
        <w:rPr>
          <w:i/>
          <w:iCs/>
          <w:sz w:val="28"/>
        </w:rPr>
        <w:t>una moneta unica ed un governo mondiale non corrotto la cui visione globale potrà mettere la scienza al servizio dell’umanità</w:t>
      </w:r>
      <w:r>
        <w:rPr>
          <w:rStyle w:val="FootnoteCharacters"/>
          <w:rStyle w:val="FootnoteAnchor"/>
          <w:i/>
          <w:iCs/>
          <w:sz w:val="28"/>
        </w:rPr>
        <w:footnoteReference w:id="37"/>
      </w:r>
      <w:r>
        <w:rPr>
          <w:i/>
          <w:iCs/>
          <w:sz w:val="28"/>
        </w:rPr>
        <w:t xml:space="preserve">.Secondo quanto egli descrive, la società degli Elohim è composta da due pianeti: il pianeta degli 8400 terriani (esseri umani provenienti dalla Terra, che si è ritenuto meritevoli di essere ricreati, oltre ai 39 profeti, </w:t>
      </w:r>
      <w:r>
        <w:rPr>
          <w:sz w:val="28"/>
        </w:rPr>
        <w:t xml:space="preserve">tra cui Buddha, Mosè, Gesù e Maometto,) </w:t>
      </w:r>
      <w:r>
        <w:rPr>
          <w:i/>
          <w:iCs/>
          <w:sz w:val="28"/>
        </w:rPr>
        <w:t>e il pianeta degli Elohim. I terriani devono passare da una commissione di revisione per ottenere i privilegi di clonazione e sono limitati a due figli per coppia. Queste caratteristiche  sono rispecchiate nella società raeliana: i membri della Gerarchia tendono infatti ad evitare il matrimonio e la procreazione (anche se non si tratta di una regola, ed esiste anche un “matrimonio raeliano”), laddove i semplici “raeliani” conducono una vita meno impegnata</w:t>
      </w:r>
      <w:r>
        <w:rPr>
          <w:rStyle w:val="FootnoteCharacters"/>
          <w:rStyle w:val="FootnoteAnchor"/>
          <w:i/>
          <w:iCs/>
          <w:sz w:val="28"/>
        </w:rPr>
        <w:footnoteReference w:id="38"/>
      </w:r>
      <w:r>
        <w:rPr>
          <w:i/>
          <w:iCs/>
          <w:sz w:val="28"/>
        </w:rPr>
        <w:t>.</w:t>
      </w:r>
      <w:r>
        <w:rPr>
          <w:sz w:val="28"/>
        </w:rPr>
        <w:t xml:space="preserve"> Le accuse di fascismo mosse al volume di Vorilhon </w:t>
      </w:r>
      <w:r>
        <w:rPr>
          <w:i/>
          <w:iCs/>
          <w:sz w:val="28"/>
        </w:rPr>
        <w:t>La geniocratie,</w:t>
      </w:r>
      <w:r>
        <w:rPr>
          <w:sz w:val="28"/>
        </w:rPr>
        <w:t xml:space="preserve"> hanno spinto Rael ad affermare che fra i “valori del Millennio” vi è la </w:t>
      </w:r>
      <w:r>
        <w:rPr>
          <w:i/>
          <w:iCs/>
          <w:sz w:val="28"/>
        </w:rPr>
        <w:t>democrazia, che permetta di condurre alla geniocrazia attraverso un voto democratico</w:t>
      </w:r>
      <w:r>
        <w:rPr>
          <w:rStyle w:val="FootnoteCharacters"/>
          <w:rStyle w:val="FootnoteAnchor"/>
          <w:i/>
          <w:iCs/>
          <w:sz w:val="28"/>
        </w:rPr>
        <w:footnoteReference w:id="39"/>
      </w:r>
      <w:r>
        <w:rPr>
          <w:i/>
          <w:iCs/>
          <w:sz w:val="28"/>
        </w:rPr>
        <w:t xml:space="preserve">. </w:t>
      </w:r>
      <w:r>
        <w:rPr>
          <w:sz w:val="28"/>
        </w:rPr>
        <w:t xml:space="preserve">Le geniocrazia nascerebbe così su principi democratici, ma non viene specificato cosa ne sarebbe della democrazia dopo queste ipotetiche elezioni. La società del futuro, secondo il progetto originario di Rael, dovrebbe essere governata da scienziati super intelligenti e artisti creativi, scelti non per elezione o per eredità, ma tramite test di intelligenza. </w:t>
      </w:r>
      <w:r>
        <w:rPr>
          <w:i/>
          <w:iCs/>
          <w:sz w:val="28"/>
        </w:rPr>
        <w:t xml:space="preserve">Nel 1978, i raeliani tengono una conferenza in cui si annuncia la creazione in Francia di un nuovo partito politico, il “Mouvement pour la Geniocratie Mondiale” (“Movimento per la geniocrazia mondiale”), presentano tre candidati per le elezioni legislative e, nel marzo dello stesso anno, organizzano una campagna per eleggere un raeliano, Michel Terrusse, come sindaco della città di Sarlat. </w:t>
      </w:r>
      <w:r>
        <w:rPr>
          <w:sz w:val="28"/>
        </w:rPr>
        <w:t>Le attenzioni rivolte a Rael ed al suo movimento dalla polizia francese, insospettita sia dalla simbologia, sia dai contenuti politici, lo spingono a privilegiare la diffusione del Messaggio</w:t>
      </w:r>
      <w:r>
        <w:rPr>
          <w:rStyle w:val="FootnoteCharacters"/>
          <w:rStyle w:val="FootnoteAnchor"/>
          <w:sz w:val="28"/>
        </w:rPr>
        <w:footnoteReference w:id="40"/>
      </w:r>
      <w:r>
        <w:rPr>
          <w:sz w:val="28"/>
        </w:rPr>
        <w:t xml:space="preserve"> rispetto alla geniocrazia. </w:t>
      </w:r>
      <w:r>
        <w:rPr>
          <w:i/>
          <w:iCs/>
          <w:sz w:val="28"/>
        </w:rPr>
        <w:t>Sebbene la geniocrazia sia stata abbandonata come progetto utopico realizzabile, nondimeno essa svolge una funzione duratura all’interno dello stesso Movimento Raeliano, la cui struttura organizzativa è stata modellata su ciò che Rael ha osservato durante la sua presunta visita sul pianeta degli Elohim</w:t>
      </w:r>
      <w:r>
        <w:rPr>
          <w:rStyle w:val="FootnoteCharacters"/>
          <w:rStyle w:val="FootnoteAnchor"/>
          <w:i/>
          <w:iCs/>
          <w:sz w:val="28"/>
        </w:rPr>
        <w:footnoteReference w:id="41"/>
      </w:r>
      <w:r>
        <w:rPr>
          <w:i/>
          <w:iCs/>
          <w:sz w:val="28"/>
        </w:rPr>
        <w:t>.</w:t>
      </w:r>
    </w:p>
    <w:p>
      <w:pPr>
        <w:pStyle w:val="Normal"/>
        <w:spacing w:lineRule="auto" w:line="480"/>
        <w:jc w:val="both"/>
        <w:rPr>
          <w:sz w:val="28"/>
        </w:rPr>
      </w:pPr>
      <w:r>
        <w:rPr>
          <w:sz w:val="28"/>
        </w:rPr>
        <w:t>Il Movimento Raeliano, sorto dallo scisma del MADECH nel 1976,  si incentra sulla rivendicazione di Vorilhon del suo ruolo di “Guida delle Guide”. Egli sviluppa intorno a sé una struttura di tipo gerarchico</w:t>
      </w:r>
      <w:r>
        <w:rPr>
          <w:rStyle w:val="FootnoteCharacters"/>
          <w:rStyle w:val="FootnoteAnchor"/>
          <w:sz w:val="28"/>
        </w:rPr>
        <w:footnoteReference w:id="42"/>
      </w:r>
      <w:r>
        <w:rPr>
          <w:sz w:val="28"/>
        </w:rPr>
        <w:t xml:space="preserve">, crea un Consiglio Disciplinare con potere di scomunica e un organismo amministrativo, il Consiglio dei Savi, promuove la pubblicazione del bollettino </w:t>
      </w:r>
      <w:r>
        <w:rPr>
          <w:i/>
          <w:iCs/>
          <w:sz w:val="28"/>
        </w:rPr>
        <w:t>Apocalypse</w:t>
      </w:r>
      <w:r>
        <w:rPr>
          <w:rStyle w:val="FootnoteCharacters"/>
          <w:rStyle w:val="FootnoteAnchor"/>
          <w:i/>
          <w:iCs/>
          <w:sz w:val="28"/>
        </w:rPr>
        <w:footnoteReference w:id="43"/>
      </w:r>
      <w:r>
        <w:rPr>
          <w:i/>
          <w:iCs/>
          <w:sz w:val="28"/>
        </w:rPr>
        <w:t xml:space="preserve"> </w:t>
      </w:r>
      <w:r>
        <w:rPr>
          <w:sz w:val="28"/>
        </w:rPr>
        <w:t xml:space="preserve">per gli associati meno impegnati. Si stabiliscono norme alimentari, viene bandito l’uso di droghe e si prescrive di evitare i cibi contenenti additivi. Si sviluppa un </w:t>
      </w:r>
      <w:r>
        <w:rPr>
          <w:i/>
          <w:iCs/>
          <w:sz w:val="28"/>
        </w:rPr>
        <w:t>accanito tentativo del movimento di prendere le distanze dalle sue origini</w:t>
      </w:r>
      <w:r>
        <w:rPr>
          <w:rStyle w:val="FootnoteCharacters"/>
          <w:rStyle w:val="FootnoteAnchor"/>
          <w:i/>
          <w:iCs/>
          <w:sz w:val="28"/>
        </w:rPr>
        <w:footnoteReference w:id="44"/>
      </w:r>
      <w:r>
        <w:rPr>
          <w:i/>
          <w:iCs/>
          <w:sz w:val="28"/>
        </w:rPr>
        <w:t>.</w:t>
      </w:r>
      <w:r>
        <w:rPr>
          <w:sz w:val="28"/>
        </w:rPr>
        <w:t xml:space="preserve"> Il Movimento mette ben presto radici nel Quebec, una regione del Canada grande tre volte la Francia, ma che ha meno di otto milioni di abitanti ed un tasso di natalità negativo. Adottando lo slogan usato dal movimento abortista - “Il piacere sì, la procreazione no!”</w:t>
      </w:r>
      <w:r>
        <w:rPr>
          <w:rStyle w:val="FootnoteCharacters"/>
          <w:rStyle w:val="FootnoteAnchor"/>
          <w:sz w:val="28"/>
        </w:rPr>
        <w:footnoteReference w:id="45"/>
      </w:r>
      <w:r>
        <w:rPr>
          <w:sz w:val="28"/>
        </w:rPr>
        <w:t xml:space="preserve">- i raeliani divulgano con successo il loro messaggio ed entrano sempre più in competizione con la Chiesa cattolica, da cui proviene il 90% dei nuovi adepti. Viene proposta </w:t>
      </w:r>
      <w:r>
        <w:rPr>
          <w:i/>
          <w:iCs/>
          <w:sz w:val="28"/>
        </w:rPr>
        <w:t>una nuova cronologia da instaurare nell’anno 1977: una nuova era è iniziata dopo lo scoppio della bomba di Hiroshima - il 6 agosto 1945 - e quindi il 1977 è diventato l’anno 31</w:t>
      </w:r>
      <w:r>
        <w:rPr>
          <w:rStyle w:val="FootnoteCharacters"/>
          <w:rStyle w:val="FootnoteAnchor"/>
          <w:i/>
          <w:iCs/>
          <w:sz w:val="28"/>
        </w:rPr>
        <w:footnoteReference w:id="46"/>
      </w:r>
      <w:r>
        <w:rPr>
          <w:i/>
          <w:iCs/>
          <w:sz w:val="28"/>
        </w:rPr>
        <w:t xml:space="preserve">. Questa revisione della cronologia occidentale mette bene in evidenza gli </w:t>
      </w:r>
      <w:r>
        <w:rPr>
          <w:b/>
          <w:bCs/>
          <w:i/>
          <w:iCs/>
          <w:sz w:val="28"/>
        </w:rPr>
        <w:t>aspetti millenaristici</w:t>
      </w:r>
      <w:r>
        <w:rPr>
          <w:rStyle w:val="FootnoteCharacters"/>
          <w:rStyle w:val="FootnoteAnchor"/>
          <w:b/>
          <w:bCs/>
          <w:i/>
          <w:iCs/>
          <w:sz w:val="28"/>
        </w:rPr>
        <w:footnoteReference w:id="47"/>
      </w:r>
      <w:r>
        <w:rPr>
          <w:i/>
          <w:iCs/>
          <w:sz w:val="28"/>
        </w:rPr>
        <w:t xml:space="preserve"> del gruppo e richiama alla mente dei membri </w:t>
      </w:r>
      <w:r>
        <w:rPr>
          <w:b/>
          <w:bCs/>
          <w:i/>
          <w:iCs/>
          <w:sz w:val="28"/>
        </w:rPr>
        <w:t>l’emergenza della situazione che si è chiamati a vivere nei “tempi ultimi”.</w:t>
      </w:r>
      <w:r>
        <w:rPr>
          <w:rStyle w:val="FootnoteCharacters"/>
          <w:rStyle w:val="FootnoteAnchor"/>
          <w:b/>
          <w:bCs/>
          <w:i/>
          <w:iCs/>
          <w:sz w:val="28"/>
        </w:rPr>
        <w:footnoteReference w:id="48"/>
      </w:r>
      <w:r>
        <w:rPr>
          <w:i/>
          <w:iCs/>
          <w:sz w:val="28"/>
        </w:rPr>
        <w:t>(…) Il gruppo manifesta un interesse crescente nella cura del proprio organismo, anche attraverso indicazioni di tipo dietetico</w:t>
      </w:r>
      <w:r>
        <w:rPr>
          <w:rStyle w:val="FootnoteCharacters"/>
          <w:rStyle w:val="FootnoteAnchor"/>
          <w:i/>
          <w:iCs/>
          <w:sz w:val="28"/>
        </w:rPr>
        <w:footnoteReference w:id="49"/>
      </w:r>
      <w:r>
        <w:rPr>
          <w:i/>
          <w:iCs/>
          <w:sz w:val="28"/>
        </w:rPr>
        <w:t xml:space="preserve"> e che mirano a far sbocciare la sessualità di ciascuno in armonia con i propri gusti e le proprie tendenze (qualunque esse siano</w:t>
      </w:r>
      <w:r>
        <w:rPr>
          <w:rStyle w:val="FootnoteCharacters"/>
          <w:rStyle w:val="FootnoteAnchor"/>
          <w:i/>
          <w:iCs/>
          <w:sz w:val="28"/>
        </w:rPr>
        <w:footnoteReference w:id="50"/>
      </w:r>
      <w:r>
        <w:rPr>
          <w:i/>
          <w:iCs/>
          <w:sz w:val="28"/>
        </w:rPr>
        <w:t>). Nel luglio del 1978 durante il campo del Corso di Risveglio (“Stage d’Eveil”</w:t>
      </w:r>
      <w:r>
        <w:rPr>
          <w:rStyle w:val="FootnoteCharacters"/>
          <w:rStyle w:val="FootnoteAnchor"/>
          <w:i/>
          <w:iCs/>
          <w:sz w:val="28"/>
        </w:rPr>
        <w:footnoteReference w:id="51"/>
      </w:r>
      <w:r>
        <w:rPr>
          <w:i/>
          <w:iCs/>
          <w:sz w:val="28"/>
        </w:rPr>
        <w:t>), vicino a Montreal, si è praticata un’indagine sanitaria sui partecipanti per determinare il modo di evitare la diffusione di malattie sessualmente trasmissibili</w:t>
      </w:r>
      <w:r>
        <w:rPr>
          <w:rStyle w:val="FootnoteCharacters"/>
          <w:rStyle w:val="FootnoteAnchor"/>
          <w:i/>
          <w:iCs/>
          <w:sz w:val="28"/>
        </w:rPr>
        <w:footnoteReference w:id="52"/>
      </w:r>
      <w:r>
        <w:rPr>
          <w:i/>
          <w:iCs/>
          <w:sz w:val="28"/>
        </w:rPr>
        <w:t>; si è inoltre raccomandato che, da quel momento, i partecipanti del corso producessero un certificato medico che attestasse l’assenza di malattie contagiose. Allo stesso modo l’uso del profilattico è diventato obbligatorio e ai campeggiatori sono state consegnate spugna e candeggina per disinfettare le docce prima e dopo l’uso. Nonostante queste precauzioni</w:t>
      </w:r>
      <w:r>
        <w:rPr>
          <w:rStyle w:val="FootnoteCharacters"/>
          <w:rStyle w:val="FootnoteAnchor"/>
          <w:i/>
          <w:iCs/>
          <w:sz w:val="28"/>
        </w:rPr>
        <w:footnoteReference w:id="53"/>
      </w:r>
      <w:r>
        <w:rPr>
          <w:i/>
          <w:iCs/>
          <w:sz w:val="28"/>
        </w:rPr>
        <w:t>, il movimento non esclude i malati di AIDS dai suoi raduni e pratica meditazioni di guarigione a loro favore</w:t>
      </w:r>
      <w:r>
        <w:rPr>
          <w:rStyle w:val="FootnoteCharacters"/>
          <w:rStyle w:val="FootnoteAnchor"/>
          <w:i/>
          <w:iCs/>
          <w:sz w:val="28"/>
        </w:rPr>
        <w:footnoteReference w:id="54"/>
      </w:r>
      <w:r>
        <w:rPr>
          <w:i/>
          <w:iCs/>
          <w:sz w:val="28"/>
        </w:rPr>
        <w:t>.</w:t>
      </w:r>
    </w:p>
    <w:p>
      <w:pPr>
        <w:pStyle w:val="Normal"/>
        <w:spacing w:lineRule="auto" w:line="480"/>
        <w:jc w:val="both"/>
        <w:rPr/>
      </w:pPr>
      <w:r>
        <w:rPr>
          <w:sz w:val="28"/>
        </w:rPr>
        <w:t>Fra i rituali ve ne è uno iniziatico denominato “trasmissione del piano cellulare”o “battesimo”- che formalizza il riconoscimento degli Elohim come propri creatori da parte del membro del movimento e che presuppone l’Atto di Apostasia come passaggio obbligatorio</w:t>
      </w:r>
      <w:r>
        <w:rPr>
          <w:rStyle w:val="FootnoteCharacters"/>
          <w:rStyle w:val="FootnoteAnchor"/>
          <w:sz w:val="28"/>
        </w:rPr>
        <w:footnoteReference w:id="55"/>
      </w:r>
      <w:r>
        <w:rPr>
          <w:sz w:val="28"/>
        </w:rPr>
        <w:t xml:space="preserve">. </w:t>
      </w:r>
      <w:r>
        <w:rPr>
          <w:i/>
          <w:iCs/>
          <w:sz w:val="28"/>
        </w:rPr>
        <w:t>La chiesa cattolica del Quebec ha ricevuto oltre 4000 lettere che ufficializzano l’Atto di Apostasia. Con un atto temerario, che ha attirato l’attenzione del movimento anti-satanico, una Guida ha annunciato durante il meeting del settembre 1991, che il tema dell’anno sarebbe stato “Lucifer, je t’aime” (“Lucifero, ti amo!”), invitando quindi i membri a scrivere questo slogan sui muri della città . Egli continua spiegando che per “Lucifero” si deve intendere un gruppo di scienziati rinnegati che ha dato all’homo sapiens i primi rudimenti in campo scientifico, laddove “Satana” è il partito che vi si è opposto sul pianeta natale. Gli scherzi</w:t>
      </w:r>
      <w:r>
        <w:rPr>
          <w:rStyle w:val="FootnoteCharacters"/>
          <w:rStyle w:val="FootnoteAnchor"/>
          <w:i/>
          <w:iCs/>
          <w:sz w:val="28"/>
        </w:rPr>
        <w:footnoteReference w:id="56"/>
      </w:r>
      <w:r>
        <w:rPr>
          <w:i/>
          <w:iCs/>
          <w:sz w:val="28"/>
        </w:rPr>
        <w:t xml:space="preserve"> anticlericali e anti-cattolici abbondano ovunque si radunino i raeliani</w:t>
      </w:r>
      <w:r>
        <w:rPr>
          <w:rStyle w:val="FootnoteCharacters"/>
          <w:rStyle w:val="FootnoteAnchor"/>
          <w:i/>
          <w:iCs/>
          <w:sz w:val="28"/>
        </w:rPr>
        <w:footnoteReference w:id="57"/>
      </w:r>
      <w:r>
        <w:rPr>
          <w:i/>
          <w:iCs/>
          <w:sz w:val="28"/>
        </w:rPr>
        <w:t>.</w:t>
      </w:r>
      <w:r>
        <w:rPr>
          <w:sz w:val="28"/>
        </w:rPr>
        <w:t xml:space="preserve"> Nonostante fra i valori riconosciuti dai raeliani vi siano la pace e la non violenza, il linguaggio di Rael e dei suoi seguaci diventa estremamente aggressivo nel criticare chi si oppone alla clonazione umana</w:t>
      </w:r>
      <w:r>
        <w:rPr>
          <w:rStyle w:val="FootnoteCharacters"/>
          <w:rStyle w:val="FootnoteAnchor"/>
          <w:sz w:val="28"/>
        </w:rPr>
        <w:footnoteReference w:id="58"/>
      </w:r>
      <w:r>
        <w:rPr>
          <w:sz w:val="28"/>
        </w:rPr>
        <w:t>, ma anche le istituzioni politiche e religiose in quanto tali</w:t>
      </w:r>
      <w:r>
        <w:rPr>
          <w:rStyle w:val="FootnoteCharacters"/>
          <w:rStyle w:val="FootnoteAnchor"/>
          <w:sz w:val="28"/>
        </w:rPr>
        <w:footnoteReference w:id="59"/>
      </w:r>
      <w:r>
        <w:rPr>
          <w:sz w:val="28"/>
        </w:rPr>
        <w:t>. La prospettiva di un “mondo nuovo” si sviluppa da una critica radicale di quello attuale e dei meccanismi sui quali si regge</w:t>
      </w:r>
      <w:r>
        <w:rPr>
          <w:rStyle w:val="FootnoteCharacters"/>
          <w:rStyle w:val="FootnoteAnchor"/>
          <w:sz w:val="28"/>
        </w:rPr>
        <w:footnoteReference w:id="60"/>
      </w:r>
      <w:r>
        <w:rPr>
          <w:sz w:val="28"/>
        </w:rPr>
        <w:t>.</w:t>
      </w:r>
    </w:p>
    <w:p>
      <w:pPr>
        <w:pStyle w:val="Normal"/>
        <w:spacing w:lineRule="auto" w:line="480"/>
        <w:jc w:val="both"/>
        <w:rPr/>
      </w:pPr>
      <w:r>
        <w:rPr>
          <w:i/>
          <w:iCs/>
          <w:sz w:val="28"/>
        </w:rPr>
        <w:t xml:space="preserve">L’attuale sistema lavorativo e produttivo è quasi giunto al capolinea; parliamo di una crisi irreversibile, di un vero e proprio collasso del sistema, dobbiamo trovare in tempo una soluzione alternativa! La scienza ci offre tutte le soluzioni per aiutare l’umanità ad uscire dalla schiavitù del lavoro obbligatorio! La nanotecnologie sostituiranno presto ogni tipo di produzione  legata alla manodopera. Non si tratta di gridare a squarciagola LAVORO…LAVORO…bisogna invece difendere i salari che ci permettono di sopravvivere. Gli operai devono cominciare a dire ai propri datori di lavoro: BENE, la scienza e la tecnologia ti permette di sostituirci? Ben venga tutto questo, ma tu mi devi pagare lo stesso per il lavoro che il robot che mi sostituisce compie al posto mio. Questa non è utopia! Il profitto che i datori di lavoro hanno ricavato finora, sfruttando l’uomo come uno schiavo, lo avranno lo stesso con la robotica che ci sostituisce. E un giorno la tecnologia e la scienza si svilupperanno a tal punto da rendere il denaro totalmente inutile. Allora gli Stati daranno all’essere umano un reddito minimo di sopravvivenza, perché possano nutrirsi, vestirsi ed alloggiare senza dovere necessariamente lavorare…La gente avrà così a disposizione un illimitato tempo libero per dedicarsi a ciò che veramente le piace fare. (…) Ma per poter costruire questo mondo nuovo dobbiamo darci un governo mondiale che pensi davvero agli interessi ed al benessere dell’Umanità intera e dei singoli individui. Dobbiamo trovare il modo di mettere al governo le persone più capaci, intelligenti ed altruiste. (…) Eleggiamo le persone in base ai loro meriti e a ciò che hanno dimostrato di saper fare brillantemente per gli altri durante la loro vita! Perché governare vuol dire prevedere e solo le persone più capaci possono prevedere il futuro. I governanti che abbiamo avuto finora non hanno saputo prevedere nulla, dunque non erano assolutamente in grado di governare…e </w:t>
      </w:r>
      <w:r>
        <w:rPr>
          <w:b/>
          <w:bCs/>
          <w:i/>
          <w:iCs/>
          <w:sz w:val="28"/>
        </w:rPr>
        <w:t>un governante poco intelligente che non è in grado di</w:t>
      </w:r>
      <w:r>
        <w:rPr>
          <w:i/>
          <w:iCs/>
          <w:sz w:val="28"/>
        </w:rPr>
        <w:t xml:space="preserve"> </w:t>
      </w:r>
      <w:r>
        <w:rPr>
          <w:b/>
          <w:bCs/>
          <w:i/>
          <w:iCs/>
          <w:sz w:val="28"/>
        </w:rPr>
        <w:t>governare rappresenta un grave pericolo per tutti. L’umanità è a un bivio: o va verso l’autodistruzione o, grazie alla scienza, alla tecnologia e al loro utilizzo per il bene dell’essere umano, entreremo in un’età dell’oro</w:t>
      </w:r>
      <w:r>
        <w:rPr>
          <w:rStyle w:val="FootnoteCharacters"/>
          <w:rStyle w:val="FootnoteAnchor"/>
          <w:b/>
          <w:bCs/>
          <w:i/>
          <w:iCs/>
          <w:sz w:val="28"/>
        </w:rPr>
        <w:footnoteReference w:id="61"/>
      </w:r>
      <w:r>
        <w:rPr>
          <w:b/>
          <w:bCs/>
          <w:i/>
          <w:iCs/>
          <w:sz w:val="28"/>
        </w:rPr>
        <w:t>.</w:t>
      </w:r>
    </w:p>
    <w:p>
      <w:pPr>
        <w:pStyle w:val="Heading3"/>
        <w:rPr/>
      </w:pPr>
      <w:r>
        <w:rPr/>
        <w:t>VI.2.1. Rael, ossia Claude Vorilhon: la sua storia</w:t>
      </w:r>
    </w:p>
    <w:p>
      <w:pPr>
        <w:pStyle w:val="Normal"/>
        <w:spacing w:lineRule="auto" w:line="480"/>
        <w:jc w:val="both"/>
        <w:rPr/>
      </w:pPr>
      <w:r>
        <w:rPr>
          <w:sz w:val="28"/>
        </w:rPr>
        <w:t xml:space="preserve">Claude Vorilhon, figlio illegittimo di una contadina quindicenne  di Vichy, diventa Rael nel 1973, in virtù dell’incontro con gli Elohim avvenuto durante una camminata su una catena di montagne vulcaniche, in Francia. </w:t>
      </w:r>
      <w:r>
        <w:rPr>
          <w:i/>
          <w:iCs/>
          <w:sz w:val="28"/>
        </w:rPr>
        <w:t>A quel tempo aveva 27 anni ed era un giornalista sportivo e corridore automobilistico; viveva in una vecchia fattoria nella zona di Clermont-Ferrand con la moglie Marie-Paule, una domestica e due bambini in tenera età. Era redattore di un giornale sportivo, AutoPop, indossava vestiti a righe e cravatte a farfalla e guidava una Wolksvagen decorata con strane luci e disegni folcloristici. Aveva conosciuto la moglie quando lavorava come cantante-chitarrista ambulante nei bar ed esplorava i misteri del sesso con una serie di amiche</w:t>
      </w:r>
      <w:r>
        <w:rPr>
          <w:rStyle w:val="FootnoteCharacters"/>
          <w:rStyle w:val="FootnoteAnchor"/>
          <w:i/>
          <w:iCs/>
          <w:sz w:val="28"/>
        </w:rPr>
        <w:footnoteReference w:id="62"/>
      </w:r>
      <w:r>
        <w:rPr>
          <w:i/>
          <w:iCs/>
          <w:sz w:val="28"/>
        </w:rPr>
        <w:t>.</w:t>
      </w:r>
      <w:r>
        <w:rPr>
          <w:sz w:val="28"/>
        </w:rPr>
        <w:t xml:space="preserve"> Oltre all’interpretazione della Bibbia in chiave allegorica e all’iniziazione ricevuta dal </w:t>
      </w:r>
      <w:r>
        <w:rPr>
          <w:i/>
          <w:iCs/>
          <w:sz w:val="28"/>
        </w:rPr>
        <w:t>suo padre extraterrestre – Yahweh - Rael</w:t>
      </w:r>
      <w:r>
        <w:rPr>
          <w:sz w:val="28"/>
        </w:rPr>
        <w:t xml:space="preserve"> </w:t>
      </w:r>
      <w:r>
        <w:rPr>
          <w:i/>
          <w:iCs/>
          <w:sz w:val="28"/>
        </w:rPr>
        <w:t>scrive che questi lo ha informato che sua madre, Maria Colette Vorilhon, è stata condotta a bordo di un UFO il 25 dicembre 1945</w:t>
      </w:r>
      <w:r>
        <w:rPr>
          <w:rStyle w:val="FootnoteCharacters"/>
          <w:rStyle w:val="FootnoteAnchor"/>
          <w:i/>
          <w:iCs/>
          <w:sz w:val="28"/>
        </w:rPr>
        <w:footnoteReference w:id="63"/>
      </w:r>
      <w:r>
        <w:rPr>
          <w:i/>
          <w:iCs/>
          <w:sz w:val="28"/>
        </w:rPr>
        <w:t>, ivi inseminata e rilasciata dopo che l’episodio le è stato cancellato dalla memoria</w:t>
      </w:r>
      <w:r>
        <w:rPr>
          <w:rStyle w:val="FootnoteCharacters"/>
          <w:rStyle w:val="FootnoteAnchor"/>
          <w:i/>
          <w:iCs/>
          <w:sz w:val="28"/>
        </w:rPr>
        <w:footnoteReference w:id="64"/>
      </w:r>
      <w:r>
        <w:rPr>
          <w:i/>
          <w:iCs/>
          <w:sz w:val="28"/>
        </w:rPr>
        <w:t xml:space="preserve">. </w:t>
      </w:r>
      <w:r>
        <w:rPr>
          <w:sz w:val="28"/>
        </w:rPr>
        <w:t xml:space="preserve">L’incontro con Yahweh lo ha spinto anche a cambiare look: oggi solitamente indossa abiti bianchi dalle spalle squadrate che ricordano l’uniforme degli astronauti. Rael dal 1973 è costantemente in viaggio, e in questi anni si è dimostrato, secondo Susan J.Palmer, </w:t>
      </w:r>
      <w:r>
        <w:rPr>
          <w:i/>
          <w:iCs/>
          <w:sz w:val="28"/>
        </w:rPr>
        <w:t xml:space="preserve">un oratore carismatico, un direttore avveduto, un grande amministratore e un modello per le sue guide. </w:t>
      </w:r>
      <w:r>
        <w:rPr>
          <w:sz w:val="28"/>
        </w:rPr>
        <w:t xml:space="preserve">In altre parole un guru con il senso degli affari. Fino alla metà degli anni 1980 Rael ha girato il mondo con la moglie Marie-Paule, poi con il passare del tempo l’intesa è diminuita per il poco entusiasmo da lei manifestato nei confronti del Messaggio. Nel 1987 Vorilhon, durante una visita in Giappone, ha incontrato Lisa Sunagawa, che è diventata la sua compagna-assistente . Dal 1991, la compagna fissa di Rael è diventata Sophie, una ragazza del Quebec dai capelli rossi, ballerina provetta, che il guru ha “dovuto” sposare non appena lei ha compiuto sedici anni, per evitare problemi con gli agenti di frontiera che facevano domande sul loro rapporto di parentela.Nel 1990 Vorilhon ha fondato una nuova organizzazione femminile basata sulla strategia missionaria che enfatizza l’imminenza della discesa degli Elohim: l’Ordine degli Angeli di Rael. All’interno di questo ordine si possono distinguere due tipi di Angeli, quelli rosa e quelli bianchi, riconoscibili dal colore rosa o bianco delle penne che pendono dalla loro collana. Al momento attuale la moglie di Rael, Sophie - è al vertice con quattro penne. </w:t>
      </w:r>
      <w:r>
        <w:rPr>
          <w:i/>
          <w:iCs/>
          <w:sz w:val="28"/>
        </w:rPr>
        <w:t>Gli Angeli hanno due fini: 1) prendersi cura di Rael  e, quando torneranno, degli altri 39 profeti e degli Elohim. Ciò significa essere responsabili del loro comfort, delle loro esigenze alimentari e di tutto quello che serve al loro benessere; 2) diffondere il messaggio alle donne estranee al movimento.(…) Gli Angeli Rosa - chiamate anche “le Prescelte”- devono fare voto di nubilato</w:t>
      </w:r>
      <w:r>
        <w:rPr>
          <w:rStyle w:val="FootnoteCharacters"/>
          <w:rStyle w:val="FootnoteAnchor"/>
          <w:i/>
          <w:iCs/>
          <w:sz w:val="28"/>
        </w:rPr>
        <w:footnoteReference w:id="65"/>
      </w:r>
      <w:r>
        <w:rPr>
          <w:i/>
          <w:iCs/>
          <w:sz w:val="28"/>
        </w:rPr>
        <w:t>e preservarsi in vista dell’arrivo degli extraterrestri, per quanto sia loro permesso avere rapporti sessuali fra loro e con Rael, dato che quest’ultimo è l’unico profeta attualmente sulla Terra. Gli Angeli Bianchi non subiscono invece restrizioni della loro vita affettiva.</w:t>
      </w:r>
      <w:r>
        <w:rPr>
          <w:rStyle w:val="FootnoteCharacters"/>
          <w:rStyle w:val="FootnoteAnchor"/>
          <w:i/>
          <w:iCs/>
          <w:sz w:val="28"/>
        </w:rPr>
        <w:footnoteReference w:id="66"/>
      </w:r>
      <w:r>
        <w:rPr>
          <w:i/>
          <w:iCs/>
          <w:sz w:val="28"/>
        </w:rPr>
        <w:t xml:space="preserve">  </w:t>
      </w:r>
      <w:r>
        <w:rPr>
          <w:sz w:val="28"/>
        </w:rPr>
        <w:t xml:space="preserve"> </w:t>
      </w:r>
    </w:p>
    <w:p>
      <w:pPr>
        <w:pStyle w:val="Normal"/>
        <w:spacing w:lineRule="auto" w:line="480"/>
        <w:jc w:val="both"/>
        <w:rPr/>
      </w:pPr>
      <w:r>
        <w:rPr>
          <w:sz w:val="28"/>
        </w:rPr>
        <w:t xml:space="preserve">Nel 1994 Rael ha ripreso a praticare il suo hobby di pilota di gare automobilistiche. </w:t>
      </w:r>
      <w:r>
        <w:rPr>
          <w:i/>
          <w:iCs/>
          <w:sz w:val="28"/>
        </w:rPr>
        <w:t>E’ specializzato nelle corse su ghiaccio, per cui ha gareggiato nel 1994 in Giappone e nel 1995 a Quebec City. Ha inoltre preso parte al Gran Premio del Canada, a bordo di una Mazda color argento, piazzandosi al ventiseiesimo posto su ventisette partecipanti</w:t>
      </w:r>
      <w:r>
        <w:rPr>
          <w:rStyle w:val="FootnoteCharacters"/>
          <w:rStyle w:val="FootnoteAnchor"/>
          <w:i/>
          <w:iCs/>
          <w:sz w:val="28"/>
        </w:rPr>
        <w:footnoteReference w:id="67"/>
      </w:r>
      <w:r>
        <w:rPr>
          <w:i/>
          <w:iCs/>
          <w:sz w:val="28"/>
        </w:rPr>
        <w:t xml:space="preserve">. </w:t>
      </w:r>
      <w:r>
        <w:rPr>
          <w:sz w:val="28"/>
        </w:rPr>
        <w:t>Conduce sostanzialmente una vita di piaceri perfettamente coerente con il Messaggio che incarna e che divulga, occupandosi, nel contempo, del Movimento</w:t>
      </w:r>
      <w:r>
        <w:rPr>
          <w:rStyle w:val="FootnoteCharacters"/>
          <w:rStyle w:val="FootnoteAnchor"/>
          <w:sz w:val="28"/>
        </w:rPr>
        <w:footnoteReference w:id="68"/>
      </w:r>
      <w:r>
        <w:rPr>
          <w:sz w:val="28"/>
        </w:rPr>
        <w:t xml:space="preserve"> , delle sue esigenze, delle sue conflittualità interne ed esterne.</w:t>
      </w:r>
    </w:p>
    <w:p>
      <w:pPr>
        <w:pStyle w:val="Normal"/>
        <w:jc w:val="both"/>
        <w:rPr>
          <w:sz w:val="28"/>
        </w:rPr>
      </w:pPr>
      <w:r>
        <w:rPr>
          <w:sz w:val="28"/>
        </w:rPr>
      </w:r>
    </w:p>
    <w:p>
      <w:pPr>
        <w:pStyle w:val="Heading1"/>
        <w:jc w:val="center"/>
        <w:rPr/>
      </w:pPr>
      <w:r>
        <w:rPr/>
        <w:t>IV.2.2. Clonaid e la presunta clonazione di un essere umano: Eva</w:t>
      </w:r>
    </w:p>
    <w:p>
      <w:pPr>
        <w:pStyle w:val="Normal"/>
        <w:spacing w:lineRule="auto" w:line="480"/>
        <w:jc w:val="both"/>
        <w:rPr/>
      </w:pPr>
      <w:r>
        <w:rPr>
          <w:sz w:val="28"/>
        </w:rPr>
        <w:t>L’aspetto dottrinario del culto raeliano degli UFO che suscita maggiori perplessità e timori, e al contempo costituisce uno dei più efficaci veicoli pubblicitari del movimento,  è quello legato alla clonazione umana come modalità volta a  garantire all’uomo l’immortalità in un prossimo futuro</w:t>
      </w:r>
      <w:r>
        <w:rPr>
          <w:rStyle w:val="FootnoteCharacters"/>
          <w:rStyle w:val="FootnoteAnchor"/>
          <w:sz w:val="28"/>
        </w:rPr>
        <w:footnoteReference w:id="69"/>
      </w:r>
      <w:r>
        <w:rPr>
          <w:sz w:val="28"/>
        </w:rPr>
        <w:t>.</w:t>
      </w:r>
    </w:p>
    <w:p>
      <w:pPr>
        <w:pStyle w:val="Normal"/>
        <w:spacing w:lineRule="auto" w:line="480"/>
        <w:jc w:val="both"/>
        <w:rPr/>
      </w:pPr>
      <w:r>
        <w:rPr>
          <w:sz w:val="28"/>
        </w:rPr>
        <w:t>Dal punto di vista scientifico, la tecnica della clonazione consiste nel trasferire il nucleo di una cellula somatica (adulta), in cui è contenuto il patrimonio genetico (DNA), all’interno di un ovocita in precedenza privato del suo nucleo</w:t>
      </w:r>
      <w:r>
        <w:rPr>
          <w:rStyle w:val="FootnoteCharacters"/>
          <w:rStyle w:val="FootnoteAnchor"/>
          <w:sz w:val="28"/>
        </w:rPr>
        <w:footnoteReference w:id="70"/>
      </w:r>
      <w:r>
        <w:rPr>
          <w:sz w:val="28"/>
        </w:rPr>
        <w:t xml:space="preserve">. Dalla persona scelta per essere clonata, padre o madre che sia, viene prelevata una cellula, a cui viene rimosso il nucleo. Il nucleo della cellula del donatore viene quindi impiantato su un ovulo non fertile della madre a cui è stato, a sua volta, rimosso il nucleo. La cellula si sviluppa in laboratorio fino a diventare embrione. Quest’ultimo viene impiantato nell’utero della madre: si sviluppa così il clone, cioè un bambino che è la copia esatta, a livello genetico, del donatore. La clonazione, quindi, è una tecnica di riproduzione asessuata, dal momento che non avviene alcuna ricombinazione genetica: il nucleo che viene introdotto nell’ovocita mantiene per intero il suo patrimonio genetico. </w:t>
      </w:r>
    </w:p>
    <w:p>
      <w:pPr>
        <w:pStyle w:val="Normal"/>
        <w:spacing w:lineRule="auto" w:line="480"/>
        <w:jc w:val="both"/>
        <w:rPr/>
      </w:pPr>
      <w:r>
        <w:rPr>
          <w:sz w:val="28"/>
        </w:rPr>
        <w:t xml:space="preserve">Una tecnica riproduttiva diversa dalla clonazione, ma affine ad essa, è la </w:t>
      </w:r>
      <w:r>
        <w:rPr>
          <w:b/>
          <w:bCs/>
          <w:sz w:val="28"/>
        </w:rPr>
        <w:t>partenogenesi</w:t>
      </w:r>
      <w:r>
        <w:rPr>
          <w:sz w:val="28"/>
        </w:rPr>
        <w:t>, che consiste nell’inviare all’ovocita segnali che lo attivano, proprio come se fosse stato fecondato da uno spermatozoo. Contrariamente a quanto si potrebbe pensare, non si tratta affatto di una tecnica di riproduzione asessuata, poiché avviene una ricombinazione di materiale genetico, seppure appartenente allo stesso individuo. In altre parole, il nuovo individuo che viene generato non è una fotocopia della madre, dalla quale è stato prelevato l’ovocita. La stimolazione genera un nucleo abortivo che viene inglobato nell’ovocita proprio come lo spermatozoo, ponendo in essere in tal modo una ricombinazione genetica. I primi esperimenti di partenogenesi risalgono agli anni ’30, quando i ricercatori si servivano esclusivamente della punta di un ago per risvegliare l’ovocita. Oggi a questo scopo si utilizzano correnti elettriche oppure stimolazioni di tipo chimico. Fra le principali società di ricerca genetica, che si occupano di partenogenesi</w:t>
      </w:r>
      <w:r>
        <w:rPr>
          <w:rStyle w:val="FootnoteCharacters"/>
          <w:rStyle w:val="FootnoteAnchor"/>
          <w:sz w:val="28"/>
        </w:rPr>
        <w:footnoteReference w:id="71"/>
      </w:r>
      <w:r>
        <w:rPr>
          <w:sz w:val="28"/>
        </w:rPr>
        <w:t xml:space="preserve"> e di clonazione umana propriamente detta, vi sono rispettivamente l’Advanced Cell Tecnology (ACT) e la Clonaid, diretta emanazione del movimento raeliano</w:t>
      </w:r>
      <w:r>
        <w:rPr>
          <w:rStyle w:val="FootnoteCharacters"/>
          <w:rStyle w:val="FootnoteAnchor"/>
          <w:sz w:val="28"/>
        </w:rPr>
        <w:footnoteReference w:id="72"/>
      </w:r>
      <w:r>
        <w:rPr>
          <w:sz w:val="28"/>
        </w:rPr>
        <w:t>. L’americana ACT ha per prima annunciato il risultato delle proprie ricerche su trasferimento nucleare (clonazione) e partenogenesi di cellule somatiche umane</w:t>
      </w:r>
      <w:r>
        <w:rPr>
          <w:rStyle w:val="FootnoteCharacters"/>
          <w:rStyle w:val="FootnoteAnchor"/>
          <w:sz w:val="28"/>
        </w:rPr>
        <w:footnoteReference w:id="73"/>
      </w:r>
      <w:r>
        <w:rPr>
          <w:sz w:val="28"/>
        </w:rPr>
        <w:t>. Ma un vero e proprio caso internazionale è scoppiato quando il 27 dicembre 2002 il direttore scientifico di Clonaid, la dottoressa Brigitte Boisselier, ha annunciato la nascita di una bambina clonata, avvenuta due giorni prima</w:t>
      </w:r>
      <w:r>
        <w:rPr>
          <w:rStyle w:val="FootnoteCharacters"/>
          <w:rStyle w:val="FootnoteAnchor"/>
          <w:sz w:val="28"/>
        </w:rPr>
        <w:footnoteReference w:id="74"/>
      </w:r>
      <w:r>
        <w:rPr>
          <w:sz w:val="28"/>
        </w:rPr>
        <w:t>.</w:t>
      </w:r>
    </w:p>
    <w:p>
      <w:pPr>
        <w:pStyle w:val="Normal"/>
        <w:spacing w:lineRule="auto" w:line="480"/>
        <w:jc w:val="both"/>
        <w:rPr>
          <w:sz w:val="28"/>
        </w:rPr>
      </w:pPr>
      <w:r>
        <w:rPr>
          <w:sz w:val="28"/>
        </w:rPr>
        <w:t xml:space="preserve">Intorno alla Boisselier, guida raeliana, e alla Valiant Venture si è scatenato un battage mediatico enorme, che ha rappresentato una sorta di rivincita rispetto ad alcuni spiacevoli episodi che li avevano visti coinvolti in precedenza. Inizialmente </w:t>
      </w:r>
      <w:r>
        <w:rPr>
          <w:i/>
          <w:iCs/>
          <w:sz w:val="28"/>
        </w:rPr>
        <w:t>la sede della Valiant Venture fu stabilita nelle Bahamas, paese in cui la clonazione non era ancora illegale. Il governo delle Bahamas, tuttavia, ha emanato una nuova disposizione e ha congelato il conto bancario della società. Il direttore della Valiant Venture, Brigitte Boisselier, è stata rimossa dall’incarico di direttore di un laboratorio di ricerca chimica (incarico pagato profumatamente), a Lione, in Francia, quando ha rivelato pubblicamente di essere raeliana, durante un programma televisivo sui problemi etici legati alla clonazione. Inoltre, qualche giorno dopo che la sua foto è comparsa sulla stampa, ha ricevuto un mandato di comparizione a seguito dell’esposto giudiziario dell’ex marito che chiede l’affidamento dei bambini, dato che la madre appartiene ad una “setta pericolosa”. Alla fine, ha perso l’affidamento del figlio minore e si è trasferita nel Quebec con gli altri due bambini, anche se alla fine del 1999 è riuscita ad ottenere dalla Corte d’Appello di Parigi una condanna per discriminazione religiosa della società chimica che l’aveva licenziata</w:t>
      </w:r>
      <w:r>
        <w:rPr>
          <w:rStyle w:val="FootnoteCharacters"/>
          <w:rStyle w:val="FootnoteAnchor"/>
          <w:i/>
          <w:iCs/>
          <w:sz w:val="28"/>
        </w:rPr>
        <w:footnoteReference w:id="75"/>
      </w:r>
      <w:r>
        <w:rPr>
          <w:i/>
          <w:iCs/>
          <w:sz w:val="28"/>
        </w:rPr>
        <w:t>.</w:t>
      </w:r>
      <w:r>
        <w:rPr>
          <w:sz w:val="28"/>
        </w:rPr>
        <w:t xml:space="preserve"> La presunta nascita di una bambina clonata di cui, è bene dirlo subito, a tutt’oggi non esiste alcun riscontro oggettivo di carattere scientifico</w:t>
      </w:r>
      <w:r>
        <w:rPr>
          <w:rStyle w:val="FootnoteCharacters"/>
          <w:rStyle w:val="FootnoteAnchor"/>
          <w:sz w:val="28"/>
        </w:rPr>
        <w:footnoteReference w:id="76"/>
      </w:r>
      <w:r>
        <w:rPr>
          <w:sz w:val="28"/>
        </w:rPr>
        <w:t>, ha rappresentato una svolta rispetto alle pratiche precedentemente proposte dai raeliani in materia di clonazione. Fino a qualche anno fa, infatti, la procedura di clonazione veniva “subappaltata” agli extraterrestri e presupponeva la morte dei donatori, solo ed esclusivamente raeliani, che, oltre ad una frazione ossea della loro testa, avevano (ed hanno) l’obbligo di lasciare in eredità i propri beni al movimento raeliano</w:t>
      </w:r>
      <w:r>
        <w:rPr>
          <w:rStyle w:val="FootnoteCharacters"/>
          <w:rStyle w:val="FootnoteAnchor"/>
          <w:sz w:val="28"/>
        </w:rPr>
        <w:footnoteReference w:id="77"/>
      </w:r>
      <w:r>
        <w:rPr>
          <w:sz w:val="28"/>
        </w:rPr>
        <w:t>. Nel caso di Eve, che sembrerebbe essere nata in  Messico, i genitori sarebbero vivi e vegeti</w:t>
      </w:r>
      <w:r>
        <w:rPr>
          <w:rStyle w:val="FootnoteCharacters"/>
          <w:rStyle w:val="FootnoteAnchor"/>
          <w:sz w:val="28"/>
        </w:rPr>
        <w:footnoteReference w:id="78"/>
      </w:r>
      <w:r>
        <w:rPr>
          <w:sz w:val="28"/>
        </w:rPr>
        <w:t xml:space="preserve"> e la clonazione sarebbe stata realizzata da un essere umano, la dottoressa Brigitte Boisselier, direttrice scientifica di Clonaid. </w:t>
      </w:r>
      <w:r>
        <w:rPr>
          <w:i/>
          <w:iCs/>
          <w:sz w:val="28"/>
        </w:rPr>
        <w:t>Il Messico è una buona soluzione per aprire un laboratorio in quanto non vi sono leggi che impediscono la clonazione umana</w:t>
      </w:r>
      <w:r>
        <w:rPr>
          <w:sz w:val="28"/>
        </w:rPr>
        <w:t xml:space="preserve">- ha detto Rael, aggiungendo che il suo movimento è pronto ad investirvi un milione di dollari. Secondo Rael, alla Clonaid si sono già rivolte </w:t>
      </w:r>
      <w:r>
        <w:rPr>
          <w:i/>
          <w:iCs/>
          <w:sz w:val="28"/>
        </w:rPr>
        <w:t xml:space="preserve">decine di coppie che hanno perso un figlio, ma anche coppie di omosessuali. </w:t>
      </w:r>
      <w:r>
        <w:rPr>
          <w:sz w:val="28"/>
        </w:rPr>
        <w:t xml:space="preserve">Il capo dei Raeliani ha anche invitato i familiari delle vittime degli attentati dell’11 settembre ad approfittare delle tecniche della clonazione per far tornare in vita i congiunti morti. Rael ha detto che vorrebbe clonare anche i terroristi affinché </w:t>
      </w:r>
      <w:r>
        <w:rPr>
          <w:i/>
          <w:iCs/>
          <w:sz w:val="28"/>
        </w:rPr>
        <w:t>siano puniti come meritano</w:t>
      </w:r>
      <w:r>
        <w:rPr>
          <w:rStyle w:val="FootnoteCharacters"/>
          <w:rStyle w:val="FootnoteAnchor"/>
          <w:i/>
          <w:iCs/>
          <w:sz w:val="28"/>
        </w:rPr>
        <w:footnoteReference w:id="79"/>
      </w:r>
      <w:r>
        <w:rPr>
          <w:i/>
          <w:iCs/>
          <w:sz w:val="28"/>
        </w:rPr>
        <w:t>.</w:t>
      </w:r>
    </w:p>
    <w:p>
      <w:pPr>
        <w:pStyle w:val="Normal"/>
        <w:spacing w:lineRule="auto" w:line="480"/>
        <w:jc w:val="both"/>
        <w:rPr/>
      </w:pPr>
      <w:r>
        <w:rPr>
          <w:sz w:val="28"/>
        </w:rPr>
        <w:t>Mentre infuriavano le polemiche</w:t>
      </w:r>
      <w:r>
        <w:rPr>
          <w:rStyle w:val="FootnoteCharacters"/>
          <w:rStyle w:val="FootnoteAnchor"/>
          <w:sz w:val="28"/>
        </w:rPr>
        <w:footnoteReference w:id="80"/>
      </w:r>
      <w:r>
        <w:rPr>
          <w:sz w:val="28"/>
        </w:rPr>
        <w:t xml:space="preserve"> e la Cnn</w:t>
      </w:r>
      <w:r>
        <w:rPr>
          <w:rStyle w:val="FootnoteCharacters"/>
          <w:rStyle w:val="FootnoteAnchor"/>
          <w:sz w:val="28"/>
        </w:rPr>
        <w:footnoteReference w:id="81"/>
      </w:r>
      <w:r>
        <w:rPr>
          <w:sz w:val="28"/>
        </w:rPr>
        <w:t xml:space="preserve"> dedicava un talk show domenicale a un  mea culpa collettivo dei giornalisti per aver ospitato in tv proclami non accompagnati da prove</w:t>
      </w:r>
      <w:r>
        <w:rPr>
          <w:rStyle w:val="FootnoteCharacters"/>
          <w:rStyle w:val="FootnoteAnchor"/>
          <w:sz w:val="28"/>
        </w:rPr>
        <w:footnoteReference w:id="82"/>
      </w:r>
      <w:r>
        <w:rPr>
          <w:sz w:val="28"/>
        </w:rPr>
        <w:t>, il 3 gennaio 2003 Clonaid rilanciava, annunciando la presunta nascita di una bambina clonata in Olanda, figlia di una coppia lesbica</w:t>
      </w:r>
      <w:r>
        <w:rPr>
          <w:rStyle w:val="FootnoteCharacters"/>
          <w:rStyle w:val="FootnoteAnchor"/>
          <w:sz w:val="28"/>
        </w:rPr>
        <w:footnoteReference w:id="83"/>
      </w:r>
      <w:r>
        <w:rPr>
          <w:sz w:val="28"/>
        </w:rPr>
        <w:t>. E sui media, soprattutto su Internet, impazzava l’apparecchio RMX 2010, basato sul “sistema di fusione cellulare embrionica” in grado di sviluppare un embrione umano fino allo stadio della blastogenesi. Somigliante ad una batteria per automobile e messo in vendita per circa 9.000 dollari, l’apparecchio è fabbricato da una società sudcoreana, la Bio Fusion, affiliata alla Clonaid. “La cifra 2010 indica la data entro cui la clonazione umana diverrà una pratica comune” ha spiegato un responsabile della società sudcoreana</w:t>
      </w:r>
      <w:r>
        <w:rPr>
          <w:rStyle w:val="FootnoteCharacters"/>
          <w:rStyle w:val="FootnoteAnchor"/>
          <w:sz w:val="28"/>
        </w:rPr>
        <w:footnoteReference w:id="84"/>
      </w:r>
      <w:r>
        <w:rPr>
          <w:sz w:val="28"/>
        </w:rPr>
        <w:t>. Chi vuole, e può permetterselo, ha la possibilità di fare i primi esperimenti di clonazione direttamente a casa propria. Il tutto mentre la comunità scientifica mette in guardia dalle pratiche di clonazione umana, in virtù dei risultati da “piccola bottega degli orrori” già ottenuti con la clonazione animale. Il dottor Harry Griffin, direttore del Roslin Institute scozzese dove è stata clonata la pecora Dolly, ha sottolineato come tutti gli scienziati che lavorano alla clonazione di animali - mucche, pecore, maiali, topi, capre - abbiano riscontrato un’alta incidenza di aborti e decessi dopo la nascita, oltre che di difetti genetici e di altri problemi di salute. La stessa pecora Dolly a cinque anni risulta molto più vecchia delle sue coetanee e soffre di artrite dalla zampa posteriore sinistra. Da tempo il suo creatore, l’embrionologo scozzese Ian Wilmut, ha messo in guardia sui pericoli della clonazione. Lo scienziato ha fatto una ricerca su tutte le creature clonate dopo Dolly in giro per il mondo ed ha scoperto un quadro allarmante che avrebbe dovuto scoraggiare qualsiasi tentativo di clonare esseri umani. “I problemi che presentano i cloni sono così generalizzati che c’è da chiedersi se ne esista uno interamente normale. Nessuno dovrebbe provare a clonare un bambino” aveva detto tempo fa Wilmut, che nel suo catalogo ha registrato pecore e mucche afflitte da gigantismo, problemi polmonari e disfunzioni del sistema immunitario, topi con placente quattro volte più grandi del normale che, pur mangiando una quantità normale di cibo, ingrassano a dismisura, maiali con difetti cardiaci e polmonari</w:t>
      </w:r>
      <w:r>
        <w:rPr>
          <w:rStyle w:val="FootnoteCharacters"/>
          <w:rStyle w:val="FootnoteAnchor"/>
          <w:sz w:val="28"/>
        </w:rPr>
        <w:footnoteReference w:id="85"/>
      </w:r>
      <w:r>
        <w:rPr>
          <w:sz w:val="28"/>
        </w:rPr>
        <w:t xml:space="preserve">.  </w:t>
      </w:r>
    </w:p>
    <w:p>
      <w:pPr>
        <w:pStyle w:val="Normal"/>
        <w:spacing w:lineRule="auto" w:line="480"/>
        <w:jc w:val="both"/>
        <w:rPr/>
      </w:pPr>
      <w:r>
        <w:rPr>
          <w:sz w:val="28"/>
        </w:rPr>
        <w:t>Se è vero che le cellule staminali ottenute dagli embrioni clonati potrebbero essere utilizzate anche a livello terapeutico, sorgono alcuni pesanti interrogativi. “Quando un’embrione ha personalità giuridica, e quindi diritti?” si domanda l’andrologo Carlo Foresta, dell’Università di Padova. “La risposta”, dice, “è più complessa e difficile delle stesse tecnologie scientifiche che consentono di ottenere questi risultati. In altre parole, oggi più che mai bisogna stabilire se è vero che la ricerca non debba avere confini e limiti”</w:t>
      </w:r>
      <w:r>
        <w:rPr>
          <w:rStyle w:val="FootnoteCharacters"/>
          <w:rStyle w:val="FootnoteAnchor"/>
          <w:sz w:val="28"/>
        </w:rPr>
        <w:footnoteReference w:id="86"/>
      </w:r>
      <w:r>
        <w:rPr>
          <w:sz w:val="28"/>
        </w:rPr>
        <w:t>. Rael la sua risposta l’ha già data. Ma restano angosciosi dubbi intorno al crinale fra scienza ed etica, fra realtà e strategie pubblicitarie, fra sviluppi della medicina ed estrinsecazioni di fanatismo ideologico. Di Eve, finora, c’è traccia solo nei resoconti giornalistici e televisivi, che riportano le affermazioni dei raeliani. Un avvocato americano, Bernard Siegel, ha avviato una causa legale per sostenere la necessità di far intervenire un giudice a tutela della bambina e chiedendo una perizia medica. Secondo l’avvocato c’è in gioco la salute della neonata, che, se davvero frutto di una clonazione, avrebbe bisogno di particolari attenzioni mediche, ma anche il fatto che la sua immagine sarebbe stata sfruttata a scopo pubblicitario. Il testo della denuncia afferma che “questa bambina rischia di essere portatrice di mutazioni, imperfezioni e difetti genetici permanenti, con la possibilità che le mutazioni appaiano evidenti solo dopo la nascita”. La bimba sarebbe insomma “una cavia umana” oggetto di un “pericoloso esperimento medico”</w:t>
      </w:r>
      <w:r>
        <w:rPr>
          <w:rStyle w:val="FootnoteCharacters"/>
          <w:rStyle w:val="FootnoteAnchor"/>
          <w:sz w:val="28"/>
        </w:rPr>
        <w:footnoteReference w:id="87"/>
      </w:r>
      <w:r>
        <w:rPr>
          <w:sz w:val="28"/>
        </w:rPr>
        <w:t>.</w:t>
      </w:r>
    </w:p>
    <w:p>
      <w:pPr>
        <w:pStyle w:val="Normal"/>
        <w:spacing w:lineRule="auto" w:line="480"/>
        <w:jc w:val="both"/>
        <w:rPr/>
      </w:pPr>
      <w:r>
        <w:rPr>
          <w:sz w:val="28"/>
        </w:rPr>
        <w:t>Ma probabilmente si tratta di un timore infondato, in quanto Eve sembra essere sempre più una creatura virtuale, nata dalle fervide fantasie di persone che, attraverso lei, hanno posto in essere una efficace strategia di marketing</w:t>
      </w:r>
      <w:r>
        <w:rPr>
          <w:rStyle w:val="FootnoteCharacters"/>
          <w:rStyle w:val="FootnoteAnchor"/>
          <w:sz w:val="28"/>
        </w:rPr>
        <w:footnoteReference w:id="88"/>
      </w:r>
      <w:r>
        <w:rPr>
          <w:sz w:val="28"/>
        </w:rPr>
        <w:t>. Reali sono soltanto le tematiche inerenti la clonazione umana e le incognite scientifiche ed etiche che essa implica.</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rPr>
          <w:sz w:val="28"/>
        </w:rPr>
      </w:pPr>
      <w:r>
        <w:rPr>
          <w:sz w:val="28"/>
        </w:rPr>
      </w:r>
    </w:p>
    <w:sectPr>
      <w:footerReference w:type="default" r:id="rId2"/>
      <w:footnotePr>
        <w:numFmt w:val="decimal"/>
      </w:footnotePr>
      <w:type w:val="nextPage"/>
      <w:pgSz w:w="11906" w:h="16838"/>
      <w:pgMar w:left="1800" w:right="1646" w:gutter="0" w:header="0" w:top="1797" w:footer="708" w:bottom="1797"/>
      <w:pgNumType w:start="3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ggressive sia per i loro contenuti, che vengono assolutizzati in una chiave di intolleranza, sia per le modalità in cui vengono praticate e divulgate; pervasive in quanto regolano minuziosamente ogni sfumatura  della vita quotidiana , condizionando comportamenti e determinando stili di vita conformi ad esse.</w:t>
      </w:r>
    </w:p>
  </w:footnote>
  <w:footnote w:id="3">
    <w:p>
      <w:pPr>
        <w:pStyle w:val="Footnote"/>
        <w:jc w:val="both"/>
        <w:rPr/>
      </w:pPr>
      <w:r>
        <w:rPr>
          <w:rStyle w:val="FootnoteCharacters"/>
        </w:rPr>
        <w:footnoteRef/>
      </w:r>
      <w:r>
        <w:rPr/>
        <w:t xml:space="preserve"> </w:t>
      </w:r>
      <w:r>
        <w:rPr/>
        <w:t xml:space="preserve">Intesa come </w:t>
      </w:r>
      <w:r>
        <w:rPr>
          <w:i/>
          <w:iCs/>
        </w:rPr>
        <w:t xml:space="preserve">complesso delle narrazioni mitiche, delle norme etiche e salvifiche e dei comportamenti cultuali che esprimono, nel corso della storia le relazioni delle varie società umane con il mondo divino. </w:t>
      </w:r>
      <w:r>
        <w:rPr/>
        <w:t>Il Nuovo Zingarelli, op. cit.</w:t>
      </w:r>
    </w:p>
  </w:footnote>
  <w:footnote w:id="4">
    <w:p>
      <w:pPr>
        <w:pStyle w:val="Footnote"/>
        <w:jc w:val="both"/>
        <w:rPr/>
      </w:pPr>
      <w:r>
        <w:rPr>
          <w:rStyle w:val="FootnoteCharacters"/>
        </w:rPr>
        <w:footnoteRef/>
      </w:r>
      <w:r>
        <w:rPr/>
        <w:t xml:space="preserve"> </w:t>
      </w:r>
      <w:r>
        <w:rPr>
          <w:i/>
          <w:iCs/>
        </w:rPr>
        <w:t xml:space="preserve">La religione è una animale domestico oggi. </w:t>
      </w:r>
      <w:r>
        <w:rPr/>
        <w:t xml:space="preserve">Michele Del Re, </w:t>
      </w:r>
      <w:r>
        <w:rPr>
          <w:i/>
          <w:iCs/>
        </w:rPr>
        <w:t xml:space="preserve">Culti emergenti e diritto penale, </w:t>
      </w:r>
      <w:r>
        <w:rPr/>
        <w:t>Jovene editore, Napoli, 1982, pag. 12. La libera espansione di qualunque modo di concepire il mondo e , quindi la piena libertà per ogni concezione religiosa, non sempre fa coincidere le religioni con il credo comune, con la cosiddetta moralità civile, con l’</w:t>
      </w:r>
      <w:r>
        <w:rPr>
          <w:i/>
          <w:iCs/>
        </w:rPr>
        <w:t>animale domestico</w:t>
      </w:r>
      <w:r>
        <w:rPr/>
        <w:t xml:space="preserve"> per dirla con le parole di Del Re. Parallelamente alla crescente diffusione nelle case di rettili ed animali esotici in genere, al posto di cani e gatti, si sta assistendo ad un proliferare di religioni, sette e  culti che si pongono spesso volutamente in contrasto con il credo comune e la moralità civile.</w:t>
      </w:r>
    </w:p>
  </w:footnote>
  <w:footnote w:id="5">
    <w:p>
      <w:pPr>
        <w:pStyle w:val="Footnote"/>
        <w:jc w:val="both"/>
        <w:rPr/>
      </w:pPr>
      <w:r>
        <w:rPr>
          <w:rStyle w:val="FootnoteCharacters"/>
        </w:rPr>
        <w:footnoteRef/>
      </w:r>
      <w:r>
        <w:rPr/>
        <w:t xml:space="preserve"> </w:t>
      </w:r>
      <w:r>
        <w:rPr/>
        <w:t xml:space="preserve">L’incisività e l’ampiezza di tale garanzia sono state direttamente proporzionali alle precedenti discriminazioni e  persecuzioni di matrice religiosa che si sono avute nello stesso contesto. Emblematico il caso degli Stati Uniti, con il primo emendamento della costituzione (la cd establishment clause) che ha chiuso, nel segno della massima libertà religiosa, una fase di grande conflittualità in materia fra i singoli stati. Sul finire del diciannovesimo secolo Field, con orgoglio nazionalista, scriveva: </w:t>
      </w:r>
      <w:r>
        <w:rPr>
          <w:i/>
          <w:iCs/>
        </w:rPr>
        <w:t xml:space="preserve">- La maggior realizzazione mai ottenuta nel corso del processo umano è la totale e finale separazione tra Stato e Chiesa. Se non avessimo altro di cui vantarci potremmo ben vantarci del fatto che noi, primi tra i popoli, mettemmo in un articolo di una legge organica che la relazione tra l’uomo e il creatore è un fatto privato nel quale gli altri non hanno diritto d’interferire. Per misurare il passo così compiuto per l’emancipazione della stirpe basta che guardiamo ai secoli passati e richiamiamo le terribili persecuzioni che, in nome della religione, hanno riempito il mondo. </w:t>
      </w:r>
      <w:r>
        <w:rPr>
          <w:lang w:val="en-GB"/>
        </w:rPr>
        <w:t xml:space="preserve">FIELD D.D., “American Progress”, </w:t>
      </w:r>
      <w:r>
        <w:rPr>
          <w:i/>
          <w:iCs/>
          <w:lang w:val="en-GB"/>
        </w:rPr>
        <w:t xml:space="preserve">Jurisprudence, </w:t>
      </w:r>
      <w:r>
        <w:rPr>
          <w:lang w:val="en-GB"/>
        </w:rPr>
        <w:t>New York, 1893, pag. 6.</w:t>
      </w:r>
    </w:p>
  </w:footnote>
  <w:footnote w:id="6">
    <w:p>
      <w:pPr>
        <w:pStyle w:val="Footnote"/>
        <w:jc w:val="both"/>
        <w:rPr/>
      </w:pPr>
      <w:r>
        <w:rPr>
          <w:rStyle w:val="FootnoteCharacters"/>
        </w:rPr>
        <w:footnoteRef/>
      </w:r>
      <w:r>
        <w:rPr/>
        <w:t xml:space="preserve"> </w:t>
      </w:r>
      <w:r>
        <w:rPr/>
        <w:t>Che ho già avuto modo di citare e commentare nella premessa.</w:t>
      </w:r>
    </w:p>
  </w:footnote>
  <w:footnote w:id="7">
    <w:p>
      <w:pPr>
        <w:pStyle w:val="Footnote"/>
        <w:jc w:val="both"/>
        <w:rPr/>
      </w:pPr>
      <w:r>
        <w:rPr>
          <w:rStyle w:val="FootnoteCharacters"/>
        </w:rPr>
        <w:footnoteRef/>
      </w:r>
      <w:r>
        <w:rPr/>
        <w:t xml:space="preserve"> </w:t>
      </w:r>
      <w:r>
        <w:rPr/>
        <w:t xml:space="preserve">Massimo Severo Giannini, “Il pluralismo istituzionale” in </w:t>
      </w:r>
      <w:r>
        <w:rPr>
          <w:i/>
          <w:iCs/>
        </w:rPr>
        <w:t xml:space="preserve">Il pluralismo istituzionale nell’attuazione della Costituzione, </w:t>
      </w:r>
      <w:r>
        <w:rPr/>
        <w:t>Atti del convegno di studi, Roma, 3 giugno 1986, Jovene, Napoli, 1986, pag.3.</w:t>
      </w:r>
    </w:p>
  </w:footnote>
  <w:footnote w:id="8">
    <w:p>
      <w:pPr>
        <w:pStyle w:val="Footnote"/>
        <w:jc w:val="both"/>
        <w:rPr/>
      </w:pPr>
      <w:r>
        <w:rPr>
          <w:rStyle w:val="FootnoteCharacters"/>
        </w:rPr>
        <w:footnoteRef/>
      </w:r>
      <w:r>
        <w:rPr/>
        <w:t xml:space="preserve"> </w:t>
      </w:r>
      <w:r>
        <w:rPr/>
        <w:t xml:space="preserve">Il terzo comma dell’articolo 8 della Costituzione afferma che i rapporti delle confessioni religiose con lo Stato </w:t>
      </w:r>
      <w:r>
        <w:rPr>
          <w:i/>
          <w:iCs/>
        </w:rPr>
        <w:t xml:space="preserve">sono regolati per legge sulla base di intese con le relative rappresentanze. </w:t>
      </w:r>
      <w:r>
        <w:rPr/>
        <w:t xml:space="preserve">Non vi è quindi alcun automatismo fra lo status di “religione” ed il riconoscimento di privilegi fiscali e legali. Il secondo comma dell’articolo 18 della Costituzione afferma inoltre che </w:t>
      </w:r>
      <w:r>
        <w:rPr>
          <w:i/>
          <w:iCs/>
        </w:rPr>
        <w:t xml:space="preserve">sono proibite le associazioni segrete e quelle che perseguono, anche indirettamente, scopi politici mediante organizzazioni di carattere militare. </w:t>
      </w:r>
      <w:r>
        <w:rPr/>
        <w:t xml:space="preserve">Non sono rari i casi di religioni, culti e sette in cui, dietro l’esoterismo, si nascondono livelli paralleli e strutture occulte aventi finalità politiche. Il caso dell’Ananda Marga è emblematico al riguardo. </w:t>
      </w:r>
    </w:p>
  </w:footnote>
  <w:footnote w:id="9">
    <w:p>
      <w:pPr>
        <w:pStyle w:val="Footnote"/>
        <w:jc w:val="both"/>
        <w:rPr/>
      </w:pPr>
      <w:r>
        <w:rPr>
          <w:rStyle w:val="FootnoteCharacters"/>
        </w:rPr>
        <w:footnoteRef/>
      </w:r>
      <w:r>
        <w:rPr/>
        <w:t xml:space="preserve"> </w:t>
      </w:r>
      <w:r>
        <w:rPr/>
        <w:t>La sentenza n. 329/1997, in particolare, ha ritenuto anacronistico il fatto che l’articolo 404 del codice penale del 1930 preveda un trattamento differenziato a seconda che venga offesa la religione cattolica o un altro culto ammesso. Del resto, in virtù del Protocollo Addizionale all’accordo tra lo Stato italiano e la Santa Sede del 18-2-1984, non si considera più in vigore il principio della religione cattolica come sola religione dello Stato, principio precedentemente affermato nei Patti lateranensi.</w:t>
      </w:r>
    </w:p>
  </w:footnote>
  <w:footnote w:id="10">
    <w:p>
      <w:pPr>
        <w:pStyle w:val="Footnote"/>
        <w:rPr/>
      </w:pPr>
      <w:r>
        <w:rPr>
          <w:rStyle w:val="FootnoteCharacters"/>
        </w:rPr>
        <w:footnoteRef/>
      </w:r>
      <w:r>
        <w:rPr/>
        <w:t xml:space="preserve"> </w:t>
      </w:r>
      <w:r>
        <w:rPr/>
        <w:t xml:space="preserve">MONTRESOR Walter, </w:t>
      </w:r>
      <w:r>
        <w:rPr>
          <w:i/>
          <w:iCs/>
        </w:rPr>
        <w:t>Esoterismo ed occultismo in Italia: indagine di geografia sociale e culturale sui gruppi di aggregazione magica,</w:t>
      </w:r>
      <w:r>
        <w:rPr/>
        <w:t xml:space="preserve"> op.cit. , pag. 9-10. Nel caso dei Fratelli di Heliopolis, di cui ho già avuto modo di parlare, tale maestro si fa chiamare con lo pseudonimo di G.I Ludwig, F.C.H. </w:t>
      </w:r>
    </w:p>
  </w:footnote>
  <w:footnote w:id="11">
    <w:p>
      <w:pPr>
        <w:pStyle w:val="Footnote"/>
        <w:jc w:val="both"/>
        <w:rPr/>
      </w:pPr>
      <w:r>
        <w:rPr>
          <w:rStyle w:val="FootnoteCharacters"/>
        </w:rPr>
        <w:footnoteRef/>
      </w:r>
      <w:r>
        <w:rPr/>
        <w:t xml:space="preserve"> </w:t>
      </w:r>
      <w:r>
        <w:rPr>
          <w:i/>
          <w:iCs/>
        </w:rPr>
        <w:t>Tutte le grandi culture del passato ricorsero alla magia, infatti già nel mondo egizio, assiro, fenicio ed ebraico le arti magiche erano presenti ed operanti. E’impossibile isolare la storia della magia da quella della religione o della scienza. (…) In ogni epoca antica ogni cosa strana era magica o magico-religiosa, e ciò era vero per ciò che riguardava gli esseri umani o l’ambiente. In Egitto il mago potè configurarsi nel periodo più antico come superiore in potenza agli dei purchè fosse padrone del nome e delle parole magiche. I suoni, che formano le parole, erano considerati il tramite tra l’uomo e la divinità e conoscendone l’esatta pronuncia si riteneva in grado di diventare simile a un dio. Dell’Egitto come delle culture mesopotamiche ci sono rimaste numerose formule magiche, spesso precedute dalla narrazione di un mito corrispondente, o da un mito cosmogonico.(…) Con il cristianesimo la magia è identificata come pratica negativa attuata con l’aiuto dei demoni e con un rapporto privilegiato con Satana. La teologia morale cristiana considerava peccato la magia in quanto il suo potere deriva non da Dio, né da forze naturali, ma dal demonio o comunque da un falso essere supremo.</w:t>
      </w:r>
      <w:r>
        <w:rPr/>
        <w:t xml:space="preserve"> PALLAVICINI Sabrina, </w:t>
      </w:r>
      <w:r>
        <w:rPr>
          <w:i/>
          <w:iCs/>
        </w:rPr>
        <w:t xml:space="preserve">Magia ed occultismo in Italia: indagine di geografia sociale e culturale, </w:t>
      </w:r>
      <w:r>
        <w:rPr/>
        <w:t xml:space="preserve">Tesi discussa alla facoltà di Magistero, Verona, A.A. 1996-97, pag. 13-15. In età medioevale e rinascimentale la magia venne coltivata in contesti elitari da personaggi come Marsilio Ficino, Pico della Mirandola, l’eretico Giordano Bruno. </w:t>
      </w:r>
      <w:r>
        <w:rPr>
          <w:i/>
          <w:iCs/>
        </w:rPr>
        <w:t xml:space="preserve">Nel XV secolo furono tradotti da Marsilio Ficino i quattordici trattati del Corpus hermeticum, attribuiti al leggendario Ermete Trismegisto, fondatore della religione degli egiziani, contemporaneo di Mosè  e indiretto maestro di Pitagora e Platone. A questi testi è legata tutta la grande rinascita magica del tardo Quattrocento e Cinquecento, e la successiva conseguente persistenza di tutta la cultura europea del Seicento. L’inserimento in un organico quadro platonico-ermetico dell’eredità antica del pensiero magico-astrologico, si allontanava dalla magia nera e dalla stregoneria. La magia rinascimentale quindi è una grandiosa costruzione che unisce il neoplatonismo con l’astrologia, l’alchimia, l’ermetismo. Le tecniche magiche e quelle alchemiche sono insieme una via per operare sul mondo e un processo di rigenerazione religiosa, importante ambito della ricerca alchimistica che alimentò un aspetto centrale della cultura dell’Umanesimo e del Rinascimento. </w:t>
      </w:r>
      <w:r>
        <w:rPr/>
        <w:t>Pallavicini, op.cit. , pag.16. Ho citato questi passi per porre in risalto come la città di Heliopolis, a cui si richiama G.I.Ludwig, si trovi in Egitto, come la setta dei Fratelli di Heliopolis si dedichi all’</w:t>
      </w:r>
      <w:r>
        <w:rPr>
          <w:i/>
          <w:iCs/>
        </w:rPr>
        <w:t xml:space="preserve">alchimia molto ermetica, </w:t>
      </w:r>
      <w:r>
        <w:rPr/>
        <w:t>come la Quaballah ebraica, di cui viene pubblicato un libro nella collana di Heliopolis, sia il riferimento da cui è nato il metodo divinatorio della numerologia, basato sulla sostituzione di numeri alle lettere del nome e del cognome di una persona. L’alchimia, da cui è derivata in modo graduale la chimica, del resto è perennemente in bilico fra empirismo e magia: uno dei suoi scopi è di creare l’elisir di lunga vita mediante la pietra filosofale. Quella mitica pietra filosofale che in arabo viene chiamata kymiya e che costituisce la radice del vocabolo alchimia.</w:t>
      </w:r>
    </w:p>
  </w:footnote>
  <w:footnote w:id="12">
    <w:p>
      <w:pPr>
        <w:pStyle w:val="Footnote"/>
        <w:rPr/>
      </w:pPr>
      <w:r>
        <w:rPr>
          <w:rStyle w:val="FootnoteCharacters"/>
        </w:rPr>
        <w:footnoteRef/>
      </w:r>
      <w:r>
        <w:rPr/>
        <w:t xml:space="preserve"> </w:t>
      </w:r>
      <w:r>
        <w:rPr>
          <w:i/>
          <w:iCs/>
        </w:rPr>
        <w:t xml:space="preserve">Il nuovo Zingarelli, </w:t>
      </w:r>
      <w:r>
        <w:rPr/>
        <w:t>op.cit.</w:t>
      </w:r>
    </w:p>
  </w:footnote>
  <w:footnote w:id="13">
    <w:p>
      <w:pPr>
        <w:pStyle w:val="Footnote"/>
        <w:jc w:val="both"/>
        <w:rPr/>
      </w:pPr>
      <w:r>
        <w:rPr>
          <w:rStyle w:val="FootnoteCharacters"/>
        </w:rPr>
        <w:footnoteRef/>
      </w:r>
      <w:r>
        <w:rPr/>
        <w:t xml:space="preserve"> </w:t>
      </w:r>
      <w:r>
        <w:rPr/>
        <w:t xml:space="preserve">Wilson ha operato, in base ai diversi tipi di ideologie propri delle sette, una distinzione in quattro categorie: le sette conversioniste, le sette avventiste, le sette pietiste e quelle gnostiche. </w:t>
      </w:r>
      <w:r>
        <w:rPr>
          <w:lang w:val="en-GB"/>
        </w:rPr>
        <w:t xml:space="preserve">Wilson, </w:t>
      </w:r>
      <w:r>
        <w:rPr>
          <w:i/>
          <w:iCs/>
          <w:lang w:val="en-GB"/>
        </w:rPr>
        <w:t xml:space="preserve">Pattern of </w:t>
      </w:r>
      <w:r>
        <w:rPr>
          <w:i/>
          <w:iCs/>
        </w:rPr>
        <w:t>sectarism</w:t>
      </w:r>
      <w:r>
        <w:rPr>
          <w:i/>
          <w:iCs/>
          <w:lang w:val="en-GB"/>
        </w:rPr>
        <w:t xml:space="preserve">, </w:t>
      </w:r>
      <w:r>
        <w:rPr>
          <w:lang w:val="en-GB"/>
        </w:rPr>
        <w:t xml:space="preserve">Cambridge University Press, London, 1967.  </w:t>
      </w:r>
      <w:r>
        <w:rPr/>
        <w:t>Le sette conversioniste sono gruppi legati ad un rapporto continuo e diretto con gli scritti sacri, spesso interpretati letteralmente, che le portano a contrapporsi alle scienze moderne, ai valori comunemente accettati e alle Chiese organizzate. Le sette avventiste sono gruppi che credono in un prossimo rovesciamento pacifico dell’ordine terreno. Le sette pietiste sono comunità molto ristrette che, attraverso un’interpretazione esoterica della Bibbia, mirano ad ottenere l’illuminazione. Le sette gnostiche, invece, interpretano la Bibbia in chiave allegorica, promovendo un’innovazione della società.</w:t>
      </w:r>
    </w:p>
  </w:footnote>
  <w:footnote w:id="14">
    <w:p>
      <w:pPr>
        <w:pStyle w:val="Footnote"/>
        <w:jc w:val="both"/>
        <w:rPr/>
      </w:pPr>
      <w:r>
        <w:rPr>
          <w:rStyle w:val="FootnoteCharacters"/>
        </w:rPr>
        <w:footnoteRef/>
      </w:r>
      <w:r>
        <w:rPr/>
        <w:t xml:space="preserve">  </w:t>
      </w:r>
      <w:r>
        <w:rPr/>
        <w:t xml:space="preserve">ROMANO, Carlo Alberto - DEL BARBA, Erica, </w:t>
      </w:r>
      <w:r>
        <w:rPr>
          <w:i/>
          <w:iCs/>
        </w:rPr>
        <w:t xml:space="preserve">Settarismo e delittuosità, </w:t>
      </w:r>
      <w:r>
        <w:rPr/>
        <w:t xml:space="preserve">RASS.IT.CRIM. , 3-4, 2002. </w:t>
      </w:r>
    </w:p>
  </w:footnote>
  <w:footnote w:id="15">
    <w:p>
      <w:pPr>
        <w:pStyle w:val="Footnote"/>
        <w:jc w:val="both"/>
        <w:rPr/>
      </w:pPr>
      <w:r>
        <w:rPr>
          <w:rStyle w:val="FootnoteCharacters"/>
        </w:rPr>
        <w:footnoteRef/>
      </w:r>
      <w:r>
        <w:rPr/>
        <w:t xml:space="preserve"> </w:t>
      </w:r>
      <w:r>
        <w:rPr>
          <w:i/>
          <w:iCs/>
        </w:rPr>
        <w:t xml:space="preserve">Il diffondersi, anche in Italia, di aggregazioni settarie che si ispirano a pseudovalori, sinora distanti dalla nostra tradizione religiosa, sociale e culturale, ha sollecitato attenzione in quanto sintomatico di un disagio giovanile e di un vuoto di principi etici che potrebbero indurre a comportamenti pericolosi per la collettività. In tale contesto il Sisde ha avviato una mirata attività informativa al fine di cogliere eventuali profili di interesse per la sicurezza. Le acquisizioni sinora raccolte hanno posto in luce, per lo più, intenti di raggiro e sfruttamento degli adepti. </w:t>
      </w:r>
      <w:r>
        <w:rPr/>
        <w:t>39° relazione sulla politica informativa e della sicurezza- primo semestre 1997, Presidenza del Consiglio dei ministri, pag. 21.</w:t>
      </w:r>
    </w:p>
  </w:footnote>
  <w:footnote w:id="16">
    <w:p>
      <w:pPr>
        <w:pStyle w:val="Footnote"/>
        <w:jc w:val="both"/>
        <w:rPr/>
      </w:pPr>
      <w:r>
        <w:rPr>
          <w:rStyle w:val="FootnoteCharacters"/>
        </w:rPr>
        <w:footnoteRef/>
      </w:r>
      <w:r>
        <w:rPr/>
        <w:t xml:space="preserve"> </w:t>
      </w:r>
      <w:r>
        <w:rPr/>
        <w:t xml:space="preserve">Corte cost. , 8 giugno 1981, n.96, in Giur. </w:t>
      </w:r>
      <w:r>
        <w:rPr>
          <w:lang w:val="en-GB"/>
        </w:rPr>
        <w:t xml:space="preserve">Cost. , 1981, pag. 806. </w:t>
      </w:r>
      <w:r>
        <w:rPr/>
        <w:t xml:space="preserve">Il testo originario dell’articolo 603 così disponeva: </w:t>
      </w:r>
      <w:r>
        <w:rPr>
          <w:i/>
          <w:iCs/>
        </w:rPr>
        <w:t>chiunque sottopone una persona al proprio potere, in modo da ridurla in totale stato di soggezione, è punito con la reclusione da cinque a quindici anni.</w:t>
      </w:r>
      <w:r>
        <w:rPr/>
        <w:t xml:space="preserve"> Il reato di plagio era annoverato fra i delitti contro la personalità individuale, che hanno come oggetto di tutela lo status libertatis. Tali delitti si concretizzano in una “reificazione” della persona, quindi in un annientamento della personalità. A seconda delle modalità con cui tali delitti vengono attuati, sono stati distinti in delitti di schiavitù e plagio. La schiavitù viene realizzata attraverso la creazione di situazioni esterne, giuridiche o materiali, che impediscono l’esercizio delle libertà fondamentali del soggetto. Il plagio consiste invece nel liberticidio attuato per vie interne, ovvero attraverso mezzi psichici o di incidenza psichica. La necessità di una riformulazione del delitto di plagio, volta a reprimere le sempre più diffuse forme di menticidio, viene sostenuta da PETRONE M. , </w:t>
      </w:r>
      <w:r>
        <w:rPr>
          <w:i/>
          <w:iCs/>
        </w:rPr>
        <w:t>La libertà personale nel sistema giuridico</w:t>
      </w:r>
      <w:r>
        <w:rPr/>
        <w:t>, in Quaderni giustizia, 1996, pag. 14.</w:t>
      </w:r>
    </w:p>
  </w:footnote>
  <w:footnote w:id="17">
    <w:p>
      <w:pPr>
        <w:pStyle w:val="Footnote"/>
        <w:jc w:val="both"/>
        <w:rPr/>
      </w:pPr>
      <w:r>
        <w:rPr>
          <w:rStyle w:val="FootnoteCharacters"/>
        </w:rPr>
        <w:footnoteRef/>
      </w:r>
      <w:r>
        <w:rPr/>
        <w:t xml:space="preserve"> </w:t>
      </w:r>
      <w:r>
        <w:rPr/>
        <w:t xml:space="preserve">Tale diffusione ha trovato legittimazione ed una difesa a spada  tratta, attraverso la negazione di tale tipo di pericolo, da quello che viene definito da quasi tutti i quotidiani come “il maggior esperto italiano di nuovi movimenti religiosi”: Massimo Introvigne, il fondatore del CESNUR (Centro Studi sulle Nuove Religioni). </w:t>
      </w:r>
      <w:r>
        <w:rPr>
          <w:i/>
          <w:iCs/>
        </w:rPr>
        <w:t>Costui ha certamente dato prova in questi ultimi anni di possedere un’impressionante quantità di nozioni sulle sette, ma i suoi lavori sembrano essere viziati da una tara metodologica che emerge facilmente se si studiano al contempo il personaggio e la sua vastissima produzione letteraria. Infatti l’interesse di Introvigne per le sette non nasce per puro amore di ricerca e di contemplazione disinteressata, bensì dall’intenti di salvare dal “ghetto delle sette una ben precisa organizzazione internazionale più volte definita tale.</w:t>
      </w:r>
      <w:r>
        <w:rPr/>
        <w:t xml:space="preserve"> Si tratta della T.F.P.  (Tradizione, Famiglia, Proprietà), una setta millenarista fondata dal brasiliano Plinio Correa de Oliveira, la cui principale emanazione italiana è Alleanza Cattolica, di cui tutti i principali esponenti del Cesnur fanno parte. Fra questi, oltre a Introvigne, il veronese Pier Luigi Zoccatelli, che ho già avuto modo di citare.</w:t>
      </w:r>
      <w:r>
        <w:rPr>
          <w:i/>
          <w:iCs/>
        </w:rPr>
        <w:t xml:space="preserve"> E’ la stessa rivista di Alleanza Cattolica, Cristianità, a rivendicare regolarmente tutte le attività del Cesnur, elencandole in una rubrica dall’esplicito titolo “La buona battaglia”. (…) Fino al 1985 Introvigne non si è occupato quasi per nulla di “nuovi movimenti religiosi” (nei pochi articoli che scriveva sull’argomento fulminava “le sette”, in particolare i Testimoni di Geova). Nel 1984 e nel 1985 sono però accaduti due avvenimenti decisivi: nel 1984 il governo del Venezuela ha messo fuorilegge la “consorella” locale della TFP, definendola una setta pericolosa, mentre l’anno successivo la Conferenza episcopale brasiliana, in una sua nota, ha condannato la stessa TFP come setta millenarista.(…) La risposta della TFP ha dimostrato il suo tipico atteggiamento di autodifesa aggressiva. Il fondatore dell’organizzazione (Plinio Correa de Oliveira) ha infatti subito diffondere una sua pubblicazione intitolata “Brainwashing: a myth exploited by the New Therapeutic Inquisition” (Lavaggio del cervello: un mito sfruttato dalla nuova inquisizione terapeutica) e pubblicata proprio nel 1985 a cura della American Society for the Defense of Tradition, Family and Property (TFP) e della Foundation for a Christian Civilization, Inc, in cui venivano sostenute tutte le tesi attualmente diffuse dal Cesnur e da Introvigne. Tre anni dopo è nato il Cesnur, si dice- in ambienti contigui ad Alleanza Cattolica- proprio dopo una visita del “brevettologo” torinese </w:t>
      </w:r>
      <w:r>
        <w:rPr/>
        <w:t xml:space="preserve">(Introvigne) </w:t>
      </w:r>
      <w:r>
        <w:rPr>
          <w:i/>
          <w:iCs/>
        </w:rPr>
        <w:t xml:space="preserve">in Brasile. Alleanza Cattolica e con essa TFP hanno quindi giudicato opportuno “sacrificare” un’intelligenza brillante e soprattutto versatile come quella di Introvigne, per “consacrarla” esclusivamente allo studio delle sette, al fine di assicurarsi il monopolio sull’argomento, dal quale può dipendere la sopravvivenza delle medesime organizzazioni. Il Nostro dunque </w:t>
      </w:r>
      <w:r>
        <w:rPr/>
        <w:t xml:space="preserve">(Introvigne), </w:t>
      </w:r>
      <w:r>
        <w:rPr>
          <w:i/>
          <w:iCs/>
        </w:rPr>
        <w:t xml:space="preserve">ci dispiace dirlo, prima di essere un ricercatore è l’apologeta di una realtà ben precisa. </w:t>
      </w:r>
      <w:r>
        <w:rPr/>
        <w:t xml:space="preserve">Don Davide Pagliarani, “Massimo Introvigne: ricercatore onesto o apologeta interessato?”, </w:t>
      </w:r>
      <w:r>
        <w:rPr>
          <w:i/>
          <w:iCs/>
        </w:rPr>
        <w:t>La Tradizione Cattolica,</w:t>
      </w:r>
      <w:r>
        <w:rPr/>
        <w:t xml:space="preserve"> nuova serie, anno IX, n. 38-1998 in </w:t>
      </w:r>
      <w:hyperlink r:id="rId1">
        <w:r>
          <w:rPr>
            <w:rStyle w:val="InternetLink"/>
          </w:rPr>
          <w:t>http://www.geocities.com/Athens/Sparta/2112/cesnur/txt/trad1.htm</w:t>
        </w:r>
      </w:hyperlink>
      <w:r>
        <w:rPr/>
        <w:t xml:space="preserve">   Sulle frequentazioni di Introvigne e la polemica sul “lavaggio del cervello” insorta con il Gris (Gruppo di ricerca sulle sette) si veda </w:t>
      </w:r>
      <w:hyperlink r:id="rId2">
        <w:r>
          <w:rPr>
            <w:rStyle w:val="InternetLink"/>
          </w:rPr>
          <w:t>http://www.geocities.com/Athens/Sparta/2112/cesnur/txt/adista.htm</w:t>
        </w:r>
      </w:hyperlink>
      <w:r>
        <w:rPr/>
        <w:t xml:space="preserve"> .</w:t>
      </w:r>
    </w:p>
    <w:p>
      <w:pPr>
        <w:pStyle w:val="Footnote"/>
        <w:rPr/>
      </w:pPr>
      <w:r>
        <w:rPr/>
        <w:t xml:space="preserve">Per ulteriori riscontri ed approfondimenti si veda </w:t>
      </w:r>
      <w:hyperlink r:id="rId3">
        <w:r>
          <w:rPr>
            <w:rStyle w:val="InternetLink"/>
          </w:rPr>
          <w:t>http://xenu.com-it.net/cesnur/index.htm</w:t>
        </w:r>
      </w:hyperlink>
      <w:r>
        <w:rPr/>
        <w:t xml:space="preserve"> </w:t>
      </w:r>
    </w:p>
    <w:p>
      <w:pPr>
        <w:pStyle w:val="Footnote"/>
        <w:rPr/>
      </w:pPr>
      <w:r>
        <w:rPr/>
        <w:t xml:space="preserve">Nella presente tesi faccio riferimento a diverse pubblicazioni contenute nella collana “Religioni e Movimenti” diretta da Massimo Introvigne per la Elledici: il ruolo di think tank assunto dal Cesnur mi ha spinto a cercare sempre, per quanto possibile, il confronto con altre fonti. </w:t>
      </w:r>
    </w:p>
  </w:footnote>
  <w:footnote w:id="18">
    <w:p>
      <w:pPr>
        <w:pStyle w:val="Footnote"/>
        <w:rPr/>
      </w:pPr>
      <w:r>
        <w:rPr>
          <w:rStyle w:val="FootnoteCharacters"/>
        </w:rPr>
        <w:footnoteRef/>
      </w:r>
      <w:r>
        <w:rPr/>
        <w:t xml:space="preserve"> </w:t>
      </w:r>
      <w:r>
        <w:rPr/>
        <w:t xml:space="preserve">Sui fenomeni plagianti e le loro dinamiche si veda il contributo di Pietro Nuvolone, </w:t>
      </w:r>
      <w:r>
        <w:rPr>
          <w:i/>
          <w:iCs/>
        </w:rPr>
        <w:t>Considerazioni sul</w:t>
      </w:r>
      <w:r>
        <w:rPr/>
        <w:t xml:space="preserve"> </w:t>
      </w:r>
      <w:r>
        <w:rPr>
          <w:i/>
          <w:iCs/>
        </w:rPr>
        <w:t>delitto di plagio</w:t>
      </w:r>
      <w:r>
        <w:rPr/>
        <w:t xml:space="preserve">,  Schw. </w:t>
      </w:r>
      <w:r>
        <w:rPr>
          <w:lang w:val="de-DE"/>
        </w:rPr>
        <w:t>Zeit. Str. , 1969, 346 ss.</w:t>
      </w:r>
    </w:p>
  </w:footnote>
  <w:footnote w:id="19">
    <w:p>
      <w:pPr>
        <w:pStyle w:val="Footnote"/>
        <w:jc w:val="both"/>
        <w:rPr/>
      </w:pPr>
      <w:r>
        <w:rPr>
          <w:rStyle w:val="FootnoteCharacters"/>
        </w:rPr>
        <w:footnoteRef/>
      </w:r>
      <w:r>
        <w:rPr/>
        <w:t xml:space="preserve"> </w:t>
      </w:r>
      <w:r>
        <w:rPr/>
        <w:t>I rapporti della Croce Rossa Internazionale e di Amnesty International lo hanno ripetutamente denunciato con riferimento al campo di detenzione di Guantanamo, a Cuba, e riguardo all’ormai tristemente famoso carcere di Abu Ghraib, in Iraq.</w:t>
      </w:r>
    </w:p>
  </w:footnote>
  <w:footnote w:id="20">
    <w:p>
      <w:pPr>
        <w:pStyle w:val="Footnote"/>
        <w:jc w:val="both"/>
        <w:rPr/>
      </w:pPr>
      <w:r>
        <w:rPr>
          <w:rStyle w:val="FootnoteCharacters"/>
        </w:rPr>
        <w:footnoteRef/>
      </w:r>
      <w:r>
        <w:rPr/>
        <w:t xml:space="preserve"> </w:t>
      </w:r>
      <w:r>
        <w:rPr/>
        <w:t xml:space="preserve">Eccone il testo. </w:t>
      </w:r>
      <w:r>
        <w:rPr>
          <w:i/>
          <w:iCs/>
        </w:rPr>
        <w:t>Chiunque pone taluno, col suo consenso, in stato di narcosi o d’ipnotismo, o esegue su di lui un trattamento che ne sopprima la coscienza e la volontà, è punito, se dal fatto deriva pericolo per l’incolumità della persona, con l’arresto da uno a sei mesi o con l’ammenda da lire sessantamila a un milione. Tale disposizione non si applica se il fatto è commesso, a scopo scientifico o di cura, da chi esercita una professione sanitaria.</w:t>
      </w:r>
    </w:p>
  </w:footnote>
  <w:footnote w:id="21">
    <w:p>
      <w:pPr>
        <w:pStyle w:val="Footnote"/>
        <w:jc w:val="both"/>
        <w:rPr/>
      </w:pPr>
      <w:r>
        <w:rPr>
          <w:rStyle w:val="FootnoteCharacters"/>
        </w:rPr>
        <w:footnoteRef/>
      </w:r>
      <w:r>
        <w:rPr/>
        <w:t xml:space="preserve"> </w:t>
      </w:r>
      <w:r>
        <w:rPr/>
        <w:t xml:space="preserve">Tale risultato si ottiene imponendo un percorso scandito da tre tappe: l’isolamento, l’indottrinamento ed il mantenimento. L’isolamento passa per l’allontanamento dalla comunità sociale e dal contesto familiare, ingenerato da un senso di superiorità, dalla love bomb (bomba di affettuosità), per rinsaldare il senso di appartenenza al gruppo, dalla rimozione della privacy, per impedire l’esame personale, dall’obbligo di conferire al gruppo tutti i propri averi, per indurre dipendenza finanziaria. L’indottrinamento si articola nel rigetto completo ed aprioristico dei vecchi valori, in letture di difficile comprensione, nell’incoraggiamento all’obbedienza cieca, nella conformità a codici di vestiario, ma anche di alimentazione e di sessualità, nell’uso di preghiere e formule ripetitive, che riducono il senso critico. Il mantenimento si ottiene attraverso un attività fisica e mentale prolungata, associate ad un’alimentazione poco equilibrata ed alla privazione del sonno, che creano affaticamento e deresponsabilizzazione: in caso di dubbi e pensieri negativi interviene la pressione psicologica degli altri membri, che crea senso di colpa e paura di punizioni.  ROMANO, Carlo Alberto - DEL BARBA, Erica, </w:t>
      </w:r>
      <w:r>
        <w:rPr>
          <w:i/>
          <w:iCs/>
        </w:rPr>
        <w:t xml:space="preserve">Settarismo e delittuosità, </w:t>
      </w:r>
      <w:r>
        <w:rPr/>
        <w:t>op.cit.</w:t>
      </w:r>
    </w:p>
  </w:footnote>
  <w:footnote w:id="22">
    <w:p>
      <w:pPr>
        <w:pStyle w:val="Footnote"/>
        <w:jc w:val="both"/>
        <w:rPr/>
      </w:pPr>
      <w:r>
        <w:rPr>
          <w:rStyle w:val="FootnoteCharacters"/>
        </w:rPr>
        <w:footnoteRef/>
      </w:r>
      <w:r>
        <w:rPr/>
        <w:t xml:space="preserve"> </w:t>
      </w:r>
      <w:r>
        <w:rPr/>
        <w:t xml:space="preserve">MONTRESOR, Walter </w:t>
      </w:r>
      <w:r>
        <w:rPr>
          <w:i/>
          <w:iCs/>
        </w:rPr>
        <w:t xml:space="preserve">Esoterismo ed occultismo: indagine di geografia sociale e culturale sui gruppi di aggregazione magica, </w:t>
      </w:r>
      <w:r>
        <w:rPr/>
        <w:t xml:space="preserve">op.cit. , pag. 51-52. Si vedano anche gli articoli di CASTELLARIN, Danilo “Associazione di razzisti travestiti da filantropi”, </w:t>
      </w:r>
      <w:r>
        <w:rPr>
          <w:i/>
          <w:iCs/>
        </w:rPr>
        <w:t xml:space="preserve">L’Arena </w:t>
      </w:r>
      <w:r>
        <w:rPr/>
        <w:t xml:space="preserve">del 8-1-1992 ; s.n. “Finisce in tribunale l’inchiesta su Nuova Acropoli”, </w:t>
      </w:r>
      <w:r>
        <w:rPr>
          <w:i/>
          <w:iCs/>
        </w:rPr>
        <w:t xml:space="preserve">La Nuova Venezia </w:t>
      </w:r>
      <w:r>
        <w:rPr/>
        <w:t xml:space="preserve">del 17-11-1991; GROSSI, Toni- SCARLETTARI, Luciano “Macchè saluto romano, alziamo il braccio al sole”, </w:t>
      </w:r>
      <w:r>
        <w:rPr>
          <w:i/>
          <w:iCs/>
        </w:rPr>
        <w:t xml:space="preserve">La Nuova Venezia </w:t>
      </w:r>
      <w:r>
        <w:rPr/>
        <w:t>del 22-11-1991.</w:t>
      </w:r>
    </w:p>
  </w:footnote>
  <w:footnote w:id="23">
    <w:p>
      <w:pPr>
        <w:pStyle w:val="Footnote"/>
        <w:rPr/>
      </w:pPr>
      <w:r>
        <w:rPr>
          <w:rStyle w:val="FootnoteCharacters"/>
        </w:rPr>
        <w:footnoteRef/>
      </w:r>
      <w:r>
        <w:rPr/>
        <w:t xml:space="preserve"> </w:t>
      </w:r>
      <w:r>
        <w:rPr/>
        <w:t xml:space="preserve">PINOTTI, Ferruccio “Quelli della clonazione”, </w:t>
      </w:r>
      <w:r>
        <w:rPr>
          <w:i/>
          <w:iCs/>
        </w:rPr>
        <w:t xml:space="preserve">L’Arena </w:t>
      </w:r>
      <w:r>
        <w:rPr/>
        <w:t>del 29-12-2002.</w:t>
      </w:r>
    </w:p>
  </w:footnote>
  <w:footnote w:id="24">
    <w:p>
      <w:pPr>
        <w:pStyle w:val="Footnote"/>
        <w:rPr/>
      </w:pPr>
      <w:r>
        <w:rPr>
          <w:rStyle w:val="FootnoteCharacters"/>
        </w:rPr>
        <w:footnoteRef/>
      </w:r>
      <w:r>
        <w:rPr/>
        <w:t xml:space="preserve"> </w:t>
      </w:r>
      <w:hyperlink r:id="rId4">
        <w:r>
          <w:rPr>
            <w:rStyle w:val="InternetLink"/>
          </w:rPr>
          <w:t>http://www.rael.org/italian/index.html</w:t>
        </w:r>
      </w:hyperlink>
      <w:r>
        <w:rPr/>
        <w:t xml:space="preserve"> </w:t>
      </w:r>
    </w:p>
  </w:footnote>
  <w:footnote w:id="25">
    <w:p>
      <w:pPr>
        <w:pStyle w:val="Footnote"/>
        <w:jc w:val="both"/>
        <w:rPr/>
      </w:pPr>
      <w:r>
        <w:rPr>
          <w:rStyle w:val="FootnoteCharacters"/>
        </w:rPr>
        <w:footnoteRef/>
      </w:r>
      <w:r>
        <w:rPr/>
        <w:t xml:space="preserve"> </w:t>
      </w:r>
      <w:r>
        <w:rPr/>
        <w:t xml:space="preserve">Una data non casuale: si tratta della festività di Santa Lucia, il cui nome significa “luce”. La critica alle religioni tradizionali, da cui però vengono mutuati e riletti molteplici riferimenti dottrinali e simbolici, è uno dei principali connotati della religione raeliana, attualmente riconosciuta come tale solo nello Stato del Quebec.  PALMER, Susan J. </w:t>
      </w:r>
      <w:r>
        <w:rPr>
          <w:i/>
          <w:iCs/>
        </w:rPr>
        <w:t xml:space="preserve">I Raeliani, </w:t>
      </w:r>
      <w:r>
        <w:rPr/>
        <w:t xml:space="preserve">tr.it. di Dorella Giardini, 1° ed., Editrice Elledici, Leumann (Torino) 2000, pag.5. Sulle pagine web italiane si parla di Movimento Raeliano, inteso come </w:t>
      </w:r>
      <w:r>
        <w:rPr>
          <w:i/>
          <w:iCs/>
        </w:rPr>
        <w:t>organizzazione atea, spirituale, senza scopo di lucro: “atea” in quanto demistifica il vecchio concetto di Dio, “spirituale” perché ci collega ai nostri creatori e all’infinito, e senza scopo di lucro perché nessun membro riceve una paga o un salario, neanche lo stesso Rael.</w:t>
      </w:r>
    </w:p>
    <w:p>
      <w:pPr>
        <w:pStyle w:val="Footnote"/>
        <w:rPr/>
      </w:pPr>
      <w:hyperlink r:id="rId5">
        <w:r>
          <w:rPr>
            <w:rStyle w:val="InternetLink"/>
          </w:rPr>
          <w:t>http://www.rael.org/italian/organisation/org/_aims.html</w:t>
        </w:r>
      </w:hyperlink>
      <w:r>
        <w:rPr/>
        <w:t xml:space="preserve"> </w:t>
      </w:r>
      <w:r>
        <w:rPr>
          <w:i/>
          <w:iCs/>
        </w:rPr>
        <w:t xml:space="preserve">. </w:t>
      </w:r>
    </w:p>
  </w:footnote>
  <w:footnote w:id="26">
    <w:p>
      <w:pPr>
        <w:pStyle w:val="Footnote"/>
        <w:rPr/>
      </w:pPr>
      <w:r>
        <w:rPr>
          <w:rStyle w:val="FootnoteCharacters"/>
        </w:rPr>
        <w:footnoteRef/>
      </w:r>
      <w:r>
        <w:rPr/>
        <w:t xml:space="preserve"> </w:t>
      </w:r>
      <w:r>
        <w:rPr/>
        <w:t>Il disegno si vede sullo sfondo della pagina web.</w:t>
      </w:r>
    </w:p>
  </w:footnote>
  <w:footnote w:id="27">
    <w:p>
      <w:pPr>
        <w:pStyle w:val="Footnote"/>
        <w:rPr/>
      </w:pPr>
      <w:r>
        <w:rPr>
          <w:rStyle w:val="FootnoteCharacters"/>
        </w:rPr>
        <w:footnoteRef/>
      </w:r>
      <w:r>
        <w:rPr/>
        <w:t xml:space="preserve"> </w:t>
      </w:r>
      <w:r>
        <w:rPr/>
        <w:t>Si tratta dunque di una lettura in chiave allegorica.</w:t>
      </w:r>
    </w:p>
  </w:footnote>
  <w:footnote w:id="28">
    <w:p>
      <w:pPr>
        <w:pStyle w:val="Footnote"/>
        <w:jc w:val="both"/>
        <w:rPr/>
      </w:pPr>
      <w:r>
        <w:rPr>
          <w:rStyle w:val="FootnoteCharacters"/>
        </w:rPr>
        <w:footnoteRef/>
      </w:r>
      <w:r>
        <w:rPr/>
        <w:t xml:space="preserve"> </w:t>
      </w:r>
      <w:r>
        <w:rPr>
          <w:i/>
          <w:iCs/>
        </w:rPr>
        <w:t xml:space="preserve">Il “cogliere il frutto dell’Albero della Conoscenza” stava a simboleggiare le nozioni di scienza proibita impartita ai piccoli “Adamo ed Eva” nati in provetta; la Caduta fu interpretata come un “atterraggio forzato” del gruppo originario di extraterrestri, azione punitiva causata da una lotta fra fazioni politiche rivali sul pianeta natale, che prendeva le mosse dal problema se fosse il caso di comunicare conoscenze scientifiche ai terrestri.(…) Una delle sette equipe di scienziati mandati a creare i primi esseri umani in laboratorio- un’equipe denominata “Serpente” condotta da uno scienziato di nome “Lucifero”- disobbedì alle leggi stabilite sul pianeta natale, poiché i suoi componenti avevano impartito lezioni di argomento scientifico ai giovani “Adami” ed “Eve”. Questi scienziati rinnegati furono costretti a rimanere sulla Terra come punizione e si accoppiarono con le loro creature (da cui i giganti menzionati nella Genesi). Nei periodi più critici della storia, furono inviati sulla Terra dei messaggeri; i profeti nacquero (in alcuni casi) dall’unione fra maschi extraterrestri e “le figlie dell’uomo”. </w:t>
      </w:r>
      <w:r>
        <w:rPr/>
        <w:t xml:space="preserve">PALMER, op.cit. , pag. 6 e 23-24. </w:t>
      </w:r>
    </w:p>
  </w:footnote>
  <w:footnote w:id="29">
    <w:p>
      <w:pPr>
        <w:pStyle w:val="Footnote"/>
        <w:jc w:val="both"/>
        <w:rPr/>
      </w:pPr>
      <w:r>
        <w:rPr>
          <w:rStyle w:val="FootnoteCharacters"/>
        </w:rPr>
        <w:footnoteRef/>
      </w:r>
      <w:r>
        <w:rPr/>
        <w:t xml:space="preserve"> </w:t>
      </w:r>
      <w:r>
        <w:rPr/>
        <w:t xml:space="preserve">Yahweh Elohim </w:t>
      </w:r>
      <w:r>
        <w:rPr>
          <w:i/>
          <w:iCs/>
        </w:rPr>
        <w:t>promise di ritornare ufficialmente, portando con sé tutti i profeti del passato, come annunciato da tutte le religioni, se costruiremo agli Elohim un’ambasciata ufficiale. Spiegò in che modo essi diedero origine a tutte le religioni per elevare progressivamente il livello d’amore e di conoscenza dell’umanità, e come gli esseri umani hanno inevitabilmente finito col distorcere il messaggio e con l’</w:t>
      </w:r>
      <w:r>
        <w:rPr>
          <w:b/>
          <w:bCs/>
          <w:i/>
          <w:iCs/>
        </w:rPr>
        <w:t>usare la religione a fini politici</w:t>
      </w:r>
      <w:r>
        <w:rPr>
          <w:i/>
          <w:iCs/>
        </w:rPr>
        <w:t>.</w:t>
      </w:r>
      <w:r>
        <w:rPr/>
        <w:t xml:space="preserve"> </w:t>
      </w:r>
    </w:p>
    <w:p>
      <w:pPr>
        <w:pStyle w:val="Footnote"/>
        <w:jc w:val="both"/>
        <w:rPr/>
      </w:pPr>
      <w:hyperlink r:id="rId6">
        <w:r>
          <w:rPr>
            <w:rStyle w:val="InternetLink"/>
          </w:rPr>
          <w:t>http://www.rael.org./italian/pages/organisation/org_aims.html</w:t>
        </w:r>
      </w:hyperlink>
      <w:r>
        <w:rPr/>
        <w:t xml:space="preserve"> L’accusa, rivolta genericamente “agli esseri umani”, dell’uso della religione a fini politici può benissimo essere girata al movimento raeliano: Rael, ad esempio, propone di </w:t>
      </w:r>
      <w:r>
        <w:rPr>
          <w:i/>
          <w:iCs/>
        </w:rPr>
        <w:t>fare del Quebec</w:t>
      </w:r>
      <w:r>
        <w:rPr/>
        <w:t xml:space="preserve"> (l’unico luogo in cui viene riconosciuta, con i relativi sgravi fiscali, la religione raeliana)</w:t>
      </w:r>
      <w:r>
        <w:rPr>
          <w:i/>
          <w:iCs/>
        </w:rPr>
        <w:t xml:space="preserve"> “la Svizzera del Nord America”, rendendo la moneta del Quebec indipendente dal dollaro statunitense e permettendo un regime giuridico in cui sia garantito il segreto bancario. Suggerisce inoltre di fare diventare il Quebec una zona a porto franco, in cui le tasse siano abolite, dando luogo a un’enclave territoriale capace di attrarre le grandi compagnie internazionali a installare in questa nazione la propria sede e i propri uffici. </w:t>
      </w:r>
      <w:r>
        <w:rPr/>
        <w:t>PALMER, op.cit. , pag. 49.</w:t>
      </w:r>
    </w:p>
  </w:footnote>
  <w:footnote w:id="30">
    <w:p>
      <w:pPr>
        <w:pStyle w:val="Footnote"/>
        <w:jc w:val="both"/>
        <w:rPr/>
      </w:pPr>
      <w:r>
        <w:rPr>
          <w:rStyle w:val="FootnoteCharacters"/>
        </w:rPr>
        <w:footnoteRef/>
      </w:r>
      <w:r>
        <w:rPr/>
        <w:t xml:space="preserve"> </w:t>
      </w:r>
      <w:r>
        <w:rPr/>
        <w:t xml:space="preserve">Nome mutuato quindi dalla tradizione e dalla religione ebraica. </w:t>
      </w:r>
      <w:r>
        <w:rPr>
          <w:lang w:val="fr-FR"/>
        </w:rPr>
        <w:t xml:space="preserve">Claude Vorilhon “Rael”, </w:t>
      </w:r>
      <w:r>
        <w:rPr>
          <w:i/>
          <w:iCs/>
          <w:lang w:val="fr-FR"/>
        </w:rPr>
        <w:t xml:space="preserve">Le livre qui dit la veritè. </w:t>
      </w:r>
      <w:r>
        <w:rPr>
          <w:i/>
          <w:iCs/>
        </w:rPr>
        <w:t xml:space="preserve">J’ai rencontrè un extra-terrestre, </w:t>
      </w:r>
      <w:r>
        <w:rPr/>
        <w:t xml:space="preserve">L’Edition du Message, Vaduz 1974, pag.1-21 (tr.it. </w:t>
      </w:r>
      <w:r>
        <w:rPr>
          <w:i/>
          <w:iCs/>
        </w:rPr>
        <w:t xml:space="preserve">Il libro che dice la verità. Il messaggio degli extraterrestri, </w:t>
      </w:r>
      <w:r>
        <w:rPr/>
        <w:t>Mediterranee, Roma,  nuova ed.it. 1994).</w:t>
      </w:r>
    </w:p>
  </w:footnote>
  <w:footnote w:id="31">
    <w:p>
      <w:pPr>
        <w:pStyle w:val="Footnote"/>
        <w:jc w:val="both"/>
        <w:rPr/>
      </w:pPr>
      <w:r>
        <w:rPr>
          <w:rStyle w:val="FootnoteCharacters"/>
        </w:rPr>
        <w:footnoteRef/>
      </w:r>
      <w:r>
        <w:rPr/>
        <w:t xml:space="preserve"> </w:t>
      </w:r>
      <w:r>
        <w:rPr/>
        <w:t>L’anno successivo, di fronte ai progetti di spettacolarizzazione dei fenomeni del “tipo E.T.”, nati in collaborazione con altri gruppi ufologici e club di fan di Star Trek, Rael decide di sciogliere il Madech, invitando chi vuole collaborare con lui a trasferirsi al caffè accanto.</w:t>
      </w:r>
    </w:p>
  </w:footnote>
  <w:footnote w:id="32">
    <w:p>
      <w:pPr>
        <w:pStyle w:val="Footnote"/>
        <w:jc w:val="both"/>
        <w:rPr/>
      </w:pPr>
      <w:r>
        <w:rPr>
          <w:rStyle w:val="FootnoteCharacters"/>
        </w:rPr>
        <w:footnoteRef/>
      </w:r>
      <w:r>
        <w:rPr/>
        <w:t xml:space="preserve"> </w:t>
      </w:r>
      <w:r>
        <w:rPr/>
        <w:t>Ennesimo indice di un sincretismo molto new age.</w:t>
      </w:r>
    </w:p>
  </w:footnote>
  <w:footnote w:id="33">
    <w:p>
      <w:pPr>
        <w:pStyle w:val="Footnote"/>
        <w:jc w:val="both"/>
        <w:rPr/>
      </w:pPr>
      <w:r>
        <w:rPr>
          <w:rStyle w:val="FootnoteCharacters"/>
        </w:rPr>
        <w:footnoteRef/>
      </w:r>
      <w:r>
        <w:rPr/>
        <w:t xml:space="preserve"> </w:t>
      </w:r>
      <w:r>
        <w:rPr>
          <w:i/>
          <w:iCs/>
        </w:rPr>
        <w:t>Nell’ottobre 1991 la Religione Raeliana ha iniziato a spedire una serie di lettere al governo israeliano e alle sue ambasciate internazionali, in cui chiede un lotto di terreno a Gerusalemme su cui costruire l’Ambasciata, precisando che in caso di rifiuto gli Elohim avrebbero potuto ritirare la loro protezione dal popolo d’Israele: “I tempi dell’Apocalisse sono effettivamente arrivati. Il Messia atteso è vicinissimo (…) L’avvenire di Israele è nelle vostre mani.” (…) Sembra che la svastica all’interno della stella di David abbia costituito un serio impedimento ai progressi della trattativa, anche perché- nel 1989- il Comitato degli Ebrei Canadesi ha ricevuto molte proteste da ebrei residenti a Montreal in cui costoro si sono lamentati a causa di due manifesti (costati 25.000 dollari) affissi vicino alla superstrada e al ponte Jacques Cartier nei quali è disegnato un UFO in  fase di avvicinamento alla Terra e su cui è riportata una svastica dentro la stella di David e lo slogan: “Un benvenuto ai nostri progenitori”.</w:t>
      </w:r>
      <w:r>
        <w:rPr/>
        <w:t xml:space="preserve"> PALMER, op.cit. , pag. 59-61.</w:t>
      </w:r>
    </w:p>
  </w:footnote>
  <w:footnote w:id="34">
    <w:p>
      <w:pPr>
        <w:pStyle w:val="Footnote"/>
        <w:jc w:val="both"/>
        <w:rPr/>
      </w:pPr>
      <w:r>
        <w:rPr>
          <w:rStyle w:val="FootnoteCharacters"/>
        </w:rPr>
        <w:footnoteRef/>
      </w:r>
      <w:r>
        <w:rPr/>
        <w:t xml:space="preserve"> </w:t>
      </w:r>
      <w:r>
        <w:rPr/>
        <w:t xml:space="preserve">Voce Adolf Hitler in </w:t>
      </w:r>
      <w:r>
        <w:rPr>
          <w:i/>
          <w:iCs/>
        </w:rPr>
        <w:t xml:space="preserve">Dizionario dei fascismi, </w:t>
      </w:r>
      <w:r>
        <w:rPr/>
        <w:t>op.cit., pag. 326.</w:t>
      </w:r>
    </w:p>
  </w:footnote>
  <w:footnote w:id="35">
    <w:p>
      <w:pPr>
        <w:pStyle w:val="Footnote"/>
        <w:jc w:val="both"/>
        <w:rPr/>
      </w:pPr>
      <w:r>
        <w:rPr>
          <w:rStyle w:val="FootnoteCharacters"/>
        </w:rPr>
        <w:footnoteRef/>
      </w:r>
      <w:r>
        <w:rPr/>
        <w:t xml:space="preserve"> </w:t>
      </w:r>
      <w:r>
        <w:rPr/>
        <w:t xml:space="preserve">In quell’occasione Rael </w:t>
      </w:r>
      <w:r>
        <w:rPr>
          <w:i/>
          <w:iCs/>
        </w:rPr>
        <w:t>ha modo di apprezzare le strutture ricreative- davvero uniche- descrivendo la notte trascorsa a fare l’amore con sei donne-robot biologiche. Durante la sua breve permanenza, viene iniziato ai misteri della clonazione e assiste alla propria duplicazione, che prende forma in una specie di vasca. Impara alcune tecniche di percezione sensuale in grado di attivare il suo potenziale psichico e di sviluppare nuovi percorsi neurali (...)</w:t>
      </w:r>
      <w:r>
        <w:rPr/>
        <w:t xml:space="preserve"> PALMER, op.cit. , pag.9-10.</w:t>
      </w:r>
    </w:p>
  </w:footnote>
  <w:footnote w:id="36">
    <w:p>
      <w:pPr>
        <w:pStyle w:val="Footnote"/>
        <w:jc w:val="both"/>
        <w:rPr/>
      </w:pPr>
      <w:r>
        <w:rPr>
          <w:rStyle w:val="FootnoteCharacters"/>
        </w:rPr>
        <w:footnoteRef/>
      </w:r>
      <w:r>
        <w:rPr/>
        <w:t xml:space="preserve"> </w:t>
      </w:r>
      <w:r>
        <w:rPr/>
        <w:t xml:space="preserve">Rael, </w:t>
      </w:r>
      <w:r>
        <w:rPr>
          <w:i/>
          <w:iCs/>
        </w:rPr>
        <w:t xml:space="preserve">La geniocratie. </w:t>
      </w:r>
      <w:r>
        <w:rPr>
          <w:i/>
          <w:iCs/>
          <w:lang w:val="fr-FR"/>
        </w:rPr>
        <w:t xml:space="preserve">Le genie au povoir! </w:t>
      </w:r>
      <w:r>
        <w:rPr>
          <w:lang w:val="fr-FR"/>
        </w:rPr>
        <w:t>, L’Edition du Message, Brantome, 1977.</w:t>
      </w:r>
    </w:p>
  </w:footnote>
  <w:footnote w:id="37">
    <w:p>
      <w:pPr>
        <w:pStyle w:val="Footnote"/>
        <w:jc w:val="both"/>
        <w:rPr/>
      </w:pPr>
      <w:r>
        <w:rPr>
          <w:rStyle w:val="FootnoteCharacters"/>
        </w:rPr>
        <w:footnoteRef/>
      </w:r>
      <w:r>
        <w:rPr/>
        <w:t xml:space="preserve"> </w:t>
      </w:r>
      <w:r>
        <w:rPr>
          <w:i/>
          <w:iCs/>
        </w:rPr>
        <w:t xml:space="preserve">Potremo sopprimere ogni carestia, malattia o sofferenza ed in seguito sopprimere il denaro stesso, al fine di realizzare finalmente il mondo di appagamento e di svago per il quale siamo stati concepiti. </w:t>
      </w:r>
    </w:p>
    <w:p>
      <w:pPr>
        <w:pStyle w:val="Footnote"/>
        <w:jc w:val="both"/>
        <w:rPr/>
      </w:pPr>
      <w:hyperlink r:id="rId7">
        <w:r>
          <w:rPr>
            <w:rStyle w:val="InternetLink"/>
          </w:rPr>
          <w:t>http://www.rael.org/italian/pages/organisation/org_aism.html</w:t>
        </w:r>
      </w:hyperlink>
      <w:r>
        <w:rPr/>
        <w:t xml:space="preserve"> </w:t>
      </w:r>
    </w:p>
  </w:footnote>
  <w:footnote w:id="38">
    <w:p>
      <w:pPr>
        <w:pStyle w:val="Footnote"/>
        <w:jc w:val="both"/>
        <w:rPr/>
      </w:pPr>
      <w:r>
        <w:rPr>
          <w:rStyle w:val="FootnoteCharacters"/>
        </w:rPr>
        <w:footnoteRef/>
      </w:r>
      <w:r>
        <w:rPr/>
        <w:t xml:space="preserve"> </w:t>
      </w:r>
      <w:r>
        <w:rPr/>
        <w:t>PALMER, op.cit. pag. 35-36.</w:t>
      </w:r>
    </w:p>
  </w:footnote>
  <w:footnote w:id="39">
    <w:p>
      <w:pPr>
        <w:pStyle w:val="Footnote"/>
        <w:jc w:val="both"/>
        <w:rPr/>
      </w:pPr>
      <w:r>
        <w:rPr>
          <w:rStyle w:val="FootnoteCharacters"/>
        </w:rPr>
        <w:footnoteRef/>
      </w:r>
      <w:r>
        <w:rPr/>
        <w:t xml:space="preserve"> </w:t>
      </w:r>
      <w:r>
        <w:rPr/>
        <w:t>PALMER, op.cit. , pag. 38. Tale affermazione sembra riflettere un atteggiamento difensivo.</w:t>
      </w:r>
    </w:p>
  </w:footnote>
  <w:footnote w:id="40">
    <w:p>
      <w:pPr>
        <w:pStyle w:val="Footnote"/>
        <w:jc w:val="both"/>
        <w:rPr/>
      </w:pPr>
      <w:r>
        <w:rPr>
          <w:rStyle w:val="FootnoteCharacters"/>
        </w:rPr>
        <w:footnoteRef/>
      </w:r>
      <w:r>
        <w:rPr/>
        <w:t xml:space="preserve"> </w:t>
      </w:r>
      <w:r>
        <w:rPr>
          <w:i/>
          <w:iCs/>
        </w:rPr>
        <w:t xml:space="preserve">Sebbene la missione sia quella di “ informare la gente”, gli extraterrestri hanno rivelato a Rael che solo il 4% dell’umanità è sufficientemente intelligente per comprendere il Messaggio; perciò i raeliani non sono affatto frustrati dal totale scetticismo del loro uditorio. </w:t>
      </w:r>
      <w:r>
        <w:rPr/>
        <w:t>PALMER, op.cit. pag. 41.</w:t>
      </w:r>
    </w:p>
  </w:footnote>
  <w:footnote w:id="41">
    <w:p>
      <w:pPr>
        <w:pStyle w:val="Footnote"/>
        <w:rPr/>
      </w:pPr>
      <w:r>
        <w:rPr>
          <w:rStyle w:val="FootnoteCharacters"/>
        </w:rPr>
        <w:footnoteRef/>
      </w:r>
      <w:r>
        <w:rPr/>
        <w:t xml:space="preserve"> </w:t>
      </w:r>
      <w:r>
        <w:rPr/>
        <w:t>PALMER, op.cit. pag. 65-66.</w:t>
      </w:r>
    </w:p>
  </w:footnote>
  <w:footnote w:id="42">
    <w:p>
      <w:pPr>
        <w:pStyle w:val="Footnote"/>
        <w:jc w:val="both"/>
        <w:rPr/>
      </w:pPr>
      <w:r>
        <w:rPr>
          <w:rStyle w:val="FootnoteCharacters"/>
        </w:rPr>
        <w:footnoteRef/>
      </w:r>
      <w:r>
        <w:rPr/>
        <w:t xml:space="preserve"> </w:t>
      </w:r>
      <w:r>
        <w:rPr>
          <w:i/>
          <w:iCs/>
        </w:rPr>
        <w:t>Rael descrive i suoi seguaci come l’ “esercito degli Elohim sulla Terra”, coinvolti in una “gigantesca missione in vista dell’arrivo (…) dei nostri benamati padri. L’organizzazione raeliana è una struttura piramidale e l’appartenenza è divisa in due livelli di militanza. La base della piramide è composta dai “raeliani”con una militanza informale, quelli che – quantomeno - riconoscono consapevolmente gli Elohim come propri creatori mediante la cerimonia della trasmissione; costoro costituiscono la stragrande maggioranza. (…) I membri che dimostrano più coinvolgimento fanno parte della “Struttura” e possono ascendere di livello in livello nella scala gerarchica, a seconda del lavoro del lavoro di volontariato prestato a favore dei due fini del movimento: diffondere il Messaggio a tutta l’umanità e costruire un’Ambasciata spaziale intergalattica, possibilmente a Gerusalemme.</w:t>
      </w:r>
      <w:r>
        <w:rPr/>
        <w:t xml:space="preserve"> PALMER, op.cit. , pag. 30. Nelle pagine web italiane dei raeliani si legge che </w:t>
      </w:r>
      <w:r>
        <w:rPr>
          <w:i/>
          <w:iCs/>
        </w:rPr>
        <w:t xml:space="preserve">l’iscrizione al Movimento Raeliano Nazionale è aperta a chiunque, qualunque siano i suoi credi o i suoi stili di vita, e permette ai membri di partecipare GRATUITAMENTE a tutti i corsi di risveglio organizzati dal Movimento Raeliano in tutto il mondo (escluso il vitto, l’alloggio, etc) </w:t>
      </w:r>
      <w:r>
        <w:rPr/>
        <w:t xml:space="preserve">Ciò non significa che l’iscrizione sia gratuita.  </w:t>
      </w:r>
      <w:r>
        <w:rPr>
          <w:i/>
          <w:iCs/>
        </w:rPr>
        <w:t xml:space="preserve">La quota associativa è riservata ai soli membri in base a ciò che possono offrire. Per l’iscrizione nazionale è consigliato di versare ogni anno un minimo corrispondente al 3% del reddito al netto delle tasse (vedi il modulo di richiesta). A coloro che desiderano beneficiare degli altri vantaggi che offre l’iscrizione Internazionale </w:t>
      </w:r>
      <w:r>
        <w:rPr/>
        <w:t xml:space="preserve">(quella riservata alle aspiranti Guide) </w:t>
      </w:r>
      <w:r>
        <w:rPr>
          <w:i/>
          <w:iCs/>
        </w:rPr>
        <w:t>, viene chiesto di contribuire con un ulteriore 7%. A nessun membro verrà mai rimproverato di aver contribuito troppo o troppo poco. Il denaro viene usato esclusivamente per la stampa del materiale, per la pubblicità, per le spese relative alle spedizioni postali etc. e per la costruzione dell’Ambasciata. Diversamente dalle chiese tradizionali, non viene usato per il mantenimento di nessuno. Ogni membro può ritirare la propria adesione in qualsiasi momento (…)</w:t>
      </w:r>
    </w:p>
    <w:p>
      <w:pPr>
        <w:pStyle w:val="Footnote"/>
        <w:jc w:val="both"/>
        <w:rPr/>
      </w:pPr>
      <w:hyperlink r:id="rId8">
        <w:r>
          <w:rPr>
            <w:rStyle w:val="InternetLink"/>
          </w:rPr>
          <w:t>http://www.rael.org/italian/pages/organisation/org_funds.html</w:t>
        </w:r>
      </w:hyperlink>
      <w:r>
        <w:rPr/>
        <w:t xml:space="preserve"> Ciò che non viene specificato nelle pagine web è che </w:t>
      </w:r>
      <w:r>
        <w:rPr>
          <w:i/>
          <w:iCs/>
        </w:rPr>
        <w:t xml:space="preserve">gli iniziati devono anche redigere un testamento in cui lasciano i propri beni al Movimento Raeliano. </w:t>
      </w:r>
      <w:r>
        <w:rPr/>
        <w:t xml:space="preserve">PALMER, op.cit. pag. 26. </w:t>
      </w:r>
      <w:r>
        <w:rPr>
          <w:i/>
          <w:iCs/>
        </w:rPr>
        <w:t>A tutt’oggi, sono morti ben</w:t>
      </w:r>
      <w:r>
        <w:rPr/>
        <w:t xml:space="preserve"> </w:t>
      </w:r>
      <w:r>
        <w:rPr>
          <w:i/>
          <w:iCs/>
        </w:rPr>
        <w:t>pochi raeliani, visto che il movimento e i suoi membri sono ancora giovani. Per questo motivo tale</w:t>
      </w:r>
      <w:r>
        <w:rPr/>
        <w:t xml:space="preserve"> </w:t>
      </w:r>
      <w:r>
        <w:rPr>
          <w:i/>
          <w:iCs/>
        </w:rPr>
        <w:t xml:space="preserve">pratica ha scatenato poche controversie. </w:t>
      </w:r>
      <w:r>
        <w:rPr/>
        <w:t xml:space="preserve">In virtù di tale regola il movimento si assicura un futuro economicamente assai roseo. Uno dei sette valori fondamentali dei raeliani, valido già per il presente, è la </w:t>
      </w:r>
      <w:r>
        <w:rPr>
          <w:i/>
          <w:iCs/>
        </w:rPr>
        <w:t>condivisione delle risorse e delle ricchezze.</w:t>
      </w:r>
      <w:r>
        <w:rPr/>
        <w:t xml:space="preserve"> Comunque </w:t>
      </w:r>
      <w:r>
        <w:rPr>
          <w:i/>
          <w:iCs/>
        </w:rPr>
        <w:t xml:space="preserve">il problema della sopravvivenza della Religione Raeliana nel futuro non è affatto percepito come prioritario, dato che tutti si attendono che la discesa degli Elohim avvenga durante la propria vita. A ciò si aggiunga che i membri effettivi aspirano ad essere clonati. </w:t>
      </w:r>
      <w:r>
        <w:rPr/>
        <w:t>PALMER, op.cit. , pag. 37-38.</w:t>
      </w:r>
    </w:p>
  </w:footnote>
  <w:footnote w:id="43">
    <w:p>
      <w:pPr>
        <w:pStyle w:val="Footnote"/>
        <w:jc w:val="both"/>
        <w:rPr/>
      </w:pPr>
      <w:r>
        <w:rPr>
          <w:rStyle w:val="FootnoteCharacters"/>
        </w:rPr>
        <w:footnoteRef/>
      </w:r>
      <w:r>
        <w:rPr/>
        <w:t xml:space="preserve"> </w:t>
      </w:r>
      <w:r>
        <w:rPr>
          <w:i/>
          <w:iCs/>
        </w:rPr>
        <w:t xml:space="preserve">La rivista Apocalypse pubblicava abitualmente fotografie di erotismo omosessuale o in stile Playboy. Negli anni 1990 il nudo è stato estromesso e le battute o i riferimenti espliciti al sesso sono stati messi in sordina. Rael esorta severamente i membri a sottostare alle leggi relative alla sfera sessuale proprie della nazione in cui si vive anche se, d’altro canto, aggiunge: “Ma dobbiamo lottare per cambiare la legge!” </w:t>
      </w:r>
      <w:r>
        <w:rPr/>
        <w:t>PALMER, op.cit. pag. 64.</w:t>
      </w:r>
    </w:p>
  </w:footnote>
  <w:footnote w:id="44">
    <w:p>
      <w:pPr>
        <w:pStyle w:val="Footnote"/>
        <w:jc w:val="both"/>
        <w:rPr/>
      </w:pPr>
      <w:r>
        <w:rPr>
          <w:rStyle w:val="FootnoteCharacters"/>
        </w:rPr>
        <w:footnoteRef/>
      </w:r>
      <w:r>
        <w:rPr/>
        <w:t xml:space="preserve"> </w:t>
      </w:r>
      <w:r>
        <w:rPr/>
        <w:t xml:space="preserve">Si tratta del </w:t>
      </w:r>
      <w:r>
        <w:rPr>
          <w:i/>
          <w:iCs/>
        </w:rPr>
        <w:t>cultic milieau</w:t>
      </w:r>
      <w:r>
        <w:rPr/>
        <w:t xml:space="preserve"> ufologico francese: Rael , da contattato, ora si propone come profeta e per certi versi come messia. PALMER, op.cit. pag. 13.</w:t>
      </w:r>
    </w:p>
  </w:footnote>
  <w:footnote w:id="45">
    <w:p>
      <w:pPr>
        <w:pStyle w:val="Footnote"/>
        <w:jc w:val="both"/>
        <w:rPr/>
      </w:pPr>
      <w:r>
        <w:rPr>
          <w:rStyle w:val="FootnoteCharacters"/>
        </w:rPr>
        <w:footnoteRef/>
      </w:r>
      <w:r>
        <w:rPr/>
        <w:t xml:space="preserve"> </w:t>
      </w:r>
      <w:r>
        <w:rPr>
          <w:i/>
          <w:iCs/>
        </w:rPr>
        <w:t xml:space="preserve">In linea generale, i raeliani non sono molto favorevoli ai bambini. I membri della struttura hanno raramente dei figli. Di certo, nel Quebec, territorio che ha il tasso di natalità più basso di tutto il Canada, i raeliani tendono a rimandare la procreazione o a limitare i figli a due (come consiglia Rael) a causa della pretesa sovrappopolazione mondiale. Rael propugna strenuamente il controllo delle nascite e l’aborto. </w:t>
      </w:r>
      <w:r>
        <w:rPr/>
        <w:t>PALMER, op.cit. , pag. 36.</w:t>
      </w:r>
    </w:p>
  </w:footnote>
  <w:footnote w:id="46">
    <w:p>
      <w:pPr>
        <w:pStyle w:val="Footnote"/>
        <w:jc w:val="both"/>
        <w:rPr/>
      </w:pPr>
      <w:r>
        <w:rPr>
          <w:rStyle w:val="FootnoteCharacters"/>
        </w:rPr>
        <w:footnoteRef/>
      </w:r>
      <w:r>
        <w:rPr/>
        <w:t xml:space="preserve"> </w:t>
      </w:r>
      <w:r>
        <w:rPr/>
        <w:t xml:space="preserve">I raeliani celebrano collettivamente quattro volte l’anno le date che segnano gli eventi più significativi delle relazioni fra gli esseri umani e gli extraterrestri. In queste circostanze avvengono le “trasmissioni” Secondo l’insegnamento degli Elohim  </w:t>
      </w:r>
      <w:r>
        <w:rPr>
          <w:i/>
          <w:iCs/>
        </w:rPr>
        <w:t xml:space="preserve">ogni pensiero e ogni emozione è causata da reazioni fisiochimiche che emettono frequenze elettromagnetiche nello spazio. Ogni persona ha una sua unica e caratteristica frequenza, determinata dai cromosomi: l’impronta genetica delle proprie cellule. Gli Elohim registrano le emissioni provenienti da ogni individuo fin dal suo concepimento, al fine di potere giudicare se sia il caso di ricreare quella persona sul proprio pianeta. La Guida agisce come una specie di ponte, raccogliendo la frequenza dell’iniziato e trasmettendola agli Elohim. </w:t>
      </w:r>
      <w:r>
        <w:rPr/>
        <w:t>PALMER, pag. 25. La dottrina raeliana, in virtù di tale teoria, sconfina nella parapsicologia.</w:t>
      </w:r>
    </w:p>
  </w:footnote>
  <w:footnote w:id="47">
    <w:p>
      <w:pPr>
        <w:pStyle w:val="Footnote"/>
        <w:jc w:val="both"/>
        <w:rPr/>
      </w:pPr>
      <w:r>
        <w:rPr>
          <w:rStyle w:val="FootnoteCharacters"/>
        </w:rPr>
        <w:footnoteRef/>
      </w:r>
      <w:r>
        <w:rPr/>
        <w:t xml:space="preserve"> </w:t>
      </w:r>
      <w:r>
        <w:rPr>
          <w:i/>
          <w:iCs/>
        </w:rPr>
        <w:t>Questo messaggio è il capitolo finale di tutte le religioni del mondo, è la chiave che permette ad ognuno di comprendere che quello che chiamiamo Dio sono, in realtà, persone come noi, ma nettamente più evolute, che ci amano molto e che hanno atteso che raggiungessimo un livello che ci permettesse finalmente di comprenderli. Il mezzo per questo nuovo messaggio è stato chiamato Movimento Raeliano.</w:t>
      </w:r>
    </w:p>
    <w:p>
      <w:pPr>
        <w:pStyle w:val="Footnote"/>
        <w:jc w:val="both"/>
        <w:rPr/>
      </w:pPr>
      <w:hyperlink r:id="rId9">
        <w:r>
          <w:rPr>
            <w:rStyle w:val="InternetLink"/>
          </w:rPr>
          <w:t>http://www.rael.org/italian/pages/organisation/org_aims.html</w:t>
        </w:r>
      </w:hyperlink>
      <w:r>
        <w:rPr/>
        <w:t xml:space="preserve"> </w:t>
      </w:r>
    </w:p>
  </w:footnote>
  <w:footnote w:id="48">
    <w:p>
      <w:pPr>
        <w:pStyle w:val="Footnote"/>
        <w:jc w:val="both"/>
        <w:rPr/>
      </w:pPr>
      <w:r>
        <w:rPr>
          <w:rStyle w:val="FootnoteCharacters"/>
        </w:rPr>
        <w:footnoteRef/>
      </w:r>
      <w:r>
        <w:rPr/>
        <w:t xml:space="preserve"> </w:t>
      </w:r>
      <w:r>
        <w:rPr/>
        <w:t xml:space="preserve">Non è casuale il nome Apocalypse scelto per il bollettino raeliano. Con la proposta di una nuova cronologia il culto raeliano intende evocare ed esorcizzare il timore di un conflitto atomico. Rael si considera </w:t>
      </w:r>
      <w:r>
        <w:rPr>
          <w:i/>
          <w:iCs/>
        </w:rPr>
        <w:t xml:space="preserve">“l’Ultimo dei Quaranta profeti” perché è nato </w:t>
      </w:r>
      <w:r>
        <w:rPr/>
        <w:t>il 30 settembre 1946,</w:t>
      </w:r>
      <w:r>
        <w:rPr>
          <w:i/>
          <w:iCs/>
        </w:rPr>
        <w:t xml:space="preserve"> dopo l’esplosione della prima bomba atomica ad Hiroshima- il 5 agosto 1945-, momento in cui l’umanità è entrata nell’”Età dell’Apocalisse”. Quest’ultima è l’età della “rivelazione” scientifica, in cui possiamo utilizzare le nostre conoscenze per cercare di comprendere le nostre vere origini, oppure per auto-distruggerci e distruggere il nostro pianeta. Se l’umanità facesse le scelte giuste, sotto la guida degli Elohim, questa età si rivelerebbe gravida di meravigliose potenzialità: libertà, potere, quasi-immortalità (…) </w:t>
      </w:r>
      <w:r>
        <w:rPr/>
        <w:t>PALMER, op.cit. pag. 24.</w:t>
      </w:r>
    </w:p>
  </w:footnote>
  <w:footnote w:id="49">
    <w:p>
      <w:pPr>
        <w:pStyle w:val="Footnote"/>
        <w:rPr/>
      </w:pPr>
      <w:r>
        <w:rPr>
          <w:rStyle w:val="FootnoteCharacters"/>
        </w:rPr>
        <w:footnoteRef/>
      </w:r>
      <w:r>
        <w:rPr/>
        <w:t xml:space="preserve"> </w:t>
      </w:r>
      <w:r>
        <w:rPr/>
        <w:t>Peraltro non specificate nel libro in questione.</w:t>
      </w:r>
    </w:p>
  </w:footnote>
  <w:footnote w:id="50">
    <w:p>
      <w:pPr>
        <w:pStyle w:val="Footnote"/>
        <w:jc w:val="both"/>
        <w:rPr/>
      </w:pPr>
      <w:r>
        <w:rPr>
          <w:rStyle w:val="FootnoteCharacters"/>
        </w:rPr>
        <w:footnoteRef/>
      </w:r>
      <w:r>
        <w:rPr/>
        <w:t xml:space="preserve"> </w:t>
      </w:r>
      <w:r>
        <w:rPr/>
        <w:t xml:space="preserve">Circa la discussa immoralità dei raeliani, fra i quali vige una diversa gerarchia di valori etici e quindi anche una certa promiscuità e sfrenatezza nelle pratiche sessuali, è evidente che si tratti di scelte e comportamenti che attengono esclusivamente la vita privata degli interessati, purchè avvengano in luogo privato e non coinvolgano persone non consenzienti, incapaci o minori. Di fatto viene molto incentivato il </w:t>
      </w:r>
      <w:r>
        <w:rPr>
          <w:i/>
          <w:iCs/>
        </w:rPr>
        <w:t xml:space="preserve">“travestitismo” ( ci sono serate-esercizio che mirano a fare scoprire a ciascuno la parte complementare della propria personalità, femminile per gli uomini e maschile per le donne). </w:t>
      </w:r>
      <w:r>
        <w:rPr/>
        <w:t xml:space="preserve">PALMER, op.cit. , pag. 29. Un sondaggio ad uso interno del “Consiglio Decisionale” raeliano  del Quebec ha rivelato che </w:t>
      </w:r>
      <w:r>
        <w:rPr>
          <w:i/>
          <w:iCs/>
        </w:rPr>
        <w:t>il numero dei maschi supera del doppio quello delle femmine e che l’età media dei membri è di 35 anni.</w:t>
      </w:r>
      <w:r>
        <w:rPr/>
        <w:t xml:space="preserve"> PALMER, op.cit. , pag. 32. Quanto sia libera o indotta la scelta del travestitismo non è dato sapere: </w:t>
      </w:r>
      <w:r>
        <w:rPr>
          <w:i/>
          <w:iCs/>
        </w:rPr>
        <w:t xml:space="preserve">è (…) difficile riuscire a distinguere se costoro siano dei “veri” travestiti nel senso corrente del termine, oppure dei semplici raeliani che rievocano, non senza nostalgia, l’allegra festa dello scambio dei vestiti, che si tiene annualmente durante i seminari estivi. </w:t>
      </w:r>
      <w:r>
        <w:rPr/>
        <w:t xml:space="preserve">PALMER, op.cit., pag. 34. In base alle ricerche informali di Susan J. Palmer, che in Quebec vive ed insegna presso la Concordia University e il Dawson College di Montreal, </w:t>
      </w:r>
      <w:r>
        <w:rPr>
          <w:i/>
          <w:iCs/>
        </w:rPr>
        <w:t xml:space="preserve">ai raduni raeliani di Montreal negli ultimi dodici anni, si è contato un numero di spogliarellisti molto più alto di quanto ci si aspettava, rispetto, ad esempio, a un raduno di Scientology o degli unificazionisti. </w:t>
      </w:r>
      <w:r>
        <w:rPr/>
        <w:t xml:space="preserve">Un ulteriore  fenomeno interessante notato fra i raeliani del Quebec è che </w:t>
      </w:r>
      <w:r>
        <w:rPr>
          <w:i/>
          <w:iCs/>
        </w:rPr>
        <w:t xml:space="preserve">un gran numero di costoro si sottopone a interventi di chirurgia estetica e nessuno di essi appare minimamente imbarazzato a parlare di questo soggetto. </w:t>
      </w:r>
      <w:r>
        <w:rPr/>
        <w:t xml:space="preserve">PALMER, op.cit. , pag. 33-34. </w:t>
      </w:r>
      <w:r>
        <w:rPr>
          <w:i/>
          <w:iCs/>
        </w:rPr>
        <w:t xml:space="preserve">La bellezza è importante, dato che gli extraterrestri hanno detto a Rael: “Preferiamo essere circondati da individui di grande bellezza, che corrispondano assolutamente ai modelli perfetti originali delle tre diverse razze che abbiamo creato un tempo sulla Terra (…) </w:t>
      </w:r>
      <w:r>
        <w:rPr>
          <w:b/>
          <w:bCs/>
          <w:i/>
          <w:iCs/>
        </w:rPr>
        <w:t>I difetti fisici sono tutti causati dagli errori delle generazioni passate, che hanno danneggiato la nostra eredità genetica.</w:t>
      </w:r>
      <w:r>
        <w:rPr>
          <w:b/>
          <w:bCs/>
        </w:rPr>
        <w:t xml:space="preserve"> </w:t>
      </w:r>
      <w:r>
        <w:rPr>
          <w:i/>
          <w:iCs/>
        </w:rPr>
        <w:t xml:space="preserve">The Order of Rael’s Angel, </w:t>
      </w:r>
      <w:r>
        <w:rPr/>
        <w:t>bollettino raeliano, 1998, citato in PALMER, pag. 43. Questa ed altre assolutizzazioni a mio parere  sono indici  di fanatismo ideologico.</w:t>
      </w:r>
    </w:p>
  </w:footnote>
  <w:footnote w:id="51">
    <w:p>
      <w:pPr>
        <w:pStyle w:val="Footnote"/>
        <w:jc w:val="both"/>
        <w:rPr/>
      </w:pPr>
      <w:r>
        <w:rPr>
          <w:rStyle w:val="FootnoteCharacters"/>
        </w:rPr>
        <w:footnoteRef/>
      </w:r>
      <w:r>
        <w:rPr/>
        <w:t xml:space="preserve"> </w:t>
      </w:r>
      <w:r>
        <w:rPr>
          <w:i/>
          <w:iCs/>
        </w:rPr>
        <w:t xml:space="preserve">I raeliani sono incoraggiati a partecipare ogni anno alla settimana di “Stage d’Eveil”, che si tiene in luoghi agresti; ogni giorno, questo corso prevede lezioni varie, meditazione sensuale, </w:t>
      </w:r>
      <w:r>
        <w:rPr>
          <w:b/>
          <w:bCs/>
          <w:i/>
          <w:iCs/>
        </w:rPr>
        <w:t xml:space="preserve">digiuno, </w:t>
      </w:r>
      <w:r>
        <w:rPr>
          <w:i/>
          <w:iCs/>
        </w:rPr>
        <w:t xml:space="preserve">nudismo (non obbligatorio), esercizi di autoconsapevolezza sensoriale e sperimentazione sessuale, poiché lo scopo ultimo è di compiere un’esperienza di profonda felicità e di armonia con l’infinito, chiamata anche (un tempo più spesso di quanto non avvenga oggi) “orgasmo cosmico”. </w:t>
      </w:r>
      <w:r>
        <w:rPr/>
        <w:t>PALMER, op.cit. , pag. 28.</w:t>
      </w:r>
    </w:p>
  </w:footnote>
  <w:footnote w:id="52">
    <w:p>
      <w:pPr>
        <w:pStyle w:val="Footnote"/>
        <w:jc w:val="both"/>
        <w:rPr/>
      </w:pPr>
      <w:r>
        <w:rPr>
          <w:rStyle w:val="FootnoteCharacters"/>
        </w:rPr>
        <w:footnoteRef/>
      </w:r>
      <w:r>
        <w:rPr/>
        <w:t xml:space="preserve"> </w:t>
      </w:r>
      <w:r>
        <w:rPr/>
        <w:t>In Italia queste informazioni rientrano fra i cosiddetti “dati sensibili”: la loro raccolta presuppone un’adeguata informazione ed il consenso scritto.</w:t>
      </w:r>
    </w:p>
  </w:footnote>
  <w:footnote w:id="53">
    <w:p>
      <w:pPr>
        <w:pStyle w:val="Footnote"/>
        <w:jc w:val="both"/>
        <w:rPr/>
      </w:pPr>
      <w:r>
        <w:rPr>
          <w:rStyle w:val="FootnoteCharacters"/>
        </w:rPr>
        <w:footnoteRef/>
      </w:r>
      <w:r>
        <w:rPr/>
        <w:t xml:space="preserve"> </w:t>
      </w:r>
      <w:r>
        <w:rPr/>
        <w:t>Funzionali non solo ad evitare il diffondersi di malattie sessuali, ma anche la procreazione, in funzione dell’alternativa della clonazione umana.</w:t>
      </w:r>
    </w:p>
  </w:footnote>
  <w:footnote w:id="54">
    <w:p>
      <w:pPr>
        <w:pStyle w:val="Footnote"/>
        <w:jc w:val="both"/>
        <w:rPr/>
      </w:pPr>
      <w:r>
        <w:rPr>
          <w:rStyle w:val="FootnoteCharacters"/>
        </w:rPr>
        <w:footnoteRef/>
      </w:r>
      <w:r>
        <w:rPr/>
        <w:t xml:space="preserve"> </w:t>
      </w:r>
      <w:r>
        <w:rPr/>
        <w:t>PALMER, op.cit. , pag. 17-18.</w:t>
      </w:r>
      <w:r>
        <w:rPr>
          <w:i/>
          <w:iCs/>
        </w:rPr>
        <w:t xml:space="preserve"> Nel seminario svoltosi nell’estate del 1990, Rael ha narrato la storia di un raeliano che ha contratto l’AIDS e che è riuscito a curarsi da solo, digiunando e meditando per quaranta giorni. </w:t>
      </w:r>
      <w:r>
        <w:rPr/>
        <w:t>PALMER, op.cit. , pag. 33. La narrazione sembra rievocare i quaranta giorni di digiuno di Gesù Cristo nel deserto, durante i quali fu tentato da Satana.</w:t>
      </w:r>
    </w:p>
  </w:footnote>
  <w:footnote w:id="55">
    <w:p>
      <w:pPr>
        <w:pStyle w:val="Footnote"/>
        <w:jc w:val="both"/>
        <w:rPr/>
      </w:pPr>
      <w:r>
        <w:rPr>
          <w:rStyle w:val="FootnoteCharacters"/>
        </w:rPr>
        <w:footnoteRef/>
      </w:r>
      <w:r>
        <w:rPr/>
        <w:t xml:space="preserve"> </w:t>
      </w:r>
      <w:r>
        <w:rPr>
          <w:i/>
          <w:iCs/>
        </w:rPr>
        <w:t>Questo Atto prevede che l’aspirante iniziato compili e sottoscriva una lettera prestampata in cui dichiara di rinunciare al battesimo ricevuto nell’infanzia e richiede che il proprio nome sia stralciato dal registro degli appartenenti alla Chiesa di provenienza.</w:t>
      </w:r>
      <w:r>
        <w:rPr/>
        <w:t xml:space="preserve"> PALMER, op.cit. , pag. 26. </w:t>
      </w:r>
    </w:p>
  </w:footnote>
  <w:footnote w:id="56">
    <w:p>
      <w:pPr>
        <w:pStyle w:val="Footnote"/>
        <w:jc w:val="both"/>
        <w:rPr/>
      </w:pPr>
      <w:r>
        <w:rPr>
          <w:rStyle w:val="FootnoteCharacters"/>
        </w:rPr>
        <w:footnoteRef/>
      </w:r>
      <w:r>
        <w:rPr/>
        <w:t xml:space="preserve"> </w:t>
      </w:r>
      <w:r>
        <w:rPr/>
        <w:t xml:space="preserve">Chiamarli scherzi è un eufemismo: sarebbe più appropriato parlare di provocazioni. Fra le prossime iniziative, in occasione dell’anno internazionale dell’ateismo, è prevista a Roma una cerimonia che </w:t>
      </w:r>
      <w:r>
        <w:rPr>
          <w:i/>
          <w:iCs/>
        </w:rPr>
        <w:t xml:space="preserve">si concluderà bruciando su un rogo un’effige del Papa sugli stessi luoghi dove egli ha fatto bruciare vivo Giordano Bruno. </w:t>
      </w:r>
      <w:r>
        <w:rPr/>
        <w:t xml:space="preserve">Inoltre </w:t>
      </w:r>
      <w:r>
        <w:rPr>
          <w:i/>
          <w:iCs/>
        </w:rPr>
        <w:t xml:space="preserve">il Movimento Raeliano e i suoi avvocati hanno ufficialmente sottoposto una “Richiesta Urgente d’Azione al Relatore Speciale delle Nazioni Unite” al fine di fare cessare gli innumerevoli crimini della Chiesa Cattolica, non solamente di pedofilia, ma anche di prossenetismo </w:t>
      </w:r>
      <w:r>
        <w:rPr/>
        <w:t xml:space="preserve">(induzione alla prostituzione), </w:t>
      </w:r>
      <w:r>
        <w:rPr>
          <w:i/>
          <w:iCs/>
        </w:rPr>
        <w:t>traffico e abusi commessi su bambini dappertutto nel mondo.</w:t>
      </w:r>
    </w:p>
    <w:p>
      <w:pPr>
        <w:pStyle w:val="Footnote"/>
        <w:jc w:val="both"/>
        <w:rPr/>
      </w:pPr>
      <w:hyperlink r:id="rId10">
        <w:r>
          <w:rPr>
            <w:rStyle w:val="InternetLink"/>
          </w:rPr>
          <w:t>http://www.rael.org/italian/pages/actions/act_present.html#</w:t>
        </w:r>
      </w:hyperlink>
      <w:r>
        <w:rPr/>
        <w:t xml:space="preserve"> </w:t>
      </w:r>
      <w:r>
        <w:rPr>
          <w:i/>
          <w:iCs/>
        </w:rPr>
        <w:t xml:space="preserve">. </w:t>
      </w:r>
    </w:p>
  </w:footnote>
  <w:footnote w:id="57">
    <w:p>
      <w:pPr>
        <w:pStyle w:val="Footnote"/>
        <w:jc w:val="both"/>
        <w:rPr/>
      </w:pPr>
      <w:r>
        <w:rPr>
          <w:rStyle w:val="FootnoteCharacters"/>
        </w:rPr>
        <w:footnoteRef/>
      </w:r>
      <w:r>
        <w:rPr/>
        <w:t xml:space="preserve"> </w:t>
      </w:r>
      <w:r>
        <w:rPr/>
        <w:t>PALMER, op.cit. , pag. 61-62.</w:t>
      </w:r>
    </w:p>
  </w:footnote>
  <w:footnote w:id="58">
    <w:p>
      <w:pPr>
        <w:pStyle w:val="Footnote"/>
        <w:jc w:val="both"/>
        <w:rPr/>
      </w:pPr>
      <w:r>
        <w:rPr>
          <w:rStyle w:val="FootnoteCharacters"/>
        </w:rPr>
        <w:footnoteRef/>
      </w:r>
      <w:r>
        <w:rPr/>
        <w:t xml:space="preserve"> </w:t>
      </w:r>
      <w:r>
        <w:rPr>
          <w:i/>
          <w:iCs/>
        </w:rPr>
        <w:t xml:space="preserve">Nulla può fermare la scienza! La ricerca sulle cellule staminali e sulla clonazione andrà avanti nonostante gli atteggiamente oscurantisti dei nemici del progresso. Questi farabutti anti-scienza stanno spietatamente tentando di fermare il progresso in nome dei loro vecchi pregiudizi religiosi, ma sarebbero i primi ad usare le cure sviluppate attraverso queste nuove ricerche. Che ipocrisia!!! Proprio come il Papa che, dopo l’attentato subito qualche anno fa, non mise la sua vita “nelle mani di Dio”, ma beneficiò, come qualsiasi altro, delle cure offerte dalla scienza nei migliori ospedali, quella stessa scienza che sia lui che i suoi predecessori hanno tentato di fermare. Ed oggi, continua ad assumere un’impressionante quantità di farmaci ogni giorno. </w:t>
      </w:r>
    </w:p>
    <w:p>
      <w:pPr>
        <w:pStyle w:val="Footnote"/>
        <w:jc w:val="both"/>
        <w:rPr/>
      </w:pPr>
      <w:hyperlink r:id="rId11">
        <w:r>
          <w:rPr>
            <w:rStyle w:val="InternetLink"/>
          </w:rPr>
          <w:t>http://www.rael.org/italian/pages/actions/act_present.html#</w:t>
        </w:r>
      </w:hyperlink>
      <w:r>
        <w:rPr/>
        <w:t xml:space="preserve"> </w:t>
      </w:r>
    </w:p>
  </w:footnote>
  <w:footnote w:id="59">
    <w:p>
      <w:pPr>
        <w:pStyle w:val="Footnote"/>
        <w:jc w:val="both"/>
        <w:rPr/>
      </w:pPr>
      <w:r>
        <w:rPr>
          <w:rStyle w:val="FootnoteCharacters"/>
        </w:rPr>
        <w:footnoteRef/>
      </w:r>
      <w:r>
        <w:rPr/>
        <w:t xml:space="preserve"> </w:t>
      </w:r>
      <w:r>
        <w:rPr>
          <w:i/>
          <w:iCs/>
        </w:rPr>
        <w:t>Coltivando con precauzione una atmosfera di paura, essi mantengono il vostro cervello in uno stato permanente di urgenza mentale, che spegne facilmente i vostri centri celebrali superiori e vi rende più malleabili alle loro suggestioni. Risvegliatevi! Non lasciatevi possedere. Le istituzioni governative e religiose non hanno a cuore i vostri interessi, esse fanno fronte solo per mantenere la loro potenza e guadagnare più soldi, esse sono burattini di giganti economici che agiscono dietro le quinte. Esse mentono dietro i loro sorrisi e i loro bei discorsi prima delle elezioni, ma dietro le vostre spalle, esse ridono di voi (…)</w:t>
      </w:r>
      <w:r>
        <w:rPr/>
        <w:t xml:space="preserve"> Delineando poi la prospettiva di un mondo nuovo si afferma:</w:t>
      </w:r>
      <w:r>
        <w:rPr>
          <w:i/>
          <w:iCs/>
        </w:rPr>
        <w:t xml:space="preserve"> noi abbiamo la tecnologia per vivere in un tale paradiso e noi abbiamo la mente rivoluzionaria di una filosofia che ci dà il potere di farlo, la Meditazione Sensuale, ma i governi, le istituzioni religiose e i consorzi economici leader non vogliono rinunciare ai loro poteri, essi ne sono dipendenti come da oppio. </w:t>
      </w:r>
      <w:r>
        <w:rPr>
          <w:b/>
          <w:bCs/>
          <w:i/>
          <w:iCs/>
        </w:rPr>
        <w:t xml:space="preserve">Questi cospirano per lasciarci ad uno stadio primitivo, mentre essi sanno perfettamente che noi potremmo facilmente costruire un mondo di abbondanza e soddisfacente per tutti in 7 anni. </w:t>
      </w:r>
    </w:p>
    <w:p>
      <w:pPr>
        <w:pStyle w:val="Footnote"/>
        <w:rPr/>
      </w:pPr>
      <w:hyperlink r:id="rId12">
        <w:r>
          <w:rPr>
            <w:rStyle w:val="InternetLink"/>
          </w:rPr>
          <w:t>http://www.rael.org/italian/pages/summary/sum_meditation.html</w:t>
        </w:r>
      </w:hyperlink>
      <w:r>
        <w:rPr/>
        <w:t xml:space="preserve"> </w:t>
      </w:r>
    </w:p>
  </w:footnote>
  <w:footnote w:id="60">
    <w:p>
      <w:pPr>
        <w:pStyle w:val="Footnote"/>
        <w:jc w:val="both"/>
        <w:rPr/>
      </w:pPr>
      <w:r>
        <w:rPr>
          <w:rStyle w:val="FootnoteCharacters"/>
        </w:rPr>
        <w:footnoteRef/>
      </w:r>
      <w:r>
        <w:rPr/>
        <w:t xml:space="preserve"> </w:t>
      </w:r>
      <w:r>
        <w:rPr>
          <w:i/>
          <w:iCs/>
        </w:rPr>
        <w:t>Gli operai che stanno otto ore al giorno dietro una macchina senza alcun piacere, gli impiegati che per anni anneriscono dei fogli di carta, tutti i lavoratori che compiono un lavoro insopportabile soltanto per guadagnare lo stipendio a fine mese, stanno vendendo la propria esistenza per denaro, si stanno prostituendo...</w:t>
      </w:r>
      <w:r>
        <w:rPr/>
        <w:t xml:space="preserve"> </w:t>
      </w:r>
      <w:hyperlink r:id="rId13">
        <w:r>
          <w:rPr>
            <w:rStyle w:val="InternetLink"/>
          </w:rPr>
          <w:t>http://www.rael.org/italian/pages/actions/act_present.html#</w:t>
        </w:r>
      </w:hyperlink>
      <w:r>
        <w:rPr/>
        <w:t xml:space="preserve">  L’articolo 1 comma 1 della nostra Costituzione afferma che </w:t>
      </w:r>
      <w:r>
        <w:rPr>
          <w:i/>
          <w:iCs/>
        </w:rPr>
        <w:t xml:space="preserve">l’Italia è una Repubblica democratica fondata sul lavoro. </w:t>
      </w:r>
      <w:r>
        <w:rPr/>
        <w:t>Questo principio fondamentale non sembra per nulla compatibile con i concetti di “geniocrazia al potere” e di “lavoro inteso come forma di prostituzione” propri dei raeliani.</w:t>
      </w:r>
    </w:p>
  </w:footnote>
  <w:footnote w:id="61">
    <w:p>
      <w:pPr>
        <w:pStyle w:val="Footnote"/>
        <w:rPr/>
      </w:pPr>
      <w:r>
        <w:rPr>
          <w:rStyle w:val="FootnoteCharacters"/>
        </w:rPr>
        <w:footnoteRef/>
      </w:r>
      <w:r>
        <w:rPr/>
        <w:t xml:space="preserve"> </w:t>
      </w:r>
      <w:hyperlink r:id="rId14">
        <w:r>
          <w:rPr>
            <w:rStyle w:val="InternetLink"/>
          </w:rPr>
          <w:t>http://www.rael.org/italian/pages/actions/act_present.html#</w:t>
        </w:r>
      </w:hyperlink>
      <w:r>
        <w:rPr/>
        <w:t xml:space="preserve"> </w:t>
      </w:r>
    </w:p>
  </w:footnote>
  <w:footnote w:id="62">
    <w:p>
      <w:pPr>
        <w:pStyle w:val="Footnote"/>
        <w:jc w:val="both"/>
        <w:rPr/>
      </w:pPr>
      <w:r>
        <w:rPr>
          <w:rStyle w:val="FootnoteCharacters"/>
        </w:rPr>
        <w:footnoteRef/>
      </w:r>
      <w:r>
        <w:rPr/>
        <w:t xml:space="preserve"> </w:t>
      </w:r>
      <w:r>
        <w:rPr/>
        <w:t>PALMER, op.cit. , pag. 19.</w:t>
      </w:r>
    </w:p>
  </w:footnote>
  <w:footnote w:id="63">
    <w:p>
      <w:pPr>
        <w:pStyle w:val="Footnote"/>
        <w:jc w:val="both"/>
        <w:rPr/>
      </w:pPr>
      <w:r>
        <w:rPr>
          <w:rStyle w:val="FootnoteCharacters"/>
        </w:rPr>
        <w:footnoteRef/>
      </w:r>
      <w:r>
        <w:rPr/>
        <w:t xml:space="preserve"> </w:t>
      </w:r>
      <w:r>
        <w:rPr/>
        <w:t>In pratica sostiene di essere stato concepito il giorno di Natale e che sua madre fosse stata scelta per generare, in una purezza assimilabile a quella della vergine Maria, il novello Messia.</w:t>
      </w:r>
    </w:p>
  </w:footnote>
  <w:footnote w:id="64">
    <w:p>
      <w:pPr>
        <w:pStyle w:val="Footnote"/>
        <w:jc w:val="both"/>
        <w:rPr/>
      </w:pPr>
      <w:r>
        <w:rPr>
          <w:rStyle w:val="FootnoteCharacters"/>
        </w:rPr>
        <w:footnoteRef/>
      </w:r>
      <w:r>
        <w:rPr/>
        <w:t xml:space="preserve"> </w:t>
      </w:r>
      <w:r>
        <w:rPr/>
        <w:t xml:space="preserve">PALMER, op.cit. ibidem. </w:t>
      </w:r>
    </w:p>
  </w:footnote>
  <w:footnote w:id="65">
    <w:p>
      <w:pPr>
        <w:pStyle w:val="Footnote"/>
        <w:jc w:val="both"/>
        <w:rPr/>
      </w:pPr>
      <w:r>
        <w:rPr>
          <w:rStyle w:val="FootnoteCharacters"/>
        </w:rPr>
        <w:footnoteRef/>
      </w:r>
      <w:r>
        <w:rPr/>
        <w:t xml:space="preserve"> </w:t>
      </w:r>
      <w:r>
        <w:rPr/>
        <w:t>Le regole, nel culto raeliano come in altri, possono essere ignorate solo dal capo o dai suoi stretti congiunti: Sophie, Angelo Rosa, è infatti sposata con Vorilhon, come ho già avuto modo di sottolineare.</w:t>
      </w:r>
    </w:p>
  </w:footnote>
  <w:footnote w:id="66">
    <w:p>
      <w:pPr>
        <w:pStyle w:val="Footnote"/>
        <w:rPr/>
      </w:pPr>
      <w:r>
        <w:rPr>
          <w:rStyle w:val="FootnoteCharacters"/>
        </w:rPr>
        <w:footnoteRef/>
      </w:r>
      <w:r>
        <w:rPr/>
        <w:t xml:space="preserve"> </w:t>
      </w:r>
      <w:r>
        <w:rPr/>
        <w:t>PALMER, op.cit. , pag. 42-43.</w:t>
      </w:r>
    </w:p>
  </w:footnote>
  <w:footnote w:id="67">
    <w:p>
      <w:pPr>
        <w:pStyle w:val="Footnote"/>
        <w:jc w:val="both"/>
        <w:rPr/>
      </w:pPr>
      <w:r>
        <w:rPr>
          <w:rStyle w:val="FootnoteCharacters"/>
        </w:rPr>
        <w:footnoteRef/>
      </w:r>
      <w:r>
        <w:rPr/>
        <w:t xml:space="preserve"> </w:t>
      </w:r>
      <w:r>
        <w:rPr/>
        <w:t xml:space="preserve">Richard Baril, </w:t>
      </w:r>
      <w:r>
        <w:rPr>
          <w:i/>
          <w:iCs/>
        </w:rPr>
        <w:t xml:space="preserve">un ex testimone di Geova che è stato battezzato raeliano nell’agosto del 1994, ha scritto una lettera e l’ha spedita a mille raeliani di tutto il mondo, lamentando un’appropriazione indebita dei fondi donati. In essa si chiedeva perché non si riscontrassero progressi nella costruzione dell’Ambasciata, rispondendo con il suggerimento che il denaro è usato per soddisfare la dispendiosa passione di Rael per le corse automobilistiche. Egli criticava anche il controllo sociale che le Guide esercitano sui membri e la </w:t>
      </w:r>
      <w:r>
        <w:rPr>
          <w:b/>
          <w:bCs/>
          <w:i/>
          <w:iCs/>
        </w:rPr>
        <w:t>pretesa di lealtà assoluta richiesta da Rael</w:t>
      </w:r>
      <w:r>
        <w:rPr>
          <w:i/>
          <w:iCs/>
        </w:rPr>
        <w:t xml:space="preserve">, </w:t>
      </w:r>
      <w:r>
        <w:rPr>
          <w:b/>
          <w:bCs/>
          <w:i/>
          <w:iCs/>
        </w:rPr>
        <w:t>come risulta dalla “prova di</w:t>
      </w:r>
      <w:r>
        <w:rPr>
          <w:i/>
          <w:iCs/>
        </w:rPr>
        <w:t xml:space="preserve"> </w:t>
      </w:r>
      <w:r>
        <w:rPr>
          <w:b/>
          <w:bCs/>
          <w:i/>
          <w:iCs/>
        </w:rPr>
        <w:t>Satana”</w:t>
      </w:r>
      <w:r>
        <w:rPr>
          <w:i/>
          <w:iCs/>
        </w:rPr>
        <w:t xml:space="preserve">, un questionario che coloro che partecipano ai campi devono compilare per dimostrare la loro fedeltà al movimento, alla sua classe dirigente e alle sue finalità. Rael ha offerto spiegazioni di questa controversia su Apocalypse, sostenendo che i “nemici interni” sono agenti segreti inviati dalla Chiesa cattolica per “distruggere o indebolire il Movimento Raeliano” (…) </w:t>
      </w:r>
      <w:r>
        <w:rPr/>
        <w:t>Rael il 22 giugno 1995 ha emanato una sentenza con cui ha cancellato la trasmissione del codice cellulare di Baril, impedendogli di poter essere clonato in un futuro, quindi, di fatto, scomunicandolo. PALMER, op. cit. , pag. 55-56.</w:t>
      </w:r>
    </w:p>
  </w:footnote>
  <w:footnote w:id="68">
    <w:p>
      <w:pPr>
        <w:pStyle w:val="Footnote"/>
        <w:jc w:val="both"/>
        <w:rPr/>
      </w:pPr>
      <w:r>
        <w:rPr>
          <w:rStyle w:val="FootnoteCharacters"/>
        </w:rPr>
        <w:footnoteRef/>
      </w:r>
      <w:r>
        <w:rPr/>
        <w:t xml:space="preserve"> </w:t>
      </w:r>
      <w:r>
        <w:rPr>
          <w:i/>
          <w:iCs/>
        </w:rPr>
        <w:t xml:space="preserve">Per certi versi, la Religione Raeliana si configura come un movimento di “rifiuto del mondo”, ma per altri versi è invece catalogabile nell’opposta categoria elaborata da Roy Wallis (affermazione del mondo). </w:t>
      </w:r>
      <w:r>
        <w:rPr>
          <w:lang w:val="en-GB"/>
        </w:rPr>
        <w:t xml:space="preserve">Cfr. Roy Wallis, </w:t>
      </w:r>
      <w:r>
        <w:rPr>
          <w:i/>
          <w:iCs/>
          <w:lang w:val="en-GB"/>
        </w:rPr>
        <w:t xml:space="preserve">The elementary Forms of New Religious Life, </w:t>
      </w:r>
      <w:r>
        <w:rPr>
          <w:lang w:val="en-GB"/>
        </w:rPr>
        <w:t xml:space="preserve">Routledge and Kegan Paul, Londra, 1984. </w:t>
      </w:r>
      <w:r>
        <w:rPr>
          <w:i/>
          <w:iCs/>
        </w:rPr>
        <w:t xml:space="preserve">I nuovi movimenti religiosi che “rifiutano il mondo” sono millenaristi, “settari”, elitari, utopici: tutte caratteristiche comuni della Religione Raeliana. Ma i raeliani tendono pure a essere dei membri della società molto attivi e ben integrati. Dutante i loro seminari estivi, vengono incoraggiati a raggiungere il successo in ambito professionale, a essere più sani, evitando l’uso di droghe e stimolanti vari, e a espandere la propria capacità di provare piacere, cosa quest’ultima che, secondo Rael, rinforzerà le difese immunitarie e aumenterà l’intelligenza e i poteri telepatici. Nella Religione Raeliana non esistono né attività lavorative comunitarie, né scuole riservate e quindi, sotto questo aspetto, essa si conforma al modello dei movimenti religiosi “che affermano il mondo”. </w:t>
      </w:r>
      <w:r>
        <w:rPr/>
        <w:t>PALMER, op.cit. , pag. 39.</w:t>
      </w:r>
    </w:p>
  </w:footnote>
  <w:footnote w:id="69">
    <w:p>
      <w:pPr>
        <w:pStyle w:val="Footnote"/>
        <w:jc w:val="both"/>
        <w:rPr/>
      </w:pPr>
      <w:r>
        <w:rPr>
          <w:rStyle w:val="FootnoteCharacters"/>
        </w:rPr>
        <w:footnoteRef/>
      </w:r>
      <w:r>
        <w:rPr/>
        <w:t xml:space="preserve"> </w:t>
      </w:r>
      <w:r>
        <w:rPr>
          <w:i/>
          <w:iCs/>
        </w:rPr>
        <w:t xml:space="preserve">Noi la clonazione la proponiamo da trent’anni. Crediamo che consentirà la riproduzione delle coppie sterili e omosessuali. E grazie ad essa si potranno curare molte malattie degenerative, come l’Alzheimer, le lesioni spinali e del sistema nervoso; come pure ricreare organi vitali. Ma le possibilità sono molto più ampie…La clonazione offrirà la possibilità di una nuova vita dopo la morte. Gesù stesso ha parlato di reincarnazione e resurrezione in termini corporei: i morti risorgeranno dalla tomba e cammineranno. A quei tempi non era possibile parlare di clonazione, ma il significato di quelle metafore era questo. </w:t>
      </w:r>
      <w:r>
        <w:rPr/>
        <w:t xml:space="preserve">Intervista a Marco Franceschini, leader nazionale dei raeliani nell’articolo di Ferruccio Pinotti “Quelli della clonazione”, </w:t>
      </w:r>
      <w:r>
        <w:rPr>
          <w:i/>
          <w:iCs/>
        </w:rPr>
        <w:t xml:space="preserve">L’Arena </w:t>
      </w:r>
      <w:r>
        <w:rPr/>
        <w:t xml:space="preserve">del 29-12-2002. </w:t>
      </w:r>
      <w:r>
        <w:rPr>
          <w:i/>
          <w:iCs/>
        </w:rPr>
        <w:t xml:space="preserve">Per Rael lo scopo ultimo della clonazione è religioso, poiché essa darà al genere umano la possibilità di raggiungere la vita eterna. Il prossimo passo è quello (…) di clonare direttamente individui adulti, (…) di trasferirne la memoria e la personalità. Così, dopo la morte, ci sveglieremo con un corpo nuovo di zecca, come dopo un buon sonno ristoratore!” Quando il Papa ha denunciato gli “esperimenti pericolosi” che dimostrano “mancanza di rispetto per la vita” e sono “lesivi della dignità umana”, Rael ha dichiarato la sua soddisfazione nel sapere che la sua posizione è completamente opposta a quella di Giovanni Paolo II: egli infatti considera quest’ultimo “il suo nemico giurato”. </w:t>
      </w:r>
      <w:r>
        <w:rPr/>
        <w:t xml:space="preserve">PALMER, op.cit. , pag. 52. </w:t>
      </w:r>
    </w:p>
  </w:footnote>
  <w:footnote w:id="70">
    <w:p>
      <w:pPr>
        <w:pStyle w:val="Footnote"/>
        <w:rPr/>
      </w:pPr>
      <w:r>
        <w:rPr>
          <w:rStyle w:val="FootnoteCharacters"/>
        </w:rPr>
        <w:footnoteRef/>
      </w:r>
      <w:r>
        <w:rPr/>
        <w:t xml:space="preserve"> </w:t>
      </w:r>
      <w:hyperlink r:id="rId15">
        <w:r>
          <w:rPr>
            <w:rStyle w:val="InternetLink"/>
          </w:rPr>
          <w:t>http://www.rai.it/news/articolonews/0,9217,11310,00.html</w:t>
        </w:r>
      </w:hyperlink>
      <w:r>
        <w:rPr/>
        <w:t xml:space="preserve"> </w:t>
      </w:r>
    </w:p>
  </w:footnote>
  <w:footnote w:id="71">
    <w:p>
      <w:pPr>
        <w:pStyle w:val="Footnote"/>
        <w:rPr/>
      </w:pPr>
      <w:r>
        <w:rPr>
          <w:rStyle w:val="FootnoteCharacters"/>
        </w:rPr>
        <w:footnoteRef/>
      </w:r>
      <w:r>
        <w:rPr/>
        <w:t xml:space="preserve"> </w:t>
      </w:r>
      <w:r>
        <w:rPr/>
        <w:t>Tramite la partenogenesi vengono prodotte le cellule staminali, differenziabili poi in base alle esigenze del paziente.</w:t>
      </w:r>
    </w:p>
  </w:footnote>
  <w:footnote w:id="72">
    <w:p>
      <w:pPr>
        <w:pStyle w:val="Footnote"/>
        <w:jc w:val="both"/>
        <w:rPr/>
      </w:pPr>
      <w:r>
        <w:rPr>
          <w:rStyle w:val="FootnoteCharacters"/>
        </w:rPr>
        <w:footnoteRef/>
      </w:r>
      <w:r>
        <w:rPr/>
        <w:t xml:space="preserve"> </w:t>
      </w:r>
      <w:r>
        <w:rPr>
          <w:i/>
          <w:iCs/>
        </w:rPr>
        <w:t xml:space="preserve">Negando l’esistenza di Dio e dell’anima, Rael offre come unica speranza di immortalità una sorta di rigenerazione attraverso la scienza. </w:t>
      </w:r>
      <w:r>
        <w:rPr/>
        <w:t xml:space="preserve">PALMER, op.cit. , pag. 24. Tutti i media chiamano Clonaid la società che, alla fine del 2002, ha annunciato la clonazione di una bambina: in realtà Clonaid è un servizio offerto dalla Valian Venture Ltd, fondata nel 1997 da Rael e da un gruppo di investitori, destinato a genitori che  desiderano essere clonati, piuttosto che procreare in via naturale un figlio. Il tutto dietro il pagamento di un compenso di 200.000 dollari. </w:t>
      </w:r>
      <w:r>
        <w:rPr>
          <w:i/>
          <w:iCs/>
        </w:rPr>
        <w:t>Un altro servizio offerto dalla società è l’INSURACLONE: per 50.000 dollari, la cellula del proprio figlio viene depositata e conservata, in modo tale che, se il bambino o la bambina dovesse eventualmente morire, potrebbero essere clonati. Questa mossa non è da considerarsi un mero espediente finanziario, ma è collegata direttamente alle aspettative millenaristiche del movimento. In questo senso ha a lungo corteggiato Richard Seed, lo scienziato di Chicago che ha fatto parte dell’equipe che ha creato Dolly, la prima pecora nata da tecniche di clonazione, e il cui proclama, ovvero che entro la metà del 1999 un bambino clonato</w:t>
      </w:r>
      <w:r>
        <w:rPr/>
        <w:t xml:space="preserve"> ( è più corretto dire un embrione)</w:t>
      </w:r>
      <w:r>
        <w:rPr>
          <w:i/>
          <w:iCs/>
        </w:rPr>
        <w:t xml:space="preserve"> sarebbe stato impiantato in un utero materno ha causato molte perplessità nell’opinione pubblica. Sebbene Richard Seed abbia affermato chiaramente di non essere raeliano, la sua dichiarazione pubblica “la clonazione e la riprogrammazione del DNA sono il primo passo per divenire seriamente uno con Dio!” è certamente in assonanza con le profezie di Rael. </w:t>
      </w:r>
      <w:r>
        <w:rPr/>
        <w:t xml:space="preserve">PALMER, op.cit. , pag. 50-51. </w:t>
      </w:r>
    </w:p>
  </w:footnote>
  <w:footnote w:id="73">
    <w:p>
      <w:pPr>
        <w:pStyle w:val="Footnote"/>
        <w:jc w:val="both"/>
        <w:rPr/>
      </w:pPr>
      <w:r>
        <w:rPr>
          <w:rStyle w:val="FootnoteCharacters"/>
        </w:rPr>
        <w:footnoteRef/>
      </w:r>
      <w:r>
        <w:rPr/>
        <w:t xml:space="preserve"> </w:t>
      </w:r>
      <w:r>
        <w:rPr/>
        <w:t xml:space="preserve">Sul sito Internet della società e sul </w:t>
      </w:r>
      <w:r>
        <w:rPr>
          <w:i/>
          <w:iCs/>
        </w:rPr>
        <w:t xml:space="preserve">journal of regenerative medicine </w:t>
      </w:r>
      <w:r>
        <w:rPr/>
        <w:t xml:space="preserve">è stato affermato che </w:t>
      </w:r>
      <w:r>
        <w:rPr>
          <w:i/>
          <w:iCs/>
        </w:rPr>
        <w:t xml:space="preserve">si tratta di un risultato decisivo per la ‘clonazione terapeutica’ e “la prima prova che cellule umane riprogrammate possono fornire tessuti per trapianti”. </w:t>
      </w:r>
      <w:r>
        <w:rPr/>
        <w:t xml:space="preserve">La notizia era stata preannunciata pochi mesi prima dei ricercatori Severino Antinori e Panos Zavos. Secondo le leggi federali in materia degli Stati Uniti, utilizzare denaro pubblico per la clonazione, a qualunque titolo, di esseri umani è proibito. La Advanced Cell Technology Inc. del Massachussets è una società di diritto privato: i fondi su cui conta sono di origine privata, perciò è libera di agire come meglio crede, previo placet della Food and Drug Administration (Fda), l’ente americano che autorizza le sperimentazioni. </w:t>
      </w:r>
    </w:p>
    <w:p>
      <w:pPr>
        <w:pStyle w:val="Footnote"/>
        <w:rPr/>
      </w:pPr>
      <w:hyperlink r:id="rId16">
        <w:r>
          <w:rPr>
            <w:rStyle w:val="InternetLink"/>
          </w:rPr>
          <w:t>http://www.rai.it/news/articolonews/0,9217,7275,00.html</w:t>
        </w:r>
      </w:hyperlink>
      <w:r>
        <w:rPr/>
        <w:t xml:space="preserve"> </w:t>
      </w:r>
    </w:p>
  </w:footnote>
  <w:footnote w:id="74">
    <w:p>
      <w:pPr>
        <w:pStyle w:val="Footnote"/>
        <w:rPr/>
      </w:pPr>
      <w:r>
        <w:rPr>
          <w:rStyle w:val="FootnoteCharacters"/>
        </w:rPr>
        <w:footnoteRef/>
      </w:r>
      <w:r>
        <w:rPr/>
        <w:t xml:space="preserve"> </w:t>
      </w:r>
      <w:r>
        <w:rPr/>
        <w:t>Ovvero il giorno di Natale: lo stesso in cui Rael afferma di essere stato concepito. Anche il nome dato alla bambina, Eva, sembra funzionale ad evocare una nuova creazione.</w:t>
      </w:r>
    </w:p>
  </w:footnote>
  <w:footnote w:id="75">
    <w:p>
      <w:pPr>
        <w:pStyle w:val="Footnote"/>
        <w:rPr/>
      </w:pPr>
      <w:r>
        <w:rPr>
          <w:rStyle w:val="FootnoteCharacters"/>
        </w:rPr>
        <w:footnoteRef/>
      </w:r>
      <w:r>
        <w:rPr/>
        <w:t xml:space="preserve"> </w:t>
      </w:r>
      <w:r>
        <w:rPr/>
        <w:t>PALMER, op.cit. , pag. 51.</w:t>
      </w:r>
    </w:p>
  </w:footnote>
  <w:footnote w:id="76">
    <w:p>
      <w:pPr>
        <w:pStyle w:val="Footnote"/>
        <w:jc w:val="both"/>
        <w:rPr/>
      </w:pPr>
      <w:r>
        <w:rPr>
          <w:rStyle w:val="FootnoteCharacters"/>
        </w:rPr>
        <w:footnoteRef/>
      </w:r>
      <w:r>
        <w:rPr/>
        <w:t xml:space="preserve"> </w:t>
      </w:r>
      <w:r>
        <w:rPr/>
        <w:t xml:space="preserve">Non è stato effettuato alcun esame del DNA per verificare se effettivamente la sua nascita sia dovuta ad un esperimento di ingegneria genetica. Qualche giorno dopo l’annuncio della generazione di Eva, Brigitte Boisselier giustificava i ritardi nell’effettuazione delle analisi dichiarando:-  </w:t>
      </w:r>
      <w:r>
        <w:rPr>
          <w:i/>
          <w:iCs/>
        </w:rPr>
        <w:t xml:space="preserve">Le nostre strutture in Corea del Sud sono state assalite dalla polizia con grande pubblicità, e la FDA </w:t>
      </w:r>
      <w:r>
        <w:rPr/>
        <w:t xml:space="preserve">(la Food and Drug Administration Usa, agenzia per la salute e l’alimentazione) </w:t>
      </w:r>
      <w:r>
        <w:rPr>
          <w:i/>
          <w:iCs/>
        </w:rPr>
        <w:t xml:space="preserve">è entrata in alcuni dei nostri locali a Las Vegas; negli Usa una denuncia è stata depositata in tribunale perché la bimba sia tolta alla madre. Si tratta di troppe cose per dei genitori che sono tornati a casa e vogliono solo stare in pace e vivere bene con la loro bambina. </w:t>
      </w:r>
      <w:r>
        <w:rPr/>
        <w:t xml:space="preserve">Secondo la Boisselier, la madre sarebbe una donna di 31 anni, americana, e avrebbe partorito con un cesareo fuori dal territorio statunitense, dove poi sarebbe rientrata con la presunta bambina clonata. </w:t>
      </w:r>
      <w:hyperlink r:id="rId17">
        <w:r>
          <w:rPr>
            <w:rStyle w:val="InternetLink"/>
          </w:rPr>
          <w:t>http://www.rai.it/news/articolonews/0,9217,7275,00.html</w:t>
        </w:r>
      </w:hyperlink>
      <w:r>
        <w:rPr/>
        <w:t xml:space="preserve"> Secondo i portavoce del movimento, la bimba pesa tre chili, è in buona salute ed è identica alla mamma donatrice. L’ex giornalista dell’Abc, Michael Guillen, a cui i seguaci di Rael avevano affidato il compito di verificare l’identità fra il DNA della madre e della figlia, aveva annunciato che ci sarebbe stata una risposta al massimo entro dieci giorni dall’annuncio. DE BAC, Margherita “Il Vaticano: clonazione, atto disumano e brutale”, </w:t>
      </w:r>
      <w:r>
        <w:rPr>
          <w:i/>
          <w:iCs/>
        </w:rPr>
        <w:t xml:space="preserve">Il Corriere della sera </w:t>
      </w:r>
      <w:r>
        <w:rPr/>
        <w:t>del 29-12-2002. Guillen si è in seguito defilato, rimandando sine die il memorabile scoop.</w:t>
      </w:r>
    </w:p>
  </w:footnote>
  <w:footnote w:id="77">
    <w:p>
      <w:pPr>
        <w:pStyle w:val="Footnote"/>
        <w:jc w:val="both"/>
        <w:rPr/>
      </w:pPr>
      <w:r>
        <w:rPr>
          <w:rStyle w:val="FootnoteCharacters"/>
        </w:rPr>
        <w:footnoteRef/>
      </w:r>
      <w:r>
        <w:rPr/>
        <w:t xml:space="preserve"> </w:t>
      </w:r>
      <w:r>
        <w:rPr>
          <w:i/>
          <w:iCs/>
        </w:rPr>
        <w:t xml:space="preserve">Giacchè per compiere la procedura di clonazione, oltre al codice del DNA gli extraterrestri hanno bisogno anche di un campione di osso dell’individuo, gli iniziati sono incoraggiati a firmare un contratto con una ditta di onoranze funebri locale (in Quebec si tratta di quella di Alfred Dallaire) in cui, avvenuto il proprio decesso, si concede il permesso al necroforo di prelevare un centimetro quadrato di “osso frontale” (attorno alla ghiandola pineale, o “terzo occhio”). Questo frammento deve essere inviato ad una banca svizzera in cui sarà conservato, in attesa che gli Elohim passino a prelevarlo. Il rito funerario è denominato quindi “elevazione dell’osso frontale” ed è stato istituito al fine di facilitare una possibile ricreazione del corpo dei veri raeliani dopo la loro morte. Gli iniziati devono anche redigere un testamento in cui lasciano i loro beni al Movimento Raeliano. </w:t>
      </w:r>
      <w:r>
        <w:rPr/>
        <w:t>PALMER, op.cit. pag. 26. Si noti come tutta questa procedura non dia la certezza assoluta della propria clonazione: l’ultima parola sull’autenticità della fede raeliana spetta infatti agli Elohim.</w:t>
      </w:r>
    </w:p>
  </w:footnote>
  <w:footnote w:id="78">
    <w:p>
      <w:pPr>
        <w:pStyle w:val="Footnote"/>
        <w:rPr/>
      </w:pPr>
      <w:r>
        <w:rPr>
          <w:rStyle w:val="FootnoteCharacters"/>
        </w:rPr>
        <w:footnoteRef/>
      </w:r>
      <w:r>
        <w:rPr/>
        <w:t xml:space="preserve"> </w:t>
      </w:r>
      <w:r>
        <w:rPr/>
        <w:t>Non viene specificato se siano o meno di fede raeliana.</w:t>
      </w:r>
    </w:p>
  </w:footnote>
  <w:footnote w:id="79">
    <w:p>
      <w:pPr>
        <w:pStyle w:val="Footnote"/>
        <w:rPr/>
      </w:pPr>
      <w:r>
        <w:rPr>
          <w:rStyle w:val="FootnoteCharacters"/>
        </w:rPr>
        <w:footnoteRef/>
      </w:r>
      <w:r>
        <w:rPr/>
        <w:t xml:space="preserve"> </w:t>
      </w:r>
      <w:hyperlink r:id="rId18">
        <w:r>
          <w:rPr>
            <w:rStyle w:val="InternetLink"/>
          </w:rPr>
          <w:t>http://www.rai.it/news/articolonews/0,9217,41329,00.html</w:t>
        </w:r>
      </w:hyperlink>
      <w:r>
        <w:rPr/>
        <w:t xml:space="preserve"> </w:t>
      </w:r>
    </w:p>
  </w:footnote>
  <w:footnote w:id="80">
    <w:p>
      <w:pPr>
        <w:pStyle w:val="Footnote"/>
        <w:jc w:val="both"/>
        <w:rPr/>
      </w:pPr>
      <w:r>
        <w:rPr>
          <w:rStyle w:val="FootnoteCharacters"/>
        </w:rPr>
        <w:footnoteRef/>
      </w:r>
      <w:r>
        <w:rPr/>
        <w:t xml:space="preserve"> </w:t>
      </w:r>
      <w:r>
        <w:rPr/>
        <w:t xml:space="preserve">Il portavoce della Santa Sede, Joaquin Navarro Valls, ha dichiarato: </w:t>
      </w:r>
      <w:r>
        <w:rPr>
          <w:i/>
          <w:iCs/>
        </w:rPr>
        <w:t xml:space="preserve">“L’annuncio, senza elemento alcuno di prova, ha sollevato già lo scetticismo e la condanna morale di gran parte della comunità scientifica internazionale. Ma già l’annuncio stesso è espressione di una mentalità brutale, priva di qualsiasi considerazione etica e umana”. </w:t>
      </w:r>
      <w:r>
        <w:rPr>
          <w:lang w:val="en-GB"/>
        </w:rPr>
        <w:t xml:space="preserve">DE BAC, art. cit. </w:t>
      </w:r>
    </w:p>
  </w:footnote>
  <w:footnote w:id="81">
    <w:p>
      <w:pPr>
        <w:pStyle w:val="Footnote"/>
        <w:jc w:val="both"/>
        <w:rPr/>
      </w:pPr>
      <w:r>
        <w:rPr>
          <w:rStyle w:val="FootnoteCharacters"/>
        </w:rPr>
        <w:footnoteRef/>
      </w:r>
      <w:r>
        <w:rPr/>
        <w:t xml:space="preserve"> </w:t>
      </w:r>
      <w:r>
        <w:rPr/>
        <w:t xml:space="preserve">In un’intervista concessa all’emittente televisiva americana, Rael, accanto alla fedele scienziata Boisselier, aveva dichiarato che </w:t>
      </w:r>
      <w:r>
        <w:rPr>
          <w:i/>
          <w:iCs/>
        </w:rPr>
        <w:t>il mondo intero è in subbuglio pensando ai possibili problemi di questa bambina. Ma in realtà gli oppositori della clonazione sono più spaventati dall’idea che questa bambina sia perfettamente sana e senza problemi.</w:t>
      </w:r>
    </w:p>
    <w:p>
      <w:pPr>
        <w:pStyle w:val="Footnote"/>
        <w:jc w:val="both"/>
        <w:rPr/>
      </w:pPr>
      <w:hyperlink r:id="rId19">
        <w:r>
          <w:rPr>
            <w:rStyle w:val="InternetLink"/>
          </w:rPr>
          <w:t>http://www.corriere.it/Primo_Piano/Scienze_e_Tecnologie/2002/12_Dicembre/29/clonazione.shtml</w:t>
        </w:r>
      </w:hyperlink>
      <w:r>
        <w:rPr/>
        <w:t xml:space="preserve"> </w:t>
      </w:r>
      <w:r>
        <w:rPr>
          <w:i/>
          <w:iCs/>
        </w:rPr>
        <w:t xml:space="preserve">  </w:t>
      </w:r>
    </w:p>
  </w:footnote>
  <w:footnote w:id="82">
    <w:p>
      <w:pPr>
        <w:pStyle w:val="Footnote"/>
        <w:jc w:val="both"/>
        <w:rPr/>
      </w:pPr>
      <w:r>
        <w:rPr>
          <w:rStyle w:val="FootnoteCharacters"/>
        </w:rPr>
        <w:footnoteRef/>
      </w:r>
      <w:r>
        <w:rPr/>
        <w:t xml:space="preserve"> </w:t>
      </w:r>
      <w:r>
        <w:rPr/>
        <w:t>Esempio non seguito dai media italiani, con Bruno Vespa che in quegli stessi giorni annunciava Brigitte Boisselier come ospite del talk show “Porta a porta”.</w:t>
      </w:r>
    </w:p>
  </w:footnote>
  <w:footnote w:id="83">
    <w:p>
      <w:pPr>
        <w:pStyle w:val="Footnote"/>
        <w:jc w:val="both"/>
        <w:rPr/>
      </w:pPr>
      <w:r>
        <w:rPr>
          <w:rStyle w:val="FootnoteCharacters"/>
        </w:rPr>
        <w:footnoteRef/>
      </w:r>
      <w:r>
        <w:rPr/>
        <w:t xml:space="preserve"> </w:t>
      </w:r>
      <w:r>
        <w:rPr/>
        <w:t xml:space="preserve">S.N. “In tribunale la verità su Eva”, </w:t>
      </w:r>
      <w:r>
        <w:rPr>
          <w:i/>
          <w:iCs/>
        </w:rPr>
        <w:t xml:space="preserve">L’Arena </w:t>
      </w:r>
      <w:r>
        <w:rPr/>
        <w:t>del 13-1-2003.</w:t>
      </w:r>
    </w:p>
    <w:p>
      <w:pPr>
        <w:pStyle w:val="Footnote"/>
        <w:rPr/>
      </w:pPr>
      <w:r>
        <w:rPr/>
      </w:r>
    </w:p>
  </w:footnote>
  <w:footnote w:id="84">
    <w:p>
      <w:pPr>
        <w:pStyle w:val="Footnote"/>
        <w:rPr/>
      </w:pPr>
      <w:r>
        <w:rPr>
          <w:rStyle w:val="FootnoteCharacters"/>
        </w:rPr>
        <w:footnoteRef/>
      </w:r>
      <w:r>
        <w:rPr/>
        <w:t xml:space="preserve"> </w:t>
      </w:r>
      <w:hyperlink r:id="rId20">
        <w:r>
          <w:rPr>
            <w:rStyle w:val="InternetLink"/>
          </w:rPr>
          <w:t>http://www.rai.it/news/articolonews/0,9217,41329,00.html</w:t>
        </w:r>
      </w:hyperlink>
      <w:r>
        <w:rPr/>
        <w:t xml:space="preserve"> </w:t>
      </w:r>
    </w:p>
  </w:footnote>
  <w:footnote w:id="85">
    <w:p>
      <w:pPr>
        <w:pStyle w:val="Footnote"/>
        <w:rPr/>
      </w:pPr>
      <w:r>
        <w:rPr>
          <w:rStyle w:val="FootnoteCharacters"/>
        </w:rPr>
        <w:footnoteRef/>
      </w:r>
      <w:r>
        <w:rPr/>
        <w:t xml:space="preserve"> </w:t>
      </w:r>
      <w:hyperlink r:id="rId21">
        <w:r>
          <w:rPr>
            <w:rStyle w:val="InternetLink"/>
          </w:rPr>
          <w:t>http://www.corriere.it/Primo_Piano/Scienze_e_Tecnologie/2002/12_Dicembre/29/clonazione.shtml</w:t>
        </w:r>
      </w:hyperlink>
      <w:r>
        <w:rPr/>
        <w:t xml:space="preserve"> </w:t>
      </w:r>
    </w:p>
    <w:p>
      <w:pPr>
        <w:pStyle w:val="Footnote"/>
        <w:jc w:val="both"/>
        <w:rPr/>
      </w:pPr>
      <w:r>
        <w:rPr/>
        <w:t>I timori della comunità scientifica riguardo la commercializzazione, la pubblicità, l’importazione e l’esportazione di embrioni e gameti, si è tradotto in Italia nel divieto di “qualsiasi forma di sperimentazione e di intervento, comunque praticata, finalizzata anche indirettamente alla clonazione umana” i cui principi hanno trovato accoglimento anche nella nuova legge sulla fecondazione assistita.</w:t>
      </w:r>
    </w:p>
    <w:p>
      <w:pPr>
        <w:pStyle w:val="Footnote"/>
        <w:rPr/>
      </w:pPr>
      <w:hyperlink r:id="rId22">
        <w:r>
          <w:rPr>
            <w:rStyle w:val="InternetLink"/>
          </w:rPr>
          <w:t>http://www.brevettoumano.it/public/modules/news/article.php?item_id=111</w:t>
        </w:r>
      </w:hyperlink>
      <w:r>
        <w:rPr/>
        <w:t xml:space="preserve"> </w:t>
      </w:r>
    </w:p>
  </w:footnote>
  <w:footnote w:id="86">
    <w:p>
      <w:pPr>
        <w:pStyle w:val="Footnote"/>
        <w:rPr/>
      </w:pPr>
      <w:r>
        <w:rPr>
          <w:rStyle w:val="FootnoteCharacters"/>
        </w:rPr>
        <w:footnoteRef/>
      </w:r>
      <w:r>
        <w:rPr/>
        <w:t xml:space="preserve"> </w:t>
      </w:r>
      <w:r>
        <w:rPr/>
        <w:t xml:space="preserve">Ibidem </w:t>
      </w:r>
    </w:p>
  </w:footnote>
  <w:footnote w:id="87">
    <w:p>
      <w:pPr>
        <w:pStyle w:val="Footnote"/>
        <w:rPr/>
      </w:pPr>
      <w:r>
        <w:rPr>
          <w:rStyle w:val="FootnoteCharacters"/>
        </w:rPr>
        <w:footnoteRef/>
      </w:r>
      <w:r>
        <w:rPr/>
        <w:t xml:space="preserve"> </w:t>
      </w:r>
      <w:hyperlink r:id="rId23">
        <w:r>
          <w:rPr>
            <w:rStyle w:val="InternetLink"/>
          </w:rPr>
          <w:t>http://www.rai.it/news/articolonews/0,9217,7275,00.html</w:t>
        </w:r>
      </w:hyperlink>
      <w:r>
        <w:rPr/>
        <w:t xml:space="preserve"> </w:t>
      </w:r>
    </w:p>
  </w:footnote>
  <w:footnote w:id="88">
    <w:p>
      <w:pPr>
        <w:pStyle w:val="Footnote"/>
        <w:jc w:val="both"/>
        <w:rPr/>
      </w:pPr>
      <w:r>
        <w:rPr>
          <w:rStyle w:val="FootnoteCharacters"/>
        </w:rPr>
        <w:footnoteRef/>
      </w:r>
      <w:r>
        <w:rPr/>
        <w:t xml:space="preserve"> </w:t>
      </w:r>
      <w:r>
        <w:rPr/>
        <w:t>Per dirla con le parole del cantautore Vasco Rossi, che alla discesa degli UFO ha dedicato una canzone, siamo con tutta probabilità di fronte a “sballi ravvicinati del terzo tipo”. L’omonimo brano si trova nell’album “Albachiara”. L’idea che si possa far mercato della vita umana, anche solo a livello virtuale, si commenta da s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eocities.com/Athens/Sparta/2112/cesnur/txt/trad1.htm" TargetMode="External"/><Relationship Id="rId2" Type="http://schemas.openxmlformats.org/officeDocument/2006/relationships/hyperlink" Target="http://www.geocities.com/Athens/Sparta/2112/cesnur/txt/adista.htm" TargetMode="External"/><Relationship Id="rId3" Type="http://schemas.openxmlformats.org/officeDocument/2006/relationships/hyperlink" Target="http://xenu.com-it.net/cesnur/index.htm" TargetMode="External"/><Relationship Id="rId4" Type="http://schemas.openxmlformats.org/officeDocument/2006/relationships/hyperlink" Target="http://www.rael.org/italian/index.html" TargetMode="External"/><Relationship Id="rId5" Type="http://schemas.openxmlformats.org/officeDocument/2006/relationships/hyperlink" Target="http://www.rael.org/italian/organisation/org/_aims.html" TargetMode="External"/><Relationship Id="rId6" Type="http://schemas.openxmlformats.org/officeDocument/2006/relationships/hyperlink" Target="http://www.rael.org./italian/pages/organisation/org_aims.html" TargetMode="External"/><Relationship Id="rId7" Type="http://schemas.openxmlformats.org/officeDocument/2006/relationships/hyperlink" Target="http://www.rael.org/italian/pages/organisation/org_aism.html" TargetMode="External"/><Relationship Id="rId8" Type="http://schemas.openxmlformats.org/officeDocument/2006/relationships/hyperlink" Target="http://www.rael.org/italian/pages/organisation/org_funds.html" TargetMode="External"/><Relationship Id="rId9" Type="http://schemas.openxmlformats.org/officeDocument/2006/relationships/hyperlink" Target="http://www.rael.org/italian/pages/organisation/org_aims.html" TargetMode="External"/><Relationship Id="rId10" Type="http://schemas.openxmlformats.org/officeDocument/2006/relationships/hyperlink" Target="http://www.rael.org/italian/pages/actions/act_present.html" TargetMode="External"/><Relationship Id="rId11" Type="http://schemas.openxmlformats.org/officeDocument/2006/relationships/hyperlink" Target="http://www.rael.org/italian/pages/actions/act_present.html" TargetMode="External"/><Relationship Id="rId12" Type="http://schemas.openxmlformats.org/officeDocument/2006/relationships/hyperlink" Target="http://www.rael.org/italian/pages/summary/sum_meditation.html" TargetMode="External"/><Relationship Id="rId13" Type="http://schemas.openxmlformats.org/officeDocument/2006/relationships/hyperlink" Target="http://www.rael.org/italian/pages/actions/act_present.html" TargetMode="External"/><Relationship Id="rId14" Type="http://schemas.openxmlformats.org/officeDocument/2006/relationships/hyperlink" Target="http://www.rael.org/italian/pages/actions/act_present.html" TargetMode="External"/><Relationship Id="rId15" Type="http://schemas.openxmlformats.org/officeDocument/2006/relationships/hyperlink" Target="http://www.rai.it/news/articolonews/0,9217,11310,00.html" TargetMode="External"/><Relationship Id="rId16" Type="http://schemas.openxmlformats.org/officeDocument/2006/relationships/hyperlink" Target="http://www.rai.it/news/articolonews/0,9217,7275,00.html" TargetMode="External"/><Relationship Id="rId17" Type="http://schemas.openxmlformats.org/officeDocument/2006/relationships/hyperlink" Target="http://www.rai.it/news/articolonews/0,9217,7275,00.html" TargetMode="External"/><Relationship Id="rId18" Type="http://schemas.openxmlformats.org/officeDocument/2006/relationships/hyperlink" Target="http://www.rai.it/news/articolonews/0,9217,41329,00.html" TargetMode="External"/><Relationship Id="rId19" Type="http://schemas.openxmlformats.org/officeDocument/2006/relationships/hyperlink" Target="http://www.corriere.it/Primo_Piano/Scienze_e_Tecnologie/2002/12_Dicembre/29/clonazione.shtml" TargetMode="External"/><Relationship Id="rId20" Type="http://schemas.openxmlformats.org/officeDocument/2006/relationships/hyperlink" Target="http://www.rai.it/news/articolonews/0,9217,41329,00.html" TargetMode="External"/><Relationship Id="rId21" Type="http://schemas.openxmlformats.org/officeDocument/2006/relationships/hyperlink" Target="http://www.corriere.it/Primo_Piano/Scienze_e_Tecnologie/2002/12_Dicembre/29/clonazione.shtml" TargetMode="External"/><Relationship Id="rId22" Type="http://schemas.openxmlformats.org/officeDocument/2006/relationships/hyperlink" Target="http://www.brevettoumano.it/public/modules/news/article.php?item_id=111" TargetMode="External"/><Relationship Id="rId23" Type="http://schemas.openxmlformats.org/officeDocument/2006/relationships/hyperlink" Target="http://www.rai.it/news/articolonews/0,9217,7275,00.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7:06:00Z</dcterms:created>
  <dc:creator>Luca</dc:creator>
  <dc:description/>
  <dc:language>en-US</dc:language>
  <cp:lastModifiedBy>Luca</cp:lastModifiedBy>
  <cp:lastPrinted>2004-05-31T13:17:00Z</cp:lastPrinted>
  <dcterms:modified xsi:type="dcterms:W3CDTF">2004-07-06T07:06:00Z</dcterms:modified>
  <cp:revision>2</cp:revision>
  <dc:subject/>
  <dc:title>IV</dc:title>
</cp:coreProperties>
</file>