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4790</wp:posOffset>
            </wp:positionV>
            <wp:extent cx="5372100" cy="7600950"/>
            <wp:effectExtent l="0" t="0" r="0" b="0"/>
            <wp:wrapNone/>
            <wp:docPr id="1" name="tav.I%20Ludw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v.I%20Ludw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15290</wp:posOffset>
            </wp:positionV>
            <wp:extent cx="5372100" cy="7296150"/>
            <wp:effectExtent l="0" t="0" r="0" b="0"/>
            <wp:wrapNone/>
            <wp:docPr id="2" name="tav.II%20Ludw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v.II%20Ludwi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372100" cy="8096250"/>
            <wp:effectExtent l="0" t="0" r="0" b="0"/>
            <wp:wrapNone/>
            <wp:docPr id="3" name="tav.III%20Ludw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v.III%20Ludwi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64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21:00Z</dcterms:created>
  <dc:creator>Diego </dc:creator>
  <dc:description/>
  <dc:language>en-US</dc:language>
  <cp:lastModifiedBy>Diego </cp:lastModifiedBy>
  <cp:lastPrinted>2004-06-14T15:29:00Z</cp:lastPrinted>
  <dcterms:modified xsi:type="dcterms:W3CDTF">2004-06-14T13:30:00Z</dcterms:modified>
  <cp:revision>1</cp:revision>
  <dc:subject/>
  <dc:title> </dc:title>
</cp:coreProperties>
</file>