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 xml:space="preserve"> </w:t>
      </w:r>
      <w:r>
        <w:rPr/>
        <w:t>PARTE SECONDA</w:t>
      </w:r>
    </w:p>
    <w:p>
      <w:pPr>
        <w:pStyle w:val="Subtitle"/>
        <w:rPr/>
      </w:pPr>
      <w:r>
        <w:rPr/>
        <w:t>LA DESTRA SKINHEAD E LE SUE SINERGIE</w:t>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ind w:right="638" w:hanging="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t>III.4. Una panoramica del fenomeno in Italia</w:t>
      </w:r>
    </w:p>
    <w:p>
      <w:pPr>
        <w:pStyle w:val="Normal"/>
        <w:spacing w:lineRule="auto" w:line="480"/>
        <w:jc w:val="both"/>
        <w:rPr/>
      </w:pPr>
      <w:r>
        <w:rPr>
          <w:sz w:val="28"/>
        </w:rPr>
        <w:t>La composita galassia skinhead si va delineando in Italia a partire dai primi anni ’80, come derivazione del Punk. Il modello dichiarato è quello inglese</w:t>
      </w:r>
      <w:r>
        <w:rPr>
          <w:rStyle w:val="FootnoteCharacters"/>
          <w:rStyle w:val="FootnoteAnchor"/>
          <w:sz w:val="28"/>
        </w:rPr>
        <w:footnoteReference w:id="2"/>
      </w:r>
      <w:r>
        <w:rPr>
          <w:sz w:val="28"/>
        </w:rPr>
        <w:t>: il look viene ricostruito a partire dalle copertine dei dischi</w:t>
      </w:r>
      <w:r>
        <w:rPr>
          <w:rStyle w:val="FootnoteCharacters"/>
          <w:rStyle w:val="FootnoteAnchor"/>
          <w:sz w:val="28"/>
        </w:rPr>
        <w:footnoteReference w:id="3"/>
      </w:r>
      <w:r>
        <w:rPr>
          <w:sz w:val="28"/>
        </w:rPr>
        <w:t>.</w:t>
      </w:r>
    </w:p>
    <w:p>
      <w:pPr>
        <w:pStyle w:val="Normal"/>
        <w:spacing w:lineRule="auto" w:line="480"/>
        <w:jc w:val="both"/>
        <w:rPr/>
      </w:pPr>
      <w:r>
        <w:rPr>
          <w:i/>
          <w:iCs/>
          <w:sz w:val="28"/>
        </w:rPr>
        <w:t>A partire dal 1982, i kids sapranno più o meno come vestirsi e questo contribuirà a fornire allo stile appena nato la coscienza della propria diversità rispetto al Punk</w:t>
      </w:r>
      <w:r>
        <w:rPr>
          <w:rStyle w:val="FootnoteCharacters"/>
          <w:rStyle w:val="FootnoteAnchor"/>
          <w:i/>
          <w:iCs/>
          <w:sz w:val="28"/>
        </w:rPr>
        <w:footnoteReference w:id="4"/>
      </w:r>
      <w:r>
        <w:rPr>
          <w:i/>
          <w:iCs/>
          <w:sz w:val="28"/>
        </w:rPr>
        <w:t>. Nel clima punk di politicizzazione e lotta i primi skins italiani s’inseriscono come possono. Molti, in aperta polemica con l’ “intellettualismo” dei santoni del Punk nostrano, reagiscono con entusiasmo quando gruppi anche italiani prendono a seguire quel Punk stradaiolo e proletario che va sotto il nome di OI!</w:t>
      </w:r>
      <w:r>
        <w:rPr>
          <w:rStyle w:val="FootnoteCharacters"/>
          <w:rStyle w:val="FootnoteAnchor"/>
          <w:i/>
          <w:iCs/>
          <w:sz w:val="28"/>
        </w:rPr>
        <w:footnoteReference w:id="5"/>
      </w:r>
      <w:r>
        <w:rPr>
          <w:i/>
          <w:iCs/>
          <w:sz w:val="28"/>
        </w:rPr>
        <w:t>: in breve una schiera di working class kids nostrani incominciano a parlare di “lavori senza futuro”, di birra, di ragazza, di problemi assolutamente quotidiani</w:t>
      </w:r>
      <w:r>
        <w:rPr>
          <w:rStyle w:val="FootnoteCharacters"/>
          <w:rStyle w:val="FootnoteAnchor"/>
          <w:i/>
          <w:iCs/>
          <w:sz w:val="28"/>
        </w:rPr>
        <w:footnoteReference w:id="6"/>
      </w:r>
      <w:r>
        <w:rPr>
          <w:i/>
          <w:iCs/>
          <w:sz w:val="28"/>
        </w:rPr>
        <w:t xml:space="preserve"> (che nello specifico non differiscono molto a Londra, a Bologna o a Genova). (…) La nascita dei primi gruppi OI! coincide con la formazione di alcuni piccoli nuclei skinhead in tutte le più importanti città d’Italia. Tra il 1981-82, in città come Savona, Bologna, Genova; Roma, Torino; Milano e successivamente in Toscana ed in Veneto si assiste ad un notevole sviluppo del movimento Skin. (…) Ad esercitare un’influenza decisiva nella formazione del movimento OI! in Italia contribuiscono i Nabat</w:t>
      </w:r>
      <w:r>
        <w:rPr>
          <w:rStyle w:val="FootnoteCharacters"/>
          <w:rStyle w:val="FootnoteAnchor"/>
          <w:i/>
          <w:iCs/>
          <w:sz w:val="28"/>
        </w:rPr>
        <w:footnoteReference w:id="7"/>
      </w:r>
      <w:r>
        <w:rPr>
          <w:i/>
          <w:iCs/>
          <w:sz w:val="28"/>
        </w:rPr>
        <w:t xml:space="preserve"> e i Rough (i quali qualche anno dopo, spiazzati dalla crescita della destra, ripiegheranno sul reggae) e fanzine come “Workin Class Kids” di Savona.</w:t>
      </w:r>
    </w:p>
    <w:p>
      <w:pPr>
        <w:pStyle w:val="Normal"/>
        <w:spacing w:lineRule="auto" w:line="480"/>
        <w:jc w:val="both"/>
        <w:rPr/>
      </w:pPr>
      <w:r>
        <w:rPr>
          <w:i/>
          <w:iCs/>
          <w:sz w:val="28"/>
        </w:rPr>
        <w:t xml:space="preserve">(…) Dopo questa prima esplosione, caratterizzata da due raduni OI nazionali (uno a Monza ed uno a Bologna) privi di incidenti e ben recensiti dalle fanzine e dalla stampa musicale indipendente, il numero degli Skinhead cresce considerevolmente. I rapporti con il punk ufficiale, già difficili, si vanno via via deteriorando. I gruppi OI sono accusati di avere un seguito violento e di avere testi stupidi e semplicistici, nonché di ricercare il successo commerciale. (…) Il terzo raduno OI!  di Certaldo (Firenze) del maggio 1983 segna l’ingresso della violenza e della destra nella scena OI! italiana . Rivalità cittadine tra skin romani e toscani causano una tensione palpabile sia fuori sia dentro il tendone adibito ai concerti. I giorni della spensierata unione sono finiti. I Rough si rifiutano di suonare di fronte ad una selva di braccia tese. I Rif Off si danno a lanciare saluti romani dal palco, mentre i Nabat giunto il loro turno suonano lo stesso in un clima di contestazione accesa. Quella sera sul palco giunge di tutto, dalle lattine piene ai rasoi aperti. Credo che gli atteggiamenti destrorsi, almeno i primi si debbano, questi sì, alla forte propulsione imitativa e alla volontà di voler essere come gli skin inglesi. (…) Di fronte all’ingresso della destra nella scena OI! italiana, i gruppi storici virano verso sinistra, e la loro politicizzazione diviene sempre più marcata. (…) Mentre in città come Bologna, Genova, Savona o Pisa la scena si mantiene in linea con i presupposti originari, in altri luoghi la crescita della destra è evidente (Milano e Veneto). La rivalità tra i vari gruppi Skin viene inoltre accentuata da motivi di </w:t>
      </w:r>
      <w:r>
        <w:rPr>
          <w:b/>
          <w:bCs/>
          <w:i/>
          <w:iCs/>
          <w:sz w:val="28"/>
        </w:rPr>
        <w:t>campanilismo calcistico</w:t>
      </w:r>
      <w:r>
        <w:rPr>
          <w:i/>
          <w:iCs/>
          <w:sz w:val="28"/>
        </w:rPr>
        <w:t>. Negli anni tra il 1985-90 è il calcio, con tutta probabilità, al centro degli interessi degli Skin italiani. (…)All’inizio degli anni 90, mentre la stampa ed il sistema d’informazione si concentrano sulla figura del Naziskin, si assiste all’espansione della SHARP</w:t>
      </w:r>
      <w:r>
        <w:rPr>
          <w:rStyle w:val="FootnoteCharacters"/>
          <w:rStyle w:val="FootnoteAnchor"/>
          <w:i/>
          <w:iCs/>
          <w:sz w:val="28"/>
        </w:rPr>
        <w:footnoteReference w:id="8"/>
      </w:r>
      <w:r>
        <w:rPr>
          <w:i/>
          <w:iCs/>
          <w:sz w:val="28"/>
        </w:rPr>
        <w:t xml:space="preserve"> ed al ritorno di gruppi storici come i Nabat, i Business ed i Lurkers. </w:t>
      </w:r>
      <w:r>
        <w:rPr>
          <w:sz w:val="28"/>
        </w:rPr>
        <w:t>Questi stralci del libro di Pedrini tracciano per sommi capi alcune tappe della storia del movimento skinhead (il distacco dal Punk, la politicizzazione) e forniscono alcuni spunti (musica, conflittualità tra sottoculture, club ultras) che meritano un approfondimento. I primi anni ’90 sono quelli in cui prendono più piede i cosiddetti naziskin: le principali organizzazioni di quest’area sono il Veneto Fronte Skinhead, che ha come principale città di riferimento Verona</w:t>
      </w:r>
      <w:r>
        <w:rPr>
          <w:rStyle w:val="FootnoteCharacters"/>
          <w:rStyle w:val="FootnoteAnchor"/>
          <w:sz w:val="28"/>
        </w:rPr>
        <w:footnoteReference w:id="9"/>
      </w:r>
      <w:r>
        <w:rPr>
          <w:sz w:val="28"/>
        </w:rPr>
        <w:t>, Azione Skinhead a Milano ed il Movimento Politico, radicato principalmente a Roma. L’ondata di violenze e l’allarme sociale da esse ingenerato sono all’origine del cosiddetto decreto Mancino, poi convertito in legge. Di questo periodo sono anche le prime ricerche statistiche e letture sociologiche del fenomeno naziskin. Dal “Rapporto internazionale sulla Destra Skinhead”</w:t>
      </w:r>
      <w:r>
        <w:rPr>
          <w:rStyle w:val="FootnoteCharacters"/>
          <w:rStyle w:val="FootnoteAnchor"/>
          <w:sz w:val="28"/>
        </w:rPr>
        <w:footnoteReference w:id="10"/>
      </w:r>
      <w:r>
        <w:rPr>
          <w:sz w:val="28"/>
        </w:rPr>
        <w:t xml:space="preserve"> , curato da Valerio Marchi per l’Eurispes, si evince che </w:t>
      </w:r>
      <w:r>
        <w:rPr>
          <w:i/>
          <w:iCs/>
          <w:sz w:val="28"/>
        </w:rPr>
        <w:t xml:space="preserve">in Italia i naziskins militanti nelle organizzazioni politiche,  ora sciolte, sono poco più di un migliaio. Mentre nella galassia delle teste lisce, attorno agli stadi, alle discoteche, ai ritrovi di periferia si muovono circa quarantamila ragazzi. Secondo il rapporto Eurispes, l’area esterna, quella dei </w:t>
      </w:r>
      <w:r>
        <w:rPr>
          <w:b/>
          <w:bCs/>
          <w:i/>
          <w:iCs/>
          <w:sz w:val="28"/>
        </w:rPr>
        <w:t>bonehead</w:t>
      </w:r>
      <w:r>
        <w:rPr>
          <w:rStyle w:val="FootnoteCharacters"/>
          <w:rStyle w:val="FootnoteAnchor"/>
          <w:b/>
          <w:bCs/>
          <w:i/>
          <w:iCs/>
          <w:sz w:val="28"/>
        </w:rPr>
        <w:footnoteReference w:id="11"/>
      </w:r>
      <w:r>
        <w:rPr>
          <w:i/>
          <w:iCs/>
          <w:sz w:val="28"/>
        </w:rPr>
        <w:t xml:space="preserve"> costituisce un fenomeno prettamente sottoculturale</w:t>
      </w:r>
      <w:r>
        <w:rPr>
          <w:rStyle w:val="FootnoteCharacters"/>
          <w:rStyle w:val="FootnoteAnchor"/>
          <w:i/>
          <w:iCs/>
          <w:sz w:val="28"/>
        </w:rPr>
        <w:footnoteReference w:id="12"/>
      </w:r>
      <w:r>
        <w:rPr>
          <w:i/>
          <w:iCs/>
          <w:sz w:val="28"/>
        </w:rPr>
        <w:t xml:space="preserve">, xenofobo, spontaneo, che coinvolge a vari livelli decine di migliaia di giovani: vi sono stadi in cui intere curve intonano cori xenofobi e antisemiti; il pestaggio dei lavavetri, la caccia al nero, l’assalto all’ostello divengono parte di un codice ludico sempre pronto a manifestarsi. </w:t>
      </w:r>
      <w:r>
        <w:rPr>
          <w:sz w:val="28"/>
        </w:rPr>
        <w:t xml:space="preserve">Diverso è il discorso per i leaders dei gruppi naziskin in senso proprio che, uscendo dal magma delle teste rasate, </w:t>
      </w:r>
      <w:r>
        <w:rPr>
          <w:i/>
          <w:iCs/>
          <w:sz w:val="28"/>
        </w:rPr>
        <w:t>entrano in organizzazioni che si aggregano attorno ad un processo ideologico ed esaltano il primato della politica.</w:t>
      </w:r>
    </w:p>
    <w:p>
      <w:pPr>
        <w:pStyle w:val="Normal"/>
        <w:spacing w:lineRule="auto" w:line="480"/>
        <w:jc w:val="both"/>
        <w:rPr/>
      </w:pPr>
      <w:r>
        <w:rPr>
          <w:sz w:val="28"/>
        </w:rPr>
        <w:t>I nemici dichiarati sono gli extracomunitari, gli omosessuali, gli hippies, i punks, gli squatters, gli zingari (portatori di una loro sottocultura</w:t>
      </w:r>
      <w:r>
        <w:rPr>
          <w:rStyle w:val="FootnoteCharacters"/>
          <w:rStyle w:val="FootnoteAnchor"/>
          <w:sz w:val="28"/>
        </w:rPr>
        <w:footnoteReference w:id="13"/>
      </w:r>
      <w:r>
        <w:rPr>
          <w:sz w:val="28"/>
        </w:rPr>
        <w:t>), i tossicodipendenti (anch’essi con una loro sottocultura</w:t>
      </w:r>
      <w:r>
        <w:rPr>
          <w:rStyle w:val="FootnoteCharacters"/>
          <w:rStyle w:val="FootnoteAnchor"/>
          <w:sz w:val="28"/>
        </w:rPr>
        <w:footnoteReference w:id="14"/>
      </w:r>
      <w:r>
        <w:rPr>
          <w:sz w:val="28"/>
        </w:rPr>
        <w:t xml:space="preserve">), i piccoli trafficanti di sostanze stupefacenti, gli Ebrei, i Comunisti e gli uomini politici, a meno che non siano vicini o appartenenti alla destra estrema, che incarnano il peggio di quel sistema che i naziskin combattono. Abitudini, abbigliamento, musica, simbolismi e regole contribuiscono a creare il collante di uno stile di vita e connotano gli appartenenti al sottogruppo secondo una diversità che costituisce il mezzo per uscire dall’anonimato. </w:t>
      </w:r>
    </w:p>
    <w:p>
      <w:pPr>
        <w:pStyle w:val="Normal"/>
        <w:spacing w:lineRule="auto" w:line="480"/>
        <w:jc w:val="both"/>
        <w:rPr/>
      </w:pPr>
      <w:r>
        <w:rPr>
          <w:sz w:val="28"/>
        </w:rPr>
        <w:t>Alcune statistiche del 1992</w:t>
      </w:r>
      <w:r>
        <w:rPr>
          <w:rStyle w:val="FootnoteCharacters"/>
          <w:rStyle w:val="FootnoteAnchor"/>
          <w:sz w:val="28"/>
        </w:rPr>
        <w:footnoteReference w:id="15"/>
      </w:r>
      <w:r>
        <w:rPr>
          <w:sz w:val="28"/>
        </w:rPr>
        <w:t xml:space="preserve"> dicono che la maggioranza degli skinheads nazisti ha 15-16 anni, 20 al massimo e che provengono quasi tutti dal sottoproletariato che  abita nei quartieri più degradati della periferia</w:t>
      </w:r>
      <w:r>
        <w:rPr>
          <w:rStyle w:val="FootnoteCharacters"/>
          <w:rStyle w:val="FootnoteAnchor"/>
          <w:sz w:val="28"/>
        </w:rPr>
        <w:footnoteReference w:id="16"/>
      </w:r>
      <w:r>
        <w:rPr>
          <w:sz w:val="28"/>
        </w:rPr>
        <w:t>. L’emarginazione sociale, la mancanza di lavoro, la paura del diverso alimentano la rabbia e la violenza.</w:t>
      </w:r>
    </w:p>
    <w:p>
      <w:pPr>
        <w:pStyle w:val="Heading1"/>
        <w:rPr/>
      </w:pPr>
      <w:r>
        <w:rPr/>
        <w:t>III.5. La realtà veronese</w:t>
      </w:r>
    </w:p>
    <w:p>
      <w:pPr>
        <w:pStyle w:val="Normal"/>
        <w:spacing w:lineRule="auto" w:line="480"/>
        <w:jc w:val="both"/>
        <w:rPr/>
      </w:pPr>
      <w:r>
        <w:rPr>
          <w:sz w:val="28"/>
        </w:rPr>
        <w:t>La destra skinhead veronese si riconosce soprattutto nel Veneto Fronte Skinhead (VFS)</w:t>
      </w:r>
      <w:r>
        <w:rPr>
          <w:rStyle w:val="FootnoteCharacters"/>
          <w:rStyle w:val="FootnoteAnchor"/>
          <w:sz w:val="28"/>
        </w:rPr>
        <w:footnoteReference w:id="17"/>
      </w:r>
      <w:r>
        <w:rPr>
          <w:sz w:val="28"/>
        </w:rPr>
        <w:t>. I riflettori dei media si sono concentrati sul gruppo scaligero del VFS  a partire nell’ottobre del 1994</w:t>
      </w:r>
      <w:r>
        <w:rPr>
          <w:rStyle w:val="FootnoteCharacters"/>
          <w:rStyle w:val="FootnoteAnchor"/>
          <w:sz w:val="28"/>
        </w:rPr>
        <w:footnoteReference w:id="18"/>
      </w:r>
      <w:r>
        <w:rPr>
          <w:sz w:val="28"/>
        </w:rPr>
        <w:t>, quando gli agenti della Digos  della questura veronese hanno arrestato sette giovani “teste rasate”, di cui sei  veronesi, nel contesto di 53 perquisizioni su tutto il territorio nazionale, delle quali ben 25 fatte a Verona</w:t>
      </w:r>
      <w:r>
        <w:rPr>
          <w:rStyle w:val="FootnoteCharacters"/>
          <w:rStyle w:val="FootnoteAnchor"/>
          <w:sz w:val="28"/>
        </w:rPr>
        <w:footnoteReference w:id="19"/>
      </w:r>
      <w:r>
        <w:rPr>
          <w:sz w:val="28"/>
        </w:rPr>
        <w:t>. In quell’occasione le manette sono scattate per Piero Puschiavo, il fondatore del VFS, Francesco Guglielmo Mancini, capo della sezione scaligera del VFS, Alessandro Castorina</w:t>
      </w:r>
      <w:r>
        <w:rPr>
          <w:rStyle w:val="FootnoteCharacters"/>
          <w:rStyle w:val="FootnoteAnchor"/>
          <w:sz w:val="28"/>
        </w:rPr>
        <w:footnoteReference w:id="20"/>
      </w:r>
      <w:r>
        <w:rPr>
          <w:sz w:val="28"/>
        </w:rPr>
        <w:t xml:space="preserve">, Paolo Rinaldi, Fabrizio Bazzerla, Luca Zampini e Alfio Forante. </w:t>
      </w:r>
    </w:p>
    <w:p>
      <w:pPr>
        <w:pStyle w:val="Normal"/>
        <w:spacing w:lineRule="auto" w:line="480"/>
        <w:jc w:val="both"/>
        <w:rPr/>
      </w:pPr>
      <w:r>
        <w:rPr>
          <w:i/>
          <w:iCs/>
          <w:sz w:val="28"/>
        </w:rPr>
        <w:t xml:space="preserve">Per gli arrestati l’accusa è di aver “ promosso e diretto un’associazione che aveva come scopi l’incitamento alla discriminazione, all’odio e alla violenza per motivi razziali, e questo con la finalità di eversione dell’ordine democratico”. </w:t>
      </w:r>
      <w:r>
        <w:rPr>
          <w:sz w:val="28"/>
        </w:rPr>
        <w:t xml:space="preserve">A condurre l’inchiesta è stato il procuratore capo Guido Papalia, che ha applicato la legge Mancino per cui </w:t>
      </w:r>
      <w:r>
        <w:rPr>
          <w:i/>
          <w:iCs/>
          <w:sz w:val="28"/>
        </w:rPr>
        <w:t>non risulta necessario, per la sussistenza del reato, che qualcuno raccolga il suddetto incitamento, essendo evidente che il bene tutelato dalla norma è quello giuridico dell’uguaglianza, suscettibile di essere leso anche solo attraverso delle manifestazioni di pensiero</w:t>
      </w:r>
      <w:r>
        <w:rPr>
          <w:rStyle w:val="FootnoteCharacters"/>
          <w:rStyle w:val="FootnoteAnchor"/>
          <w:i/>
          <w:iCs/>
          <w:sz w:val="28"/>
        </w:rPr>
        <w:footnoteReference w:id="21"/>
      </w:r>
      <w:r>
        <w:rPr>
          <w:i/>
          <w:iCs/>
          <w:sz w:val="28"/>
        </w:rPr>
        <w:t xml:space="preserve">. </w:t>
      </w:r>
      <w:r>
        <w:rPr>
          <w:sz w:val="28"/>
        </w:rPr>
        <w:t xml:space="preserve">Il resoconto stilato dalla questura inizia da un episodio avvenuto durante la partita amichevole di calcio Italia-Uruguay disputata a Verona il 22 aprile 1989. In quell’occasione un gruppo di skin, tra cui  gli uomini della Digos hanno poi riconosciuto Piero Puschiavo, Paolo Rinaldi e Guglielmo Mancini, ha esposto uno striscione a lettere cubitali di carattere neonazista. L’anno successivo i muri del centro di Verona sono stati tappezzati con un manifesto, con tanto di svastica e firmato “SS Skins sezione estrema”. Eccone il testo : </w:t>
      </w:r>
      <w:r>
        <w:rPr>
          <w:i/>
          <w:iCs/>
          <w:sz w:val="28"/>
        </w:rPr>
        <w:t>Siamo un gruppo di giustizieri nazifascisti. Ciò che rivendichiamo è la nostra territorialità. Siamo stati messi a dura prova dall’arrivo di questi cani negri che contaminano la nostra terra, che inquinano la nostra aria e che portano la loro droga nel sangue italiano.</w:t>
      </w:r>
    </w:p>
    <w:p>
      <w:pPr>
        <w:pStyle w:val="Testodelblocco"/>
        <w:ind w:left="0" w:right="0" w:hanging="0"/>
        <w:rPr/>
      </w:pPr>
      <w:r>
        <w:rPr/>
        <w:t>Nell’aprile del 1993 c’è stato un raduno per commemorare la nascita di Hitler in una trattoria di Monzambano (MN). Vale la pena approfondire la storia, la strategia e le vicende processuali inerenti al Veneto Fronte Skinhead: ne fornisco quindi un breve spaccato.</w:t>
      </w:r>
    </w:p>
    <w:p>
      <w:pPr>
        <w:pStyle w:val="Testodelblocco"/>
        <w:ind w:left="0" w:right="0" w:hanging="0"/>
        <w:rPr/>
      </w:pPr>
      <w:r>
        <w:rPr>
          <w:i/>
          <w:iCs/>
        </w:rPr>
        <w:t>Il progetto del Veneto Fronte Skinhead cerca di penetrare gli ambiti giovanili e, pur provenendo in molti casi dalle “tifoserie ultras”, fin da subito tenta di accreditarsi un volto meno spontaneista, utilizzando lo strumento della musica e dei concerti e rendendo evidente la matrice ideologica</w:t>
      </w:r>
      <w:r>
        <w:rPr>
          <w:rStyle w:val="FootnoteCharacters"/>
          <w:rStyle w:val="FootnoteAnchor"/>
          <w:i/>
          <w:iCs/>
        </w:rPr>
        <w:footnoteReference w:id="22"/>
      </w:r>
      <w:r>
        <w:rPr>
          <w:i/>
          <w:iCs/>
        </w:rPr>
        <w:t xml:space="preserve">. La band che fa tendenza si chiama </w:t>
      </w:r>
      <w:r>
        <w:rPr>
          <w:b/>
          <w:bCs/>
          <w:i/>
          <w:iCs/>
        </w:rPr>
        <w:t>Peggior Amico</w:t>
      </w:r>
      <w:r>
        <w:rPr>
          <w:i/>
          <w:iCs/>
        </w:rPr>
        <w:t xml:space="preserve">, che porta l’eredità di precedenti esperienze nel trevigiano, dove, negli anni ’80, i naziskin si radunano attorno a gruppi musicali quali Legge Marziale, Guerriglia Urbana, Hope &amp; Glory. Quasi contemporaneamente nel 1991, per iniziativa di un gruppo di bonehead legati al circuito degli ultras del Verona calcio, nascono i </w:t>
      </w:r>
      <w:r>
        <w:rPr>
          <w:b/>
          <w:bCs/>
          <w:i/>
          <w:iCs/>
        </w:rPr>
        <w:t>Gesta Bellica</w:t>
      </w:r>
      <w:r>
        <w:rPr>
          <w:i/>
          <w:iCs/>
        </w:rPr>
        <w:t xml:space="preserve">. (…) VFS avvia imprese editoriali e musicali, compaiono riviste (fanzine) quali </w:t>
      </w:r>
      <w:r>
        <w:rPr>
          <w:b/>
          <w:bCs/>
          <w:i/>
          <w:iCs/>
        </w:rPr>
        <w:t>Groarr</w:t>
      </w:r>
      <w:r>
        <w:rPr>
          <w:rStyle w:val="FootnoteCharacters"/>
          <w:rStyle w:val="FootnoteAnchor"/>
          <w:b/>
          <w:bCs/>
          <w:i/>
          <w:iCs/>
        </w:rPr>
        <w:footnoteReference w:id="23"/>
      </w:r>
      <w:r>
        <w:rPr>
          <w:i/>
          <w:iCs/>
        </w:rPr>
        <w:t>, La Fenice, Blitz Krieg e la Tuono Records, una casa produttrice di gruppi nazirock</w:t>
      </w:r>
      <w:r>
        <w:rPr>
          <w:rStyle w:val="FootnoteCharacters"/>
          <w:rStyle w:val="FootnoteAnchor"/>
          <w:i/>
          <w:iCs/>
        </w:rPr>
        <w:footnoteReference w:id="24"/>
      </w:r>
      <w:r>
        <w:rPr>
          <w:i/>
          <w:iCs/>
        </w:rPr>
        <w:t xml:space="preserve">. </w:t>
      </w:r>
      <w:r>
        <w:rPr/>
        <w:t>Il VFS</w:t>
      </w:r>
      <w:r>
        <w:rPr>
          <w:i/>
          <w:iCs/>
        </w:rPr>
        <w:t xml:space="preserve"> </w:t>
      </w:r>
      <w:r>
        <w:rPr/>
        <w:t>, nei primi anni ’90, lavora al processo di riunificazione</w:t>
      </w:r>
      <w:r>
        <w:rPr>
          <w:i/>
          <w:iCs/>
        </w:rPr>
        <w:t xml:space="preserve"> </w:t>
      </w:r>
      <w:r>
        <w:rPr/>
        <w:t xml:space="preserve">della galassia di sigle orbitanti nell’estrema destra che si sta concretizzando nel network Base Autonoma, che nasce a Bassano del Grappa sull’onda del campo estivo skin </w:t>
      </w:r>
      <w:r>
        <w:rPr>
          <w:i/>
          <w:iCs/>
        </w:rPr>
        <w:t>Ritorno a Camelot.</w:t>
      </w:r>
      <w:r>
        <w:rPr/>
        <w:t xml:space="preserve"> In questo raduno, metà festival OI!Rac</w:t>
      </w:r>
      <w:r>
        <w:rPr>
          <w:rStyle w:val="FootnoteCharacters"/>
          <w:rStyle w:val="FootnoteAnchor"/>
        </w:rPr>
        <w:footnoteReference w:id="25"/>
      </w:r>
      <w:r>
        <w:rPr/>
        <w:t xml:space="preserve">, metà raduno militante, suonano i gruppi italiani </w:t>
      </w:r>
      <w:r>
        <w:rPr>
          <w:i/>
          <w:iCs/>
        </w:rPr>
        <w:t xml:space="preserve">Gesta Bellica, Verde, Bianco e Rosso, Peggior Amico, </w:t>
      </w:r>
      <w:r>
        <w:rPr/>
        <w:t xml:space="preserve">i francesi </w:t>
      </w:r>
      <w:r>
        <w:rPr>
          <w:i/>
          <w:iCs/>
        </w:rPr>
        <w:t xml:space="preserve">Skinprost </w:t>
      </w:r>
      <w:r>
        <w:rPr/>
        <w:t xml:space="preserve">e </w:t>
      </w:r>
      <w:r>
        <w:rPr>
          <w:i/>
          <w:iCs/>
        </w:rPr>
        <w:t>Kontingent 88</w:t>
      </w:r>
      <w:r>
        <w:rPr/>
        <w:t xml:space="preserve">, gli inglesi </w:t>
      </w:r>
      <w:r>
        <w:rPr>
          <w:i/>
          <w:iCs/>
        </w:rPr>
        <w:t>Screwdriver</w:t>
      </w:r>
      <w:r>
        <w:rPr>
          <w:rStyle w:val="FootnoteCharacters"/>
          <w:rStyle w:val="FootnoteAnchor"/>
          <w:i/>
          <w:iCs/>
        </w:rPr>
        <w:footnoteReference w:id="26"/>
      </w:r>
      <w:r>
        <w:rPr>
          <w:i/>
          <w:iCs/>
        </w:rPr>
        <w:t>. Un’intervista collettiva pubblicata sullo skinzine Azione Patavium indica come principali nemici dei popoli europei “il comunismo da una parte ed il capitalismo dall’altra, (che) hanno distrutto tradizioni e cultura di ogni popolo europeo. Proprio queste tradizioni e culture davano la forza e la potenza che fin dall’alba dei tempi hanno caratterizzato la vita dei nostri popoli. Anche l’azione terzomondiale ed il conseguente imbastardimento della nostra razza stanno sempre più indebolendo e distruggendo l’Europa bianca”. (…) Grande clamore desta la manifestazione del 14 maggio 1994 a Vicenza con 200 teste rasate, giubbotti neri e scarpe anfibie, fra cui 50 donne, per protestare contro le “ingiustizie”lamentate dagli skin. (…) Proprio a Vicenza è in corso l’inchiesta giudiziaria per ricostituzione del Partito Nazionale Fascista e Puschiavo è fra la ventina di indagati. Il corteo è concluso da un comizio di Maurizio Boccacci</w:t>
      </w:r>
      <w:r>
        <w:rPr>
          <w:rStyle w:val="FootnoteCharacters"/>
          <w:rStyle w:val="FootnoteAnchor"/>
          <w:i/>
          <w:iCs/>
        </w:rPr>
        <w:footnoteReference w:id="27"/>
      </w:r>
      <w:r>
        <w:rPr>
          <w:i/>
          <w:iCs/>
        </w:rPr>
        <w:t>. Tra i promotori della manifestazione c’è Alessandro Ambrosini, detto Ambro, leader e cantante del gruppo rock I topi neri che, dopo l’approvazione della legge Mancino, ha lasciato il VFS</w:t>
      </w:r>
      <w:r>
        <w:rPr>
          <w:rStyle w:val="FootnoteCharacters"/>
          <w:rStyle w:val="FootnoteAnchor"/>
          <w:i/>
          <w:iCs/>
        </w:rPr>
        <w:footnoteReference w:id="28"/>
      </w:r>
      <w:r>
        <w:rPr>
          <w:i/>
          <w:iCs/>
        </w:rPr>
        <w:t xml:space="preserve">. La manifestazione- che costa il posto al prefetto De Feis e al questore Argenio- voleva essere anche una protesta contro aggressioni e attentati subiti, fra cui gli ordigni contro il Blues Bar a Solagna Valsugana (VC) e contro l’auto del n. 2, Del Debbo, a Pieve di Soligo (TV). I bersagli preferiti sono i giornalisti. (…) </w:t>
      </w:r>
      <w:r>
        <w:rPr/>
        <w:t xml:space="preserve">Per una serie di aggressioni compiute fra il 1995 ed il 1996, </w:t>
      </w:r>
      <w:r>
        <w:rPr>
          <w:i/>
          <w:iCs/>
        </w:rPr>
        <w:t xml:space="preserve">Mancini, Bazzerla e Castorina sono condannati a un anno, mentre Andrea Miglioranzi, incensurato, se la cava con 10 mesi per aver promosso una doppia aggressione ad Enrico De Angelis, un redskin che aveva tentato di organizzare concerti antirazzisti, e sua moglie Alessia Avesani. (…) Nell’aprile 1997 una tanica di benzina e olio esplode sotto casa del sindaco patavino del PDS, Flavio Zanonato. La grande fiammata manda in frantumi la vetrata d’ingresso. La rivendicazione è generica, ma politicamente connotata: “La parte sana della gioventù di Padova si è svegliata e ha deciso di fermare il complotto giudeo e la marea rossa. La zecca comunista Zanonato è stato solo il primo. Boia chi molla. Sieg Heil”. (…) Nel 1997 a Verona i naziskin, assieme ai secessionisti veneti, integralisti cattolici, leghisti, costituiscono il </w:t>
      </w:r>
      <w:r>
        <w:rPr>
          <w:b/>
          <w:bCs/>
          <w:i/>
          <w:iCs/>
        </w:rPr>
        <w:t>Comitato vittime</w:t>
      </w:r>
      <w:r>
        <w:rPr>
          <w:i/>
          <w:iCs/>
        </w:rPr>
        <w:t xml:space="preserve"> </w:t>
      </w:r>
      <w:r>
        <w:rPr>
          <w:b/>
          <w:bCs/>
          <w:i/>
          <w:iCs/>
        </w:rPr>
        <w:t xml:space="preserve">dell’ingiustizia </w:t>
      </w:r>
      <w:r>
        <w:rPr>
          <w:i/>
          <w:iCs/>
        </w:rPr>
        <w:t xml:space="preserve"> per protestare contro le inchieste che il magistrato Papalia ha aperto contro il VFS e contro le Guardie padane. La mobilitazione in favore dei Serenissimi, responsabili dell’assalto al campanile di San Marco, rappresenta un altro momento unitario, poi la componente che dà vita a Forza Nuova in Veneto prende le distanze dal movimento skin</w:t>
      </w:r>
      <w:r>
        <w:rPr>
          <w:rStyle w:val="FootnoteCharacters"/>
          <w:rStyle w:val="FootnoteAnchor"/>
          <w:i/>
          <w:iCs/>
        </w:rPr>
        <w:footnoteReference w:id="29"/>
      </w:r>
      <w:r>
        <w:rPr>
          <w:i/>
          <w:iCs/>
        </w:rPr>
        <w:t xml:space="preserve"> in nome di un settarismo di organizzazione tipico del gruppo di Roberto Fiore. (…) Il comune di Verona patrocina il “concerto per l’Europa” che si tiene al teatro Estravagario</w:t>
      </w:r>
      <w:r>
        <w:rPr>
          <w:rStyle w:val="FootnoteCharacters"/>
          <w:rStyle w:val="FootnoteAnchor"/>
          <w:i/>
          <w:iCs/>
        </w:rPr>
        <w:footnoteReference w:id="30"/>
      </w:r>
      <w:r>
        <w:rPr>
          <w:i/>
          <w:iCs/>
        </w:rPr>
        <w:t>, in cui suonano gruppi neonazisti quali Aurora, 270 bis, Rokaforte. (…) A Verona il 3 marzo 2001 aderenti al VFS, esponenti di Forza Nuova, della Lega Nord, tradizionalisti cattolici, costituiscono pubblicamente, con il patrocinio della Regione Veneto</w:t>
      </w:r>
      <w:r>
        <w:rPr>
          <w:rStyle w:val="FootnoteCharacters"/>
          <w:rStyle w:val="FootnoteAnchor"/>
          <w:i/>
          <w:iCs/>
        </w:rPr>
        <w:footnoteReference w:id="31"/>
      </w:r>
      <w:r>
        <w:rPr>
          <w:i/>
          <w:iCs/>
        </w:rPr>
        <w:t>, l’</w:t>
      </w:r>
      <w:r>
        <w:rPr>
          <w:b/>
          <w:bCs/>
          <w:i/>
          <w:iCs/>
        </w:rPr>
        <w:t xml:space="preserve">Osservatorio per la Giustizia giusta. </w:t>
      </w:r>
      <w:r>
        <w:rPr>
          <w:i/>
          <w:iCs/>
        </w:rPr>
        <w:t xml:space="preserve">“Moderatore” dell’iniziativa Andrea Miglioranzi del VFS, Vero artefice dell’iniziativa il duo veronese Luca Bajona di AN e Flavio Tosi della Lega Nord. </w:t>
      </w:r>
      <w:r>
        <w:rPr/>
        <w:t>Intanto la maxinchiesta veronese si è conclusa con 43 rinvii</w:t>
      </w:r>
      <w:r>
        <w:rPr>
          <w:i/>
          <w:iCs/>
        </w:rPr>
        <w:t xml:space="preserve"> </w:t>
      </w:r>
      <w:r>
        <w:rPr/>
        <w:t>a giudizio per istigazione all’odio razziale</w:t>
      </w:r>
      <w:r>
        <w:rPr>
          <w:i/>
          <w:iCs/>
        </w:rPr>
        <w:t xml:space="preserve">. </w:t>
      </w:r>
      <w:r>
        <w:rPr/>
        <w:t>Il primo processo</w:t>
      </w:r>
      <w:r>
        <w:rPr>
          <w:i/>
          <w:iCs/>
        </w:rPr>
        <w:t xml:space="preserve"> </w:t>
      </w:r>
      <w:r>
        <w:rPr/>
        <w:t xml:space="preserve">è stato annullato per la decisione dell’allora presidente del tribunale, Guglielmo Ascione, di abbandonare la magistratura per abbracciare la professione forense. Alla ripresa, nell’autunno 2000, in un documento diffuso a Verona, il VFS esprime </w:t>
      </w:r>
      <w:r>
        <w:rPr>
          <w:i/>
          <w:iCs/>
        </w:rPr>
        <w:t>“totale dissociazione”</w:t>
      </w:r>
      <w:r>
        <w:rPr/>
        <w:t xml:space="preserve"> rispetti a </w:t>
      </w:r>
      <w:r>
        <w:rPr>
          <w:i/>
          <w:iCs/>
        </w:rPr>
        <w:t xml:space="preserve">“episodi di terrorismo” </w:t>
      </w:r>
      <w:r>
        <w:rPr/>
        <w:t xml:space="preserve">e preoccupazione per </w:t>
      </w:r>
      <w:r>
        <w:rPr>
          <w:i/>
          <w:iCs/>
        </w:rPr>
        <w:t xml:space="preserve">“la volontà di riesumare tensioni sociali di triste memoria con tutte le inquietanti e ben note conseguenze”. </w:t>
      </w:r>
      <w:r>
        <w:rPr/>
        <w:t>Il 70 % degli imputati è difeso da un unico legale, l’avvocato Roberto Bussinello, dirigente veronese di Forza Nuova, e l’unico imputato presente in aula è il leader riconosciuto, Piero Puschiavo. Ecco una sintesi dell’iter investigativo e processuale allo stato attuale</w:t>
      </w:r>
      <w:r>
        <w:rPr>
          <w:rStyle w:val="FootnoteCharacters"/>
          <w:rStyle w:val="FootnoteAnchor"/>
        </w:rPr>
        <w:footnoteReference w:id="32"/>
      </w:r>
      <w:r>
        <w:rPr/>
        <w:t xml:space="preserve">. Il 4 gennaio 1994 avviene l’arresto di sette teste rasate per diffusione di idee volte all’incitamento dell’odio e della discriminazione razziale. Il 18 ottobre 1994 Alessandro Castorina, l’ultimo skinhead rimasto in carcere viene liberato. Il 19 febbraio 1997, 44 persone considerate legate al Veneto Front sono rinviate a giudizio. In quella sede, l’avvocato Bussinello e altri legali contestano la decisione di processare il gruppo a Verona perché il movimento è nato a Vicenza, intorno a Pietro Puschiavo, uno dei leader del Veneto Front. Il 23 aprile 1998 inizia il processo e i difensori presentano ancora l’eccezione sull’incompetenza territoriale della procura di Verona. Nell’autunno del 1999, come già accennato, il presidente del collegio, Guglielmo Ascione lascia la magistratura. Si ricomincia da zero. Si riparte il 26 settembre 2000. Il 13 febbraio 2001 il tribunale si riunisce in camera di consiglio. Quando esce, invece della sentenza, ordina che tutti gli atti vadano trasferiti alla procura di Vicenza perché l’ufficio di Verona non era competente. </w:t>
      </w:r>
      <w:r>
        <w:rPr>
          <w:lang w:val="fr-FR"/>
        </w:rPr>
        <w:t xml:space="preserve">Gli skinheads esultano. </w:t>
      </w:r>
      <w:r>
        <w:rPr/>
        <w:t>Il 3 dicembre 2002, 23 skinheads sono rinviati a giudizio, 18 sono invece i prosciolti. Due di questi, tramite l’avvocato Bussinello, hanno annunciato ai giornali un ricorso per i tredici giorni che hanno trascorso in carcere e per l’eccessiva durata del processo che li ha visti coinvolti</w:t>
      </w:r>
      <w:r>
        <w:rPr>
          <w:rStyle w:val="FootnoteCharacters"/>
          <w:rStyle w:val="FootnoteAnchor"/>
        </w:rPr>
        <w:footnoteReference w:id="33"/>
      </w:r>
      <w:r>
        <w:rPr/>
        <w:t>.</w:t>
      </w:r>
    </w:p>
    <w:p>
      <w:pPr>
        <w:pStyle w:val="Testodelblocco"/>
        <w:ind w:left="0" w:right="0" w:hanging="0"/>
        <w:rPr/>
      </w:pPr>
      <w:r>
        <w:rPr/>
        <w:t>Ho volutamente lasciato in coda a questo paragrafo la questione dell’esistenza o meno di una setta satanica a Bassano del Grappa, denominata il “Cerchio Satanico Charles Manson” e delle sue eventuali connessioni con il VFS</w:t>
      </w:r>
      <w:r>
        <w:rPr>
          <w:rStyle w:val="FootnoteCharacters"/>
          <w:rStyle w:val="FootnoteAnchor"/>
        </w:rPr>
        <w:footnoteReference w:id="34"/>
      </w:r>
      <w:r>
        <w:rPr/>
        <w:t>. Di tale setta, o presunta tale, ho letto nella tesi di Walter Montresor</w:t>
      </w:r>
      <w:r>
        <w:rPr>
          <w:rStyle w:val="FootnoteCharacters"/>
          <w:rStyle w:val="FootnoteAnchor"/>
        </w:rPr>
        <w:footnoteReference w:id="35"/>
      </w:r>
      <w:r>
        <w:rPr/>
        <w:t xml:space="preserve"> in cui l’argomento viene presentato come </w:t>
      </w:r>
      <w:r>
        <w:rPr>
          <w:i/>
          <w:iCs/>
        </w:rPr>
        <w:t>un esempio di deformazione attraverso i media. Tutta la vicenda è nata da una provocazione realizzata da tre persone attraverso l’invio di “15 lettere fotocopiate in 23 esemplari” che hanno evidentemente scatenato la voglia di satanismo di alcuni giornali. Andando con ordine, nel 1989 i giornali locali di Vicenza iniziano a riportare articoli relativi al Cerchio Satanico “Charles Manson” di Bassano del Grappa, le cui uniche attività sembrano peraltro essere soltanto le missive di cui è oggetto la giornalista Maria Teresa Dirani</w:t>
      </w:r>
      <w:r>
        <w:rPr>
          <w:rStyle w:val="FootnoteCharacters"/>
          <w:rStyle w:val="FootnoteAnchor"/>
          <w:i/>
          <w:iCs/>
        </w:rPr>
        <w:footnoteReference w:id="36"/>
      </w:r>
      <w:r>
        <w:rPr>
          <w:i/>
          <w:iCs/>
        </w:rPr>
        <w:t xml:space="preserve">, la quale afferma che la setta avrebbe ramificazioni anche all’estero, soprattutto in Gran Bretagna. </w:t>
      </w:r>
      <w:r>
        <w:rPr/>
        <w:t xml:space="preserve">Montresor segnala come l’esistenza del Cerchio Satanico sia riportata su numerosi libri ed articoli giornalistici. </w:t>
      </w:r>
      <w:r>
        <w:rPr>
          <w:i/>
          <w:iCs/>
        </w:rPr>
        <w:t>Nell’ottobre del 1992, Maria Teresa Dirani ha fortunosamente rinvenuto in uno scompartimento ferroviario</w:t>
      </w:r>
      <w:r>
        <w:rPr>
          <w:rStyle w:val="FootnoteCharacters"/>
          <w:rStyle w:val="FootnoteAnchor"/>
          <w:i/>
          <w:iCs/>
        </w:rPr>
        <w:footnoteReference w:id="37"/>
      </w:r>
      <w:r>
        <w:rPr>
          <w:i/>
          <w:iCs/>
        </w:rPr>
        <w:t xml:space="preserve"> un opuscolo di 17 pagine, realizzato dal gruppo politico Veneto Fronte Skinheads per uso interno per la formazione militante, e sulla base di alcune analogie con una lettera ricevuta dal Cerchio Satanico all’inizio del 1988 (che riportava l’organigramma di un fantomatico “governo ombra interplanetario”) ha dichiarato che “i due documenti sembrano essere il frutto di un unico indirizzo ‘ ideologico’ che accomuna gli ‘adoratori di Satana’ e del ‘martire Charles Manson’ ai neonazisti, ‘apostoli’ del profeta Hitler.</w:t>
      </w:r>
      <w:r>
        <w:rPr/>
        <w:t xml:space="preserve"> Così commenta Montresor: </w:t>
      </w:r>
      <w:r>
        <w:rPr>
          <w:i/>
          <w:iCs/>
        </w:rPr>
        <w:t xml:space="preserve">potrebbe essere verosimile, se uno degli autori delle lettere del Cerchio Satanico non avesse ammesso personalmente di avere semplicemente copiato l’organigramma da una vecchia intervista di destra. </w:t>
      </w:r>
      <w:r>
        <w:rPr/>
        <w:t xml:space="preserve">Montresor cita al riguardo una comunicazione personale da lui ricevuta, senza specificare il nome dell’autore di essa, e sottolinea come la Dirani, nel suo articolo, abbia </w:t>
      </w:r>
      <w:r>
        <w:rPr>
          <w:i/>
          <w:iCs/>
        </w:rPr>
        <w:t xml:space="preserve">ammesso di non aver mai conosciuto personalmente gli addetti del Cerchio Satanico. </w:t>
      </w:r>
    </w:p>
    <w:p>
      <w:pPr>
        <w:pStyle w:val="Testodelblocco"/>
        <w:ind w:left="0" w:right="0" w:hanging="0"/>
        <w:rPr/>
      </w:pPr>
      <w:r>
        <w:rPr/>
        <w:t xml:space="preserve">A conclusione di tale ricostruzione Montresor riporta una sua scoperta. </w:t>
      </w:r>
      <w:r>
        <w:rPr>
          <w:i/>
          <w:iCs/>
        </w:rPr>
        <w:t>La fanzine Satanael  nel 1995 ha pubblicato una breve intervista ad Alberto Savio, finalmente identificato come uno degli autori, il quale ha dichiarato: “Il cerchio satanico C.M. nasce l’8-1-1987. Il Cerchio NON ESISTE, il Cerchio sono IO. E’ una burla per fottere giornalisti, satanisti, digos, esorcisti e assessori alla cultura</w:t>
      </w:r>
      <w:r>
        <w:rPr>
          <w:rStyle w:val="FootnoteCharacters"/>
          <w:rStyle w:val="FootnoteAnchor"/>
          <w:i/>
          <w:iCs/>
        </w:rPr>
        <w:footnoteReference w:id="38"/>
      </w:r>
      <w:r>
        <w:rPr>
          <w:i/>
          <w:iCs/>
        </w:rPr>
        <w:t>.”</w:t>
      </w:r>
      <w:r>
        <w:rPr/>
        <w:t xml:space="preserve"> Ho provato ad approfondire ulteriormente la faccenda. Alla pagina web tratta dal sito misteriditalia.com, cui ho già fatto riferimento, in cui si parla del VFS, si può leggere quanto segue. </w:t>
      </w:r>
      <w:r>
        <w:rPr>
          <w:i/>
          <w:iCs/>
        </w:rPr>
        <w:t xml:space="preserve">Nel Bassanese </w:t>
      </w:r>
      <w:r>
        <w:rPr/>
        <w:t xml:space="preserve">(siamo a metà degli anni ’90) </w:t>
      </w:r>
      <w:r>
        <w:rPr>
          <w:i/>
          <w:iCs/>
        </w:rPr>
        <w:t>la magistratura scopre un’organizzazione dedita a pratiche orgiastico-esoteriche</w:t>
      </w:r>
      <w:r>
        <w:rPr>
          <w:rStyle w:val="FootnoteCharacters"/>
          <w:rStyle w:val="FootnoteAnchor"/>
          <w:i/>
          <w:iCs/>
        </w:rPr>
        <w:footnoteReference w:id="39"/>
      </w:r>
      <w:r>
        <w:rPr>
          <w:i/>
          <w:iCs/>
        </w:rPr>
        <w:t xml:space="preserve">. Si tratta del Cerchio Satanico di Alberto Savio che pubblica, con tanto di sigillo, il medesimo libretto stampato ad uso interno e firmato da Sentiero Veneto- Fronte Skinheads, un altro segnale forte dei legami internazionali del gruppo veneto. Negli Usa, infatti, il </w:t>
      </w:r>
      <w:r>
        <w:rPr>
          <w:b/>
          <w:bCs/>
          <w:i/>
          <w:iCs/>
        </w:rPr>
        <w:t>Pagan Front</w:t>
      </w:r>
      <w:r>
        <w:rPr>
          <w:i/>
          <w:iCs/>
        </w:rPr>
        <w:t xml:space="preserve">, esprime sul terreno politico la sintesi tra nazionalsocialismo e satanismo, che ha la sua espressione di massa nella subcultura giovanile del black metal, una variante rozza di heavy rock, che influenza decine di gang di strada giovanili. </w:t>
      </w:r>
      <w:r>
        <w:rPr/>
        <w:t>Orbene, un’indagine della magistratura</w:t>
      </w:r>
      <w:r>
        <w:rPr>
          <w:rStyle w:val="FootnoteCharacters"/>
          <w:rStyle w:val="FootnoteAnchor"/>
        </w:rPr>
        <w:footnoteReference w:id="40"/>
      </w:r>
      <w:r>
        <w:rPr/>
        <w:t xml:space="preserve"> è cosa ben diversa da un articolo di giornale.  Mi voglio limitare solo a qualche breve constatazione. 1) Savio non è stato l’unico autore delle lettere del Cerchio Satanico: lo si evince dalle note inerenti la tesi di Montresor. 2) La presunta </w:t>
      </w:r>
      <w:r>
        <w:rPr>
          <w:i/>
          <w:iCs/>
        </w:rPr>
        <w:t xml:space="preserve">burla </w:t>
      </w:r>
      <w:r>
        <w:rPr/>
        <w:t>messa in atto da Savio ed i suoi collaboratori riguarda direttamente anche il VFS: l’ immagine di gruppo politico vicino al satanismo si presuppone non sia compatibile con l’alleanza stipulata con i tradizionalisti cattolici</w:t>
      </w:r>
      <w:r>
        <w:rPr>
          <w:rStyle w:val="FootnoteCharacters"/>
          <w:rStyle w:val="FootnoteAnchor"/>
        </w:rPr>
        <w:footnoteReference w:id="41"/>
      </w:r>
      <w:r>
        <w:rPr/>
        <w:t xml:space="preserve">. Ci sarebbe quindi stato un danno da tale burla, ma non mi risulta che il VFS abbia intrapreso azioni legali contro il signor Savio. 3) Il principale referente di Montresor, per quanto riguarda il satanismo a Verona, è un personaggio piuttosto eclettico: Pierluigi Zoccatelli. In una nota della tesi di Montresor così si legge. </w:t>
      </w:r>
      <w:r>
        <w:rPr>
          <w:i/>
          <w:iCs/>
        </w:rPr>
        <w:t>In effetti si è appurato che uno degli autori delle lettere del Cerchio Satanico “Charles Manson” ha avuto numerosi contatti con Pierluigi Zoccatelli, vicino al gruppo della Gioventù Psichica</w:t>
      </w:r>
      <w:r>
        <w:rPr>
          <w:rStyle w:val="FootnoteCharacters"/>
          <w:rStyle w:val="FootnoteAnchor"/>
          <w:i/>
          <w:iCs/>
        </w:rPr>
        <w:footnoteReference w:id="42"/>
      </w:r>
      <w:r>
        <w:rPr>
          <w:i/>
          <w:iCs/>
        </w:rPr>
        <w:t xml:space="preserve"> che aveva realizzato il manifesto “Rosemary’s baby is born”</w:t>
      </w:r>
      <w:r>
        <w:rPr>
          <w:rStyle w:val="FootnoteCharacters"/>
          <w:rStyle w:val="FootnoteAnchor"/>
          <w:i/>
          <w:iCs/>
        </w:rPr>
        <w:footnoteReference w:id="43"/>
      </w:r>
      <w:r>
        <w:rPr>
          <w:i/>
          <w:iCs/>
        </w:rPr>
        <w:t>. Costui, in seguito, e prima di entrare a far parte del Cesnur, aveva frequentato una comunità lefebvriana</w:t>
      </w:r>
      <w:r>
        <w:rPr>
          <w:rStyle w:val="FootnoteCharacters"/>
          <w:rStyle w:val="FootnoteAnchor"/>
          <w:i/>
          <w:iCs/>
        </w:rPr>
        <w:footnoteReference w:id="44"/>
      </w:r>
      <w:r>
        <w:rPr>
          <w:i/>
          <w:iCs/>
        </w:rPr>
        <w:t xml:space="preserve">. </w:t>
      </w:r>
      <w:r>
        <w:rPr/>
        <w:t>La circostanza che Zoccatelli si presenti come “intermediario” sia con gli autori del progetto “Rosemary’s Baby” sia con gli autori della presunta burla del Cerchio Satanico “Charles Manson” che, tranne il caso di Alberto Savio, preferiscono restare tutti anonimi, mi ingenera il dubbio di un suo ruolo attivo nei due episodi citati. Zoccatelli, dopo  aver frequentato una comunità lefebvriana, è diventato consulente editoriale e collaboratore del CESNUR (Centro Studi sulle Nuove Religioni di Torino). E’ autore di saggi e studi in materia di nuova religiosità e di esoterismo, ha curato la pubblicazione dell’opera omnia del simbolista cristiano L.Charbonneau- Lassay ed è l’autore della sua biografia, edita in Francia</w:t>
      </w:r>
      <w:r>
        <w:rPr>
          <w:rStyle w:val="FootnoteCharacters"/>
          <w:rStyle w:val="FootnoteAnchor"/>
        </w:rPr>
        <w:footnoteReference w:id="45"/>
      </w:r>
      <w:r>
        <w:rPr/>
        <w:t>. E’insomma un personaggio che sulle sette e, più in generale sull’esoterismo, ha costruito le basi della sua professione.</w:t>
      </w:r>
    </w:p>
    <w:p>
      <w:pPr>
        <w:pStyle w:val="Testodelblocco"/>
        <w:ind w:left="0" w:right="0" w:hanging="0"/>
        <w:jc w:val="center"/>
        <w:rPr>
          <w:b/>
          <w:b/>
          <w:bCs/>
        </w:rPr>
      </w:pPr>
      <w:r>
        <w:rPr>
          <w:b/>
          <w:bCs/>
        </w:rPr>
        <w:t>III.5.1. Lo stadio come luogo di aggregazione e di scontro</w:t>
      </w:r>
    </w:p>
    <w:p>
      <w:pPr>
        <w:pStyle w:val="Testodelblocco"/>
        <w:ind w:left="0" w:right="0" w:hanging="0"/>
        <w:rPr/>
      </w:pPr>
      <w:r>
        <w:rPr/>
        <w:t>Il fenomeno della violenza negli stadi ad opera di taluni componenti dei club ultras</w:t>
      </w:r>
      <w:r>
        <w:rPr>
          <w:rStyle w:val="FootnoteCharacters"/>
          <w:rStyle w:val="FootnoteAnchor"/>
        </w:rPr>
        <w:footnoteReference w:id="46"/>
      </w:r>
      <w:r>
        <w:rPr/>
        <w:t xml:space="preserve"> si può inquadrare nel contesto delle sottoculture violente delle bande giovanili. Il passaggio dalla figura del supporter a quella dell’ultrà, la “questione politica” ed in seguito l’avvento del modello hooligan segnano le tappe più significative di questo percorso sottoculturale</w:t>
      </w:r>
      <w:r>
        <w:rPr>
          <w:rStyle w:val="FootnoteCharacters"/>
          <w:rStyle w:val="FootnoteAnchor"/>
        </w:rPr>
        <w:footnoteReference w:id="47"/>
      </w:r>
      <w:r>
        <w:rPr/>
        <w:t>. Il sociologo Alessandro Dal Lago descrive l’influenza delle organizzazioni politiche nelle curve in questi termini</w:t>
      </w:r>
      <w:r>
        <w:rPr>
          <w:rStyle w:val="FootnoteCharacters"/>
          <w:rStyle w:val="FootnoteAnchor"/>
        </w:rPr>
        <w:footnoteReference w:id="48"/>
      </w:r>
      <w:r>
        <w:rPr/>
        <w:t xml:space="preserve">: </w:t>
      </w:r>
      <w:r>
        <w:rPr>
          <w:i/>
          <w:iCs/>
        </w:rPr>
        <w:t xml:space="preserve">“Il boom delle formazioni ultrà avviene in Italia verso la metà degli anni Settanta, e ciò  può spiegare in parte l’adozione di simbologie parapolitiche che riflettevano la grande diffusione dei movimenti giovanili extraparlamentari. Questo spiega anche una certa idea di militanza all’interno dei gruppi organizzati ancora molto diffusa. In particolare, i gruppi di curva rivendicano il carattere informale della loro organizzazione, la mancanza di burocrazie e gerarchie ufficiali, lo spirito militante e l’attaccamento, la “fedeltà” alla propria bandiera. </w:t>
      </w:r>
      <w:r>
        <w:rPr/>
        <w:t>A differenza del modello inglese, dove il gruppo di hooligans riproduce, almeno parzialmente, lo schema comportamentale della “banda di quartiere”, in Italia il gruppo ultrà si conforma ai canoni delle organizzazioni politiche: tra gli inglesi prevalgono le attività spontanee e immediate (i cori, le sciarpate, tutto l’insieme del tifo inglese s’inscrive nel rito della partita), tra gli italiani la preparazione di striscioni, bandiere di grosse dimensioni, di coreografie che coinvolgono l’intera curva postulano un’organizzazione che va oltre la domenica, e che si nutre di riunioni infrasettimanali, di responsabili di settore, di risorse economiche.</w:t>
      </w:r>
    </w:p>
    <w:p>
      <w:pPr>
        <w:pStyle w:val="Testodelblocco"/>
        <w:ind w:left="0" w:right="0" w:hanging="0"/>
        <w:rPr/>
      </w:pPr>
      <w:r>
        <w:rPr/>
        <w:t>Nel campo degli scontri e delle ostilità tra gruppi, i cui rapporti sono regolati dai meccanismi della cosiddetta “</w:t>
      </w:r>
      <w:r>
        <w:rPr>
          <w:b/>
          <w:bCs/>
        </w:rPr>
        <w:t>sindrome del beduino</w:t>
      </w:r>
      <w:r>
        <w:rPr>
          <w:rStyle w:val="FootnoteCharacters"/>
          <w:rStyle w:val="FootnoteAnchor"/>
          <w:b/>
          <w:bCs/>
        </w:rPr>
        <w:footnoteReference w:id="49"/>
      </w:r>
      <w:r>
        <w:rPr/>
        <w:t xml:space="preserve">”, si avverte un decisa influenza delle matrici politiche di molti gruppi: alle rivalità tradizionali tra tifosi di calcio, legate a storiche inimicizie di campanile o ai presunti torti subiti da questa o da quell’altra squadra, si aggiungono quelle tifoserie che si caratterizzano per una differente matrice politico-idologica. </w:t>
      </w:r>
      <w:r>
        <w:rPr>
          <w:i/>
          <w:iCs/>
        </w:rPr>
        <w:t>L’estremismo politico costituisce un esempio affascinante per i giovani ultrà, non solo perché esibisce una simbologia corrispondente all’immagine di durezza che questi vogliono dare di sé, ma anche perché rappresenta un modello organizzativo e comportamentale che risponde pienamente ai loro obiettivi</w:t>
      </w:r>
      <w:r>
        <w:rPr>
          <w:rStyle w:val="FootnoteCharacters"/>
          <w:rStyle w:val="FootnoteAnchor"/>
          <w:i/>
          <w:iCs/>
        </w:rPr>
        <w:footnoteReference w:id="50"/>
      </w:r>
      <w:r>
        <w:rPr>
          <w:i/>
          <w:iCs/>
        </w:rPr>
        <w:t>.</w:t>
      </w:r>
      <w:r>
        <w:rPr/>
        <w:t xml:space="preserve"> L’operazione che compie il movimento ultrà è in definitiva quella di sottrarre ogni significato politico alle forme organizzative e comunicatorie elaborate dai gruppi extraparlamentari, sostituendovi lo schema imperante della contrapposizione amico/nemico.  </w:t>
      </w:r>
      <w:r>
        <w:rPr>
          <w:i/>
          <w:iCs/>
        </w:rPr>
        <w:t>La violenza ultrà tende (…) a perdere ogni riferimento con l’avvenimento sportivo per rispondere invece a scelte “strategiche” che si collegano a una precisa politica delle alleanze e delle inimicizie. Ciò significa che i comportamenti di questi tifosi non di rado si rendono autonomi dalla matrice da cui erano originariamente scaturiti- il desiderio di fornire un sostegno, seppure in forma esasperata alla squadra del cuore – e imboccano con decisione la strada dell’antagonismo violento e dello scontro a ogni costo con il supposto nemico, gli ultrà rivali. In secondo luogo, probabilmente come conseguenza diretta di questo salto di qualità, si ha una migliore organizzazione e una più accentuata militarizzazione di gruppi ultrà</w:t>
      </w:r>
      <w:r>
        <w:rPr>
          <w:rStyle w:val="FootnoteCharacters"/>
          <w:rStyle w:val="FootnoteAnchor"/>
          <w:i/>
          <w:iCs/>
        </w:rPr>
        <w:footnoteReference w:id="51"/>
      </w:r>
      <w:r>
        <w:rPr>
          <w:i/>
          <w:iCs/>
        </w:rPr>
        <w:t xml:space="preserve">. </w:t>
      </w:r>
      <w:r>
        <w:rPr/>
        <w:t xml:space="preserve">Negli anni Ottanta sono i cosiddetti “paninari”, equivalente italiano degli inglesi Casuals, a egemonizzare le curve e ad anticipare quegli atteggiamenti xenofobi che si diffonderanno a ritmi vertiginosi con la fine del decennio. L’influenza del modello hooligan sul movimento ultrà italiano, presente sin dalle origini, diviene in questo periodo molto più evidente. Tra le numerose trasformazioni che si registrano nel movimento ultrà a partire dagli anni Ottanta Roversi pone l’accento su due particolari aspetti: il primo riguarda l’estendersi della “sindrome del beduino” anche all’interno delle singole tifoserie, con la contrapposizione tra gruppi di sostenitori della stessa squadra che </w:t>
      </w:r>
      <w:r>
        <w:rPr>
          <w:i/>
          <w:iCs/>
        </w:rPr>
        <w:t xml:space="preserve">non si identificano più in un sistema unitario di gemellaggi e rivalità </w:t>
      </w:r>
      <w:r>
        <w:rPr/>
        <w:t xml:space="preserve">o perché, per riconquistare il “mercato” delle nuove leve </w:t>
      </w:r>
      <w:r>
        <w:rPr>
          <w:i/>
          <w:iCs/>
        </w:rPr>
        <w:t xml:space="preserve">molti gruppi ritengono valga la pena intraprendere una competizione per la supremazia all’interno della curva ed entrando in concorrenza tra loro, rompendo, se il caso, l’unità di azione. </w:t>
      </w:r>
      <w:r>
        <w:rPr/>
        <w:t xml:space="preserve">Il secondo aspetto sottolineato da Roversi è invece </w:t>
      </w:r>
      <w:r>
        <w:rPr>
          <w:i/>
          <w:iCs/>
        </w:rPr>
        <w:t>rappresentato dalla sempre più frequente apparizione, sugli spalti e sugli striscioni ultrà, di scritte e simboli che si rischiamano ai movimenti dell’estrema destra</w:t>
      </w:r>
      <w:r>
        <w:rPr>
          <w:rStyle w:val="FootnoteCharacters"/>
          <w:rStyle w:val="FootnoteAnchor"/>
          <w:i/>
          <w:iCs/>
        </w:rPr>
        <w:footnoteReference w:id="52"/>
      </w:r>
      <w:r>
        <w:rPr>
          <w:i/>
          <w:iCs/>
        </w:rPr>
        <w:t>.</w:t>
      </w:r>
      <w:r>
        <w:rPr/>
        <w:t xml:space="preserve"> In realtà, soprattutto dal 1989 in poi, si è assistito sia al tentativo di forze di estrema destra di far proselitismo nelle curve, sia a una sempre più estesa tendenza a passare dall’insulto rituale, che si estingue nella cornice della partita, all’applicazione dello schema amico/nemico ultrà alle dinamiche sociali e, in particolar modo, alle “differenze etniche”. Si crea una situazione in cui, specialmente sul versante dell’estrema destra, il richiamo politico tende a perdere ogni valore simbolico per acquisire valenze reali, che si tramutano nelle manifestazioni di razzismo sugli spalti e in quello “spontaneismo xenofobo” che anima le violenze bonehead. In questo contesto, tra le tante violenze e intemperanze impolitiche, dalla seconda metà degli anni Ottanta iniziano a registrarsi forti contaminazioni tra settori ultrà ed estrema destra. La germinazione dell’estrema destra nelle curve sembra più frutto di una adesione sempre maggiore ai temi più deteriori di quello stile sessista, violento e xenofobo che spesso contraddistingue i giovani ultrà, che agli effettivi successi della propaganda neofascista, e nella maggioranza dei casi non porta a un conseguente impegno politico. Si conferma insomma quella tendenza già verificata in Inghilterra, e che vede l’hooligan in molti casi sensibile ai temi propagandati dalla destra radicale, ma quasi mai disponibile al tanto richiesto “salto di qualità”.</w:t>
      </w:r>
    </w:p>
    <w:p>
      <w:pPr>
        <w:pStyle w:val="Testodelblocco"/>
        <w:ind w:left="0" w:right="0" w:hanging="0"/>
        <w:rPr/>
      </w:pPr>
      <w:r>
        <w:rPr/>
        <w:t>Il punto di aggregazione principale della destra skinhead veronese e di altre frange dell’estrema destra è lo stadio Bentegodi, le occasioni d’incontro sono date dalle partite di calcio dell’Hellas Verona</w:t>
      </w:r>
      <w:r>
        <w:rPr>
          <w:rStyle w:val="FootnoteCharacters"/>
          <w:rStyle w:val="FootnoteAnchor"/>
        </w:rPr>
        <w:footnoteReference w:id="53"/>
      </w:r>
      <w:r>
        <w:rPr/>
        <w:t>. Poiché vi sono alcune tifoserie ospiti connotate politicamente a sinistra, è capitato negli anni scorsi di assistere a scene piuttosto curiose. Durante una partita con il Pisa, il Bentegodi ospitava in un settore drappi nazisti, dall’altra bandiere rosse del vecchio Pci</w:t>
      </w:r>
      <w:r>
        <w:rPr>
          <w:rStyle w:val="FootnoteCharacters"/>
          <w:rStyle w:val="FootnoteAnchor"/>
        </w:rPr>
        <w:footnoteReference w:id="54"/>
      </w:r>
      <w:r>
        <w:rPr/>
        <w:t>. Numerose sono le partite a rischio di ordine pubblico</w:t>
      </w:r>
      <w:r>
        <w:rPr>
          <w:rStyle w:val="FootnoteCharacters"/>
          <w:rStyle w:val="FootnoteAnchor"/>
        </w:rPr>
        <w:footnoteReference w:id="55"/>
      </w:r>
      <w:r>
        <w:rPr/>
        <w:t>. In varie occasioni sono stati esposti allo stadio striscioni di carattere razzista: la presenza, durante le partite, dei giornalisti della carta stampata e delle televisioni creano le condizioni ideali perché i mass media ne parlino</w:t>
      </w:r>
      <w:r>
        <w:rPr>
          <w:rStyle w:val="FootnoteCharacters"/>
          <w:rStyle w:val="FootnoteAnchor"/>
        </w:rPr>
        <w:footnoteReference w:id="56"/>
      </w:r>
      <w:r>
        <w:rPr/>
        <w:t>. Se poi a fine partita scoppiano incidenti tra le tifoserie o fra tifosi e agenti di polizia, con relativo copione di sassaiole, cariche, controcariche, lacrimogeni, pestaggi, accoltellamenti, danneggiamenti, si riescono a conquistare anche la ribalta regionale e nazionale. Ma a volte basta molto meno per riuscirci.</w:t>
      </w:r>
    </w:p>
    <w:p>
      <w:pPr>
        <w:pStyle w:val="Testodelblocco"/>
        <w:ind w:left="0" w:right="0" w:hanging="0"/>
        <w:rPr/>
      </w:pPr>
      <w:r>
        <w:rPr/>
        <w:t>Nel 1996 si era parlato dell’arrivo, nelle file dell’Hellas, dell’olandese Ferrer, un giocatore di colore: durante la partita del 28 aprile è comparso in curva un fantoccio tinto di nero con una corda al collo dietro cui si son messi in bella vista un paio di ultras gialloblu con tanto di cappuccio del Ku-Klux-Klan. Tanto per non generare malintesi, alla balaustra è stato appeso uno striscione in dialetto veronese rivolto al presidente Mazzi (</w:t>
      </w:r>
      <w:r>
        <w:rPr>
          <w:i/>
          <w:iCs/>
        </w:rPr>
        <w:t>Ci regali il negro? Dagli da pulire lo stadio)</w:t>
      </w:r>
      <w:r>
        <w:rPr>
          <w:rStyle w:val="FootnoteCharacters"/>
          <w:rStyle w:val="FootnoteAnchor"/>
          <w:i/>
          <w:iCs/>
        </w:rPr>
        <w:footnoteReference w:id="57"/>
      </w:r>
      <w:r>
        <w:rPr>
          <w:i/>
          <w:iCs/>
        </w:rPr>
        <w:t xml:space="preserve">. </w:t>
      </w:r>
      <w:r>
        <w:rPr/>
        <w:t>Si è poi scoperto che gli incappucciati erano Yari Chiavenato, segretario provinciale veronese di Forza Nuova, e Alberto Lomastro, già esponente della Fiamma Tricolore prima di aver anch’egli aderito a Forza Nuova. Arrestati nel maggio del 1996 sono poi stati assolti per quella che è stata descritta come una semplice goliardata. L’anno dopo l’episodio del fantoccio appeso, l’allenatore Luigi Cagni venne contestato da una parte della tifoseria a causa della presenza nella rosa della squadra del brasiliano Reinaldo e del camerunese Bietek. Per un problema di contestazione legata al colore della pelle nell’estate del 1999 è saltato l’acquisto del terzino brasiliano Ze Maria</w:t>
      </w:r>
      <w:r>
        <w:rPr>
          <w:rStyle w:val="FootnoteCharacters"/>
          <w:rStyle w:val="FootnoteAnchor"/>
        </w:rPr>
        <w:footnoteReference w:id="58"/>
      </w:r>
      <w:r>
        <w:rPr/>
        <w:t>. Nel 2001, quando è stato ipotizzato uno scambio fra il giovane attaccante Bonazzoli, di proprietà del Parma, ma in prestito al Verona, ed il camerunense ‘Mboma, anch’egli del Parma, si è scatenato un putiferio. Il presidente dell’Hellas Verona, Giambattista Pastorello, in quell’occasione si è lasciato sfuggire un’infelice ammissione d’impotenza nei confronti di alcune frange della curva: a poco son valse precisazioni e smentite. Il clamore suscitato da quelle parole e dalle reazioni dei vertici del calcio e della politica è stato grande. Negli anni fra il 1996 ed il 2000, lontano dai riflettori e dai clamori, l’ispettore della Digos veronese Roberto Oselini ha elaborato un progetto pilota inerente alla curva gialloblu</w:t>
      </w:r>
      <w:r>
        <w:rPr>
          <w:rStyle w:val="FootnoteCharacters"/>
          <w:rStyle w:val="FootnoteAnchor"/>
        </w:rPr>
        <w:footnoteReference w:id="59"/>
      </w:r>
      <w:r>
        <w:rPr/>
        <w:t xml:space="preserve">. La collaborazione fra Questura ed Università ha prodotto ottimi risultati: il progetto puntava sulla prevenzione, sulla necessità di conoscere i ragazzi della curva (l’85% dei quali è incensurato), di frequentarli, di seguire le partite con loro e di usare non tanto l’autorità, quanto l’autorevolezza, cioè l’autorità basata sulla stima. Purtroppo l’ispettore Oselini venne picchiato  a sangue a Torino nel 2000, mentre stava svolgendo il suo lavoro di poliziotto in mezzo ai curvaioli, terminando il servizio attivo a causa di tale episodio. Partecipando ad una assemblea d’istituto a cui è stato invitato dagli studenti dell’istituto tecnico Lorgna-Pindemonte, lo scorso anno Oselini ha così ricordato quell’esperienza: </w:t>
      </w:r>
      <w:r>
        <w:rPr>
          <w:i/>
          <w:iCs/>
        </w:rPr>
        <w:t>“Ho lavorato quattro anni, insieme a un collega, uno psicologo ed un sociologo, a questo progetto pilota che ha dato ottimi risultati: il primo anno la tifoseria gialloblu era all’undicesimo posto nella classifica delle tifoserie violente. L’anno successivo era già scesa al quarantottesimo e dopo due anni siamo riusciti ad abbattere i costi di gestione del fenomeno: sono calati i danni a pulmann e stadi, è calato il numero dei giovani all’autorità giudiziaria, oltre al numero di feriti e di spese di impiego della polizia a Verona durante le partite.”</w:t>
      </w:r>
      <w:r>
        <w:rPr/>
        <w:t xml:space="preserve"> Arenatosi il progetto pilota, la violenza è riesplosa</w:t>
      </w:r>
      <w:r>
        <w:rPr>
          <w:rStyle w:val="FootnoteCharacters"/>
          <w:rStyle w:val="FootnoteAnchor"/>
        </w:rPr>
        <w:footnoteReference w:id="60"/>
      </w:r>
      <w:r>
        <w:rPr/>
        <w:t xml:space="preserve"> e gli scontri fra tifosi e forze dell’ordine sono, purtroppo, sempre più frequenti.</w:t>
      </w:r>
    </w:p>
    <w:p>
      <w:pPr>
        <w:pStyle w:val="Testodelblocco"/>
        <w:ind w:left="0" w:right="0" w:hanging="0"/>
        <w:rPr/>
      </w:pPr>
      <w:r>
        <w:rPr/>
        <w:t>Una delle poche note positive, in questo contesto di crescente violenza, è data dalla presenza nelle fila gialloblu di un giovane attaccante senegalese che si è messo in mostra e che sembra essersi conquistato l’affetto di tutti i tifosi</w:t>
      </w:r>
      <w:r>
        <w:rPr>
          <w:rStyle w:val="FootnoteCharacters"/>
          <w:rStyle w:val="FootnoteAnchor"/>
        </w:rPr>
        <w:footnoteReference w:id="61"/>
      </w:r>
      <w:r>
        <w:rPr/>
        <w:t>.</w:t>
      </w:r>
    </w:p>
    <w:p>
      <w:pPr>
        <w:pStyle w:val="Testodelblocco"/>
        <w:ind w:left="0" w:right="0" w:hanging="0"/>
        <w:rPr>
          <w:b/>
          <w:b/>
          <w:bCs/>
        </w:rPr>
      </w:pPr>
      <w:r>
        <w:rPr>
          <w:b/>
          <w:bCs/>
        </w:rPr>
        <w:t>III.5.2. Un tentativo di strumentalizzazione: la vicenda del professor Luis Marsiglia.</w:t>
      </w:r>
    </w:p>
    <w:p>
      <w:pPr>
        <w:pStyle w:val="Testodelblocco"/>
        <w:ind w:left="0" w:right="0" w:hanging="0"/>
        <w:rPr/>
      </w:pPr>
      <w:r>
        <w:rPr/>
        <w:t>L’attivismo politico e in alcuni casi squadristico della destra skinhead veronese è un dato di fatto acquisito, di cui si sono ampiamente occupati i giornali e di cui, relativamente ad episodi che configurano violazioni delle leggi vigenti, si sta occupando la magistratura. La destra estrema in generale ha dimostrato in più occasioni</w:t>
      </w:r>
      <w:r>
        <w:rPr>
          <w:rStyle w:val="FootnoteCharacters"/>
          <w:rStyle w:val="FootnoteAnchor"/>
        </w:rPr>
        <w:footnoteReference w:id="62"/>
      </w:r>
      <w:r>
        <w:rPr/>
        <w:t>di saper convogliare l’attenzione dei media sulle proprie iniziative, indipendentemente dal fatto che se ne parli in termini condiscendenti</w:t>
      </w:r>
      <w:r>
        <w:rPr>
          <w:rStyle w:val="FootnoteCharacters"/>
          <w:rStyle w:val="FootnoteAnchor"/>
        </w:rPr>
        <w:footnoteReference w:id="63"/>
      </w:r>
      <w:r>
        <w:rPr/>
        <w:t xml:space="preserve"> o di condanna</w:t>
      </w:r>
      <w:r>
        <w:rPr>
          <w:rStyle w:val="FootnoteCharacters"/>
          <w:rStyle w:val="FootnoteAnchor"/>
        </w:rPr>
        <w:footnoteReference w:id="64"/>
      </w:r>
      <w:r>
        <w:rPr/>
        <w:t xml:space="preserve">. Ma c’è stato anche un caso in cui di quest’area politica si è parlato, con grande clamore ed anche a livello nazionale, con riferimento ad un episodio a cui, come in seguito è stato dimostrato, essa era estranea: le presunte minacce e l’aggressione al professor di origine ebraica Luis Marsiglia. </w:t>
      </w:r>
    </w:p>
    <w:p>
      <w:pPr>
        <w:pStyle w:val="Testodelblocco"/>
        <w:ind w:left="0" w:right="0" w:hanging="0"/>
        <w:rPr/>
      </w:pPr>
      <w:r>
        <w:rPr/>
        <w:t>Luis Ignacio Marsiglia</w:t>
      </w:r>
      <w:r>
        <w:rPr>
          <w:rStyle w:val="FootnoteCharacters"/>
          <w:rStyle w:val="FootnoteAnchor"/>
        </w:rPr>
        <w:footnoteReference w:id="65"/>
      </w:r>
      <w:r>
        <w:rPr/>
        <w:t>, un cittadino uruguayano docente di Religione presso alcuni istituti superiori della città scaligera,  si presenta in Questura il 1 settembre 2000 con alcune lettere minatorie a lui rivolte per fare una denuncia. Nelle missive, composte come un puzzle con ritagli di giornale, compaiono frasi come “sporco ebreo la pagherai” e “Marsiglia, ebreo di m…., fuori dal Maffei</w:t>
      </w:r>
      <w:r>
        <w:rPr>
          <w:rStyle w:val="FootnoteCharacters"/>
          <w:rStyle w:val="FootnoteAnchor"/>
        </w:rPr>
        <w:footnoteReference w:id="66"/>
      </w:r>
      <w:r>
        <w:rPr/>
        <w:t xml:space="preserve">.” La sera del 18 settembre di quello stesso anno il professore telefona al 113 denunciando di essere stato aggredito. Le forze dell’ordine trovano dipinta sul muro dell’androne della sua casa una svastica e la scritta “Juden” , Marsiglia li accoglie con la camicia strappata ed i capelli più arruffati del solito. Racconta questa versione dei fatti: </w:t>
      </w:r>
      <w:r>
        <w:rPr>
          <w:i/>
          <w:iCs/>
        </w:rPr>
        <w:t xml:space="preserve">Erano in due, forse tre, con il volto coperto da un casco, mi hanno preso a sprangate, mi hanno urlato “sporco ebreo, vattene da questa città”. </w:t>
      </w:r>
      <w:r>
        <w:rPr/>
        <w:t>La storia , finita due giorni dopo sui giornali, aveva fatto mobilitare le coscienza della città, scattare la solidarietà della comunità ebraica, mosso perfino le più alte cariche dello Stato e del Governo</w:t>
      </w:r>
      <w:r>
        <w:rPr>
          <w:rStyle w:val="FootnoteCharacters"/>
          <w:rStyle w:val="FootnoteAnchor"/>
        </w:rPr>
        <w:footnoteReference w:id="67"/>
      </w:r>
      <w:r>
        <w:rPr/>
        <w:t xml:space="preserve"> per condannare apertamente l’aggressione razzista di stampo nazista, con l’inevitabile seguito di polemiche fra destra e sinistra. In quelle stesse settimane la Curia veronese rivela, attraverso il giornale della Diocesi, che il professor Marsiglia non ha conseguito la laurea necessario per esercitare l’insegnamento della Religione, pubblicando al riguardo una lettera dell’Università del Paraguay</w:t>
      </w:r>
      <w:r>
        <w:rPr>
          <w:rStyle w:val="FootnoteCharacters"/>
          <w:rStyle w:val="FootnoteAnchor"/>
        </w:rPr>
        <w:footnoteReference w:id="68"/>
      </w:r>
      <w:r>
        <w:rPr/>
        <w:t>. Marsiglia, di conseguenza, viene rimosso dall’incarico. Nel giorno stesso dell’ufficializzazione della rimozione agli istituti Cangrande, Nani e Ferraris, che segue all’allontanamento dal liceo Maffei, con una lettera aperta indirizzata alla Curia scaligera e pubblicata sul quotidiano “Il Manifesto” Marsiglia dà un polemico addio alla Chiesa.</w:t>
      </w:r>
    </w:p>
    <w:p>
      <w:pPr>
        <w:pStyle w:val="Testodelblocco"/>
        <w:ind w:left="0" w:right="0" w:hanging="0"/>
        <w:rPr/>
      </w:pPr>
      <w:r>
        <w:rPr/>
        <w:t>Lo fa in questi termini</w:t>
      </w:r>
      <w:r>
        <w:rPr>
          <w:rStyle w:val="FootnoteCharacters"/>
          <w:rStyle w:val="FootnoteAnchor"/>
        </w:rPr>
        <w:footnoteReference w:id="69"/>
      </w:r>
      <w:r>
        <w:rPr/>
        <w:t xml:space="preserve">. </w:t>
      </w:r>
      <w:r>
        <w:rPr>
          <w:i/>
          <w:iCs/>
        </w:rPr>
        <w:t>Io, Louis Marsiglia, cristiano di origine ebraica, nel pieno delle mie facoltà, con il cuore ferito, ma sereno, rinuncio alla mia appartenenza alla Chiesa cattolica e come conseguenza</w:t>
      </w:r>
      <w:r>
        <w:rPr>
          <w:rStyle w:val="FootnoteCharacters"/>
          <w:rStyle w:val="FootnoteAnchor"/>
          <w:i/>
          <w:iCs/>
        </w:rPr>
        <w:footnoteReference w:id="70"/>
      </w:r>
      <w:r>
        <w:rPr>
          <w:i/>
          <w:iCs/>
        </w:rPr>
        <w:t xml:space="preserve"> al mio ruolo di insegnante di religione. Ritengo che questa chiesa continui</w:t>
      </w:r>
      <w:r>
        <w:rPr>
          <w:rStyle w:val="FootnoteCharacters"/>
          <w:rStyle w:val="FootnoteAnchor"/>
          <w:i/>
          <w:iCs/>
        </w:rPr>
        <w:footnoteReference w:id="71"/>
      </w:r>
      <w:r>
        <w:rPr>
          <w:i/>
          <w:iCs/>
        </w:rPr>
        <w:t xml:space="preserve"> a violare i diritti fondamentali delle persone, credo che abbia perso la sua missione profetica e che non sia più fedele al Signore Risorto. </w:t>
      </w:r>
      <w:r>
        <w:rPr/>
        <w:t xml:space="preserve">A distanza di una decina di giorni, dopo quasi due ore di interrogatorio davanti al procuratore Guido Papalia, inchiodato dalle prove raccolte dagli investigatori, emerge uno scenario diverso. Marsiglia ammette : </w:t>
      </w:r>
      <w:r>
        <w:rPr>
          <w:i/>
          <w:iCs/>
        </w:rPr>
        <w:t>“Sì è vero, ho perso la ragione, mi sono inventato tutto. L’ ho fatto perché la Curia mi voleva trasferire e io non volevo perdere il buon rapporto che avevo instaurato con i miei studenti”.</w:t>
      </w:r>
      <w:r>
        <w:rPr/>
        <w:t xml:space="preserve"> Il “professore” ha inventato proprio tutto: dall’aggressione sotto casa alle lettere minatorie, dalle telefonate d’insulti fino alla laurea in Teologia. Da vittima di un aggressione razzista diventa nel giro di poche ore vittima di se stesso, indagato per simulazione di reato e pronto a patteggiare. Il suo legale, l’avvocato Guariente Guarienti, con riferimento alla presunta aggressione spiega che </w:t>
      </w:r>
      <w:r>
        <w:rPr>
          <w:i/>
          <w:iCs/>
        </w:rPr>
        <w:t>“aveva fatto tutto da solo: si è colpito alle gambe con un pezzo di legno, si è graffiato la faccia con un pezzo di ferro, si è strappato la camicia.” “Il professore</w:t>
      </w:r>
      <w:r>
        <w:rPr/>
        <w:t xml:space="preserve"> – dice l’avvocato Guarienti- </w:t>
      </w:r>
      <w:r>
        <w:rPr>
          <w:i/>
          <w:iCs/>
        </w:rPr>
        <w:t>ha vissuto con angoscia lo svolgersi delle indagini. Rimane il grave imbarazzo e il dolore di tanti cittadini che hanno creduto in lui. La difficoltà di capire e accettare una vicenda che ha assunto significati ideologici e politici ben al di là della sua dimensione. Una storia che purtroppo si presterà ad ulteriori, comprensibili, speculazioni politiche, trionfalismi da una parte, umiliazione e sofferenza dall’altra”</w:t>
      </w:r>
      <w:r>
        <w:rPr>
          <w:rStyle w:val="FootnoteCharacters"/>
          <w:rStyle w:val="FootnoteAnchor"/>
          <w:i/>
          <w:iCs/>
        </w:rPr>
        <w:footnoteReference w:id="72"/>
      </w:r>
      <w:r>
        <w:rPr>
          <w:i/>
          <w:iCs/>
        </w:rPr>
        <w:t>.</w:t>
      </w:r>
    </w:p>
    <w:p>
      <w:pPr>
        <w:pStyle w:val="Testodelblocco"/>
        <w:ind w:left="0" w:right="0" w:hanging="0"/>
        <w:rPr/>
      </w:pPr>
      <w:r>
        <w:rPr/>
        <w:t>E’andata effettivamente così. Fra lo sconcerto degli studenti e di quanti, in buona fede, si erano stretti attorno a  Marsiglia</w:t>
      </w:r>
      <w:r>
        <w:rPr>
          <w:rStyle w:val="FootnoteCharacters"/>
          <w:rStyle w:val="FootnoteAnchor"/>
        </w:rPr>
        <w:footnoteReference w:id="73"/>
      </w:r>
      <w:r>
        <w:rPr/>
        <w:t>, lui, a distanza di qualche mese, è tornato in Sudamerica. Lasciandosi alle spalle una scia di polemiche e dubbi. Dubbi che in pochissimi avevano avuto dopo la presunta aggressione. Pareva chiaro come erano andate le cose e chi ne fossero i responsabili</w:t>
      </w:r>
      <w:r>
        <w:rPr>
          <w:rStyle w:val="FootnoteCharacters"/>
          <w:rStyle w:val="FootnoteAnchor"/>
        </w:rPr>
        <w:footnoteReference w:id="74"/>
      </w:r>
      <w:r>
        <w:rPr/>
        <w:t>. Stavolta i naziskin non c’entravano.</w:t>
      </w:r>
    </w:p>
    <w:p>
      <w:pPr>
        <w:pStyle w:val="Testodelblocco"/>
        <w:ind w:left="0" w:right="0" w:hanging="0"/>
        <w:rPr/>
      </w:pPr>
      <w:r>
        <w:rPr/>
        <w:t>La sinistra più radicale ha cercato di cavalcare fino in fondo l’ondata di allarmismo che la vicenda Marsiglia aveva suscitato e che si stava spegnendo, rischiando di far finire nel dimenticatoio episodi d’intolleranza effettivamente accaduti in città; la destra estrema è passata al contrattacco, trovando probabilmente un ulteriore argomento a sostegno delle teorie di un “complotto giudaico- massonico”</w:t>
      </w:r>
      <w:r>
        <w:rPr>
          <w:rStyle w:val="FootnoteCharacters"/>
          <w:rStyle w:val="FootnoteAnchor"/>
        </w:rPr>
        <w:footnoteReference w:id="75"/>
      </w:r>
      <w:r>
        <w:rPr/>
        <w:t xml:space="preserve">, magari in salsa comunista, ai suoi danni, nonché ai danni dell’umanità intera. E dimenticandosi, o fingendo di dimenticarsi, che se è emersa alla fine una verità fattuale e giudiziaria precisa nella vicenda Marsiglia, lo si deve alla tenacia del procuratore Papalia. Proprio il procuratore che, a detta della destra estrema e di chi ci gravita intorno, la perseguita utilizzando </w:t>
      </w:r>
      <w:r>
        <w:rPr>
          <w:i/>
          <w:iCs/>
        </w:rPr>
        <w:t>quel mostro giuridico che è la legge Mancino, fatta appositamente per reprimere il dissenso politico</w:t>
      </w:r>
      <w:r>
        <w:rPr>
          <w:rStyle w:val="FootnoteCharacters"/>
          <w:rStyle w:val="FootnoteAnchor"/>
          <w:i/>
          <w:iCs/>
        </w:rPr>
        <w:footnoteReference w:id="76"/>
      </w:r>
      <w:r>
        <w:rPr>
          <w:i/>
          <w:iCs/>
        </w:rPr>
        <w:t xml:space="preserve">. </w:t>
      </w:r>
    </w:p>
    <w:p>
      <w:pPr>
        <w:pStyle w:val="Testodelblocco"/>
        <w:ind w:left="0" w:right="0" w:hanging="0"/>
        <w:jc w:val="center"/>
        <w:rPr>
          <w:b/>
          <w:b/>
          <w:bCs/>
        </w:rPr>
      </w:pPr>
      <w:r>
        <w:rPr>
          <w:b/>
          <w:bCs/>
        </w:rPr>
        <w:t>III.5.3. L’espressione musicale: i Peggior Amico ed i Gesta Bellica</w:t>
      </w:r>
    </w:p>
    <w:p>
      <w:pPr>
        <w:pStyle w:val="Testodelblocco"/>
        <w:ind w:left="0" w:right="0" w:hanging="0"/>
        <w:rPr/>
      </w:pPr>
      <w:r>
        <w:rPr/>
        <w:t xml:space="preserve">La musica riveste un ruolo di primaria importanza nel veicolare contenuti di matrice politico-ideologica rivolti, in particolar modo, ad un pubblico giovanile. Ciò vale sia per la destra sia per la sinistra, soprattutto quando si schierano su posizioni estreme. L’espressione musicale della destra skinhead si colloca nel solco della cosiddetta </w:t>
      </w:r>
      <w:r>
        <w:rPr>
          <w:b/>
          <w:bCs/>
        </w:rPr>
        <w:t>musica alternativa</w:t>
      </w:r>
      <w:r>
        <w:rPr>
          <w:rStyle w:val="FootnoteCharacters"/>
          <w:rStyle w:val="FootnoteAnchor"/>
          <w:b/>
          <w:bCs/>
        </w:rPr>
        <w:footnoteReference w:id="77"/>
      </w:r>
      <w:r>
        <w:rPr/>
        <w:t>.</w:t>
      </w:r>
    </w:p>
    <w:p>
      <w:pPr>
        <w:pStyle w:val="Testodelblocco"/>
        <w:ind w:left="0" w:right="0" w:hanging="0"/>
        <w:rPr/>
      </w:pPr>
      <w:r>
        <w:rPr/>
        <w:t>Il Veneto Fronte Skinhead, in particolare, prende come punto di riferimento il White Power Rock, emanazione di estrema destra del punk. Nel 1982, su iniziativa dello Young National Front e di una rock band di estrema destra, gli Skrewdriver</w:t>
      </w:r>
      <w:r>
        <w:rPr>
          <w:rStyle w:val="FootnoteCharacters"/>
          <w:rStyle w:val="FootnoteAnchor"/>
        </w:rPr>
        <w:footnoteReference w:id="78"/>
      </w:r>
      <w:r>
        <w:rPr/>
        <w:t>, nasce l’organizzazione Rock against comunism, che si occupa di organizzare concerti e di  produrre un mensile di nazi-rock, Blood and Honour</w:t>
      </w:r>
      <w:r>
        <w:rPr>
          <w:rStyle w:val="FootnoteCharacters"/>
          <w:rStyle w:val="FootnoteAnchor"/>
        </w:rPr>
        <w:footnoteReference w:id="79"/>
      </w:r>
      <w:r>
        <w:rPr/>
        <w:t>. In Italia tra il maggio e il settembre del 1993, la Tuono Records di Vicenza produce il primo cd di due tra le più importanti band naziste degli anni novanta: Peggior Amico e A.D.L. 122. Il titolare della Tuono Records è Massimo Bellini</w:t>
      </w:r>
      <w:r>
        <w:rPr>
          <w:rStyle w:val="FootnoteCharacters"/>
          <w:rStyle w:val="FootnoteAnchor"/>
        </w:rPr>
        <w:footnoteReference w:id="80"/>
      </w:r>
      <w:r>
        <w:rPr/>
        <w:t>, già batterista dei Peggior Amico nonché ex componente dei trevigiani “Hope&amp; Glory”</w:t>
      </w:r>
      <w:r>
        <w:rPr>
          <w:rStyle w:val="FootnoteCharacters"/>
          <w:rStyle w:val="FootnoteAnchor"/>
        </w:rPr>
        <w:footnoteReference w:id="81"/>
      </w:r>
      <w:r>
        <w:rPr/>
        <w:t>. Alla band veronese, dal 1988 al 1991 si è unito il chitarrista Massimo Menegatti, già componente dei veronesi “Plastic Surgery”, nonché redattore di Avanguardia. Al demo d’esordio “Le strade sono nostre” (1986), seguono nel 1989 il primo 45 giri “Brest 88” per l’etichetta francese Rebelles Europeens, con cui pubblicano nel 1990 il loro LP “Il leone ruggisce ancora”</w:t>
      </w:r>
      <w:r>
        <w:rPr>
          <w:rStyle w:val="FootnoteCharacters"/>
          <w:rStyle w:val="FootnoteAnchor"/>
        </w:rPr>
        <w:footnoteReference w:id="82"/>
      </w:r>
      <w:r>
        <w:rPr/>
        <w:t xml:space="preserve"> e, nel 1992, il 45 giri “Diritto di marciare”. Il cd d’esordio, “Sulla pelle dei ribelli”, è pubblicato nel 1993 per la Tuono Records.</w:t>
      </w:r>
    </w:p>
    <w:p>
      <w:pPr>
        <w:pStyle w:val="Testodelblocco"/>
        <w:ind w:left="0" w:right="0" w:hanging="0"/>
        <w:rPr/>
      </w:pPr>
      <w:r>
        <w:rPr/>
        <w:t>I Gesta Bellica</w:t>
      </w:r>
      <w:r>
        <w:rPr>
          <w:rStyle w:val="FootnoteCharacters"/>
          <w:rStyle w:val="FootnoteAnchor"/>
        </w:rPr>
        <w:footnoteReference w:id="83"/>
      </w:r>
      <w:r>
        <w:rPr/>
        <w:t xml:space="preserve"> nascono anch’essi negli ambienti del Veneto Fronte Skin, esordendo il 31 agosto 1991 al concerto del campo “Ritorno a Camelot”. </w:t>
      </w:r>
    </w:p>
    <w:p>
      <w:pPr>
        <w:pStyle w:val="Testodelblocco"/>
        <w:ind w:left="0" w:right="0" w:hanging="0"/>
        <w:rPr/>
      </w:pPr>
      <w:r>
        <w:rPr/>
        <w:t>Il nastro autoprodotto “Gesta Bellica” è del 1992</w:t>
      </w:r>
      <w:r>
        <w:rPr>
          <w:rStyle w:val="FootnoteCharacters"/>
          <w:rStyle w:val="FootnoteAnchor"/>
        </w:rPr>
        <w:footnoteReference w:id="84"/>
      </w:r>
      <w:r>
        <w:rPr/>
        <w:t xml:space="preserve">. I cd “Usque ad inferos” ed “Iterum rudit leo” risalgono rispettivamente al 1997 ed al 1999. </w:t>
      </w:r>
    </w:p>
    <w:p>
      <w:pPr>
        <w:pStyle w:val="Testodelblocco"/>
        <w:ind w:left="0" w:right="0" w:hanging="0"/>
        <w:rPr/>
      </w:pPr>
      <w:r>
        <w:rPr/>
        <w:t>Le vicende giudiziarie che hanno interessato in questi ultimi anni alcuni membri del gruppo ne hanno probabilmente limitato la produzione, ma non l’attività concertistica, incentrata principalmente nelle province di Verona e Vicenza.</w:t>
      </w:r>
    </w:p>
    <w:p>
      <w:pPr>
        <w:pStyle w:val="Testodelblocco"/>
        <w:ind w:left="0" w:right="0" w:hanging="0"/>
        <w:rPr>
          <w:b/>
          <w:b/>
          <w:bCs/>
        </w:rPr>
      </w:pPr>
      <w:r>
        <w:rPr>
          <w:b/>
          <w:bCs/>
        </w:rPr>
        <w:t>III.6. Mercenariato ed estrema destra: il mancato golpe alle isole Comore e le indagini delle procure di Verona e di Torre Annunziata.</w:t>
      </w:r>
    </w:p>
    <w:p>
      <w:pPr>
        <w:pStyle w:val="Testodelblocco"/>
        <w:ind w:left="0" w:right="0" w:hanging="0"/>
        <w:rPr/>
      </w:pPr>
      <w:r>
        <w:rPr/>
        <w:t>Nel dicembre del 2002 la procura della Repubblica di Verona, nell’ambito di un’indagine su un colpo di stato che avrebbe dovuto riguardare le isole Comore</w:t>
      </w:r>
      <w:r>
        <w:rPr>
          <w:rStyle w:val="FootnoteCharacters"/>
          <w:rStyle w:val="FootnoteAnchor"/>
        </w:rPr>
        <w:footnoteReference w:id="85"/>
      </w:r>
      <w:r>
        <w:rPr/>
        <w:t>, al largo del Mozambico, ha emesso due ordinanze di custodia cautelare agli arresti domiciliari per Franco Nerozzi, 40 anni, di Verona</w:t>
      </w:r>
      <w:r>
        <w:rPr>
          <w:rStyle w:val="FootnoteCharacters"/>
          <w:rStyle w:val="FootnoteAnchor"/>
        </w:rPr>
        <w:footnoteReference w:id="86"/>
      </w:r>
      <w:r>
        <w:rPr/>
        <w:t>, ed il triestino Fabio Leva, ordinando perquisizioni a Roma, Firenze, Parma, Trento, Trieste e Verona</w:t>
      </w:r>
      <w:r>
        <w:rPr>
          <w:rStyle w:val="FootnoteCharacters"/>
          <w:rStyle w:val="FootnoteAnchor"/>
        </w:rPr>
        <w:footnoteReference w:id="87"/>
      </w:r>
      <w:r>
        <w:rPr/>
        <w:t>. L’accusa mossa a Nerozzi e Leva è stata di associazione con finalità di terrorismo ed eversione dell’ordine democratico. Secondo l’ipotesi accusatoria i due stavano organizzando un reclutamento di mercenari, su ordine di Bob Denard, uno dei mercenari più noti a livello internazionale, già autore di un colpo di stato nelle isole Comore</w:t>
      </w:r>
      <w:r>
        <w:rPr>
          <w:rStyle w:val="FootnoteCharacters"/>
          <w:rStyle w:val="FootnoteAnchor"/>
        </w:rPr>
        <w:footnoteReference w:id="88"/>
      </w:r>
      <w:r>
        <w:rPr/>
        <w:t>. Sotto processo a Parigi, l’ormai anziano mercenario di origine libanese è accusato di aver eliminato nel 1989 l’allora presidente delle Comore Ahmed Abdallah. Secondo gli investigatori l’intervento armato sarebbe stato finalizzato ad instaurare nel piccolo Stato africano un governo più favorevole agli interessi economici e ai piani di sviluppo d’investimenti turistici di Bob Denard</w:t>
      </w:r>
      <w:r>
        <w:rPr>
          <w:rStyle w:val="FootnoteCharacters"/>
          <w:rStyle w:val="FootnoteAnchor"/>
        </w:rPr>
        <w:footnoteReference w:id="89"/>
      </w:r>
      <w:r>
        <w:rPr/>
        <w:t>. L’inchiesta, nata quasi per caso, è partita durante alcuni controlli sui possibili autori di scritte antisemite davanti alla Sinagoga di Verona. Un’intercettazione telefonica ha portato il dirigente Fernando Malfatti e gli investigatori della Digos sulla pista del reclutamento di mercenari. Coinvolgendo anche il fratello di Franco Nerozzi, Carlo, presidente di Veronamercato e imprenditore di successo, e Giulio Spiazzi</w:t>
      </w:r>
      <w:r>
        <w:rPr>
          <w:rStyle w:val="FootnoteCharacters"/>
          <w:rStyle w:val="FootnoteAnchor"/>
        </w:rPr>
        <w:footnoteReference w:id="90"/>
      </w:r>
      <w:r>
        <w:rPr/>
        <w:t>, figlio del generale Amos, direttore responsabile del bollettino “Popoli”. Personaggi vicini agli ambienti dell’estrema destra, di cui l’associazione Popoli recepisce alcuni contenuti ideologici</w:t>
      </w:r>
      <w:r>
        <w:rPr>
          <w:rStyle w:val="FootnoteCharacters"/>
          <w:rStyle w:val="FootnoteAnchor"/>
        </w:rPr>
        <w:footnoteReference w:id="91"/>
      </w:r>
      <w:r>
        <w:rPr/>
        <w:t>.</w:t>
      </w:r>
    </w:p>
    <w:p>
      <w:pPr>
        <w:pStyle w:val="Testodelblocco"/>
        <w:ind w:left="0" w:right="0" w:hanging="0"/>
        <w:rPr/>
      </w:pPr>
      <w:r>
        <w:rPr/>
        <w:t>Nerozzi, prima dell’inchiesta veronese, risultava già indagato dalla Procura di Torre Annunziata che aveva disposto, nel 2001, la perquisizione della sua casa e anche dell’abitazione di un giovane skinhead veronese</w:t>
      </w:r>
      <w:r>
        <w:rPr>
          <w:rStyle w:val="FootnoteCharacters"/>
          <w:rStyle w:val="FootnoteAnchor"/>
        </w:rPr>
        <w:footnoteReference w:id="92"/>
      </w:r>
      <w:r>
        <w:rPr/>
        <w:t xml:space="preserve">. Gli accertamenti erano nati nel 1999 dopo il fermo di un trafficante di armi che già nel 1994 aveva avuto contatti con l’equipaggio della Sarajevo Express, una nave che trasportava armi da Malta ed era diretta nei Balcani. Fu intercettata nella rada di Castellamare e per questo motivo l’indagine fu coordinata dalla procura di Torre Annunziata. </w:t>
      </w:r>
    </w:p>
    <w:p>
      <w:pPr>
        <w:pStyle w:val="Testodelblocco"/>
        <w:ind w:left="0" w:right="0" w:hanging="0"/>
        <w:rPr/>
      </w:pPr>
      <w:r>
        <w:rPr/>
        <w:t>Con l’ordinanza del 13 gennaio 2003, il gip veronese Stefano Sernia ha attenuato i vincoli imposti in precedenza a Nerozzi, revocando gli arresti domiciliari, ma stabilendo il divieto d’espatrio e l’obbligo di dormire nel Comune di residenza</w:t>
      </w:r>
      <w:r>
        <w:rPr>
          <w:rStyle w:val="FootnoteCharacters"/>
          <w:rStyle w:val="FootnoteAnchor"/>
        </w:rPr>
        <w:footnoteReference w:id="93"/>
      </w:r>
      <w:r>
        <w:rPr/>
        <w:t xml:space="preserve">. Il provvedimento è stato giustificato nei seguenti termini. </w:t>
      </w:r>
      <w:r>
        <w:rPr>
          <w:i/>
          <w:iCs/>
        </w:rPr>
        <w:t xml:space="preserve">La pubblicità ricevuta con l’inchiesta e l’allarme suscitato dall’intervento repressivo posto in essere dalla polizia giudiziaria e dalla magistratura, hanno creato gravi ostacoli al proseguimento delle operazioni criminose, attenuando il rischio di reiterazione delle stesse e la perseguibilità delle attività proprie dell’individuata associazione sovversiva. </w:t>
      </w:r>
      <w:r>
        <w:rPr/>
        <w:t xml:space="preserve">Il giornalista è rimasto comunque, agli occhi del giudice, un personaggio ambiguo, da una parte animato da elevati ideali umanitari e solidaristici e capace di comportamenti ispirati al senso di sacrificio personale, e dall’altra capace di coinvolgimento in </w:t>
      </w:r>
      <w:r>
        <w:rPr>
          <w:i/>
          <w:iCs/>
        </w:rPr>
        <w:t xml:space="preserve">ben meno commendevoli e trasparenti operazioni a carattere militare, forse a causa dell’ascendente su di lui esercitato da altri personaggi coinvolti nella vicenda. </w:t>
      </w:r>
      <w:r>
        <w:rPr/>
        <w:t>A Dicembre Nerozzi aveva consegnato al gip Sernia un memoriale in cui forniva spiegazioni a molte delle sue telefonate- intercettatedagli inquirenti- con gli indagati francesi e con esponenti delle truppe Karen, la popolazione birmana in lotta con il governo. In quelle telefonate, secondo gli inquirenti, Nerozzi ed i suoi interlocutori si sarebbero espressi in codice</w:t>
      </w:r>
      <w:r>
        <w:rPr>
          <w:rStyle w:val="FootnoteCharacters"/>
          <w:rStyle w:val="FootnoteAnchor"/>
        </w:rPr>
        <w:footnoteReference w:id="94"/>
      </w:r>
      <w:r>
        <w:rPr/>
        <w:t>.</w:t>
      </w:r>
    </w:p>
    <w:p>
      <w:pPr>
        <w:pStyle w:val="Testodelblocco"/>
        <w:ind w:left="0" w:right="638" w:hanging="0"/>
        <w:rPr/>
      </w:pPr>
      <w:r>
        <w:rPr>
          <w:b/>
          <w:bCs/>
        </w:rPr>
        <w:t>III.7. “Adel Smith contro tutti”: cronaca di un pestaggio annunciato (in</w:t>
      </w:r>
      <w:r>
        <w:rPr/>
        <w:t xml:space="preserve"> </w:t>
      </w:r>
      <w:r>
        <w:rPr>
          <w:b/>
          <w:bCs/>
        </w:rPr>
        <w:t>diretta televisiva)</w:t>
      </w:r>
    </w:p>
    <w:p>
      <w:pPr>
        <w:pStyle w:val="Testodelblocco"/>
        <w:ind w:left="0" w:right="0" w:hanging="0"/>
        <w:rPr/>
      </w:pPr>
      <w:r>
        <w:rPr/>
        <w:t>A distanza di poco più di un anno dall’aggressione inventata da Luis Marsiglia, la città di Verona è finita sulle prime pagine dei giornali e nei servizi di apertura dei telegiornali per una aggressione vera, avvenuta in diretta televisiva. Venerdì 10 gennaio 2003 gli studi dell’emittente televisiva Telenuovo ospitano il presidente dell’Unione Mussulmani d’Italia, Adel Smith</w:t>
      </w:r>
      <w:r>
        <w:rPr>
          <w:rStyle w:val="FootnoteCharacters"/>
          <w:rStyle w:val="FootnoteAnchor"/>
        </w:rPr>
        <w:footnoteReference w:id="95"/>
      </w:r>
      <w:r>
        <w:rPr/>
        <w:t>. Un uomo che , attraverso l’autoreferenzialità</w:t>
      </w:r>
      <w:r>
        <w:rPr>
          <w:rStyle w:val="FootnoteCharacters"/>
          <w:rStyle w:val="FootnoteAnchor"/>
        </w:rPr>
        <w:footnoteReference w:id="96"/>
      </w:r>
      <w:r>
        <w:rPr/>
        <w:t>, è divenuto un personaggio televisivo ricercato dopo una sua partecipazione al talk show “Porta a porta” in cui si è distinto per alcune dichiarazioni forti, per non dire offensive, nei confronti del simbolo cristiano del crocifisso</w:t>
      </w:r>
      <w:r>
        <w:rPr>
          <w:rStyle w:val="FootnoteCharacters"/>
          <w:rStyle w:val="FootnoteAnchor"/>
        </w:rPr>
        <w:footnoteReference w:id="97"/>
      </w:r>
      <w:r>
        <w:rPr/>
        <w:t xml:space="preserve">. Un personaggio che la settimana prima, durante una trasmissione televisiva negli studi dell’emittente padovana Teleserenissima, ha ricevuto un ceffone dal professor Carlo Pelanda, reagendo con vigore: c’è stata un zuffa. La pubblicità data dai media alla vicenda, e indirettamente alla piccola emittente tv, è stata notevole. </w:t>
      </w:r>
    </w:p>
    <w:p>
      <w:pPr>
        <w:pStyle w:val="Testodelblocco"/>
        <w:ind w:left="0" w:right="0" w:hanging="0"/>
        <w:rPr/>
      </w:pPr>
      <w:r>
        <w:rPr/>
        <w:t>Smith, e le polemiche che riesce a creare, fanno audience: a Verona viene invitato come ospite della trasmissione “Il rosso e il nero”, condotta dal giornalista Mario Zwirner</w:t>
      </w:r>
      <w:r>
        <w:rPr>
          <w:rStyle w:val="FootnoteCharacters"/>
          <w:rStyle w:val="FootnoteAnchor"/>
        </w:rPr>
        <w:footnoteReference w:id="98"/>
      </w:r>
      <w:r>
        <w:rPr/>
        <w:t xml:space="preserve">. Una serata incentrata sulla sua figura, intitolata “profeticamente” </w:t>
      </w:r>
      <w:r>
        <w:rPr>
          <w:i/>
          <w:iCs/>
        </w:rPr>
        <w:t>Adel Smith contro tutti.</w:t>
      </w:r>
      <w:r>
        <w:rPr/>
        <w:t xml:space="preserve"> Gli ospiti ufficiali sono l’onorevole leghista Federico Bricolo, l’avvocato della Fiamma Tricolore Luigi Bellazzi e il giornalista de “Il Gazzettino” Ario Gervasutti. Verso le 21.45 irrompe negli studi televisivi un manipolo di ragazzi, alcuni con il volto coperto, mostrando uno striscione: si qualificano come appartenenti a Forza Nuova. Hanno suonato il campanello dello stabile e qualcuno ha aperto loro. Sono arrivati agli studi, attraverso un dedalo di corridoi, in un batter d’occhio. Al conduttore qualcuno dice che </w:t>
      </w:r>
      <w:r>
        <w:rPr>
          <w:i/>
          <w:iCs/>
        </w:rPr>
        <w:t xml:space="preserve">è criminale invitare i criminali. </w:t>
      </w:r>
      <w:r>
        <w:rPr/>
        <w:t xml:space="preserve">Segue un lancio di uova marce nei confronti di Smith e del suo segretario Massimo Zucchi. Poi attimi di concitazione con Smith e Zucchi che spariscono dalle telecamere, messi all’angolo. Quando ricompaiono Zucchi presenta un occhio tumefatto ed un taglio sullo zigomo mentre Smith ha un segno rosso che gli attraversa la fronte. Il tutto in mezzo a sedie rovesciate e sudiciume. Mentre se ne vanno i militanti di Forza Nuova gridano: </w:t>
      </w:r>
      <w:r>
        <w:rPr>
          <w:i/>
          <w:iCs/>
        </w:rPr>
        <w:t xml:space="preserve">“Lo rifaremo” </w:t>
      </w:r>
      <w:r>
        <w:rPr/>
        <w:t xml:space="preserve">alla moglie di Zucchi, Rosa Perone, andata a soccorrere il marito. Zwirner commenta: </w:t>
      </w:r>
      <w:r>
        <w:rPr>
          <w:i/>
          <w:iCs/>
        </w:rPr>
        <w:t>“Dopo questa vergognosa invasione che abbiamo subito, secondo lo stile della peggiore teppaglia fascista, ricomponiamo un attimo Smith, dobbiamo risistemare lo studio”.</w:t>
      </w:r>
    </w:p>
    <w:p>
      <w:pPr>
        <w:pStyle w:val="Testodelblocco"/>
        <w:ind w:left="0" w:right="0" w:hanging="0"/>
        <w:rPr/>
      </w:pPr>
      <w:r>
        <w:rPr/>
        <w:t xml:space="preserve">E polemizza in questi termini: </w:t>
      </w:r>
      <w:r>
        <w:rPr>
          <w:i/>
          <w:iCs/>
        </w:rPr>
        <w:t>“Eravamo convinti che ci fosse un’adeguata vigilanza delle forze dell’ordine, che purtroppo non si è dimostrata tale”.</w:t>
      </w:r>
    </w:p>
    <w:p>
      <w:pPr>
        <w:pStyle w:val="Testodelblocco"/>
        <w:ind w:left="0" w:right="0" w:hanging="0"/>
        <w:rPr/>
      </w:pPr>
      <w:r>
        <w:rPr/>
        <w:t>I due agenti della Digos in borghese, presenti nella cabina di regia, hanno potuto fare ben poco davanti all’irruenza di almeno una ventina di ragazzi in fuga. La trasmissione prosegue, Smith definisce gli aggressori  “</w:t>
      </w:r>
      <w:r>
        <w:rPr>
          <w:i/>
          <w:iCs/>
        </w:rPr>
        <w:t>deboli ragazzi”</w:t>
      </w:r>
      <w:r>
        <w:rPr/>
        <w:t xml:space="preserve">, poi con Zucchi ripete tre volte </w:t>
      </w:r>
      <w:r>
        <w:rPr>
          <w:i/>
          <w:iCs/>
        </w:rPr>
        <w:t>“Allah akbar”</w:t>
      </w:r>
      <w:r>
        <w:rPr/>
        <w:t xml:space="preserve">che significa </w:t>
      </w:r>
      <w:r>
        <w:rPr>
          <w:i/>
          <w:iCs/>
        </w:rPr>
        <w:t xml:space="preserve">“Allah è il più grande”. </w:t>
      </w:r>
      <w:r>
        <w:rPr/>
        <w:t xml:space="preserve">Da una più attenta analisi della trasmissione si nota come i militanti di Forza Nuova abbiano avuto un occhio di riguardo nei  confronti del conduttore Mario Zwirner, l’arbitro del “match”.  All’epiteto </w:t>
      </w:r>
      <w:r>
        <w:rPr>
          <w:i/>
          <w:iCs/>
        </w:rPr>
        <w:t>è criminale invitare i criminali</w:t>
      </w:r>
      <w:r>
        <w:rPr/>
        <w:t xml:space="preserve">, non è seguito altro nei suoi confronti, e alla fine del pestaggio Zwirner si presenta perfettamente pulito e ordinato davanti alle telecamere. Non prima di essersi lasciato sfuggire questa frase, rivolta agli aggressori: </w:t>
      </w:r>
      <w:r>
        <w:rPr>
          <w:i/>
          <w:iCs/>
        </w:rPr>
        <w:t>“Andate via,  prima che arrivi la polizia”.</w:t>
      </w:r>
      <w:r>
        <w:rPr/>
        <w:t xml:space="preserve"> Gli agenti, fuori dallo stabile arrestano sei persone, tutte militanti in Forza Nuova, altre diciassette sono identificate nelle ore immediatamente successive.</w:t>
      </w:r>
    </w:p>
    <w:p>
      <w:pPr>
        <w:pStyle w:val="Testodelblocco"/>
        <w:ind w:left="0" w:right="0" w:hanging="0"/>
        <w:rPr/>
      </w:pPr>
      <w:r>
        <w:rPr/>
        <w:t>Di questi ultimi, solo quattro sono veronesi. Gli arrestati vengono accusati di violenza privata e di lesioni personali aggravati da finalità di discriminazione razziale</w:t>
      </w:r>
      <w:r>
        <w:rPr>
          <w:rStyle w:val="FootnoteCharacters"/>
          <w:rStyle w:val="FootnoteAnchor"/>
        </w:rPr>
        <w:footnoteReference w:id="99"/>
      </w:r>
      <w:r>
        <w:rPr/>
        <w:t>. Hanno tutti dai 19 ai 23 anni, vengono da Padova e Treviso. Secondo il questore Armando Zingales, i militanti di Forza Nuova sono arrivati alla spicciolata davanti all’ingresso di via Orti Manara. Erano una cinquantina: metà di essa è entrata negli studi, l’altra metà è rimasta fuori. Quelli entrati sapevano dove andare e cosa fare. A guidarli Paolo Carotossidis, il segretario regionale veneto di Forza Nuova. Che racconta di essersi trovato davanti Smith e Zucchi con gli sgabelli fra le mani, con Zucchi che mostrava una pistola che aveva sotto la giacca e metteva la mano alla fondina</w:t>
      </w:r>
      <w:r>
        <w:rPr>
          <w:rStyle w:val="FootnoteCharacters"/>
          <w:rStyle w:val="FootnoteAnchor"/>
        </w:rPr>
        <w:footnoteReference w:id="100"/>
      </w:r>
      <w:r>
        <w:rPr/>
        <w:t xml:space="preserve">. Si è trattata, a suo dire, di legittima difesa. In una conferenza stampa convocata dal segretario nazionale di Forza Nuova, Roberto Fiore, e dall’avvocato Roberto Bussinello, quest’ultimo ha dichiarato: </w:t>
      </w:r>
      <w:r>
        <w:rPr>
          <w:i/>
          <w:iCs/>
        </w:rPr>
        <w:t>“Sia chiaro, i nostri militanti non hanno forzato l’uscio di Telenuovo, quindi non c’è stata alcuna violazione di domicilio. Si sono qualificati e sono stati fatti entrare: lo studio dove si svolgeva la diretta se uno non sa dov’è, da solo non lo raggiunge. Evidentemente qualcuno li ha accompagnati. Su questo pretendiamo chiarezza.</w:t>
      </w:r>
      <w:r>
        <w:rPr>
          <w:rStyle w:val="FootnoteCharacters"/>
          <w:rStyle w:val="FootnoteAnchor"/>
          <w:i/>
          <w:iCs/>
        </w:rPr>
        <w:footnoteReference w:id="101"/>
      </w:r>
      <w:r>
        <w:rPr>
          <w:i/>
          <w:iCs/>
        </w:rPr>
        <w:t>”</w:t>
      </w:r>
      <w:r>
        <w:rPr/>
        <w:t xml:space="preserve"> E’ seguito un attacco frontale al procuratore Papalia, alla legge Mancino, e all’uso distorto, che, a suo dire, se ne sta facendo.</w:t>
      </w:r>
    </w:p>
    <w:p>
      <w:pPr>
        <w:pStyle w:val="Testodelblocco"/>
        <w:ind w:left="0" w:right="0" w:hanging="0"/>
        <w:rPr/>
      </w:pPr>
      <w:r>
        <w:rPr/>
        <w:t>Nel frattempo i fronti pro e contro il pestaggio si erano delineati: con i ragazzi arrestati si è schierata Forza Nuova, che ha promesso di candidarli alle prossime elezioni comunali di Treviso, il senatore leghista Mario Borghezio e l’associazione “Giustizia e Diritto”, contro, tutti gli altri: dal sindaco di Verona all’ordine dei giornalisti, ai partiti politici, ai rappresentanti religiosi, in particolare l’Unione delle comunità e organizzazioni islamiche italiane. Il suo segretario Hamza Roberto Piccardo riguardo a Smith ha affermato</w:t>
      </w:r>
      <w:r>
        <w:rPr>
          <w:rStyle w:val="FootnoteCharacters"/>
          <w:rStyle w:val="FootnoteAnchor"/>
        </w:rPr>
        <w:footnoteReference w:id="102"/>
      </w:r>
      <w:r>
        <w:rPr/>
        <w:t xml:space="preserve">: </w:t>
      </w:r>
      <w:r>
        <w:rPr>
          <w:i/>
          <w:iCs/>
        </w:rPr>
        <w:t>“E’ solo un provocatore, una persona completamente estranea alla nostra associazione. Lui ha fondato un partito e tutto intorno c’è solo una escalation di pubblicità al suo gruppo di musulmani che non sono certo rappresentativi. Chi semina vento raccoglie tempesta. Non si deve offrire a quest’uomo il ruolo di falso portavoce dell’Islam in Italia perché così non è e soprattutto perché crea tensione intorno alle nostre comunità. (…) Di Adel Smith non condividiamo nulla: lui è un musulmano, ma il suo metodo va respinto. Il dialogo richiede “saggezza e buona parola” come dice il Corano, e non violenza.”</w:t>
      </w:r>
      <w:r>
        <w:rPr/>
        <w:t xml:space="preserve">La magistratura sta accertando le responsabilità, ma alla vicenda si è interessato anche il comitato di controllo sull’emittenza televisiva locale poiché </w:t>
      </w:r>
      <w:r>
        <w:rPr>
          <w:i/>
          <w:iCs/>
        </w:rPr>
        <w:t>molti cittadini hanno il dubbio che l’irruzione fosse annunciata,</w:t>
      </w:r>
      <w:r>
        <w:rPr/>
        <w:t xml:space="preserve"> come ha sostenuto Alberto Nuvolari, presidente del Corecom</w:t>
      </w:r>
      <w:r>
        <w:rPr>
          <w:rStyle w:val="FootnoteCharacters"/>
          <w:rStyle w:val="FootnoteAnchor"/>
        </w:rPr>
        <w:footnoteReference w:id="103"/>
      </w:r>
      <w:r>
        <w:rPr/>
        <w:t>. Qualche considerazione sulle modalità dell’accaduto si può già fare. Forza Nuova è riuscita ad ottenere una ribalta notevole, portando l’attenzione sulle sue battaglie in difesa dell’identità e del cattolicesimo tutto, pur collocandosi essa su posizioni tradizionaliste. Ha giocato un tiro mancino alla Digos, accusata di inefficienza, e al procuratore Papalia che la legge Mancino ha invocato in tale occasione. Smith si è presentato come provocatore, ma anche come martire. Per quanto distanti, Smith e Forza Nuova hanno una più di caratteristica in comune: la principale è di saper mostrarsi più rappresentativi di quanto effettivamente siano</w:t>
      </w:r>
      <w:r>
        <w:rPr>
          <w:rStyle w:val="FootnoteCharacters"/>
          <w:rStyle w:val="FootnoteAnchor"/>
        </w:rPr>
        <w:footnoteReference w:id="104"/>
      </w:r>
      <w:r>
        <w:rPr/>
        <w:t xml:space="preserve">. Per farlo mirano entrambi a radicalizzare lo scontro. Sono degli efficacissimi sponsor della teoria che considera ineluttabile uno “scontro di civiltà” tra cattolicesimo ed Islam.  La trasmissione di Telenuovo, dal canto suo, ha ottenuto sia l’audience, sia le polemiche, che ne sono state il presupposto e la diretta conseguenza. </w:t>
      </w:r>
    </w:p>
    <w:p>
      <w:pPr>
        <w:pStyle w:val="Testodelblocco"/>
        <w:ind w:left="0" w:right="0" w:hanging="0"/>
        <w:rPr>
          <w:b/>
          <w:b/>
          <w:bCs/>
        </w:rPr>
      </w:pPr>
      <w:r>
        <w:rPr>
          <w:b/>
          <w:bCs/>
        </w:rPr>
      </w:r>
    </w:p>
    <w:p>
      <w:pPr>
        <w:pStyle w:val="Testodelblocco"/>
        <w:ind w:left="0" w:right="0" w:hanging="0"/>
        <w:rPr>
          <w:b/>
          <w:b/>
          <w:bCs/>
        </w:rPr>
      </w:pPr>
      <w:r>
        <w:rPr>
          <w:b/>
          <w:bCs/>
        </w:rPr>
      </w:r>
    </w:p>
    <w:p>
      <w:pPr>
        <w:pStyle w:val="Testodelblocco"/>
        <w:ind w:left="0" w:right="0" w:hanging="0"/>
        <w:rPr>
          <w:b/>
          <w:b/>
          <w:bCs/>
        </w:rPr>
      </w:pPr>
      <w:r>
        <w:rPr>
          <w:b/>
          <w:bCs/>
        </w:rPr>
      </w:r>
    </w:p>
    <w:p>
      <w:pPr>
        <w:pStyle w:val="Testodelblocco"/>
        <w:ind w:left="0" w:right="0" w:hanging="0"/>
        <w:jc w:val="center"/>
        <w:rPr>
          <w:b/>
          <w:b/>
          <w:bCs/>
        </w:rPr>
      </w:pPr>
      <w:r>
        <w:rPr>
          <w:b/>
          <w:bCs/>
        </w:rPr>
        <w:t>III.8. Forza Nuova</w:t>
      </w:r>
    </w:p>
    <w:p>
      <w:pPr>
        <w:pStyle w:val="Testodelblocco"/>
        <w:ind w:left="0" w:right="0" w:hanging="0"/>
        <w:rPr/>
      </w:pPr>
      <w:r>
        <w:rPr/>
        <w:t>Forza Nuova</w:t>
      </w:r>
      <w:r>
        <w:rPr>
          <w:rStyle w:val="FootnoteCharacters"/>
          <w:rStyle w:val="FootnoteAnchor"/>
        </w:rPr>
        <w:footnoteReference w:id="105"/>
      </w:r>
      <w:r>
        <w:rPr/>
        <w:t>, un movimento apparso in tempi molto recenti sulla scena politica nazionale, ha costituito la sua prima sede italiana a Bernalda, in provincia di Matera. Nel 2000 risultava avere una cinquantina di sedi, duemila iscritti e ventimila simpatizzanti, per lo più giovani. Rivolge la sua attenzione su fenomeni di disagio sociale ed è impegnata su tematiche quali la lotta all’immigrazione e al fondamentalismo islamico, contro il marxismo e il liberismo, a favore della famiglia e contro l’aborto e l’omosessualità</w:t>
      </w:r>
      <w:r>
        <w:rPr>
          <w:rStyle w:val="FootnoteCharacters"/>
          <w:rStyle w:val="FootnoteAnchor"/>
        </w:rPr>
        <w:footnoteReference w:id="106"/>
      </w:r>
      <w:r>
        <w:rPr/>
        <w:t>. Nelle ultime elezioni politiche Forza Nuova ha ottenuto lo 0,1% dei voti: a Verona ha raccolto per la Camera 1846 preferenze (1% dei voti)</w:t>
      </w:r>
      <w:r>
        <w:rPr>
          <w:rStyle w:val="FootnoteCharacters"/>
          <w:rStyle w:val="FootnoteAnchor"/>
        </w:rPr>
        <w:footnoteReference w:id="107"/>
      </w:r>
      <w:r>
        <w:rPr/>
        <w:t>. I suoi più noti esponenti veronesi sono l’avvocato Roberto Bussinello, dirigente nazionale, il segretario provinciale Yari Chiavenato ed Alberto Lomastro</w:t>
      </w:r>
      <w:r>
        <w:rPr>
          <w:rStyle w:val="FootnoteCharacters"/>
          <w:rStyle w:val="FootnoteAnchor"/>
        </w:rPr>
        <w:footnoteReference w:id="108"/>
      </w:r>
      <w:r>
        <w:rPr/>
        <w:t>. A livello locale Forza Nuova ha vigorosamente protestato contro la legge Bossi-Fini, ritenuta “una grande sanatoria contro l’identità nazionale e culturale</w:t>
      </w:r>
      <w:r>
        <w:rPr>
          <w:rStyle w:val="FootnoteCharacters"/>
          <w:rStyle w:val="FootnoteAnchor"/>
        </w:rPr>
        <w:footnoteReference w:id="109"/>
      </w:r>
      <w:r>
        <w:rPr/>
        <w:t xml:space="preserve">”, raccogliendo l’adesione del Veneto Fronte Skinhead. In un comunicato è stato proposto  </w:t>
      </w:r>
      <w:r>
        <w:rPr>
          <w:i/>
          <w:iCs/>
        </w:rPr>
        <w:t>uno stop immediato all’invasione degli immigrati, l’espulsione effettiva e definitiva degli irregolari, la sospensione dei privilegi che esulano dai normali diritti di tutti i cittadini, e, infine, una politica di aiuto alle popolazioni indigene nelle loro terre.</w:t>
      </w:r>
      <w:r>
        <w:rPr/>
        <w:t xml:space="preserve"> Nel Settembre 2003  Fn ha capeggiato una protesta nel quartiere veronese di S. Zeno, dove il Comune aveva concesso ad un gruppo di nomadi di insediarsi, presso un asilo, </w:t>
      </w:r>
      <w:r>
        <w:rPr>
          <w:i/>
          <w:iCs/>
        </w:rPr>
        <w:t>in un quartiere già infestato da droga e prostituzione</w:t>
      </w:r>
      <w:r>
        <w:rPr>
          <w:rStyle w:val="FootnoteCharacters"/>
          <w:rStyle w:val="FootnoteAnchor"/>
          <w:i/>
          <w:iCs/>
        </w:rPr>
        <w:footnoteReference w:id="110"/>
      </w:r>
      <w:r>
        <w:rPr>
          <w:i/>
          <w:iCs/>
        </w:rPr>
        <w:t xml:space="preserve">, </w:t>
      </w:r>
      <w:r>
        <w:rPr/>
        <w:t>ed è sfilata a Sirmione (BS) contro il vertice europeo di Riva del Garda, dopo che era stato negato il permesso di manifestare a Salò</w:t>
      </w:r>
      <w:r>
        <w:rPr>
          <w:rStyle w:val="FootnoteCharacters"/>
          <w:rStyle w:val="FootnoteAnchor"/>
        </w:rPr>
        <w:footnoteReference w:id="111"/>
      </w:r>
      <w:r>
        <w:rPr/>
        <w:t>. L’episodio con cui Forza Nuova è balzata agli onori della cronaca nazionale, in relazione a Verona, è stato indubbiamente il pestaggio di Adel Smith negli studi di Telenuovo</w:t>
      </w:r>
      <w:r>
        <w:rPr>
          <w:rStyle w:val="FootnoteCharacters"/>
          <w:rStyle w:val="FootnoteAnchor"/>
        </w:rPr>
        <w:footnoteReference w:id="112"/>
      </w:r>
      <w:r>
        <w:rPr/>
        <w:t>. Ma la locale sezione del movimento, ed in particolare l’avvocato Bussinello, sono stati fatti oggetto anche di parecchie iniziative di carattere intimidatorio. La più recente ha riguardato il ritrovamento di due bottiglie Molotov, una davanti alla sede di via Filopanti, l’altra davanti all’uscio dello studio dell’avvocato Bussinello in via Tazzoli</w:t>
      </w:r>
      <w:r>
        <w:rPr>
          <w:rStyle w:val="FootnoteCharacters"/>
          <w:rStyle w:val="FootnoteAnchor"/>
        </w:rPr>
        <w:footnoteReference w:id="113"/>
      </w:r>
      <w:r>
        <w:rPr/>
        <w:t>. Il 17 marzo 2004 sui muri dello studio di Bussinello sono apparse le scritte “Bussinello mandante”, “Fn, assassini, la pagherete”, mentre un manifesto sulla porta d’ingresso faceva riferimento all’anniversario della morte di Davide Cesare, detto Dax, un giovane milanese dei centri sociali ucciso con 13 coltellate il 16 marzo 2003. Due giorni dopo una telefonata ha avvisato della presenza di una bomba dentro ad un televisore, davanti allo studio di Bussinello: la polizia l’ha effettivamente trovata</w:t>
      </w:r>
      <w:r>
        <w:rPr>
          <w:rStyle w:val="FootnoteCharacters"/>
          <w:rStyle w:val="FootnoteAnchor"/>
        </w:rPr>
        <w:footnoteReference w:id="114"/>
      </w:r>
      <w:r>
        <w:rPr/>
        <w:t xml:space="preserve">. </w:t>
      </w:r>
    </w:p>
    <w:p>
      <w:pPr>
        <w:pStyle w:val="Testodelblocco"/>
        <w:ind w:left="0" w:right="0" w:hanging="0"/>
        <w:jc w:val="center"/>
        <w:rPr>
          <w:b/>
          <w:b/>
          <w:bCs/>
        </w:rPr>
      </w:pPr>
      <w:r>
        <w:rPr>
          <w:b/>
          <w:bCs/>
        </w:rPr>
        <w:t>III.9. I tradizionalisti cattolici</w:t>
      </w:r>
    </w:p>
    <w:p>
      <w:pPr>
        <w:pStyle w:val="Testodelblocco"/>
        <w:ind w:left="0" w:right="0" w:hanging="0"/>
        <w:rPr/>
      </w:pPr>
      <w:r>
        <w:rPr/>
        <w:t xml:space="preserve">La vicinanza di circoli tradizionalisti e clericaleggianti alla cultura fascista , come fa notare lo studioso Francesco Germinario, è una caratteristica che si è estrinsecata, fra l’altro, nella </w:t>
      </w:r>
      <w:r>
        <w:rPr>
          <w:i/>
          <w:iCs/>
        </w:rPr>
        <w:t>propaganda neofascista</w:t>
      </w:r>
      <w:r>
        <w:rPr/>
        <w:t xml:space="preserve"> </w:t>
      </w:r>
      <w:r>
        <w:rPr>
          <w:i/>
          <w:iCs/>
        </w:rPr>
        <w:t>contro le tendenze conciliari nelle nazioni a maggioranza cattolica</w:t>
      </w:r>
      <w:r>
        <w:rPr>
          <w:rStyle w:val="FootnoteCharacters"/>
          <w:rStyle w:val="FootnoteAnchor"/>
          <w:i/>
          <w:iCs/>
        </w:rPr>
        <w:footnoteReference w:id="115"/>
      </w:r>
      <w:r>
        <w:rPr>
          <w:i/>
          <w:iCs/>
        </w:rPr>
        <w:t xml:space="preserve">. Case editrici e riviste neofasciste diedero ampio spazio ad autori tradizionalisti e anticonciliari, cercando di frenare l’apertura del dialogo ecclesiastico con le culture laiche e marxiste e le religioni non cattoliche. (…) La propaganda anticonciliare iniziò già prima dell’apertura del Concilio, con la distribuzione ai padri conciliari di un voluminoso saggio, </w:t>
      </w:r>
      <w:r>
        <w:rPr>
          <w:b/>
          <w:bCs/>
          <w:i/>
          <w:iCs/>
        </w:rPr>
        <w:t>Cospirazione contro la Chiesa</w:t>
      </w:r>
      <w:r>
        <w:rPr>
          <w:i/>
          <w:iCs/>
        </w:rPr>
        <w:t>, scritto sotto pseudonimo e destinato a fare epoca, in cui si accusavano i settori conciliari delle gerarchie ecclesiastiche di aver stretto un’alleanza con le logge massoniche, i partiti comunisti e le comunità ebraiche</w:t>
      </w:r>
      <w:r>
        <w:rPr>
          <w:rStyle w:val="FootnoteCharacters"/>
          <w:rStyle w:val="FootnoteAnchor"/>
          <w:i/>
          <w:iCs/>
        </w:rPr>
        <w:footnoteReference w:id="116"/>
      </w:r>
      <w:r>
        <w:rPr>
          <w:i/>
          <w:iCs/>
        </w:rPr>
        <w:t>.</w:t>
      </w:r>
      <w:r>
        <w:rPr/>
        <w:t xml:space="preserve"> Quegli argomenti e quelle polemiche sono ancora estremamente attuali: nel veronese, in particolare, sono numerosi i gruppi tradizionalisti cattolici, che però, nonostante il loro attivismo, contano poche decine di aderenti.  I principali sono “Famiglia e Civiltà”, che fa capo a Palmarino Zoccatelli, sindacalista di “Libero” e dirigente dell’associazione “Giustizia Giusta”</w:t>
      </w:r>
      <w:r>
        <w:rPr>
          <w:rStyle w:val="FootnoteCharacters"/>
          <w:rStyle w:val="FootnoteAnchor"/>
        </w:rPr>
        <w:footnoteReference w:id="117"/>
      </w:r>
      <w:r>
        <w:rPr/>
        <w:t>, “Sacrum Imperium”, guidato da Maurizio Ruggiero, l’associazione “Una voce”, che si batte per la salvaguardia della liturgia latino-gregoriana, di cui è presidente Maurilio Cavedini, i Gruppi Famiglie Cattoliche (associazione per la difesa della famiglia e della civiltà cristiana), il Comitato Principe Eugenio (per la salvaguardia della cattolicità italiana e contro l’islamizzazione e l’espianto dei popoli)</w:t>
      </w:r>
      <w:r>
        <w:rPr>
          <w:rStyle w:val="FootnoteCharacters"/>
          <w:rStyle w:val="FootnoteAnchor"/>
        </w:rPr>
        <w:footnoteReference w:id="118"/>
      </w:r>
      <w:r>
        <w:rPr/>
        <w:t>, fino alla neonata associazione “Avanguardia scaligera</w:t>
      </w:r>
      <w:r>
        <w:rPr>
          <w:rStyle w:val="FootnoteCharacters"/>
          <w:rStyle w:val="FootnoteAnchor"/>
        </w:rPr>
        <w:footnoteReference w:id="119"/>
      </w:r>
      <w:r>
        <w:rPr/>
        <w:t xml:space="preserve">. Ben presto i tradizionalisti cattolici hanno trovato una sponda nella Lega Nord, finita sotto inchiesta nel 1996 per le Camicie verdi, con l’accusa di </w:t>
      </w:r>
      <w:r>
        <w:rPr>
          <w:i/>
          <w:iCs/>
        </w:rPr>
        <w:t>attentato all’unità dello Stato e violazione di almeno quattro o cinque reati</w:t>
      </w:r>
      <w:r>
        <w:rPr/>
        <w:t xml:space="preserve"> </w:t>
      </w:r>
      <w:r>
        <w:rPr>
          <w:i/>
          <w:iCs/>
        </w:rPr>
        <w:t>che vanno dal vilipendio del tricolore alla costituzione di gruppi con</w:t>
      </w:r>
      <w:r>
        <w:rPr/>
        <w:t xml:space="preserve"> </w:t>
      </w:r>
      <w:r>
        <w:rPr>
          <w:i/>
          <w:iCs/>
        </w:rPr>
        <w:t>finalità eversive</w:t>
      </w:r>
      <w:r>
        <w:rPr>
          <w:rStyle w:val="FootnoteCharacters"/>
          <w:rStyle w:val="FootnoteAnchor"/>
          <w:i/>
          <w:iCs/>
        </w:rPr>
        <w:footnoteReference w:id="120"/>
      </w:r>
      <w:r>
        <w:rPr>
          <w:i/>
          <w:iCs/>
        </w:rPr>
        <w:t xml:space="preserve">. </w:t>
      </w:r>
      <w:r>
        <w:rPr/>
        <w:t>Da allora la Lega veronese si è stretta intorno a tutti gli indagati che si considerano “perseguitati” dalla procura di Verona. Skinheads e tradizionalisti cattolici in prima fila. Tutti si ritrovano ogni anno a celebrare, in collaborazione con il comitato delle Pasque Veronesi, la festa di San Marco</w:t>
      </w:r>
      <w:r>
        <w:rPr>
          <w:rStyle w:val="FootnoteCharacters"/>
          <w:rStyle w:val="FootnoteAnchor"/>
        </w:rPr>
        <w:footnoteReference w:id="121"/>
      </w:r>
      <w:r>
        <w:rPr/>
        <w:t>. La rilettura della storia in funzione della “mitica” Serenissima Repubblica passa per la polemica nei confronti della Rivoluzione francese e dei suoi ideali, nonché di Napoleone, che di quegli ideali si è fatto portatore in Italia</w:t>
      </w:r>
      <w:r>
        <w:rPr>
          <w:rStyle w:val="FootnoteCharacters"/>
          <w:rStyle w:val="FootnoteAnchor"/>
        </w:rPr>
        <w:footnoteReference w:id="122"/>
      </w:r>
      <w:r>
        <w:rPr/>
        <w:t>. Ma passa, oltre che per iniziative culturali, anche attraverso toni durissimi nei confronti degli immigrati, dell’Islam e delle gerarchie cattoliche. Se nel 2000 il vescovo,  Padre Flavio Roberto Carraro, veniva accolto con ogni onore nella chiesa di Santa Toscana per celebrare la messa in latino</w:t>
      </w:r>
      <w:r>
        <w:rPr>
          <w:rStyle w:val="FootnoteCharacters"/>
          <w:rStyle w:val="FootnoteAnchor"/>
        </w:rPr>
        <w:footnoteReference w:id="123"/>
      </w:r>
      <w:r>
        <w:rPr/>
        <w:t>, in seguito è stato duramente contestato per le sue iniziative di carattere ecumenico</w:t>
      </w:r>
      <w:r>
        <w:rPr>
          <w:rStyle w:val="FootnoteCharacters"/>
          <w:rStyle w:val="FootnoteAnchor"/>
        </w:rPr>
        <w:footnoteReference w:id="124"/>
      </w:r>
      <w:r>
        <w:rPr/>
        <w:t>nonché per il suo invito ad una giornata di digiuno assieme alla comunità islamica durante il Ramadan</w:t>
      </w:r>
      <w:r>
        <w:rPr>
          <w:rStyle w:val="FootnoteCharacters"/>
          <w:rStyle w:val="FootnoteAnchor"/>
        </w:rPr>
        <w:footnoteReference w:id="125"/>
      </w:r>
      <w:r>
        <w:rPr/>
        <w:t xml:space="preserve">. </w:t>
      </w:r>
    </w:p>
    <w:p>
      <w:pPr>
        <w:pStyle w:val="Testodelblocco"/>
        <w:ind w:left="0" w:right="0" w:hanging="0"/>
        <w:rPr/>
      </w:pPr>
      <w:r>
        <w:rPr/>
        <w:t>Il fondamentalismo non si manifesta soltanto in alcune frange del mondo islamico: a Verona c’è chi, in ambito cattolico, ma non soltanto, auspica nuove crociate, possibilmente “preventive”</w:t>
      </w:r>
      <w:r>
        <w:rPr>
          <w:rStyle w:val="FootnoteCharacters"/>
          <w:rStyle w:val="FootnoteAnchor"/>
        </w:rPr>
        <w:footnoteReference w:id="126"/>
      </w:r>
      <w:r>
        <w:rPr/>
        <w:t>. E non lo fa con leggerezza, ma con consapevole e radicata intolleranza.</w:t>
      </w:r>
    </w:p>
    <w:p>
      <w:pPr>
        <w:pStyle w:val="Testodelblocco"/>
        <w:ind w:left="0" w:right="0" w:hanging="0"/>
        <w:rPr/>
      </w:pPr>
      <w:r>
        <w:rPr/>
      </w:r>
    </w:p>
    <w:p>
      <w:pPr>
        <w:pStyle w:val="Testodelblocco"/>
        <w:ind w:left="0" w:right="0" w:hanging="0"/>
        <w:rPr>
          <w:b/>
          <w:b/>
          <w:bCs/>
        </w:rPr>
      </w:pPr>
      <w:r>
        <w:rPr>
          <w:b/>
          <w:bCs/>
        </w:rPr>
      </w:r>
    </w:p>
    <w:p>
      <w:pPr>
        <w:pStyle w:val="Testodelblocco"/>
        <w:ind w:left="0" w:right="0" w:hanging="0"/>
        <w:rPr>
          <w:b/>
          <w:b/>
          <w:bCs/>
        </w:rPr>
      </w:pPr>
      <w:r>
        <w:rPr>
          <w:b/>
          <w:bCs/>
        </w:rPr>
      </w:r>
    </w:p>
    <w:p>
      <w:pPr>
        <w:pStyle w:val="Testodelblocco"/>
        <w:ind w:left="0" w:right="0" w:hanging="0"/>
        <w:rPr>
          <w:b/>
          <w:b/>
          <w:bCs/>
        </w:rPr>
      </w:pPr>
      <w:r>
        <w:rPr>
          <w:b/>
          <w:bCs/>
        </w:rPr>
      </w:r>
    </w:p>
    <w:p>
      <w:pPr>
        <w:pStyle w:val="Testodelblocco"/>
        <w:ind w:left="0" w:right="0" w:hanging="0"/>
        <w:rPr>
          <w:b/>
          <w:b/>
          <w:bCs/>
        </w:rPr>
      </w:pPr>
      <w:r>
        <w:rPr>
          <w:b/>
          <w:bCs/>
        </w:rPr>
      </w:r>
    </w:p>
    <w:p>
      <w:pPr>
        <w:pStyle w:val="Testodelblocco"/>
        <w:ind w:left="0" w:right="0" w:hanging="0"/>
        <w:rPr/>
      </w:pPr>
      <w:r>
        <w:rPr>
          <w:b/>
          <w:bCs/>
        </w:rPr>
        <w:t>III.10. La peculiarità di Alternativa Antagonista e la sua ricerca di una</w:t>
      </w:r>
      <w:r>
        <w:rPr/>
        <w:t xml:space="preserve"> </w:t>
      </w:r>
      <w:r>
        <w:rPr>
          <w:b/>
          <w:bCs/>
        </w:rPr>
        <w:t>“Terza Via”</w:t>
      </w:r>
    </w:p>
    <w:p>
      <w:pPr>
        <w:pStyle w:val="Testodelblocco"/>
        <w:ind w:left="0" w:right="0" w:hanging="0"/>
        <w:rPr/>
      </w:pPr>
      <w:r>
        <w:rPr/>
        <w:t>Alternativa Antagonista riprende e attualizza, alla luce dei più recenti sviluppi geopolitici, le tematiche ed i postulati ideologici da sempre cari a Franco Freda, personaggio che si è caratterizzato come una sorta di trade-union fra istanze da lui ritenute solo apparentemente antitetiche</w:t>
      </w:r>
      <w:r>
        <w:rPr>
          <w:rStyle w:val="FootnoteCharacters"/>
          <w:rStyle w:val="FootnoteAnchor"/>
        </w:rPr>
        <w:footnoteReference w:id="127"/>
      </w:r>
      <w:r>
        <w:rPr/>
        <w:t>. Formatosi negli ambienti di Ordine Nuovo e de La Giovane Europa, Freda se ne è progressivamente staccato per elaborare una personale interpretazione del pensiero di Evola</w:t>
      </w:r>
      <w:r>
        <w:rPr>
          <w:rStyle w:val="FootnoteCharacters"/>
          <w:rStyle w:val="FootnoteAnchor"/>
        </w:rPr>
        <w:footnoteReference w:id="128"/>
      </w:r>
      <w:r>
        <w:rPr/>
        <w:t xml:space="preserve">, in particolare delle sue opere </w:t>
      </w:r>
      <w:r>
        <w:rPr>
          <w:i/>
          <w:iCs/>
        </w:rPr>
        <w:t xml:space="preserve">Rivolta contro il mondo moderno </w:t>
      </w:r>
      <w:r>
        <w:rPr/>
        <w:t xml:space="preserve">e </w:t>
      </w:r>
      <w:r>
        <w:rPr>
          <w:i/>
          <w:iCs/>
        </w:rPr>
        <w:t xml:space="preserve">Cavalcare la tigre. </w:t>
      </w:r>
      <w:r>
        <w:rPr/>
        <w:t>Diventato una sorta di nume per alcune giovani generazioni di neofascisti</w:t>
      </w:r>
      <w:r>
        <w:rPr>
          <w:rStyle w:val="FootnoteCharacters"/>
          <w:rStyle w:val="FootnoteAnchor"/>
        </w:rPr>
        <w:footnoteReference w:id="129"/>
      </w:r>
      <w:r>
        <w:rPr/>
        <w:t>, Freda, che attualmente sta scontando una pena detentiva, ha formato intorno a sé dei “discepoli” che ne portano avanti le istanze: Carlo Terraciano, il principale ideologo di Alternativa Antagonista, è uno di questi. Nei suoi scritti si ritrova lo stesso fermento e la stessa visione sviluppati da Freda a cavallo del 1968, durante gli anni della contestazione, una contestazione che ai giorni nostri viene identificata nella protesta antiglobalizzazione</w:t>
      </w:r>
      <w:r>
        <w:rPr>
          <w:rStyle w:val="FootnoteCharacters"/>
          <w:rStyle w:val="FootnoteAnchor"/>
        </w:rPr>
        <w:footnoteReference w:id="130"/>
      </w:r>
      <w:r>
        <w:rPr/>
        <w:t xml:space="preserve">. Terraciano rimprovera all’ </w:t>
      </w:r>
      <w:r>
        <w:rPr>
          <w:i/>
          <w:iCs/>
        </w:rPr>
        <w:t>Area NazinalRivoluzionaria (o neofascista)</w:t>
      </w:r>
      <w:r>
        <w:rPr/>
        <w:t xml:space="preserve"> la sua sterile frammentazione:  la descrive come </w:t>
      </w:r>
      <w:r>
        <w:rPr>
          <w:i/>
          <w:iCs/>
        </w:rPr>
        <w:t>un’Area incapace non solo di cavalcare o per lo meno aderire alla protesta antiglobalizzazione (piccoli e sparuti casi a parte), ma capace addirittura, in nome di un viscerale quanto stupido Anticomunismo e del filo-borghese “Ordine-Legalità-Giustizia”, di schierarsi al fianco delle forze dell’ordine, come se dovessimo difendere pure noi chissà quale cameratesco ordine precostituito o il chissà perché caro a tanti “Ordine pubblico”</w:t>
      </w:r>
      <w:r>
        <w:rPr>
          <w:rStyle w:val="FootnoteCharacters"/>
          <w:rStyle w:val="FootnoteAnchor"/>
          <w:i/>
          <w:iCs/>
        </w:rPr>
        <w:footnoteReference w:id="131"/>
      </w:r>
      <w:r>
        <w:rPr>
          <w:i/>
          <w:iCs/>
        </w:rPr>
        <w:t>…</w:t>
      </w:r>
      <w:r>
        <w:rPr/>
        <w:t xml:space="preserve">Terraciano vede </w:t>
      </w:r>
      <w:r>
        <w:rPr>
          <w:i/>
          <w:iCs/>
        </w:rPr>
        <w:t xml:space="preserve">più trincee contro il comune nemico liberalcapitalista </w:t>
      </w:r>
      <w:r>
        <w:rPr/>
        <w:t>e</w:t>
      </w:r>
      <w:r>
        <w:rPr>
          <w:i/>
          <w:iCs/>
        </w:rPr>
        <w:t xml:space="preserve"> </w:t>
      </w:r>
      <w:r>
        <w:rPr/>
        <w:t xml:space="preserve">invita a superare gli attacchi reciproci tra antiglobalizzatori, che riporterebbero alla </w:t>
      </w:r>
      <w:r>
        <w:rPr>
          <w:i/>
          <w:iCs/>
        </w:rPr>
        <w:t xml:space="preserve">logica degli opposti estremismi e alle conseguenze che ben conosciamo, facendo così ancora una volta il gioco del Sistema, rafforzandolo. </w:t>
      </w:r>
      <w:r>
        <w:rPr/>
        <w:t>Viene attualizzata anche l’idea frediana di “Terza Via”, alternativa alla dicotomia destra-sinistra</w:t>
      </w:r>
      <w:r>
        <w:rPr>
          <w:rStyle w:val="FootnoteCharacters"/>
          <w:rStyle w:val="FootnoteAnchor"/>
        </w:rPr>
        <w:footnoteReference w:id="132"/>
      </w:r>
      <w:r>
        <w:rPr/>
        <w:t xml:space="preserve">nei termini che seguono. </w:t>
      </w:r>
      <w:r>
        <w:rPr>
          <w:i/>
          <w:iCs/>
        </w:rPr>
        <w:t xml:space="preserve">Il vero pericolo per il Potere potrebbe, infatti essere rappresentato da una </w:t>
      </w:r>
      <w:r>
        <w:rPr>
          <w:b/>
          <w:bCs/>
          <w:i/>
          <w:iCs/>
        </w:rPr>
        <w:t>convergenza strategica (non</w:t>
      </w:r>
      <w:r>
        <w:rPr>
          <w:i/>
          <w:iCs/>
        </w:rPr>
        <w:t xml:space="preserve"> </w:t>
      </w:r>
      <w:r>
        <w:rPr>
          <w:b/>
          <w:bCs/>
          <w:i/>
          <w:iCs/>
        </w:rPr>
        <w:t>ideologica)</w:t>
      </w:r>
      <w:r>
        <w:rPr>
          <w:i/>
          <w:iCs/>
        </w:rPr>
        <w:t xml:space="preserve"> tra chi è avverso ad esso. Non necessariamente uniti, ma intelligenti e rivolti verso un unico obiettivo. Certo, dall’una e dall’altra parte, devono però essere accantonate le pregiudiziali antifasciste ed anticomuniste, per lo meno sul piano militante. (…) CIO’ CHE DI PRINCIPIO CI APPARE GIUSTO, NON NECESSARIAMENTE NELLA PRATICA E’ STRATEGICAMENTE OPPORTUNO.</w:t>
      </w:r>
      <w:r>
        <w:rPr/>
        <w:t xml:space="preserve"> L’invito è a guardare avanti, senza rinnegare il Fascismo, ma considerandolo una esperienza storicamente conclusa. A livello organizzativo viene preso come modello quello dell’estrema sinistra e si ritiene </w:t>
      </w:r>
      <w:r>
        <w:rPr>
          <w:i/>
          <w:iCs/>
        </w:rPr>
        <w:t xml:space="preserve">utile abbandonare le battaglie di retroguardia (omosessualità, moschee, anticomunismo, droga, nazionalismo ottocentesco basato su confini e stati nazionali invece che su popoli, tradizioni e concetti di autodeterminazione…) </w:t>
      </w:r>
      <w:r>
        <w:rPr/>
        <w:t xml:space="preserve">per concentrarsi esclusivamente sulla lotta al mondialismo. Dall’analisi di Terraciano emergono valutazioni di opportunismo e spinte irrazionali e nichilistiche. </w:t>
      </w:r>
      <w:r>
        <w:rPr>
          <w:i/>
          <w:iCs/>
        </w:rPr>
        <w:t xml:space="preserve">Ci stiamo sempre più convincendo che questa area sia </w:t>
      </w:r>
      <w:r>
        <w:rPr>
          <w:b/>
          <w:bCs/>
          <w:i/>
          <w:iCs/>
        </w:rPr>
        <w:t>solo squisitamente</w:t>
      </w:r>
      <w:r>
        <w:rPr>
          <w:i/>
          <w:iCs/>
        </w:rPr>
        <w:t xml:space="preserve"> </w:t>
      </w:r>
      <w:r>
        <w:rPr>
          <w:b/>
          <w:bCs/>
          <w:i/>
          <w:iCs/>
        </w:rPr>
        <w:t>“Anti”,</w:t>
      </w:r>
      <w:r>
        <w:rPr>
          <w:i/>
          <w:iCs/>
        </w:rPr>
        <w:t xml:space="preserve"> senza aver soluzioni concrete da lanciare o, peggio ancora, senza conoscere le proposte che dovrebbero contraddistinguerci; </w:t>
      </w:r>
      <w:r>
        <w:rPr>
          <w:b/>
          <w:bCs/>
          <w:i/>
          <w:iCs/>
        </w:rPr>
        <w:t>un ambiente, quindi, che</w:t>
      </w:r>
      <w:r>
        <w:rPr>
          <w:i/>
          <w:iCs/>
        </w:rPr>
        <w:t xml:space="preserve"> </w:t>
      </w:r>
      <w:r>
        <w:rPr>
          <w:b/>
          <w:bCs/>
          <w:i/>
          <w:iCs/>
        </w:rPr>
        <w:t>agisce seguendo l’istinto, lo sfogo, la soddisfazione nella ricerca del nemico fisico</w:t>
      </w:r>
      <w:r>
        <w:rPr>
          <w:i/>
          <w:iCs/>
        </w:rPr>
        <w:t xml:space="preserve">, di battaglie sterili e immediate, semplici, invece di seguire un progetto razionale che porti ad individuare il vero obiettivo da colpire. </w:t>
      </w:r>
      <w:r>
        <w:rPr/>
        <w:t xml:space="preserve">L’adozione di una logica antagonista passa per l’abbandono dei alcuni “luoghi comuni”: </w:t>
      </w:r>
      <w:r>
        <w:rPr>
          <w:i/>
          <w:iCs/>
        </w:rPr>
        <w:t>il definirsi di destra</w:t>
      </w:r>
      <w:r>
        <w:rPr>
          <w:rStyle w:val="FootnoteCharacters"/>
          <w:rStyle w:val="FootnoteAnchor"/>
          <w:i/>
          <w:iCs/>
        </w:rPr>
        <w:footnoteReference w:id="133"/>
      </w:r>
      <w:r>
        <w:rPr>
          <w:i/>
          <w:iCs/>
        </w:rPr>
        <w:t>, la supposta futura islamizzazione dell’Europa</w:t>
      </w:r>
      <w:r>
        <w:rPr>
          <w:rStyle w:val="FootnoteCharacters"/>
          <w:rStyle w:val="FootnoteAnchor"/>
          <w:i/>
          <w:iCs/>
        </w:rPr>
        <w:footnoteReference w:id="134"/>
      </w:r>
      <w:r>
        <w:rPr>
          <w:i/>
          <w:iCs/>
        </w:rPr>
        <w:t>, la difesa dell’ordine pubblico</w:t>
      </w:r>
      <w:r>
        <w:rPr>
          <w:rStyle w:val="FootnoteCharacters"/>
          <w:rStyle w:val="FootnoteAnchor"/>
          <w:i/>
          <w:iCs/>
        </w:rPr>
        <w:footnoteReference w:id="135"/>
      </w:r>
      <w:r>
        <w:rPr>
          <w:i/>
          <w:iCs/>
        </w:rPr>
        <w:t>, rapporti, difesa, ammirazione verso quei settori dello Stato che non sono altro che servitori fedeli all’occupante a stelle e strisce</w:t>
      </w:r>
      <w:r>
        <w:rPr>
          <w:rStyle w:val="FootnoteCharacters"/>
          <w:rStyle w:val="FootnoteAnchor"/>
          <w:i/>
          <w:iCs/>
        </w:rPr>
        <w:footnoteReference w:id="136"/>
      </w:r>
      <w:r>
        <w:rPr>
          <w:i/>
          <w:iCs/>
        </w:rPr>
        <w:t xml:space="preserve">. (…) Superando i vecchi schemi politici, creati anche dagli avvenimenti passati, dovremo pure ragionare in un nuovo modo: solo in Italia e in poche altre nazioni esistono ancora schieramenti e pregiudiziali ideologici, mentre nel resto del pianeta ( e questo sarà pure il nostro futuro) si ragiona a </w:t>
      </w:r>
      <w:r>
        <w:rPr>
          <w:b/>
          <w:bCs/>
          <w:i/>
          <w:iCs/>
        </w:rPr>
        <w:t>due soli</w:t>
      </w:r>
      <w:r>
        <w:rPr>
          <w:i/>
          <w:iCs/>
        </w:rPr>
        <w:t xml:space="preserve"> </w:t>
      </w:r>
      <w:r>
        <w:rPr>
          <w:b/>
          <w:bCs/>
          <w:i/>
          <w:iCs/>
        </w:rPr>
        <w:t>raggruppamenti, gli anti-sistema e i pro-sistema</w:t>
      </w:r>
      <w:r>
        <w:rPr>
          <w:i/>
          <w:iCs/>
        </w:rPr>
        <w:t>. (…) E nella stessa logica si deve superare l’interessamento esclusivo per l’Italia e l’Europa. Tutti d’accordo sul concetto di Europa</w:t>
      </w:r>
      <w:r>
        <w:rPr>
          <w:rStyle w:val="FootnoteCharacters"/>
          <w:rStyle w:val="FootnoteAnchor"/>
          <w:i/>
          <w:iCs/>
        </w:rPr>
        <w:footnoteReference w:id="137"/>
      </w:r>
      <w:r>
        <w:rPr>
          <w:i/>
          <w:iCs/>
        </w:rPr>
        <w:t xml:space="preserve"> e delle sue tradizioni, ma attenzione: </w:t>
      </w:r>
      <w:r>
        <w:rPr>
          <w:b/>
          <w:bCs/>
          <w:i/>
          <w:iCs/>
        </w:rPr>
        <w:t>se il nemico è globale, tale dovrà essere pure l’azione</w:t>
      </w:r>
      <w:r>
        <w:rPr>
          <w:i/>
          <w:iCs/>
        </w:rPr>
        <w:t xml:space="preserve">.(…) In Europa, oggigiorno non si combatte una battaglia diretta, vera, efficace contro il Nuovo Ordine Mondiale. L’ultima frontiera, per ora, sembra essere la Serbia; ma pure quel baluardo europeo sembra aver ceduto…e neppure allora tutti l’avevano compreso. Sono altre le zone dove si combatte il LiberalCapitalismo e verso la dobbiamo volgere, nel limite del possibile, la nostra, attenzione; in quei luoghi quei popoli affrontano, con i nostri Valori, </w:t>
      </w:r>
      <w:r>
        <w:rPr>
          <w:b/>
          <w:bCs/>
          <w:i/>
          <w:iCs/>
        </w:rPr>
        <w:t>il medesimo conflitto ideologico che in Europa si è combattuto 50 e più anni fa; la guerra del Sangue contro l’Oro</w:t>
      </w:r>
      <w:r>
        <w:rPr>
          <w:rStyle w:val="FootnoteCharacters"/>
          <w:rStyle w:val="FootnoteAnchor"/>
          <w:b/>
          <w:bCs/>
          <w:i/>
          <w:iCs/>
        </w:rPr>
        <w:footnoteReference w:id="138"/>
      </w:r>
      <w:r>
        <w:rPr>
          <w:b/>
          <w:bCs/>
          <w:i/>
          <w:iCs/>
        </w:rPr>
        <w:t xml:space="preserve"> per</w:t>
      </w:r>
      <w:r>
        <w:rPr>
          <w:i/>
          <w:iCs/>
        </w:rPr>
        <w:t xml:space="preserve"> </w:t>
      </w:r>
      <w:r>
        <w:rPr>
          <w:b/>
          <w:bCs/>
          <w:i/>
          <w:iCs/>
        </w:rPr>
        <w:t>conservare la propria Terra, le proprie Tradizioni, le proprie Culture.</w:t>
      </w:r>
      <w:r>
        <w:rPr>
          <w:i/>
          <w:iCs/>
        </w:rPr>
        <w:t>(…)</w:t>
      </w:r>
    </w:p>
    <w:p>
      <w:pPr>
        <w:pStyle w:val="Testodelblocco"/>
        <w:ind w:left="0" w:right="0" w:hanging="0"/>
        <w:rPr/>
      </w:pPr>
      <w:r>
        <w:rPr>
          <w:i/>
          <w:iCs/>
        </w:rPr>
        <w:t>Oggi più che mai, vale il detto “LA MIA PATRIA E’ LA’ DOVE SI COMBATTE PER LA MIA IDEA”.</w:t>
      </w:r>
      <w:r>
        <w:rPr/>
        <w:t xml:space="preserve"> Nella concezione di Terraciano, per realizzare ciò bisogna creare Comunità basate su “Unità dei intenti e di pensiero”, con militanti selezionati, che dovranno essere formati culturalmente nel contesto di una “strategia d’azione”. La comunità solidarista “Popoli”</w:t>
      </w:r>
      <w:r>
        <w:rPr>
          <w:rStyle w:val="FootnoteCharacters"/>
          <w:rStyle w:val="FootnoteAnchor"/>
        </w:rPr>
        <w:footnoteReference w:id="139"/>
      </w:r>
      <w:r>
        <w:rPr/>
        <w:t xml:space="preserve">, di cui il sito Alternativa Antagonista pubblicizza le iniziative, viene presentata come una sorta di modello da seguire. A livello giovanile lo strumento informativo utilizzato è il giornale Otto. </w:t>
      </w:r>
    </w:p>
    <w:p>
      <w:pPr>
        <w:pStyle w:val="Testodelblocco"/>
        <w:ind w:left="0" w:right="0" w:hanging="0"/>
        <w:rPr/>
      </w:pPr>
      <w:r>
        <w:rPr/>
        <w:t>Di Terraciano meritano di essere segnalati gli scritti “La dottrina delle Tre Liberazioni”</w:t>
      </w:r>
      <w:r>
        <w:rPr>
          <w:rStyle w:val="FootnoteCharacters"/>
          <w:rStyle w:val="FootnoteAnchor"/>
        </w:rPr>
        <w:footnoteReference w:id="140"/>
      </w:r>
      <w:r>
        <w:rPr/>
        <w:t>ed il testo “Rivolta contro il mondialismo moderno”, che prende le mosse dall’evoliana “Rivolta contro il mondo moderno” per poi attraversare territori totalmente estranei al pensiero evoliano</w:t>
      </w:r>
      <w:r>
        <w:rPr>
          <w:rStyle w:val="FootnoteCharacters"/>
          <w:rStyle w:val="FootnoteAnchor"/>
        </w:rPr>
        <w:footnoteReference w:id="141"/>
      </w:r>
      <w:r>
        <w:rPr/>
        <w:t xml:space="preserve"> e giungere ad un’analisi della situazione attuale. Il tutto in chiave rivoluzionaria.</w:t>
      </w:r>
    </w:p>
    <w:p>
      <w:pPr>
        <w:pStyle w:val="Testodelblocco"/>
        <w:ind w:left="0" w:right="0" w:hanging="0"/>
        <w:jc w:val="center"/>
        <w:rPr>
          <w:b/>
          <w:b/>
          <w:bCs/>
        </w:rPr>
      </w:pPr>
      <w:r>
        <w:rPr>
          <w:b/>
          <w:bCs/>
        </w:rPr>
        <w:t>III.11. Le minacce al sindaco Paolo Zanotto</w:t>
      </w:r>
    </w:p>
    <w:p>
      <w:pPr>
        <w:pStyle w:val="Testodelblocco"/>
        <w:ind w:left="0" w:right="0" w:hanging="0"/>
        <w:rPr/>
      </w:pPr>
      <w:r>
        <w:rPr/>
        <w:t>Sull’onda dell’allarme bioterrorismo, scattato negli Stati Uniti dopo i fatti dell’11 settembre 2001 e legato alle lettere all’antrace</w:t>
      </w:r>
      <w:r>
        <w:rPr>
          <w:rStyle w:val="FootnoteCharacters"/>
          <w:rStyle w:val="FootnoteAnchor"/>
        </w:rPr>
        <w:footnoteReference w:id="142"/>
      </w:r>
      <w:r>
        <w:rPr/>
        <w:t xml:space="preserve"> fatte recapitare da alcuni estremisti di destra</w:t>
      </w:r>
      <w:r>
        <w:rPr>
          <w:rStyle w:val="FootnoteCharacters"/>
          <w:rStyle w:val="FootnoteAnchor"/>
        </w:rPr>
        <w:footnoteReference w:id="143"/>
      </w:r>
      <w:r>
        <w:rPr/>
        <w:t>, a Verona si sono avute ben 32 segnalazioni di buste sospette, rivelatesi a posteriori tutte infondate. La trentatreesima ha riguardato un plico formato commerciale indirizzato al sindaco di Verona Paolo Zanotto, contenente un foglio con svastiche, frasi in stampatello inneggianti ad Hitler, minacce di stampo nazista al primo cittadino, accenni alla recente visita a Verona di Prodi e Berlusconi ed una polvere bianca che ha subito seminato il panico</w:t>
      </w:r>
      <w:r>
        <w:rPr>
          <w:rStyle w:val="FootnoteCharacters"/>
          <w:rStyle w:val="FootnoteAnchor"/>
        </w:rPr>
        <w:footnoteReference w:id="144"/>
      </w:r>
      <w:r>
        <w:rPr/>
        <w:t>. Scattato l’allarme, in municipio sono accorsi Digos, Croce Verde e Vigili del fuoco muniti delle speciali tute isolanti anti-contaminazione e hanno prelevato il materiale sospetto per consegnarlo con un minifrigo in condizioni di sicurezza a Digos e Ulss, secondo le precauzioni dettate dal codice di comportamento imposto dopo l’11 settembre dal ministro della salute Girolamo Sirchia attraverso le Regioni. L’impiegata dell’ufficio protocollo che ha aperto la busta, e ha detto di aver avvertito un prurito alle mani, è stata sottoposta a profilassi antibiotica in ospedale, tre colleghe sono state messe temporaneamente in isolamento, due stanze dell’ufficio sono state sigillate. Quarantotto ore dopo, dal laboratorio di microbiologia dell’ospedale di Borgo Trento, dove la sostanza era stata portata dopo il sequestro, è arrivata la conferma ufficiale del fatto che non si trattava di antrace</w:t>
      </w:r>
      <w:r>
        <w:rPr>
          <w:rStyle w:val="FootnoteCharacters"/>
          <w:rStyle w:val="FootnoteAnchor"/>
        </w:rPr>
        <w:footnoteReference w:id="145"/>
      </w:r>
      <w:r>
        <w:rPr/>
        <w:t>. Le indagini della procura si concentrano su quella busta, che riporta il nome del mittente, una persona con ogni probabilità all’oscuro dell’iniziativa e indicata per non destare sospetti all’ufficio protocollo, e che all’interno non conteneva nomi o sigle che potessero far risalire a paternità o rivendicazioni</w:t>
      </w:r>
      <w:r>
        <w:rPr>
          <w:rStyle w:val="FootnoteCharacters"/>
          <w:rStyle w:val="FootnoteAnchor"/>
        </w:rPr>
        <w:footnoteReference w:id="146"/>
      </w:r>
      <w:r>
        <w:rPr/>
        <w:t>. A distanza di pochi giorni dall’allarme scoppiato a Verona, una busta contenente polvere sospetta è stata spedita alla Sinagoga di Padova, in pieno centro storico</w:t>
      </w:r>
      <w:r>
        <w:rPr>
          <w:rStyle w:val="FootnoteCharacters"/>
          <w:rStyle w:val="FootnoteAnchor"/>
        </w:rPr>
        <w:footnoteReference w:id="147"/>
      </w:r>
      <w:r>
        <w:rPr/>
        <w:t>. Nel gennaio di quest’anno una lettera contenente polvere bianca, indirizzata al sindaco e agli assessori del Comune di Vicenza, è stata aperta da una segretaria. Sono state immediatamente bloccati l’ingresso e le uscite della sede municipale, Palazzo Trissino. Il sindaco del Comune, Enrico Hullweck</w:t>
      </w:r>
      <w:r>
        <w:rPr>
          <w:rStyle w:val="FootnoteCharacters"/>
          <w:rStyle w:val="FootnoteAnchor"/>
        </w:rPr>
        <w:footnoteReference w:id="148"/>
      </w:r>
      <w:r>
        <w:rPr/>
        <w:t>, che stava tenendo una conferenza stampa è rimasto bloccato in Comune, a titolo precauzionale, fino al pomeriggio assieme al personale del Comune (oltre cento dipendenti), cronisti e cameraman. Le uniche buste effettivamente contenenti antrace sono rimaste quelle inviate negli Usa, ma l’allarme bioterrorismo è divenuto un’abitudine anche in Italia. Per ora, fortunatamente, tale è restato, fornendo comunque ulteriore lavoro per gli inquirenti, indipendentemente dal fatto che le missive intimidatorie  siano effettivamente opera di  gruppi neonazisti o di qualche mitomane.</w:t>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pPr>
      <w:r>
        <w:rPr/>
      </w:r>
    </w:p>
    <w:p>
      <w:pPr>
        <w:pStyle w:val="Testodelblocco"/>
        <w:ind w:left="0" w:right="0" w:hanging="0"/>
        <w:rPr>
          <w:i/>
          <w:i/>
          <w:iCs/>
        </w:rPr>
      </w:pPr>
      <w:r>
        <w:rPr>
          <w:i/>
          <w:iCs/>
        </w:rPr>
      </w:r>
    </w:p>
    <w:sectPr>
      <w:footerReference w:type="default" r:id="rId2"/>
      <w:footnotePr>
        <w:numFmt w:val="decimal"/>
      </w:footnotePr>
      <w:type w:val="nextPage"/>
      <w:pgSz w:w="11906" w:h="16838"/>
      <w:pgMar w:left="1800" w:right="1646" w:gutter="0" w:header="0" w:top="1797" w:footer="708" w:bottom="1797"/>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460" w:leader="none"/>
        </w:tabs>
        <w:jc w:val="both"/>
        <w:rPr/>
      </w:pPr>
      <w:r>
        <w:rPr>
          <w:rStyle w:val="FootnoteCharacters"/>
        </w:rPr>
        <w:footnoteRef/>
      </w:r>
      <w:r>
        <w:rPr/>
        <w:t xml:space="preserve"> </w:t>
      </w:r>
      <w:r>
        <w:rPr/>
        <w:t xml:space="preserve">Si veda al riguardo G.Marshall “Spirit of ’69. </w:t>
      </w:r>
      <w:r>
        <w:rPr>
          <w:lang w:val="en-GB"/>
        </w:rPr>
        <w:t>A Skinhead Bible”, Skinhead Times Publishing, Dunoon, 1991.</w:t>
      </w:r>
    </w:p>
  </w:footnote>
  <w:footnote w:id="3">
    <w:p>
      <w:pPr>
        <w:pStyle w:val="Footnote"/>
        <w:tabs>
          <w:tab w:val="clear" w:pos="708"/>
          <w:tab w:val="left" w:pos="8460" w:leader="none"/>
        </w:tabs>
        <w:jc w:val="both"/>
        <w:rPr/>
      </w:pPr>
      <w:r>
        <w:rPr>
          <w:rStyle w:val="FootnoteCharacters"/>
        </w:rPr>
        <w:footnoteRef/>
      </w:r>
      <w:r>
        <w:rPr/>
        <w:t xml:space="preserve"> </w:t>
      </w:r>
      <w:r>
        <w:rPr/>
        <w:t xml:space="preserve">Le firme “storiche” che connotano gli skin sono Fred Perry e Doc Martens, i famosi scarponi simbolo dei boot boys.  E’interessante notare come nell’ambiente skinhead, negli stessi anni e parallelamente all’importazione in Italia di un modello di abbigliamento tipicamente inglese, si assista in Inghilterrra all’importazione di modelli continentali. Nel Regno Unito, infatti, dove gli skinhead si sono fatti conoscere soprattutto come colonna portante del movimento degli hooligans, le autorità hanno cominciato ad adottare vere e proprie strategie di guerra nei loro confronti, per far fronte ai continui disordini provocati intorno ad eventi sportivi. L’inconfondibile look skinhead rende inizialmente più agevole il controllo delle forze dell’ordine, ma a partire dal 1984 il movimento hooligan risponde con un salto di qualità a livello organizzativo. </w:t>
      </w:r>
      <w:r>
        <w:rPr>
          <w:i/>
          <w:iCs/>
        </w:rPr>
        <w:t xml:space="preserve">Le vecchie fogge skin vengono soppiantate  dall’abbigliamento sportivo (magliette, polo e tute da sport):  (…) è l’inizio  dello stile “casual”. Come osserva Toby Young nell’ “Observer”: - “L’immagine degli hooligan come skinhead boot boy, in Doc Marten’s e jeans a tubo, è definitivamente out, fuori moda. Oggi esiste una correlazione diretta fra l’eleganza dell’immagine e gli eccessi violenti: meglio sei vestito più sei un duro.” Scompaiono dunque le sciarpe, le bandiere e ogni altro accessorio che faccia riferimento alla squadra del cuore. Chi continua a indossare i colori sociali viene definito in senso dispregiativo “scarfer” o, peggio ancora, un “albero di natale”. (…) La moda italiana conquista migliaia di giovani: marche di vestiario sportivo come Fila e Sergio Tacchini diventano popolarissime, al pari delle britanniche Barbour e Aquascutum, mentre la polo francese Lacoste si sovrappone alla skinhead Fred Perry. Il nucleo duro del Chelsea, gli ex Shed Boys, di matrice skin, cambia il nome in Pringle Boys proprio per il vezzo di indossare soltanto blusoni e felpe di questa marca, mentre i “fanzines” ospitano dibattiti in cui si stabilisce quali siano gli articoli più chic del momento. </w:t>
      </w:r>
      <w:hyperlink r:id="rId1">
        <w:r>
          <w:rPr>
            <w:rStyle w:val="InternetLink"/>
          </w:rPr>
          <w:t>http://www.eurispes.com/Eurispes/201/2par8.htm</w:t>
        </w:r>
      </w:hyperlink>
      <w:r>
        <w:rPr/>
        <w:t xml:space="preserve">  Queste annotazioni, riportate sul sito dell’Eurispes,  sono tratte del libro di Valerio Marchi “Blood and Honour. Rapporto internazionale sulla destra skinhead”, Koinè, Roma, 1993.</w:t>
      </w:r>
    </w:p>
  </w:footnote>
  <w:footnote w:id="4">
    <w:p>
      <w:pPr>
        <w:pStyle w:val="Footnote"/>
        <w:tabs>
          <w:tab w:val="clear" w:pos="708"/>
          <w:tab w:val="left" w:pos="8460" w:leader="none"/>
        </w:tabs>
        <w:jc w:val="both"/>
        <w:rPr/>
      </w:pPr>
      <w:r>
        <w:rPr>
          <w:rStyle w:val="FootnoteCharacters"/>
        </w:rPr>
        <w:footnoteRef/>
      </w:r>
      <w:r>
        <w:rPr/>
        <w:t xml:space="preserve"> </w:t>
      </w:r>
      <w:hyperlink r:id="rId2">
        <w:r>
          <w:rPr>
            <w:rStyle w:val="InternetLink"/>
          </w:rPr>
          <w:t>http://www.geocities.com/Sunset Strip/Lounge/5615/storia.htm</w:t>
        </w:r>
      </w:hyperlink>
      <w:r>
        <w:rPr/>
        <w:t xml:space="preserve"> Questa pagina web riporta un pezzo tratto dal libro di Riccardo Pedrini </w:t>
      </w:r>
      <w:r>
        <w:rPr>
          <w:i/>
          <w:iCs/>
        </w:rPr>
        <w:t xml:space="preserve"> Skinhead: lo stile della strada,  </w:t>
      </w:r>
      <w:r>
        <w:rPr/>
        <w:t>Editore Castelvecchi, Roma, 1996.</w:t>
      </w:r>
    </w:p>
  </w:footnote>
  <w:footnote w:id="5">
    <w:p>
      <w:pPr>
        <w:pStyle w:val="Footnote"/>
        <w:tabs>
          <w:tab w:val="clear" w:pos="708"/>
          <w:tab w:val="left" w:pos="8460" w:leader="none"/>
        </w:tabs>
        <w:jc w:val="both"/>
        <w:rPr/>
      </w:pPr>
      <w:r>
        <w:rPr>
          <w:rStyle w:val="FootnoteCharacters"/>
        </w:rPr>
        <w:footnoteRef/>
      </w:r>
      <w:r>
        <w:rPr/>
        <w:t xml:space="preserve"> </w:t>
      </w:r>
      <w:r>
        <w:rPr/>
        <w:t>L’OI! assomiglia a un ritmo ska (originario della Giamaica) indurito da contaminazioni punk.</w:t>
      </w:r>
    </w:p>
  </w:footnote>
  <w:footnote w:id="6">
    <w:p>
      <w:pPr>
        <w:pStyle w:val="Footnote"/>
        <w:tabs>
          <w:tab w:val="clear" w:pos="708"/>
          <w:tab w:val="left" w:pos="8460" w:leader="none"/>
        </w:tabs>
        <w:jc w:val="both"/>
        <w:rPr/>
      </w:pPr>
      <w:r>
        <w:rPr>
          <w:rStyle w:val="FootnoteCharacters"/>
        </w:rPr>
        <w:footnoteRef/>
      </w:r>
      <w:r>
        <w:rPr/>
        <w:t xml:space="preserve"> </w:t>
      </w:r>
      <w:r>
        <w:rPr/>
        <w:t xml:space="preserve">Ne è un esempio, il testo della canzone dei  veronesi Los Fastidios intitolata “Birra, oi! e divertimento”, tratta dall’album </w:t>
      </w:r>
      <w:r>
        <w:rPr>
          <w:i/>
          <w:iCs/>
        </w:rPr>
        <w:t xml:space="preserve">Guardo avanti </w:t>
      </w:r>
      <w:r>
        <w:rPr/>
        <w:t xml:space="preserve">, Kob Records, 2001. Eccolo. </w:t>
      </w:r>
      <w:r>
        <w:rPr>
          <w:i/>
          <w:iCs/>
        </w:rPr>
        <w:t>E’ una notte di baldoria, i ragazzi in birreria. Questa è la nostra storia, questa festa è la mia. Tanta gente attorno a noi, si oltrepassa la misura. Bevi pure finchè vuoi fino all’ora di chiusura. ESAGERARE, ESAGERARE, QUALCHE LITRO IN PIU’ BIRRA, OI! E DIVERTIMENTO APPROFITTANE ANCHE TU. Si racconta ogni storia: risse, donne e di concerti. E’ una notte di baldoria, come un pazzo ti diverti. Affanculo tutto il resto, grazie a Dio è venerdì. A timbrare il cartellino ci pensiamo lunedì.</w:t>
      </w:r>
    </w:p>
  </w:footnote>
  <w:footnote w:id="7">
    <w:p>
      <w:pPr>
        <w:pStyle w:val="Footnote"/>
        <w:tabs>
          <w:tab w:val="clear" w:pos="708"/>
          <w:tab w:val="left" w:pos="8460" w:leader="none"/>
        </w:tabs>
        <w:jc w:val="both"/>
        <w:rPr/>
      </w:pPr>
      <w:r>
        <w:rPr>
          <w:rStyle w:val="FootnoteCharacters"/>
        </w:rPr>
        <w:footnoteRef/>
      </w:r>
      <w:r>
        <w:rPr/>
        <w:t xml:space="preserve"> </w:t>
      </w:r>
      <w:r>
        <w:rPr/>
        <w:t xml:space="preserve">Non posso dire con certezza quanto di vero ci sia in questa affermazione: considerato che  Riccardo Pedrini è l’ex chitarrista dei Nabat , suona alquanto autocelebrativa.  Lo scopo per cui faccio riferimento a tale autore è semplicemente quello di dimostrare che “skinhead” non equivale necessariamente a “naziskin”: i Redskin si connotano infatti per la vicinanza ideologica all’estrema sinistra e all’anarchismo. Lo stesso Pedrini è personaggio conosciuto soprattutto nell’underground bolognese come musicista, maestro di arti marziali e autore di saggi come </w:t>
      </w:r>
      <w:r>
        <w:rPr>
          <w:i/>
          <w:iCs/>
        </w:rPr>
        <w:t xml:space="preserve">Ribellarsi è giusto. Arti marziali, filosofia e pensiero rivoluzionario dal compagno Mao a Bruce Lee </w:t>
      </w:r>
      <w:r>
        <w:rPr/>
        <w:t xml:space="preserve">e </w:t>
      </w:r>
      <w:r>
        <w:rPr>
          <w:i/>
          <w:iCs/>
        </w:rPr>
        <w:t xml:space="preserve">Ordigni. Storia del Punk a Bologna, </w:t>
      </w:r>
      <w:r>
        <w:rPr/>
        <w:t xml:space="preserve">tutti per l’editore Castelvecchi. Si è decicato anche a romanzi di fantascienza di spiccata connotazione politica piuttosto curiosi. </w:t>
      </w:r>
      <w:r>
        <w:rPr>
          <w:i/>
          <w:iCs/>
        </w:rPr>
        <w:t xml:space="preserve">In Libera Baku Ora (DeriveApprodi, 1999) (…) aveva tratteggiato lo scenario di un’Italia del 2020 governata da un surreale regime libertario/totalitario con tratti buddisti e maoisti, dove le culture antagoniste come il punk sono state pienamente incorporate dall’ideologia ufficiale e un ormai novantenne Toni Negri viene mantenuto al confino in un ospedale geriatrico pur essendo celebrato come padre spirituale del neo-regime…Il tutto mentre gli Stati Uniti sono governati dal Ku Klux Klan (sdoganato e politicamente corretto), le truppe speciali italiane vengono coinvolte in una gigantesca operazione di polizia internazionale nell’Asia Centrale e sullo sfondo si prepara la guerra atomica planetaria. </w:t>
      </w:r>
      <w:hyperlink r:id="rId3">
        <w:r>
          <w:rPr>
            <w:rStyle w:val="InternetLink"/>
          </w:rPr>
          <w:t>http://www.wumingfoundation.com/italiano/havana/glocal_HG1.html</w:t>
        </w:r>
      </w:hyperlink>
      <w:r>
        <w:rPr/>
        <w:t xml:space="preserve"> </w:t>
      </w:r>
    </w:p>
  </w:footnote>
  <w:footnote w:id="8">
    <w:p>
      <w:pPr>
        <w:pStyle w:val="Footnote"/>
        <w:tabs>
          <w:tab w:val="clear" w:pos="708"/>
          <w:tab w:val="left" w:pos="8460" w:leader="none"/>
        </w:tabs>
        <w:jc w:val="both"/>
        <w:rPr/>
      </w:pPr>
      <w:r>
        <w:rPr>
          <w:rStyle w:val="FootnoteCharacters"/>
        </w:rPr>
        <w:footnoteRef/>
      </w:r>
      <w:r>
        <w:rPr/>
        <w:t xml:space="preserve"> </w:t>
      </w:r>
      <w:r>
        <w:rPr/>
        <w:t>Questa sigla sta per Skinhead Against Racism. Fa parte della SHARP anche il gruppo veronese dei Los Fastidios.</w:t>
      </w:r>
    </w:p>
  </w:footnote>
  <w:footnote w:id="9">
    <w:p>
      <w:pPr>
        <w:pStyle w:val="Footnote"/>
        <w:tabs>
          <w:tab w:val="clear" w:pos="708"/>
          <w:tab w:val="left" w:pos="8460" w:leader="none"/>
        </w:tabs>
        <w:jc w:val="both"/>
        <w:rPr/>
      </w:pPr>
      <w:r>
        <w:rPr>
          <w:rStyle w:val="FootnoteCharacters"/>
        </w:rPr>
        <w:footnoteRef/>
      </w:r>
      <w:r>
        <w:rPr/>
        <w:t xml:space="preserve"> </w:t>
      </w:r>
      <w:r>
        <w:rPr/>
        <w:t>Ma è presente anche a Vicenza, Padova, Bassano del Grappa, Treviso, Bolzano, Pordenone, Udine, Gorizia , Trieste.</w:t>
      </w:r>
    </w:p>
  </w:footnote>
  <w:footnote w:id="10">
    <w:p>
      <w:pPr>
        <w:pStyle w:val="Footnote"/>
        <w:tabs>
          <w:tab w:val="clear" w:pos="708"/>
          <w:tab w:val="left" w:pos="8460" w:leader="none"/>
        </w:tabs>
        <w:jc w:val="both"/>
        <w:rPr/>
      </w:pPr>
      <w:r>
        <w:rPr>
          <w:rStyle w:val="FootnoteCharacters"/>
        </w:rPr>
        <w:footnoteRef/>
      </w:r>
      <w:r>
        <w:rPr/>
        <w:t xml:space="preserve"> </w:t>
      </w:r>
      <w:r>
        <w:rPr/>
        <w:t xml:space="preserve">Citato nell’articolo di Mario Scialoja “Tu doppiopetto, io manganello”, </w:t>
      </w:r>
      <w:r>
        <w:rPr>
          <w:i/>
          <w:iCs/>
        </w:rPr>
        <w:t xml:space="preserve">L’Espresso, </w:t>
      </w:r>
      <w:r>
        <w:rPr/>
        <w:t>4-3-1994.</w:t>
      </w:r>
    </w:p>
  </w:footnote>
  <w:footnote w:id="11">
    <w:p>
      <w:pPr>
        <w:pStyle w:val="Footnote"/>
        <w:tabs>
          <w:tab w:val="clear" w:pos="708"/>
          <w:tab w:val="left" w:pos="8460" w:leader="none"/>
        </w:tabs>
        <w:jc w:val="both"/>
        <w:rPr/>
      </w:pPr>
      <w:r>
        <w:rPr>
          <w:rStyle w:val="FootnoteCharacters"/>
        </w:rPr>
        <w:footnoteRef/>
      </w:r>
      <w:r>
        <w:rPr/>
        <w:t xml:space="preserve"> </w:t>
      </w:r>
      <w:r>
        <w:rPr/>
        <w:t>Letteralmente “stupido, testa di legno”.</w:t>
      </w:r>
    </w:p>
  </w:footnote>
  <w:footnote w:id="12">
    <w:p>
      <w:pPr>
        <w:pStyle w:val="Footnote"/>
        <w:tabs>
          <w:tab w:val="clear" w:pos="708"/>
          <w:tab w:val="left" w:pos="8460" w:leader="none"/>
        </w:tabs>
        <w:jc w:val="both"/>
        <w:rPr/>
      </w:pPr>
      <w:r>
        <w:rPr>
          <w:rStyle w:val="FootnoteCharacters"/>
        </w:rPr>
        <w:footnoteRef/>
      </w:r>
      <w:r>
        <w:rPr/>
        <w:t xml:space="preserve"> </w:t>
      </w:r>
      <w:r>
        <w:rPr>
          <w:i/>
          <w:iCs/>
        </w:rPr>
        <w:t xml:space="preserve">Le varie sottoculture si pongono rispetto alla cultura di generale diffusione come aventi loro specifici e differenti aspetti: o per l’ambiente in cui si sviluppano, o per particolarità etniche, ma specialmente perché gli appartenenti a queste aree sottoculturali sono uniti dalla </w:t>
      </w:r>
      <w:r>
        <w:rPr>
          <w:b/>
          <w:bCs/>
          <w:i/>
          <w:iCs/>
        </w:rPr>
        <w:t>comunanza di norme che sono in contrasto con quelle dominanti</w:t>
      </w:r>
      <w:r>
        <w:rPr>
          <w:i/>
          <w:iCs/>
        </w:rPr>
        <w:t xml:space="preserve">.(…) La sottocultura è riferita al concetto di “gruppo” e al sentimento di appartenenza che esso comporta. Fra i vari tipi di sottoculture può qualificarsi come </w:t>
      </w:r>
      <w:r>
        <w:rPr>
          <w:b/>
          <w:bCs/>
          <w:i/>
          <w:iCs/>
        </w:rPr>
        <w:t>sottocultura delinquenziale</w:t>
      </w:r>
      <w:r>
        <w:rPr>
          <w:i/>
          <w:iCs/>
        </w:rPr>
        <w:t xml:space="preserve"> quell’ambiente sociale nel quale non costituisce motivo di discredito l’inosservanza del codice penale. (…) L’inosservanza della legge non solo è accettata come condotta abituale, ma può costituire titolo di merito ed è motivo di appartenenza. (…) L’apprendimento delle norme, oltre che delle tecniche delinquenziali, si realizza nel contesto della sottocultura per diretto rapporto interpersonale fra gli appartenenti. I delinquenti sottoculturali si ritengono vincolati dall’osservanza delle norme stesse, che talora sono estremamente dettagliate, e la cui violazione comporta sanzioni altrettanto imperative di quelle legali, oltre che frequentemente feroci. </w:t>
      </w:r>
      <w:r>
        <w:rPr/>
        <w:t xml:space="preserve">PONTI, Gianluigi </w:t>
      </w:r>
      <w:r>
        <w:rPr>
          <w:i/>
          <w:iCs/>
        </w:rPr>
        <w:t xml:space="preserve">Compendio di Criminologia </w:t>
      </w:r>
      <w:r>
        <w:rPr/>
        <w:t>, op.cit. , pag. 314-315. Senza voler fare discorsi qualunquistici e onnicomprensivi, si può affermare che all’interno della galassia skinhead vi sono frange accomunate da una sottocultura violenta, che hanno in comune un’ampia tolleranza nei confronti dei comportamenti aggressivi ed un sistema normativo peculiare per la regolazione dei conflitti interpersonali, fondato sulla violenza e che esclude l’intervento dello stato.</w:t>
      </w:r>
    </w:p>
  </w:footnote>
  <w:footnote w:id="13">
    <w:p>
      <w:pPr>
        <w:pStyle w:val="Footnote"/>
        <w:tabs>
          <w:tab w:val="clear" w:pos="708"/>
          <w:tab w:val="left" w:pos="8460" w:leader="none"/>
        </w:tabs>
        <w:jc w:val="both"/>
        <w:rPr/>
      </w:pPr>
      <w:r>
        <w:rPr>
          <w:rStyle w:val="FootnoteCharacters"/>
        </w:rPr>
        <w:footnoteRef/>
      </w:r>
      <w:r>
        <w:rPr/>
        <w:t xml:space="preserve"> </w:t>
      </w:r>
      <w:r>
        <w:rPr>
          <w:i/>
          <w:iCs/>
        </w:rPr>
        <w:t xml:space="preserve">Prescindendo dalle loro caratteristiche etniche, linguistiche e delle particolari norme familiari e di clan (…) merita ricordare che taluni gruppi di nomadi praticano sistematicamente </w:t>
      </w:r>
      <w:r>
        <w:rPr>
          <w:b/>
          <w:bCs/>
          <w:i/>
          <w:iCs/>
        </w:rPr>
        <w:t>borseggio, taccheggio e furti negli appartamenti</w:t>
      </w:r>
      <w:r>
        <w:rPr>
          <w:i/>
          <w:iCs/>
        </w:rPr>
        <w:t xml:space="preserve">, che sono eseguiti esclusivamente da donne e giovanissimi, spesso infraquattordicenni. </w:t>
      </w:r>
      <w:r>
        <w:rPr/>
        <w:t>Ponti, op. cit. pag. 317.</w:t>
      </w:r>
    </w:p>
  </w:footnote>
  <w:footnote w:id="14">
    <w:p>
      <w:pPr>
        <w:pStyle w:val="Footnote"/>
        <w:tabs>
          <w:tab w:val="clear" w:pos="708"/>
          <w:tab w:val="left" w:pos="8460" w:leader="none"/>
        </w:tabs>
        <w:jc w:val="both"/>
        <w:rPr/>
      </w:pPr>
      <w:r>
        <w:rPr>
          <w:rStyle w:val="FootnoteCharacters"/>
        </w:rPr>
        <w:footnoteRef/>
      </w:r>
      <w:r>
        <w:rPr/>
        <w:t xml:space="preserve"> </w:t>
      </w:r>
      <w:r>
        <w:rPr>
          <w:i/>
          <w:iCs/>
        </w:rPr>
        <w:t xml:space="preserve">Esistono gruppi dove il consumo di stupefacenti, che è giudicato dalla società come fortemente censurabile, è invece vissuto in termini del tutto differenti, nel senso che la droga assume la dignità di bene positivo e altamente appetibile. Di conseguenza, tutto un insieme di valori, di costumi, di ritualità, di conoscenze, di usi, si è andato strutturando come una vera e propria sottocultura. </w:t>
      </w:r>
      <w:r>
        <w:rPr/>
        <w:t>Ponti, op.cit. , pag. 322.</w:t>
      </w:r>
    </w:p>
  </w:footnote>
  <w:footnote w:id="15">
    <w:p>
      <w:pPr>
        <w:pStyle w:val="Footnote"/>
        <w:tabs>
          <w:tab w:val="clear" w:pos="708"/>
          <w:tab w:val="left" w:pos="8460" w:leader="none"/>
        </w:tabs>
        <w:jc w:val="both"/>
        <w:rPr/>
      </w:pPr>
      <w:r>
        <w:rPr>
          <w:rStyle w:val="FootnoteCharacters"/>
        </w:rPr>
        <w:footnoteRef/>
      </w:r>
      <w:r>
        <w:rPr/>
        <w:t xml:space="preserve">Citate nell’articolo di Carlo Gallucci “Abbasso Gelli, viva Pirandello”, </w:t>
      </w:r>
      <w:r>
        <w:rPr>
          <w:i/>
          <w:iCs/>
        </w:rPr>
        <w:t>L’Espresso,</w:t>
      </w:r>
      <w:r>
        <w:rPr/>
        <w:t xml:space="preserve"> 20-9-1992.</w:t>
      </w:r>
    </w:p>
  </w:footnote>
  <w:footnote w:id="16">
    <w:p>
      <w:pPr>
        <w:pStyle w:val="Footnote"/>
        <w:tabs>
          <w:tab w:val="clear" w:pos="708"/>
          <w:tab w:val="left" w:pos="8460" w:leader="none"/>
        </w:tabs>
        <w:jc w:val="both"/>
        <w:rPr/>
      </w:pPr>
      <w:r>
        <w:rPr>
          <w:rStyle w:val="FootnoteCharacters"/>
        </w:rPr>
        <w:footnoteRef/>
      </w:r>
      <w:r>
        <w:rPr/>
        <w:t xml:space="preserve"> </w:t>
      </w:r>
      <w:r>
        <w:rPr/>
        <w:t xml:space="preserve">Queste considerazioni richiamano alla mente la teoria sociologica delle aree criminali, elaborata dalla scuola di Chicago nella prima metà del secolo XX, secondo cui per </w:t>
      </w:r>
      <w:r>
        <w:rPr>
          <w:i/>
          <w:iCs/>
        </w:rPr>
        <w:t xml:space="preserve">aree criminali </w:t>
      </w:r>
      <w:r>
        <w:rPr/>
        <w:t xml:space="preserve">vanno intese </w:t>
      </w:r>
      <w:r>
        <w:rPr>
          <w:i/>
          <w:iCs/>
        </w:rPr>
        <w:t xml:space="preserve">quelle zone delle città dalle quali proviene e risiede la maggior parte della criminalità comune. Secondo questa teoria in ogni grande agglomerato urbano possono identificarsi zone con particolari caratteristiche ambientali (da qui il nome di “teoria ecologica”) nelle quali gli abitanti che hanno a che fare con la legge si trovano in concentrazione molto più elevata che in altre. </w:t>
      </w:r>
      <w:r>
        <w:rPr/>
        <w:t>Ponti, op.cit. , pag.106. L’applicabilità di tale teoria si giustifica solo nei confronti della delinquenza più povera.</w:t>
      </w:r>
    </w:p>
  </w:footnote>
  <w:footnote w:id="17">
    <w:p>
      <w:pPr>
        <w:pStyle w:val="Footnote"/>
        <w:tabs>
          <w:tab w:val="clear" w:pos="708"/>
          <w:tab w:val="left" w:pos="8460" w:leader="none"/>
        </w:tabs>
        <w:jc w:val="both"/>
        <w:rPr/>
      </w:pPr>
      <w:r>
        <w:rPr>
          <w:rStyle w:val="FootnoteCharacters"/>
        </w:rPr>
        <w:footnoteRef/>
      </w:r>
      <w:r>
        <w:rPr/>
        <w:t xml:space="preserve"> </w:t>
      </w:r>
      <w:r>
        <w:rPr>
          <w:i/>
          <w:iCs/>
        </w:rPr>
        <w:t xml:space="preserve">Il Veneto Fronte Skinhead è la prima realtà organizzata del movimento in Italia e si diffonde sul territorio della provincia veneta con notevole anticipo sulle realtà metropolitane di Roma e di Milano. Il Fronte è fondato nel 1985 da Piero Puschiavo - reduce da un soggiorno in Inghilterra e dal festival di Suffolk di Rock against communism - e poi legalmente costituito con regolare statuto il 14 dicembre 1990 presso un notaio romano, come organizzazione senza fini di lucro, dedita alla promozione di iniziative culturali, musicali e sportive. La sede sociale è la casa di Puschiavo a Sorio di Gambellara, la sede legale è a Lonigo, la casella postale 12 (recapito delle fantine Blitz Krieg, Risveglio Europeo, Azione Patavium). </w:t>
      </w:r>
      <w:hyperlink r:id="rId4">
        <w:r>
          <w:rPr>
            <w:rStyle w:val="InternetLink"/>
          </w:rPr>
          <w:t>http://misteriditalia.com/ottanta_giorninostri/gruppi_skinhead/download/Veneto%20Fronte%20/skinhead.pdf</w:t>
        </w:r>
      </w:hyperlink>
      <w:r>
        <w:rPr/>
        <w:t xml:space="preserve"> </w:t>
      </w:r>
    </w:p>
    <w:p>
      <w:pPr>
        <w:pStyle w:val="Footnote"/>
        <w:tabs>
          <w:tab w:val="clear" w:pos="708"/>
          <w:tab w:val="left" w:pos="8460" w:leader="none"/>
        </w:tabs>
        <w:jc w:val="both"/>
        <w:rPr/>
      </w:pPr>
      <w:r>
        <w:rPr/>
        <w:t xml:space="preserve">Ogni volta che scelgo quali fonti citare cerco di confrontarne il contenuto con altre, per ottenere conferme di cose già lette e leggerne di nuove. Internet è una miniera d’informazioni, ma è  spesso è assai difficile verificarne l’autenticità e la veridicità. Il rischio è quello di prendere delle solenni cantonate. Cito spesso pagine web tratte dal sito misteriditalia.com perché offre materiale estremamente dettagliato e perché ho trovato parecchi riscontri delle informazioni fornite. Il fatto che la sede sociale del Fronte si trovi a Sorio di Gambellara la si evince anche dall’articolo S.N. “Davanti al giudice due teste rasate”, </w:t>
      </w:r>
      <w:r>
        <w:rPr>
          <w:i/>
          <w:iCs/>
        </w:rPr>
        <w:t xml:space="preserve">Il Nuovo Veronese </w:t>
      </w:r>
      <w:r>
        <w:rPr/>
        <w:t>del 4-2-1995. Il fatto che la sede legale sia a Lonigo l’ho evinta sia dal foglio allegato all’audiocassetta Gesta Bellica, sia dal sito del movimento, che si trova all’indirizzo</w:t>
      </w:r>
    </w:p>
    <w:p>
      <w:pPr>
        <w:pStyle w:val="Footnote"/>
        <w:tabs>
          <w:tab w:val="clear" w:pos="708"/>
          <w:tab w:val="left" w:pos="8460" w:leader="none"/>
        </w:tabs>
        <w:jc w:val="both"/>
        <w:rPr/>
      </w:pPr>
      <w:hyperlink r:id="rId5">
        <w:r>
          <w:rPr>
            <w:rStyle w:val="InternetLink"/>
          </w:rPr>
          <w:t>http://www.venetofronteskinheads.org</w:t>
        </w:r>
      </w:hyperlink>
      <w:r>
        <w:rPr/>
        <w:t xml:space="preserve">  Ho dato questi esempi di riscontri, inerenti dati tutto sommato marginali, per sottolineare come non sempre sia possibile fare raffronti o trovare fonti concordanti. In alcuni casi l’uso del condizionale è d’obbligo: uno di questi inerisce il presunto legame fra il Veneto Fronte Skinhead ed il Cerchio Satanico di Alberto Savio, di cui mi occuperò nel proseguo.</w:t>
      </w:r>
    </w:p>
  </w:footnote>
  <w:footnote w:id="18">
    <w:p>
      <w:pPr>
        <w:pStyle w:val="Footnote"/>
        <w:tabs>
          <w:tab w:val="clear" w:pos="708"/>
          <w:tab w:val="left" w:pos="8460" w:leader="none"/>
        </w:tabs>
        <w:jc w:val="both"/>
        <w:rPr/>
      </w:pPr>
      <w:r>
        <w:rPr>
          <w:rStyle w:val="FootnoteCharacters"/>
        </w:rPr>
        <w:footnoteRef/>
      </w:r>
      <w:r>
        <w:rPr/>
        <w:t xml:space="preserve"> </w:t>
      </w:r>
      <w:r>
        <w:rPr/>
        <w:t>Già il 29 gennaio 1993 sono stati emessi 15 avvisi di garanzia per ricostituzione del Partito Nazionale Fascista nei confronti del gruppo dirigente. Il VFS è stato l’unico gruppo in grado di mantenere in piedi un tessuto organizzativo anche dopo l’Operazione Runa del maggio 1993, che ha messo allo sbando le altre organizzazioni della destra skinhead.</w:t>
      </w:r>
    </w:p>
  </w:footnote>
  <w:footnote w:id="19">
    <w:p>
      <w:pPr>
        <w:pStyle w:val="Footnote"/>
        <w:tabs>
          <w:tab w:val="clear" w:pos="708"/>
          <w:tab w:val="left" w:pos="8460" w:leader="none"/>
        </w:tabs>
        <w:jc w:val="both"/>
        <w:rPr/>
      </w:pPr>
      <w:r>
        <w:rPr>
          <w:rStyle w:val="FootnoteCharacters"/>
        </w:rPr>
        <w:footnoteRef/>
      </w:r>
      <w:r>
        <w:rPr/>
        <w:t xml:space="preserve"> </w:t>
      </w:r>
      <w:r>
        <w:rPr/>
        <w:t xml:space="preserve">Massimo Rossignati “Verona, covo degli skinhead” , </w:t>
      </w:r>
      <w:r>
        <w:rPr>
          <w:i/>
          <w:iCs/>
        </w:rPr>
        <w:t xml:space="preserve">Il Nuovo Veronese, </w:t>
      </w:r>
      <w:r>
        <w:rPr/>
        <w:t>5-10-1984.</w:t>
      </w:r>
    </w:p>
  </w:footnote>
  <w:footnote w:id="20">
    <w:p>
      <w:pPr>
        <w:pStyle w:val="Footnote"/>
        <w:tabs>
          <w:tab w:val="clear" w:pos="708"/>
          <w:tab w:val="left" w:pos="8460" w:leader="none"/>
        </w:tabs>
        <w:jc w:val="both"/>
        <w:rPr/>
      </w:pPr>
      <w:r>
        <w:rPr>
          <w:rStyle w:val="FootnoteCharacters"/>
        </w:rPr>
        <w:footnoteRef/>
      </w:r>
      <w:r>
        <w:rPr/>
        <w:t xml:space="preserve"> </w:t>
      </w:r>
      <w:r>
        <w:rPr/>
        <w:t xml:space="preserve">Castorina è il chitarrista del gruppo Gesta Bellica, Bazzerla ne è il batterista. I testi del loro lavoro d’esordio, intitolato </w:t>
      </w:r>
      <w:r>
        <w:rPr>
          <w:i/>
          <w:iCs/>
        </w:rPr>
        <w:t>Gesta bellica</w:t>
      </w:r>
      <w:r>
        <w:rPr/>
        <w:t xml:space="preserve">, si trovano nell’appendice di questa tesi. </w:t>
      </w:r>
      <w:r>
        <w:rPr>
          <w:i/>
          <w:iCs/>
        </w:rPr>
        <w:t xml:space="preserve">Tra gli elementi di prova dell’inchiesta del procuratore Guido Papalia ci sono testi di canzoni di un gruppo musicale skin, volantini con considerazioni sull’immigrazione in Italia e materiale come bandiere con croci celtiche o libri. </w:t>
      </w:r>
      <w:r>
        <w:rPr/>
        <w:t xml:space="preserve">Luigi Grimaldi “Due skin prosciolti citano lo Stato per danni”, </w:t>
      </w:r>
      <w:r>
        <w:rPr>
          <w:i/>
          <w:iCs/>
        </w:rPr>
        <w:t xml:space="preserve">L’Arena </w:t>
      </w:r>
      <w:r>
        <w:rPr/>
        <w:t>del 18-12-2003.</w:t>
      </w:r>
    </w:p>
  </w:footnote>
  <w:footnote w:id="21">
    <w:p>
      <w:pPr>
        <w:pStyle w:val="Footnote"/>
        <w:tabs>
          <w:tab w:val="clear" w:pos="708"/>
          <w:tab w:val="left" w:pos="8460" w:leader="none"/>
        </w:tabs>
        <w:jc w:val="both"/>
        <w:rPr/>
      </w:pPr>
      <w:r>
        <w:rPr>
          <w:rStyle w:val="FootnoteCharacters"/>
        </w:rPr>
        <w:footnoteRef/>
      </w:r>
      <w:r>
        <w:rPr/>
        <w:t xml:space="preserve"> </w:t>
      </w:r>
      <w:r>
        <w:rPr/>
        <w:t>Massimo Rossignati , art.cit.</w:t>
      </w:r>
    </w:p>
  </w:footnote>
  <w:footnote w:id="22">
    <w:p>
      <w:pPr>
        <w:pStyle w:val="Footnote"/>
        <w:tabs>
          <w:tab w:val="clear" w:pos="708"/>
          <w:tab w:val="left" w:pos="8460" w:leader="none"/>
        </w:tabs>
        <w:rPr/>
      </w:pPr>
      <w:r>
        <w:rPr>
          <w:rStyle w:val="FootnoteCharacters"/>
        </w:rPr>
        <w:footnoteRef/>
      </w:r>
      <w:r>
        <w:rPr/>
        <w:t xml:space="preserve">Quanto segue è tratto dalla pagina web </w:t>
      </w:r>
      <w:hyperlink r:id="rId6">
        <w:r>
          <w:rPr>
            <w:rStyle w:val="InternetLink"/>
          </w:rPr>
          <w:t>http://misteriditalia.com/ottanta_giorninostri/gruppi_skinhead/download/Veneto%20Fronte%20/skinhead.pdf</w:t>
        </w:r>
      </w:hyperlink>
      <w:r>
        <w:rPr/>
        <w:t xml:space="preserve"> </w:t>
      </w:r>
    </w:p>
  </w:footnote>
  <w:footnote w:id="23">
    <w:p>
      <w:pPr>
        <w:pStyle w:val="Footnote"/>
        <w:tabs>
          <w:tab w:val="clear" w:pos="708"/>
          <w:tab w:val="left" w:pos="8460" w:leader="none"/>
        </w:tabs>
        <w:jc w:val="both"/>
        <w:rPr/>
      </w:pPr>
      <w:r>
        <w:rPr>
          <w:rStyle w:val="FootnoteCharacters"/>
        </w:rPr>
        <w:footnoteRef/>
      </w:r>
      <w:r>
        <w:rPr/>
        <w:t xml:space="preserve"> </w:t>
      </w:r>
      <w:r>
        <w:rPr/>
        <w:t xml:space="preserve">Il simbolo del VFS consiste in una figura circolare divisa in due parti: a sinistra c’è mezza croce celtica, a destra mezza testa di un leone che ruggisce. Il periodico dell’associazione culturale V.F.S. si chiama </w:t>
      </w:r>
      <w:r>
        <w:rPr>
          <w:i/>
          <w:iCs/>
        </w:rPr>
        <w:t>L’Inferocito.</w:t>
      </w:r>
    </w:p>
  </w:footnote>
  <w:footnote w:id="24">
    <w:p>
      <w:pPr>
        <w:pStyle w:val="Footnote"/>
        <w:tabs>
          <w:tab w:val="clear" w:pos="708"/>
          <w:tab w:val="left" w:pos="8460" w:leader="none"/>
        </w:tabs>
        <w:jc w:val="both"/>
        <w:rPr/>
      </w:pPr>
      <w:r>
        <w:rPr>
          <w:rStyle w:val="FootnoteCharacters"/>
        </w:rPr>
        <w:footnoteRef/>
      </w:r>
      <w:r>
        <w:rPr/>
        <w:t xml:space="preserve"> </w:t>
      </w:r>
      <w:r>
        <w:rPr/>
        <w:t xml:space="preserve">L’aspetto propagandistico va di pari passo con numerose aggressioni, in particolare nei confronti di extracomunitari, ed atti violenti contro sedi delle associazioni e delle forze politiche della sinistra. </w:t>
      </w:r>
      <w:r>
        <w:rPr>
          <w:i/>
          <w:iCs/>
        </w:rPr>
        <w:t>Nel vicentino i bonehead arrivano all’omicidio: nel settembre 1992 uccidono a calci e pugni un tossicodipendente.</w:t>
      </w:r>
    </w:p>
  </w:footnote>
  <w:footnote w:id="25">
    <w:p>
      <w:pPr>
        <w:pStyle w:val="Footnote"/>
        <w:tabs>
          <w:tab w:val="clear" w:pos="708"/>
          <w:tab w:val="left" w:pos="8460" w:leader="none"/>
        </w:tabs>
        <w:jc w:val="both"/>
        <w:rPr/>
      </w:pPr>
      <w:r>
        <w:rPr>
          <w:rStyle w:val="FootnoteCharacters"/>
        </w:rPr>
        <w:footnoteRef/>
      </w:r>
      <w:r>
        <w:rPr/>
        <w:t xml:space="preserve"> </w:t>
      </w:r>
      <w:r>
        <w:rPr/>
        <w:t>Si chiama così il genere musicale dei naziskin, che si connota, rispetto al genere OI!, per una precisa connotazione anticomunista.</w:t>
      </w:r>
    </w:p>
  </w:footnote>
  <w:footnote w:id="26">
    <w:p>
      <w:pPr>
        <w:pStyle w:val="Footnote"/>
        <w:tabs>
          <w:tab w:val="clear" w:pos="708"/>
          <w:tab w:val="left" w:pos="8460" w:leader="none"/>
        </w:tabs>
        <w:jc w:val="both"/>
        <w:rPr/>
      </w:pPr>
      <w:r>
        <w:rPr>
          <w:rStyle w:val="FootnoteCharacters"/>
        </w:rPr>
        <w:footnoteRef/>
      </w:r>
      <w:r>
        <w:rPr/>
        <w:t xml:space="preserve"> </w:t>
      </w:r>
      <w:r>
        <w:rPr/>
        <w:t xml:space="preserve">Il leader di questo gruppo, Ian Stuart Donaldson, morto nel 1993 a 36 anni in un incidente stradale, è una sorta di nume negli ambienti del VFS. Stuart, da sempre vicino agli ambienti del National Front inglese, in occasione del decennale della morte è stato commemorato sul periodico </w:t>
      </w:r>
      <w:r>
        <w:rPr>
          <w:i/>
          <w:iCs/>
        </w:rPr>
        <w:t xml:space="preserve">L’inferocito </w:t>
      </w:r>
      <w:r>
        <w:rPr/>
        <w:t xml:space="preserve"> come  </w:t>
      </w:r>
      <w:r>
        <w:rPr>
          <w:i/>
          <w:iCs/>
        </w:rPr>
        <w:t>un grande artista, un grande patriota, un grande uomo, probabilmente il più grande nazionalista europeo dopo la Seconda Guerra Mondiale.</w:t>
      </w:r>
    </w:p>
  </w:footnote>
  <w:footnote w:id="27">
    <w:p>
      <w:pPr>
        <w:pStyle w:val="Footnote"/>
        <w:tabs>
          <w:tab w:val="clear" w:pos="708"/>
          <w:tab w:val="left" w:pos="8460" w:leader="none"/>
        </w:tabs>
        <w:jc w:val="both"/>
        <w:rPr/>
      </w:pPr>
      <w:r>
        <w:rPr>
          <w:rStyle w:val="FootnoteCharacters"/>
        </w:rPr>
        <w:footnoteRef/>
      </w:r>
      <w:r>
        <w:rPr/>
        <w:t xml:space="preserve"> </w:t>
      </w:r>
      <w:r>
        <w:rPr/>
        <w:t xml:space="preserve">A cui ho fatto più volte riferimento in precedenza, con particolare riguardo alla formazione </w:t>
      </w:r>
      <w:r>
        <w:rPr>
          <w:i/>
          <w:iCs/>
        </w:rPr>
        <w:t>Movimento Politico (ex Occidentale).</w:t>
      </w:r>
    </w:p>
  </w:footnote>
  <w:footnote w:id="28">
    <w:p>
      <w:pPr>
        <w:pStyle w:val="Footnote"/>
        <w:tabs>
          <w:tab w:val="clear" w:pos="708"/>
          <w:tab w:val="left" w:pos="8460" w:leader="none"/>
        </w:tabs>
        <w:jc w:val="both"/>
        <w:rPr/>
      </w:pPr>
      <w:r>
        <w:rPr>
          <w:rStyle w:val="FootnoteCharacters"/>
        </w:rPr>
        <w:footnoteRef/>
      </w:r>
      <w:r>
        <w:rPr/>
        <w:t xml:space="preserve"> </w:t>
      </w:r>
      <w:r>
        <w:rPr/>
        <w:t>Passato per il Fronte della Gioventù di Vicenza, attualmente è dirigente di Forza Nuova. Il 13 dicembre 1996 ha fondato con atto notarile il CUIB, articolazione degli Hammerskin. Anche a Verona la DIGOS ha individuato una cellula del movimento internazionale, trovando vari collegamenti con i Charlemagne Hammerskin.</w:t>
      </w:r>
    </w:p>
  </w:footnote>
  <w:footnote w:id="29">
    <w:p>
      <w:pPr>
        <w:pStyle w:val="Footnote"/>
        <w:tabs>
          <w:tab w:val="clear" w:pos="708"/>
          <w:tab w:val="left" w:pos="8460" w:leader="none"/>
        </w:tabs>
        <w:jc w:val="both"/>
        <w:rPr/>
      </w:pPr>
      <w:r>
        <w:rPr>
          <w:rStyle w:val="FootnoteCharacters"/>
        </w:rPr>
        <w:footnoteRef/>
      </w:r>
      <w:r>
        <w:rPr/>
        <w:t xml:space="preserve"> </w:t>
      </w:r>
      <w:r>
        <w:rPr/>
        <w:t>A livello formale, come modo di presentarsi, ma non a livello sostanziale.</w:t>
      </w:r>
    </w:p>
  </w:footnote>
  <w:footnote w:id="30">
    <w:p>
      <w:pPr>
        <w:pStyle w:val="Footnote"/>
        <w:tabs>
          <w:tab w:val="clear" w:pos="708"/>
          <w:tab w:val="left" w:pos="8460" w:leader="none"/>
        </w:tabs>
        <w:jc w:val="both"/>
        <w:rPr/>
      </w:pPr>
      <w:r>
        <w:rPr>
          <w:rStyle w:val="FootnoteCharacters"/>
        </w:rPr>
        <w:footnoteRef/>
      </w:r>
      <w:r>
        <w:rPr/>
        <w:t xml:space="preserve"> </w:t>
      </w:r>
      <w:r>
        <w:rPr/>
        <w:t xml:space="preserve">I Gesta Bellica suonano invece all’Estravagario nel giugno del 2000, per la </w:t>
      </w:r>
      <w:r>
        <w:rPr>
          <w:b/>
          <w:bCs/>
        </w:rPr>
        <w:t>Festa del Solstizio</w:t>
      </w:r>
      <w:r>
        <w:rPr/>
        <w:t xml:space="preserve"> e il 4 novembre 2000 in occasione della giornata “No Smog”, con il patrocinio di Comune e Provincia.</w:t>
      </w:r>
    </w:p>
  </w:footnote>
  <w:footnote w:id="31">
    <w:p>
      <w:pPr>
        <w:pStyle w:val="Footnote"/>
        <w:tabs>
          <w:tab w:val="clear" w:pos="708"/>
          <w:tab w:val="left" w:pos="8460" w:leader="none"/>
        </w:tabs>
        <w:jc w:val="both"/>
        <w:rPr/>
      </w:pPr>
      <w:r>
        <w:rPr>
          <w:rStyle w:val="FootnoteCharacters"/>
        </w:rPr>
        <w:footnoteRef/>
      </w:r>
      <w:r>
        <w:rPr/>
        <w:t xml:space="preserve"> </w:t>
      </w:r>
      <w:r>
        <w:rPr/>
        <w:t xml:space="preserve">La giunta regionale avente a capo il forzista Giancarlo Galan non fa mai mancare il patrocinio e soprattutto il proprio contributo economico a questo genere di iniziative. L’annuale rievocazione delle Pasque Veronesi, che ricorda una rivolta contro Napoleone nel 1797, è divenuta monopolio dei tradizionalisti cattolici che, con il patrocinio ed il contributo della Regione Veneto,  ne hanno fatto un occasione per celebrare la </w:t>
      </w:r>
      <w:r>
        <w:rPr>
          <w:b/>
          <w:bCs/>
          <w:i/>
          <w:iCs/>
        </w:rPr>
        <w:t>vittoria del Veneto imperiale</w:t>
      </w:r>
      <w:r>
        <w:rPr/>
        <w:t>, come</w:t>
      </w:r>
      <w:r>
        <w:rPr>
          <w:i/>
          <w:iCs/>
        </w:rPr>
        <w:t xml:space="preserve"> </w:t>
      </w:r>
      <w:r>
        <w:rPr/>
        <w:t>ricorda una</w:t>
      </w:r>
      <w:r>
        <w:rPr>
          <w:i/>
          <w:iCs/>
        </w:rPr>
        <w:t xml:space="preserve">  </w:t>
      </w:r>
      <w:r>
        <w:rPr/>
        <w:t>medaglia celebrativa la cui fotografia campeggia sui volantini che ogni anno vengono distribuiti dai tradizionalisti per le via di Verona.</w:t>
      </w:r>
    </w:p>
  </w:footnote>
  <w:footnote w:id="32">
    <w:p>
      <w:pPr>
        <w:pStyle w:val="Footnote"/>
        <w:tabs>
          <w:tab w:val="clear" w:pos="708"/>
          <w:tab w:val="left" w:pos="8460" w:leader="none"/>
        </w:tabs>
        <w:jc w:val="both"/>
        <w:rPr/>
      </w:pPr>
      <w:r>
        <w:rPr>
          <w:rStyle w:val="FootnoteCharacters"/>
        </w:rPr>
        <w:footnoteRef/>
      </w:r>
      <w:r>
        <w:rPr/>
        <w:t xml:space="preserve"> </w:t>
      </w:r>
      <w:r>
        <w:rPr/>
        <w:t>Per cui mi avvalgo del già citato articolo di Luigi Grimaldi “Due skin prosciolti citano lo Stato per danni”.</w:t>
      </w:r>
    </w:p>
  </w:footnote>
  <w:footnote w:id="33">
    <w:p>
      <w:pPr>
        <w:pStyle w:val="Footnote"/>
        <w:tabs>
          <w:tab w:val="clear" w:pos="708"/>
          <w:tab w:val="left" w:pos="8460" w:leader="none"/>
        </w:tabs>
        <w:jc w:val="both"/>
        <w:rPr/>
      </w:pPr>
      <w:r>
        <w:rPr>
          <w:rStyle w:val="FootnoteCharacters"/>
        </w:rPr>
        <w:footnoteRef/>
      </w:r>
      <w:r>
        <w:rPr/>
        <w:t xml:space="preserve"> </w:t>
      </w:r>
      <w:r>
        <w:rPr>
          <w:i/>
          <w:iCs/>
        </w:rPr>
        <w:t xml:space="preserve">La richiesta sarà pesante. L’avvocato Bussinello prospetterà nel suo ricorso la lunghezza del processo e la natura del reato, cioè un reato d’opinione che la “Santa Alleanza” sorta a Verona con un patto di ferro tra skinheads, forzanovisti, tradizionalisti cattolici e esponenti della Lega Nord, contrasta da anni. L’iniziative dell’ora della rivalsa non si fermano qui. “Chiederemo anche un ispezione ministeriale per capire il motivo per il quale sono trascorsi nove anni per essere prosciolti in udienza preliminare”. </w:t>
      </w:r>
      <w:r>
        <w:rPr/>
        <w:t xml:space="preserve"> Luigi Grimaldi, art. cit.</w:t>
      </w:r>
    </w:p>
  </w:footnote>
  <w:footnote w:id="34">
    <w:p>
      <w:pPr>
        <w:pStyle w:val="Footnote"/>
        <w:tabs>
          <w:tab w:val="clear" w:pos="708"/>
          <w:tab w:val="left" w:pos="8460" w:leader="none"/>
        </w:tabs>
        <w:jc w:val="both"/>
        <w:rPr/>
      </w:pPr>
      <w:r>
        <w:rPr>
          <w:rStyle w:val="FootnoteCharacters"/>
        </w:rPr>
        <w:footnoteRef/>
      </w:r>
      <w:r>
        <w:rPr/>
        <w:t xml:space="preserve"> </w:t>
      </w:r>
      <w:r>
        <w:rPr/>
        <w:t>Ne avevo accennato a pag. 301, nota 16.</w:t>
      </w:r>
    </w:p>
  </w:footnote>
  <w:footnote w:id="35">
    <w:p>
      <w:pPr>
        <w:pStyle w:val="Footnote"/>
        <w:tabs>
          <w:tab w:val="clear" w:pos="708"/>
          <w:tab w:val="left" w:pos="8460" w:leader="none"/>
        </w:tabs>
        <w:jc w:val="both"/>
        <w:rPr/>
      </w:pPr>
      <w:r>
        <w:rPr>
          <w:rStyle w:val="FootnoteCharacters"/>
        </w:rPr>
        <w:footnoteRef/>
      </w:r>
      <w:r>
        <w:rPr/>
        <w:t xml:space="preserve"> </w:t>
      </w:r>
      <w:r>
        <w:rPr>
          <w:i/>
          <w:iCs/>
        </w:rPr>
        <w:t xml:space="preserve">Esoterismo ed occultismo in Italia: indagine di geografia sociale e culturale sui gruppi di aggregazione, </w:t>
      </w:r>
      <w:r>
        <w:rPr/>
        <w:t>op.cit. , pag. 167-176.</w:t>
      </w:r>
    </w:p>
  </w:footnote>
  <w:footnote w:id="36">
    <w:p>
      <w:pPr>
        <w:pStyle w:val="Footnote"/>
        <w:tabs>
          <w:tab w:val="clear" w:pos="708"/>
          <w:tab w:val="left" w:pos="8460" w:leader="none"/>
        </w:tabs>
        <w:jc w:val="both"/>
        <w:rPr/>
      </w:pPr>
      <w:r>
        <w:rPr>
          <w:rStyle w:val="FootnoteCharacters"/>
        </w:rPr>
        <w:footnoteRef/>
      </w:r>
      <w:r>
        <w:rPr/>
        <w:t xml:space="preserve"> </w:t>
      </w:r>
      <w:r>
        <w:rPr/>
        <w:t xml:space="preserve">E’ l’autrice dell’intervista a G.I. Ludwig che ho citato in precedenza. </w:t>
      </w:r>
    </w:p>
  </w:footnote>
  <w:footnote w:id="37">
    <w:p>
      <w:pPr>
        <w:pStyle w:val="Footnote"/>
        <w:tabs>
          <w:tab w:val="clear" w:pos="708"/>
          <w:tab w:val="left" w:pos="8460" w:leader="none"/>
        </w:tabs>
        <w:jc w:val="both"/>
        <w:rPr/>
      </w:pPr>
      <w:r>
        <w:rPr>
          <w:rStyle w:val="FootnoteCharacters"/>
        </w:rPr>
        <w:footnoteRef/>
      </w:r>
      <w:r>
        <w:rPr/>
        <w:t xml:space="preserve"> </w:t>
      </w:r>
      <w:r>
        <w:rPr/>
        <w:t>Ai casi della vita credo fino ad un certo punto: più probabile che quell’opuscolo sia stato volutamente fatto ritrovare alla Dirani o che le sia stato allungato da qualcuno che non intendeva rivelare la propria identità. Del resto la Dirani non rivela nemmeno dove ha realizzato la sua intervista al fantomatico G.I Ludwig.</w:t>
      </w:r>
    </w:p>
  </w:footnote>
  <w:footnote w:id="38">
    <w:p>
      <w:pPr>
        <w:pStyle w:val="Footnote"/>
        <w:tabs>
          <w:tab w:val="clear" w:pos="708"/>
          <w:tab w:val="left" w:pos="8460" w:leader="none"/>
        </w:tabs>
        <w:jc w:val="both"/>
        <w:rPr/>
      </w:pPr>
      <w:r>
        <w:rPr>
          <w:rStyle w:val="FootnoteCharacters"/>
        </w:rPr>
        <w:footnoteRef/>
      </w:r>
      <w:r>
        <w:rPr/>
        <w:t xml:space="preserve"> </w:t>
      </w:r>
      <w:r>
        <w:rPr/>
        <w:t>Montresor nel 1995 era assessore alla cultura al comune di Peschiera del Garda per la Lega Nord: forse Savio si riferiva proprio a lui.</w:t>
      </w:r>
    </w:p>
  </w:footnote>
  <w:footnote w:id="39">
    <w:p>
      <w:pPr>
        <w:pStyle w:val="Footnote"/>
        <w:tabs>
          <w:tab w:val="clear" w:pos="708"/>
          <w:tab w:val="left" w:pos="8460" w:leader="none"/>
        </w:tabs>
        <w:jc w:val="both"/>
        <w:rPr/>
      </w:pPr>
      <w:r>
        <w:rPr>
          <w:rStyle w:val="FootnoteCharacters"/>
        </w:rPr>
        <w:footnoteRef/>
      </w:r>
      <w:r>
        <w:rPr/>
        <w:t xml:space="preserve"> </w:t>
      </w:r>
      <w:r>
        <w:rPr/>
        <w:t>Diffuse negli ambienti del cosiddetto “satanismo acido”.</w:t>
      </w:r>
    </w:p>
  </w:footnote>
  <w:footnote w:id="40">
    <w:p>
      <w:pPr>
        <w:pStyle w:val="Footnote"/>
        <w:tabs>
          <w:tab w:val="clear" w:pos="708"/>
          <w:tab w:val="left" w:pos="8460" w:leader="none"/>
        </w:tabs>
        <w:jc w:val="both"/>
        <w:rPr/>
      </w:pPr>
      <w:r>
        <w:rPr>
          <w:rStyle w:val="FootnoteCharacters"/>
        </w:rPr>
        <w:footnoteRef/>
      </w:r>
      <w:r>
        <w:rPr/>
        <w:t xml:space="preserve"> </w:t>
      </w:r>
      <w:r>
        <w:rPr/>
        <w:t>Di cui peraltro non ho avuto modo di verificare l’esistenza se non su tale pagina web.</w:t>
      </w:r>
    </w:p>
  </w:footnote>
  <w:footnote w:id="41">
    <w:p>
      <w:pPr>
        <w:pStyle w:val="Footnote"/>
        <w:tabs>
          <w:tab w:val="clear" w:pos="708"/>
          <w:tab w:val="left" w:pos="8460" w:leader="none"/>
        </w:tabs>
        <w:jc w:val="both"/>
        <w:rPr/>
      </w:pPr>
      <w:r>
        <w:rPr>
          <w:rStyle w:val="FootnoteCharacters"/>
        </w:rPr>
        <w:footnoteRef/>
      </w:r>
      <w:r>
        <w:rPr/>
        <w:t xml:space="preserve"> </w:t>
      </w:r>
      <w:r>
        <w:rPr/>
        <w:t xml:space="preserve">Anche se la mia impressione è che il collante di queste alleanze siano fattori politici in cui la religione c’entra molto relativamente. Il primo cd dei Gesta Bellica, gruppo musicale di punta del VFS, è uscito nel 1997 ed è intitolato “Usque ad Inferos” (letteralmente “fino agli inferi”). </w:t>
      </w:r>
      <w:hyperlink r:id="rId7">
        <w:r>
          <w:rPr>
            <w:rStyle w:val="InternetLink"/>
          </w:rPr>
          <w:t>http://utenti.lycos.it/armci/gesta_bellica.htm</w:t>
        </w:r>
      </w:hyperlink>
      <w:r>
        <w:rPr/>
        <w:t xml:space="preserve"> </w:t>
      </w:r>
    </w:p>
    <w:p>
      <w:pPr>
        <w:pStyle w:val="Footnote"/>
        <w:tabs>
          <w:tab w:val="clear" w:pos="708"/>
          <w:tab w:val="left" w:pos="8460" w:leader="none"/>
        </w:tabs>
        <w:jc w:val="both"/>
        <w:rPr/>
      </w:pPr>
      <w:r>
        <w:rPr/>
        <w:t xml:space="preserve">  </w:t>
      </w:r>
      <w:r>
        <w:rPr/>
        <w:t>Ho cercato inutilmente di procurarmene una copia , pensando che probabilmente i testi ed i ringraziamenti contenuti in essa mi avrebbero aiutato a far luce su presunti riferimenti satanici.</w:t>
      </w:r>
    </w:p>
  </w:footnote>
  <w:footnote w:id="42">
    <w:p>
      <w:pPr>
        <w:pStyle w:val="Footnote"/>
        <w:tabs>
          <w:tab w:val="clear" w:pos="708"/>
          <w:tab w:val="left" w:pos="8460" w:leader="none"/>
        </w:tabs>
        <w:jc w:val="both"/>
        <w:rPr/>
      </w:pPr>
      <w:r>
        <w:rPr>
          <w:rStyle w:val="FootnoteCharacters"/>
        </w:rPr>
        <w:footnoteRef/>
      </w:r>
      <w:r>
        <w:rPr/>
        <w:t xml:space="preserve"> </w:t>
      </w:r>
      <w:r>
        <w:rPr/>
        <w:t xml:space="preserve">Fondato nel 1981 dal musicista Genesis P.Orridge, il </w:t>
      </w:r>
      <w:r>
        <w:rPr>
          <w:i/>
          <w:iCs/>
        </w:rPr>
        <w:t xml:space="preserve">Tempio della gioventù psichica </w:t>
      </w:r>
      <w:r>
        <w:rPr/>
        <w:t>è un gruppo magico-rituale per il quale, nell’uomo, coincidono l’energia psichica e quella sessuale. Strumento fondamentale per comunicare agli adepti è la musica.</w:t>
      </w:r>
    </w:p>
  </w:footnote>
  <w:footnote w:id="43">
    <w:p>
      <w:pPr>
        <w:pStyle w:val="Footnote"/>
        <w:tabs>
          <w:tab w:val="clear" w:pos="708"/>
          <w:tab w:val="left" w:pos="8460" w:leader="none"/>
        </w:tabs>
        <w:jc w:val="both"/>
        <w:rPr/>
      </w:pPr>
      <w:r>
        <w:rPr>
          <w:rStyle w:val="FootnoteCharacters"/>
        </w:rPr>
        <w:footnoteRef/>
      </w:r>
      <w:r>
        <w:rPr/>
        <w:t xml:space="preserve"> </w:t>
      </w:r>
      <w:r>
        <w:rPr/>
        <w:t xml:space="preserve">Il riferimento è ad un progetto culturale multimediale, oggetto di un manifesto apparso sui muri di Verona nel 1984 che ha fatto parlare i media di satanismo. Nel manifesto, comparso nei giorni di novembre dedicati al ricordo dei defunti, era stampata, in inchiostro rosso sangue, la frase in lingua inglese “Rosemary’s baby in born”, che letteralmente significa “è nato il figlio di Rosemary”. Il tutto nella cornice nera di un epigrafe sormontata da una croce. Il riferimento è ad un romanzo di Ira Levin, </w:t>
      </w:r>
      <w:r>
        <w:rPr>
          <w:i/>
          <w:iCs/>
        </w:rPr>
        <w:t xml:space="preserve">Rosemary’s Baby, </w:t>
      </w:r>
      <w:r>
        <w:rPr/>
        <w:t xml:space="preserve"> da cui poi è stato tratto un film diretto da Roman Polanski, in cui si racconta la storia di un attore di New York che, con la complicità di un gruppo di satanisti (guidati da un vicino di appartamento) fa concepire dalla moglie il figlio del Diavolo (ottenendo in cambio un inspiegabile e improvviso successo).  Montresor fa notare che </w:t>
      </w:r>
      <w:r>
        <w:rPr>
          <w:i/>
          <w:iCs/>
        </w:rPr>
        <w:t xml:space="preserve">pochi mesi dopo la conclusione delle riprese, la moglie di Roman Polanski, Sharon Tate, ventiseienne </w:t>
      </w:r>
      <w:r>
        <w:rPr/>
        <w:t>e incinta,</w:t>
      </w:r>
      <w:r>
        <w:rPr>
          <w:i/>
          <w:iCs/>
        </w:rPr>
        <w:t xml:space="preserve"> venne orrendamente uccisa da alcuni seguaci di Charles “Satana” Manson, penetrati nella sua villa di Bel Air, vicino ad Hollywood </w:t>
      </w:r>
      <w:r>
        <w:rPr/>
        <w:t xml:space="preserve"> ( si riveda al riguardo anche la nota 36 a pag.21 della presente tesi). </w:t>
      </w:r>
      <w:r>
        <w:rPr>
          <w:i/>
          <w:iCs/>
        </w:rPr>
        <w:t>Punti di contatto con Verona, in tutta la vicenda, erano che Sharon Tate vi aveva vissuto per molti anni a Verona, e che proprio in un film, Barabba, girato in Arena, aveva esordito come comparsa.</w:t>
      </w:r>
    </w:p>
  </w:footnote>
  <w:footnote w:id="44">
    <w:p>
      <w:pPr>
        <w:pStyle w:val="Footnote"/>
        <w:tabs>
          <w:tab w:val="clear" w:pos="708"/>
          <w:tab w:val="left" w:pos="8460" w:leader="none"/>
        </w:tabs>
        <w:jc w:val="both"/>
        <w:rPr/>
      </w:pPr>
      <w:r>
        <w:rPr>
          <w:rStyle w:val="FootnoteCharacters"/>
        </w:rPr>
        <w:footnoteRef/>
      </w:r>
      <w:r>
        <w:rPr/>
        <w:t xml:space="preserve"> </w:t>
      </w:r>
      <w:r>
        <w:rPr/>
        <w:t>Monsignor Marcel Lefebvre ha fondato ad Econe, nel 1969 la “Fraternità sacerdotale San Pio X”, una chiesa tradizionalista, che oggi conta 4 vescovi, 400 preti, 170 seminaristi, 200 suore, 60 fratelli ,6 seminari oltre a circa 150.000 fedeli. Lefebvre, acerrimo ed inflessibile contestatore del Concilio Vaticano II e della sua apertura ecumenica, ha fatto della messa in latino la sua bandiera. Sospeso a divinis da papa Paolo VI nel 1976,  è stato scomunicato nel 1988 da papa Giovanni Paolo II dopo l’ordinazione di alcuni vescovi in seno alla Fraternità. Si vedano al riguardo:</w:t>
      </w:r>
    </w:p>
    <w:p>
      <w:pPr>
        <w:pStyle w:val="Footnote"/>
        <w:tabs>
          <w:tab w:val="clear" w:pos="708"/>
          <w:tab w:val="left" w:pos="8460" w:leader="none"/>
        </w:tabs>
        <w:jc w:val="both"/>
        <w:rPr/>
      </w:pPr>
      <w:hyperlink r:id="rId8">
        <w:r>
          <w:rPr>
            <w:rStyle w:val="InternetLink"/>
          </w:rPr>
          <w:t>http://www.vatican.va/holy_father/paul_VI/speeches/1976/documents/hf_p-VI_spe19760901_vicenda-lefebvre.it.html</w:t>
        </w:r>
      </w:hyperlink>
      <w:r>
        <w:rPr/>
        <w:t xml:space="preserve"> </w:t>
      </w:r>
    </w:p>
    <w:p>
      <w:pPr>
        <w:pStyle w:val="Footnote"/>
        <w:tabs>
          <w:tab w:val="clear" w:pos="708"/>
          <w:tab w:val="left" w:pos="8460" w:leader="none"/>
        </w:tabs>
        <w:jc w:val="both"/>
        <w:rPr/>
      </w:pPr>
      <w:hyperlink r:id="rId9">
        <w:r>
          <w:rPr>
            <w:rStyle w:val="InternetLink"/>
          </w:rPr>
          <w:t>http://www.viottoli.it/appuntidiviaggio/2001/appunti135.html</w:t>
        </w:r>
      </w:hyperlink>
      <w:r>
        <w:rPr/>
        <w:t xml:space="preserve"> </w:t>
      </w:r>
    </w:p>
    <w:p>
      <w:pPr>
        <w:pStyle w:val="Footnote"/>
        <w:tabs>
          <w:tab w:val="clear" w:pos="708"/>
          <w:tab w:val="left" w:pos="8460" w:leader="none"/>
        </w:tabs>
        <w:jc w:val="both"/>
        <w:rPr/>
      </w:pPr>
      <w:r>
        <w:rPr/>
        <w:t xml:space="preserve">Dopo alcuni segnali di disgelo tra la S. Sede e la Fraternità Sacerdotale San Pio X di Lefebvre, che lasciavano presagire una risoluzione dello scisma, i rapporti fra le parti sono tornati tesi. La Fraternità  ha attaccato la visione ecumenica dell’attuale papa, pubblicando il rapporto “Dall’ecumenismo all’apostasia silenziosa, 25 anni di pontificato”. Una lettera firmata da Monsignor Fellay, superiore generale della Fraternità, e dagli altri quattro vescovi che ne fanno parte, è stata presentata durante una conferenza stampa tenutasi a Roma il 2 febbraio 2004.  </w:t>
      </w:r>
      <w:r>
        <w:rPr>
          <w:i/>
          <w:iCs/>
        </w:rPr>
        <w:t xml:space="preserve">La lettera è stata scritta per presentare un documento di 47 paragrafi nel quale si cerca di fare un bilancio del ministero pontificale di Giovanni Paolo II, con il titolo “Dall’ecumenismo all’apostasia silenziosa, 25 anni di pontificato”. Nonostante Giovanni Paolo II stia continuando a tenere incontri pubblici ogni giorno, spesso con migliaia di persone, i firmatari spiegano che “a causa dell’aggravarsi delle condizioni di salute del Santo Padre, abbiamo rinunciato a scrivergli direttamente”. Il documento interpreta la posizione di Giovanni Paolo II e di altri esponenti della Chiesa cattolica sull’ecumenismo come perdita dell’identità propria della Chiesa cattolica per equipararla a qualsiasi altra confessione o Chiesa cristiana. Non cita la Dichiarazione della Congregazione per la Dottrina della Fede “Dominus leusus” “sull’unicità e l’universalità salvifica di Gesù Cristo e della Chiesa” (6 agosto 2000) né i numerosi discorsi di Giovanni Paolo II nei quali si rifiuta questa pretesa visione di ecumenismo. In una lettera inviata il 5 aprile 2002 dal cardinal Dario Castrillon Hoyos, prefetto della Congregazione per il Clero e presidente della Commissione Pontificia “Ecclesia Dei” a monsignor Fellay, dopo alcuni contatti nei quali si cercava di superare la rottura della Fraternità con Roma, egli constatava “l’attacco frontale” che portava con sé l’accusa diretta al Papa di “aver abbandonato la tradizione”. </w:t>
      </w:r>
      <w:hyperlink r:id="rId10">
        <w:r>
          <w:rPr>
            <w:rStyle w:val="InternetLink"/>
          </w:rPr>
          <w:t>http://www.zenit.org/italian/visualizza.php?sid=596</w:t>
        </w:r>
      </w:hyperlink>
      <w:r>
        <w:rPr/>
        <w:t xml:space="preserve"> </w:t>
      </w:r>
    </w:p>
    <w:p>
      <w:pPr>
        <w:pStyle w:val="Footnote"/>
        <w:tabs>
          <w:tab w:val="clear" w:pos="708"/>
          <w:tab w:val="left" w:pos="8460" w:leader="none"/>
        </w:tabs>
        <w:jc w:val="both"/>
        <w:rPr/>
      </w:pPr>
      <w:r>
        <w:rPr/>
      </w:r>
    </w:p>
  </w:footnote>
  <w:footnote w:id="45">
    <w:p>
      <w:pPr>
        <w:pStyle w:val="Footnote"/>
        <w:tabs>
          <w:tab w:val="clear" w:pos="708"/>
          <w:tab w:val="left" w:pos="8460" w:leader="none"/>
        </w:tabs>
        <w:jc w:val="both"/>
        <w:rPr/>
      </w:pPr>
      <w:r>
        <w:rPr>
          <w:rStyle w:val="FootnoteCharacters"/>
        </w:rPr>
        <w:footnoteRef/>
      </w:r>
      <w:r>
        <w:rPr/>
        <w:t xml:space="preserve"> </w:t>
      </w:r>
      <w:hyperlink r:id="rId11">
        <w:r>
          <w:rPr>
            <w:rStyle w:val="InternetLink"/>
          </w:rPr>
          <w:t>http://www.cesnur.org/conferences/graal.htm</w:t>
        </w:r>
      </w:hyperlink>
      <w:r>
        <w:rPr/>
        <w:t xml:space="preserve"> Charbonneau-Lassay (1871-1946) è l’autore di </w:t>
      </w:r>
      <w:r>
        <w:rPr>
          <w:i/>
          <w:iCs/>
        </w:rPr>
        <w:t xml:space="preserve">Le Bestiaire du Christ </w:t>
      </w:r>
      <w:r>
        <w:rPr/>
        <w:t xml:space="preserve">, 1940 (tr.it., </w:t>
      </w:r>
      <w:r>
        <w:rPr>
          <w:i/>
          <w:iCs/>
        </w:rPr>
        <w:t xml:space="preserve">Il Bestiario del Cristo) </w:t>
      </w:r>
      <w:r>
        <w:rPr/>
        <w:t xml:space="preserve">e viene citato nel libro di Antoine Faivre </w:t>
      </w:r>
      <w:r>
        <w:rPr>
          <w:i/>
          <w:iCs/>
        </w:rPr>
        <w:t>Esoterismo e tradizione</w:t>
      </w:r>
      <w:r>
        <w:rPr/>
        <w:t xml:space="preserve"> (op.cit. , pag. 58) nel contesto del perennialismo di Guenon.</w:t>
      </w:r>
    </w:p>
  </w:footnote>
  <w:footnote w:id="46">
    <w:p>
      <w:pPr>
        <w:pStyle w:val="Footnote"/>
        <w:tabs>
          <w:tab w:val="clear" w:pos="708"/>
          <w:tab w:val="left" w:pos="8460" w:leader="none"/>
        </w:tabs>
        <w:jc w:val="both"/>
        <w:rPr/>
      </w:pPr>
      <w:r>
        <w:rPr>
          <w:rStyle w:val="FootnoteCharacters"/>
        </w:rPr>
        <w:footnoteRef/>
      </w:r>
      <w:r>
        <w:rPr/>
        <w:t xml:space="preserve"> </w:t>
      </w:r>
      <w:r>
        <w:rPr>
          <w:i/>
          <w:iCs/>
        </w:rPr>
        <w:t xml:space="preserve">Vanno fatte alcune distinzioni: i club di sostegno delle squadre di calcio, sostenuti e finanziati dai dirigenti, sono associazioni più che legittime, che hanno come scopo di aggregare e favorire i tifosi nelle trasferte e nell’acquisto dei biglietti delle partite. Accade però che si infiltrino fra i tifosi anche soggetti turbolenti, che trovano nella eccitazione delle competizioni e nello scontro con ultras di squadre avversarie l’occasione ricercata per estrinsecare tutta la loro violenza. </w:t>
      </w:r>
      <w:r>
        <w:rPr/>
        <w:t xml:space="preserve">Ponti, </w:t>
      </w:r>
      <w:r>
        <w:rPr>
          <w:i/>
          <w:iCs/>
        </w:rPr>
        <w:t xml:space="preserve">Compendio di Criminologia, </w:t>
      </w:r>
      <w:r>
        <w:rPr/>
        <w:t>op.cit. , pag. 321-322.</w:t>
      </w:r>
    </w:p>
  </w:footnote>
  <w:footnote w:id="47">
    <w:p>
      <w:pPr>
        <w:pStyle w:val="Footnote"/>
        <w:tabs>
          <w:tab w:val="clear" w:pos="708"/>
          <w:tab w:val="left" w:pos="8460" w:leader="none"/>
        </w:tabs>
        <w:rPr/>
      </w:pPr>
      <w:r>
        <w:rPr>
          <w:rStyle w:val="FootnoteCharacters"/>
        </w:rPr>
        <w:footnoteRef/>
      </w:r>
      <w:r>
        <w:rPr/>
        <w:t xml:space="preserve"> </w:t>
      </w:r>
      <w:r>
        <w:rPr/>
        <w:t xml:space="preserve">Nel delinearlo sommariamente faccio riferimento principalmente alle considerazioni di Valerio Marchi, </w:t>
      </w:r>
      <w:r>
        <w:rPr>
          <w:i/>
          <w:iCs/>
        </w:rPr>
        <w:t>Blood and Honour,</w:t>
      </w:r>
      <w:r>
        <w:rPr/>
        <w:t xml:space="preserve"> op.cit. , riportate sulle pagine web </w:t>
      </w:r>
      <w:hyperlink r:id="rId12">
        <w:r>
          <w:rPr>
            <w:rStyle w:val="InternetLink"/>
          </w:rPr>
          <w:t>http://www.eurispes.com/Eurispes/201/4par10.htm</w:t>
        </w:r>
      </w:hyperlink>
      <w:r>
        <w:rPr/>
        <w:t xml:space="preserve"> </w:t>
      </w:r>
    </w:p>
    <w:p>
      <w:pPr>
        <w:pStyle w:val="Footnote"/>
        <w:tabs>
          <w:tab w:val="clear" w:pos="708"/>
          <w:tab w:val="left" w:pos="8460" w:leader="none"/>
        </w:tabs>
        <w:rPr/>
      </w:pPr>
      <w:r>
        <w:rPr/>
        <w:t xml:space="preserve">e </w:t>
      </w:r>
      <w:hyperlink r:id="rId13">
        <w:r>
          <w:rPr>
            <w:rStyle w:val="InternetLink"/>
          </w:rPr>
          <w:t>http://www.eurispes.com/Eurispes/201/4par11.htm</w:t>
        </w:r>
      </w:hyperlink>
      <w:r>
        <w:rPr/>
        <w:t xml:space="preserve"> </w:t>
      </w:r>
    </w:p>
  </w:footnote>
  <w:footnote w:id="48">
    <w:p>
      <w:pPr>
        <w:pStyle w:val="Footnote"/>
        <w:tabs>
          <w:tab w:val="clear" w:pos="708"/>
          <w:tab w:val="left" w:pos="8460" w:leader="none"/>
        </w:tabs>
        <w:rPr/>
      </w:pPr>
      <w:r>
        <w:rPr>
          <w:rStyle w:val="FootnoteCharacters"/>
        </w:rPr>
        <w:footnoteRef/>
      </w:r>
      <w:r>
        <w:rPr/>
        <w:t xml:space="preserve"> </w:t>
      </w:r>
      <w:r>
        <w:rPr/>
        <w:t xml:space="preserve">A. Dal Lago, </w:t>
      </w:r>
      <w:r>
        <w:rPr>
          <w:i/>
          <w:iCs/>
        </w:rPr>
        <w:t xml:space="preserve">Descrizione di una battaglia. I rituali del calcio, </w:t>
      </w:r>
      <w:r>
        <w:rPr/>
        <w:t>Il Mulino, Bologna, 1990, pag. 97.</w:t>
      </w:r>
    </w:p>
    <w:p>
      <w:pPr>
        <w:pStyle w:val="Footnote"/>
        <w:tabs>
          <w:tab w:val="clear" w:pos="708"/>
          <w:tab w:val="left" w:pos="8460" w:leader="none"/>
        </w:tabs>
        <w:rPr/>
      </w:pPr>
      <w:r>
        <w:rPr/>
        <w:t>Una seconda edizione aumentata di questo libro è stata pubblicata nel 2001.</w:t>
      </w:r>
    </w:p>
  </w:footnote>
  <w:footnote w:id="49">
    <w:p>
      <w:pPr>
        <w:pStyle w:val="Footnote"/>
        <w:tabs>
          <w:tab w:val="clear" w:pos="708"/>
          <w:tab w:val="left" w:pos="8460" w:leader="none"/>
        </w:tabs>
        <w:jc w:val="both"/>
        <w:rPr/>
      </w:pPr>
      <w:r>
        <w:rPr>
          <w:rStyle w:val="FootnoteCharacters"/>
        </w:rPr>
        <w:footnoteRef/>
      </w:r>
      <w:r>
        <w:rPr/>
        <w:t xml:space="preserve"> </w:t>
      </w:r>
      <w:r>
        <w:rPr/>
        <w:t xml:space="preserve">I due meccanismi che regolano i rapporti di amicizia e di ostilità nella “sindrome del beduino” recitano: A) Io contro mio fratello, io e mio fratello contro i miei cugini, il mio clan contro la mia tribù, la mia tribù contro le altre tribù, tutte le tribù contro gli altri popoli.” B) “L’amico del mio amico è mio amico, l’amico del mio nemico è mio nemico, il nemico del mio nemico è mio nemico.” Vedi ELIAS, Norbert – DUNNING, Eric, </w:t>
      </w:r>
      <w:r>
        <w:rPr>
          <w:i/>
          <w:iCs/>
        </w:rPr>
        <w:t xml:space="preserve">Sport e aggressività, </w:t>
      </w:r>
      <w:r>
        <w:rPr/>
        <w:t>1° ed. , Il Mulino, Bologna, 1989, pag. 325-326.</w:t>
      </w:r>
    </w:p>
  </w:footnote>
  <w:footnote w:id="50">
    <w:p>
      <w:pPr>
        <w:pStyle w:val="Footnote"/>
        <w:tabs>
          <w:tab w:val="clear" w:pos="708"/>
          <w:tab w:val="left" w:pos="8460" w:leader="none"/>
        </w:tabs>
        <w:rPr/>
      </w:pPr>
      <w:r>
        <w:rPr>
          <w:rStyle w:val="FootnoteCharacters"/>
        </w:rPr>
        <w:footnoteRef/>
      </w:r>
      <w:r>
        <w:rPr/>
        <w:t xml:space="preserve"> </w:t>
      </w:r>
      <w:r>
        <w:rPr/>
        <w:t xml:space="preserve">A.Roversi,  </w:t>
      </w:r>
      <w:r>
        <w:rPr>
          <w:i/>
          <w:iCs/>
        </w:rPr>
        <w:t xml:space="preserve">Calcio, tifo e violenza. Il teppismo calcistico in Italia , </w:t>
      </w:r>
      <w:r>
        <w:rPr/>
        <w:t>Il Mulino, Bologna, 1992, pag. 49.</w:t>
      </w:r>
    </w:p>
  </w:footnote>
  <w:footnote w:id="51">
    <w:p>
      <w:pPr>
        <w:pStyle w:val="Footnote"/>
        <w:tabs>
          <w:tab w:val="clear" w:pos="708"/>
          <w:tab w:val="left" w:pos="8460" w:leader="none"/>
        </w:tabs>
        <w:rPr/>
      </w:pPr>
      <w:r>
        <w:rPr>
          <w:rStyle w:val="FootnoteCharacters"/>
        </w:rPr>
        <w:footnoteRef/>
      </w:r>
      <w:r>
        <w:rPr/>
        <w:t xml:space="preserve"> </w:t>
      </w:r>
      <w:r>
        <w:rPr/>
        <w:t xml:space="preserve">A. Roversi, </w:t>
      </w:r>
      <w:r>
        <w:rPr>
          <w:i/>
          <w:iCs/>
        </w:rPr>
        <w:t xml:space="preserve">Calcio, tifo e violenza </w:t>
      </w:r>
      <w:r>
        <w:rPr/>
        <w:t>, op. cit. , pag. 53.</w:t>
      </w:r>
    </w:p>
  </w:footnote>
  <w:footnote w:id="52">
    <w:p>
      <w:pPr>
        <w:pStyle w:val="Footnote"/>
        <w:tabs>
          <w:tab w:val="clear" w:pos="708"/>
          <w:tab w:val="left" w:pos="8460" w:leader="none"/>
        </w:tabs>
        <w:rPr/>
      </w:pPr>
      <w:r>
        <w:rPr>
          <w:rStyle w:val="FootnoteCharacters"/>
        </w:rPr>
        <w:footnoteRef/>
      </w:r>
      <w:r>
        <w:rPr/>
        <w:t xml:space="preserve"> </w:t>
      </w:r>
      <w:r>
        <w:rPr/>
        <w:t xml:space="preserve">A.Roversi, </w:t>
      </w:r>
      <w:r>
        <w:rPr>
          <w:i/>
          <w:iCs/>
        </w:rPr>
        <w:t xml:space="preserve">Calcio, tifo e violenza , </w:t>
      </w:r>
      <w:r>
        <w:rPr/>
        <w:t>op.cit. pag. 62.</w:t>
      </w:r>
    </w:p>
  </w:footnote>
  <w:footnote w:id="53">
    <w:p>
      <w:pPr>
        <w:pStyle w:val="Footnote"/>
        <w:tabs>
          <w:tab w:val="clear" w:pos="708"/>
          <w:tab w:val="left" w:pos="8460" w:leader="none"/>
        </w:tabs>
        <w:jc w:val="both"/>
        <w:rPr/>
      </w:pPr>
      <w:r>
        <w:rPr>
          <w:rStyle w:val="FootnoteCharacters"/>
        </w:rPr>
        <w:footnoteRef/>
      </w:r>
      <w:r>
        <w:rPr/>
        <w:t xml:space="preserve"> </w:t>
      </w:r>
      <w:r>
        <w:rPr/>
        <w:t>Unica eccezione il caso dello striscione di carattere neonazista apparso durante la partita amichevole Italia-Uruguay del 22 aprile 1989 (si riveda al riguardo pag. 302). Calcisticamente parlando, Verona è una delle poche città in Italia, assieme a Milano, Torino e Genova ad avere due squadre che da anni militano, fra alti e bassi, nelle massime serie: si tratta dell’Hellas Verona ed il Chievo Verona, formazione nata intorno ad un quartiere di circa 2000 abitanti, che si è imposta agli onori della cronaca nazionale ed internazionale come modello sportivo, a livello di risultati ed a livello gestionale. Relativamente alle tifoserie, è bene precisare che le provocazioni e gli scontri con altre tifoserie e con le forze dell’ordine sono posti in essere dalla parte più violenta dei supporters dell’Hellas Verona. Sarebbe però miope e non rispondente  alla realtà dei fatti criminalizzare l’intera tifoseria di questa squadra.</w:t>
      </w:r>
    </w:p>
  </w:footnote>
  <w:footnote w:id="54">
    <w:p>
      <w:pPr>
        <w:pStyle w:val="Footnote"/>
        <w:tabs>
          <w:tab w:val="clear" w:pos="708"/>
          <w:tab w:val="left" w:pos="8460" w:leader="none"/>
        </w:tabs>
        <w:rPr/>
      </w:pPr>
      <w:r>
        <w:rPr>
          <w:rStyle w:val="FootnoteCharacters"/>
        </w:rPr>
        <w:footnoteRef/>
      </w:r>
      <w:r>
        <w:rPr/>
        <w:t xml:space="preserve"> </w:t>
      </w:r>
      <w:r>
        <w:rPr/>
        <w:t xml:space="preserve">Pierluigi Ficoneri- Carlo Gallucci, “Pochi, rasati, giulivi e razzisti”, </w:t>
      </w:r>
      <w:r>
        <w:rPr>
          <w:i/>
          <w:iCs/>
        </w:rPr>
        <w:t xml:space="preserve">L’Espresso, </w:t>
      </w:r>
      <w:r>
        <w:rPr/>
        <w:t>6-12-1992.</w:t>
      </w:r>
    </w:p>
  </w:footnote>
  <w:footnote w:id="55">
    <w:p>
      <w:pPr>
        <w:pStyle w:val="Footnote"/>
        <w:tabs>
          <w:tab w:val="clear" w:pos="708"/>
          <w:tab w:val="left" w:pos="8460" w:leader="none"/>
        </w:tabs>
        <w:rPr/>
      </w:pPr>
      <w:r>
        <w:rPr>
          <w:rStyle w:val="FootnoteCharacters"/>
        </w:rPr>
        <w:footnoteRef/>
      </w:r>
      <w:r>
        <w:rPr/>
        <w:t xml:space="preserve"> </w:t>
      </w:r>
      <w:r>
        <w:rPr/>
        <w:t>In particolare quelle in cui l’Hellas Verona affronta le squadre del Brescia, del Vicenza, del Venezia, dell’Atalanta, del Napoli.</w:t>
      </w:r>
    </w:p>
  </w:footnote>
  <w:footnote w:id="56">
    <w:p>
      <w:pPr>
        <w:pStyle w:val="Footnote"/>
        <w:tabs>
          <w:tab w:val="clear" w:pos="708"/>
          <w:tab w:val="left" w:pos="8460" w:leader="none"/>
        </w:tabs>
        <w:rPr/>
      </w:pPr>
      <w:r>
        <w:rPr>
          <w:rStyle w:val="FootnoteCharacters"/>
        </w:rPr>
        <w:footnoteRef/>
      </w:r>
      <w:r>
        <w:rPr/>
        <w:t xml:space="preserve"> </w:t>
      </w:r>
      <w:r>
        <w:rPr/>
        <w:t>I cronisti, spesso considerati nemici giurati da alcune frange di tifosi, vengono da queste usati come strumenti attraverso i quali acquisire visibilità.</w:t>
      </w:r>
    </w:p>
  </w:footnote>
  <w:footnote w:id="57">
    <w:p>
      <w:pPr>
        <w:pStyle w:val="Footnote"/>
        <w:tabs>
          <w:tab w:val="clear" w:pos="708"/>
          <w:tab w:val="left" w:pos="8460" w:leader="none"/>
        </w:tabs>
        <w:jc w:val="both"/>
        <w:rPr/>
      </w:pPr>
      <w:r>
        <w:rPr>
          <w:rStyle w:val="FootnoteCharacters"/>
        </w:rPr>
        <w:footnoteRef/>
      </w:r>
      <w:r>
        <w:rPr/>
        <w:t xml:space="preserve"> </w:t>
      </w:r>
      <w:r>
        <w:rPr/>
        <w:t xml:space="preserve">Si vedano, fra gli altri, gli articoli  S.N. “Verona, bufera su Pastorello dopo la battuta su ‘Mboma”, </w:t>
      </w:r>
      <w:r>
        <w:rPr>
          <w:i/>
          <w:iCs/>
        </w:rPr>
        <w:t xml:space="preserve">La Repubblica </w:t>
      </w:r>
      <w:r>
        <w:rPr/>
        <w:t xml:space="preserve">del 29-1-2001 e Guido Caldiron “Verona ha una curva piena di forza. Nuova.”, </w:t>
      </w:r>
      <w:r>
        <w:rPr>
          <w:i/>
          <w:iCs/>
        </w:rPr>
        <w:t>Il Manifesto</w:t>
      </w:r>
      <w:r>
        <w:rPr/>
        <w:t xml:space="preserve"> del 3-2-2001.</w:t>
      </w:r>
    </w:p>
  </w:footnote>
  <w:footnote w:id="58">
    <w:p>
      <w:pPr>
        <w:pStyle w:val="Footnote"/>
        <w:tabs>
          <w:tab w:val="clear" w:pos="708"/>
          <w:tab w:val="left" w:pos="8460" w:leader="none"/>
        </w:tabs>
        <w:jc w:val="both"/>
        <w:rPr/>
      </w:pPr>
      <w:r>
        <w:rPr>
          <w:rStyle w:val="FootnoteCharacters"/>
        </w:rPr>
        <w:footnoteRef/>
      </w:r>
      <w:r>
        <w:rPr/>
        <w:t xml:space="preserve"> </w:t>
      </w:r>
      <w:r>
        <w:rPr/>
        <w:t xml:space="preserve">Ernesto Milanesi, “Veneto nero da stadio”, </w:t>
      </w:r>
      <w:r>
        <w:rPr>
          <w:i/>
          <w:iCs/>
        </w:rPr>
        <w:t xml:space="preserve">Il Manifesto </w:t>
      </w:r>
      <w:r>
        <w:rPr/>
        <w:t>del 1-2-2001.</w:t>
      </w:r>
    </w:p>
  </w:footnote>
  <w:footnote w:id="59">
    <w:p>
      <w:pPr>
        <w:pStyle w:val="Footnote"/>
        <w:tabs>
          <w:tab w:val="clear" w:pos="708"/>
          <w:tab w:val="left" w:pos="8460" w:leader="none"/>
        </w:tabs>
        <w:rPr/>
      </w:pPr>
      <w:r>
        <w:rPr>
          <w:rStyle w:val="FootnoteCharacters"/>
        </w:rPr>
        <w:footnoteRef/>
      </w:r>
      <w:r>
        <w:rPr/>
        <w:t xml:space="preserve"> </w:t>
      </w:r>
      <w:r>
        <w:rPr/>
        <w:t xml:space="preserve">Chiara Tajoli, “Così fermai la violenza ultrà”, </w:t>
      </w:r>
      <w:r>
        <w:rPr>
          <w:i/>
          <w:iCs/>
        </w:rPr>
        <w:t xml:space="preserve">L’Arena </w:t>
      </w:r>
      <w:r>
        <w:rPr/>
        <w:t>del 25-2-2003.</w:t>
      </w:r>
    </w:p>
  </w:footnote>
  <w:footnote w:id="60">
    <w:p>
      <w:pPr>
        <w:pStyle w:val="Footnote"/>
        <w:tabs>
          <w:tab w:val="clear" w:pos="708"/>
          <w:tab w:val="left" w:pos="8460" w:leader="none"/>
        </w:tabs>
        <w:jc w:val="both"/>
        <w:rPr/>
      </w:pPr>
      <w:r>
        <w:rPr>
          <w:rStyle w:val="FootnoteCharacters"/>
        </w:rPr>
        <w:footnoteRef/>
      </w:r>
      <w:r>
        <w:rPr/>
        <w:t xml:space="preserve"> </w:t>
      </w:r>
      <w:r>
        <w:rPr/>
        <w:t xml:space="preserve">In un crescendo che ha riguardato non soltanto Verona: nelle prime 20 giornate di campionato della stagione 2002/2003, rispetto allo stesso lasso temporale della stagione precedente, si è avuto un aumento del 91% del numero di incidenti con  feriti  (115 contro i 76 del 2001/2002) e un incremento del 201 % nel numero dei feriti (776 contro 258). Gli incidenti con uso dei lacrimogeni sono aumentati addirittura del 629%, il numero degli agenti feriti del 228%, quello dei denunciati del 118%.  Esponenziale si è rivelato pure l’aumento dei danni ai treni e agli autogrill (rispettivamente  del 128 e del 118%). Nemmeno la reintroduzione dell’istituto della </w:t>
      </w:r>
      <w:r>
        <w:rPr>
          <w:b/>
          <w:bCs/>
        </w:rPr>
        <w:t>flagranza differita</w:t>
      </w:r>
      <w:r>
        <w:rPr/>
        <w:t>, cioè la possibilità di arrestare chi commette atti di violenza o teppismo fino a 36 ore dopo il fatto, con formula più garantista rispetto a quella bocciata dalla Consulta, non sembra produrre i risultati sperati.</w:t>
      </w:r>
    </w:p>
  </w:footnote>
  <w:footnote w:id="61">
    <w:p>
      <w:pPr>
        <w:pStyle w:val="Footnote"/>
        <w:tabs>
          <w:tab w:val="clear" w:pos="708"/>
          <w:tab w:val="left" w:pos="8460" w:leader="none"/>
        </w:tabs>
        <w:rPr/>
      </w:pPr>
      <w:r>
        <w:rPr>
          <w:rStyle w:val="FootnoteCharacters"/>
        </w:rPr>
        <w:footnoteRef/>
      </w:r>
      <w:r>
        <w:rPr/>
        <w:t xml:space="preserve"> </w:t>
      </w:r>
      <w:r>
        <w:rPr/>
        <w:t xml:space="preserve">S.B. “Papa Waigo fa gol ai pregiudizi. E Verona dà lezione di civiltà”, </w:t>
      </w:r>
      <w:r>
        <w:rPr>
          <w:i/>
          <w:iCs/>
        </w:rPr>
        <w:t xml:space="preserve">L’Arena </w:t>
      </w:r>
      <w:r>
        <w:rPr/>
        <w:t>del 30-10-2003.</w:t>
      </w:r>
    </w:p>
  </w:footnote>
  <w:footnote w:id="62">
    <w:p>
      <w:pPr>
        <w:pStyle w:val="Footnote"/>
        <w:tabs>
          <w:tab w:val="clear" w:pos="708"/>
          <w:tab w:val="left" w:pos="8460" w:leader="none"/>
        </w:tabs>
        <w:rPr/>
      </w:pPr>
      <w:r>
        <w:rPr>
          <w:rStyle w:val="FootnoteCharacters"/>
        </w:rPr>
        <w:footnoteRef/>
      </w:r>
      <w:r>
        <w:rPr/>
        <w:t xml:space="preserve"> </w:t>
      </w:r>
      <w:r>
        <w:rPr/>
        <w:t>Ultima in ordine di tempo, il pestaggio di Adel Smith e del suo collaboratore Massimo Zucchi da parte di un gruppo di militanti di Forza Nuova, in diretta tv.</w:t>
      </w:r>
    </w:p>
  </w:footnote>
  <w:footnote w:id="63">
    <w:p>
      <w:pPr>
        <w:pStyle w:val="Footnote"/>
        <w:tabs>
          <w:tab w:val="clear" w:pos="708"/>
          <w:tab w:val="left" w:pos="8460" w:leader="none"/>
        </w:tabs>
        <w:jc w:val="both"/>
        <w:rPr/>
      </w:pPr>
      <w:r>
        <w:rPr>
          <w:rStyle w:val="FootnoteCharacters"/>
        </w:rPr>
        <w:footnoteRef/>
      </w:r>
      <w:r>
        <w:rPr/>
        <w:t xml:space="preserve"> </w:t>
      </w:r>
      <w:r>
        <w:rPr/>
        <w:t xml:space="preserve">Si veda ad esempio l’articolo di Alessandra Vaccari “Muro contro muro, come un tempo”, </w:t>
      </w:r>
      <w:r>
        <w:rPr>
          <w:i/>
          <w:iCs/>
        </w:rPr>
        <w:t>L’Arena</w:t>
      </w:r>
      <w:r>
        <w:rPr/>
        <w:t xml:space="preserve"> del 26-9-2000.</w:t>
      </w:r>
    </w:p>
  </w:footnote>
  <w:footnote w:id="64">
    <w:p>
      <w:pPr>
        <w:pStyle w:val="Footnote"/>
        <w:tabs>
          <w:tab w:val="clear" w:pos="708"/>
          <w:tab w:val="left" w:pos="8460" w:leader="none"/>
        </w:tabs>
        <w:jc w:val="both"/>
        <w:rPr/>
      </w:pPr>
      <w:r>
        <w:rPr>
          <w:rStyle w:val="FootnoteCharacters"/>
        </w:rPr>
        <w:footnoteRef/>
      </w:r>
      <w:r>
        <w:rPr/>
        <w:t xml:space="preserve"> </w:t>
      </w:r>
      <w:r>
        <w:rPr/>
        <w:t>Si vedano tutti gli articoli pubblicati al riguardo sul quotidiano comunista “Il Manifesto”, puntuale nel riferire episodi di cronaca nera inerenti l’estremismo di destra a Verona, quanto nello stigmatizzarli, spesso in chiave ideologica.</w:t>
      </w:r>
    </w:p>
  </w:footnote>
  <w:footnote w:id="65">
    <w:p>
      <w:pPr>
        <w:pStyle w:val="Footnote"/>
        <w:tabs>
          <w:tab w:val="clear" w:pos="708"/>
          <w:tab w:val="left" w:pos="8460" w:leader="none"/>
        </w:tabs>
        <w:jc w:val="both"/>
        <w:rPr/>
      </w:pPr>
      <w:r>
        <w:rPr>
          <w:rStyle w:val="FootnoteCharacters"/>
        </w:rPr>
        <w:footnoteRef/>
      </w:r>
      <w:r>
        <w:rPr/>
        <w:t xml:space="preserve"> </w:t>
      </w:r>
      <w:r>
        <w:rPr/>
        <w:t xml:space="preserve">Paolo Colonnello, “Ho inventato l’aggressione dei naziskin”, </w:t>
      </w:r>
      <w:r>
        <w:rPr>
          <w:i/>
          <w:iCs/>
        </w:rPr>
        <w:t xml:space="preserve">La Repubblica </w:t>
      </w:r>
      <w:r>
        <w:rPr/>
        <w:t>del 21-10-2000.</w:t>
      </w:r>
    </w:p>
  </w:footnote>
  <w:footnote w:id="66">
    <w:p>
      <w:pPr>
        <w:pStyle w:val="Footnote"/>
        <w:tabs>
          <w:tab w:val="clear" w:pos="708"/>
          <w:tab w:val="left" w:pos="8460" w:leader="none"/>
        </w:tabs>
        <w:jc w:val="both"/>
        <w:rPr/>
      </w:pPr>
      <w:r>
        <w:rPr>
          <w:rStyle w:val="FootnoteCharacters"/>
        </w:rPr>
        <w:footnoteRef/>
      </w:r>
      <w:r>
        <w:rPr/>
        <w:t xml:space="preserve"> </w:t>
      </w:r>
      <w:r>
        <w:rPr/>
        <w:t>Si tratta di un liceo classico cittadino in cui Marsiglia era docente.</w:t>
      </w:r>
    </w:p>
  </w:footnote>
  <w:footnote w:id="67">
    <w:p>
      <w:pPr>
        <w:pStyle w:val="Footnote"/>
        <w:tabs>
          <w:tab w:val="clear" w:pos="708"/>
          <w:tab w:val="left" w:pos="8460" w:leader="none"/>
        </w:tabs>
        <w:jc w:val="both"/>
        <w:rPr/>
      </w:pPr>
      <w:r>
        <w:rPr>
          <w:rStyle w:val="FootnoteCharacters"/>
        </w:rPr>
        <w:footnoteRef/>
      </w:r>
      <w:r>
        <w:rPr/>
        <w:t xml:space="preserve"> </w:t>
      </w:r>
      <w:r>
        <w:rPr/>
        <w:t xml:space="preserve">Il senatore ds Luigi Viviani, assieme ad altri 14 senatori, in quell’occasione ha presentato una interrogazione </w:t>
      </w:r>
      <w:r>
        <w:rPr>
          <w:i/>
          <w:iCs/>
        </w:rPr>
        <w:t xml:space="preserve">sul caso dei naziskin che hanno aggredito il professor Luis Marsiglia a Verona </w:t>
      </w:r>
      <w:r>
        <w:rPr/>
        <w:t xml:space="preserve">in cui si parla del </w:t>
      </w:r>
      <w:r>
        <w:rPr>
          <w:i/>
          <w:iCs/>
        </w:rPr>
        <w:t xml:space="preserve">grave fatto, successivo ad una serie di minacce, intimidazioni ed insulti tramite volantini anonimi e telefonate minatorie, sempre indirizzate al prof. Marsiglia. </w:t>
      </w:r>
      <w:r>
        <w:rPr/>
        <w:t xml:space="preserve">In essa, evocando un </w:t>
      </w:r>
      <w:r>
        <w:rPr>
          <w:i/>
          <w:iCs/>
        </w:rPr>
        <w:t>clima di tensione e di paura, in netto contrasto con la coscienza civile e democratica della città, medaglia d’oro per meriti acquisiti nella lotta di liberazione dal giogo nazi-fascista, si chiede al Governo – quali iniziative specifiche di contrasto intenda assumere nei confronti di tali episodi di violenta intolleranza, di chiaro segno poltico e culturale xenofobo e razzista; quali scelte di rafforzamento strutturale delle forze dell’ordine dislocate sul territorio veronese intenda realizzare, al fine di renderle maggiormente idonee ad esse elemento di prevenzione e di deterrenza nei confronti di tali attacchi alla normale vita democratica e civile di Verona.</w:t>
      </w:r>
    </w:p>
    <w:p>
      <w:pPr>
        <w:pStyle w:val="Footnote"/>
        <w:tabs>
          <w:tab w:val="clear" w:pos="708"/>
          <w:tab w:val="left" w:pos="8460" w:leader="none"/>
        </w:tabs>
        <w:jc w:val="both"/>
        <w:rPr/>
      </w:pPr>
      <w:hyperlink r:id="rId14">
        <w:r>
          <w:rPr>
            <w:rStyle w:val="InternetLink"/>
          </w:rPr>
          <w:t>http://www.senato.it/dsulivo/XIII%20legislatura/domande/2000/dom000920.htm</w:t>
        </w:r>
      </w:hyperlink>
      <w:r>
        <w:rPr/>
        <w:t xml:space="preserve">  Al professor Marsiglia è stata assegnata dal Ministero dell’Interno, in via d’urgenza, un auto di scorta subito dopo le deflagranti polemiche sull’allarme “naziskin”.</w:t>
      </w:r>
    </w:p>
  </w:footnote>
  <w:footnote w:id="68">
    <w:p>
      <w:pPr>
        <w:pStyle w:val="Footnote"/>
        <w:tabs>
          <w:tab w:val="clear" w:pos="708"/>
          <w:tab w:val="left" w:pos="8460" w:leader="none"/>
        </w:tabs>
        <w:jc w:val="both"/>
        <w:rPr/>
      </w:pPr>
      <w:r>
        <w:rPr>
          <w:rStyle w:val="FootnoteCharacters"/>
        </w:rPr>
        <w:footnoteRef/>
      </w:r>
      <w:r>
        <w:rPr/>
        <w:t xml:space="preserve"> </w:t>
      </w:r>
      <w:r>
        <w:rPr/>
        <w:t>In cui si certifica come Marsiglia non abbia completato gli esami, né discusso la tesi.</w:t>
      </w:r>
    </w:p>
  </w:footnote>
  <w:footnote w:id="69">
    <w:p>
      <w:pPr>
        <w:pStyle w:val="Footnote"/>
        <w:tabs>
          <w:tab w:val="clear" w:pos="708"/>
          <w:tab w:val="left" w:pos="8460" w:leader="none"/>
        </w:tabs>
        <w:jc w:val="both"/>
        <w:rPr/>
      </w:pPr>
      <w:r>
        <w:rPr>
          <w:rStyle w:val="FootnoteCharacters"/>
        </w:rPr>
        <w:footnoteRef/>
      </w:r>
      <w:r>
        <w:rPr/>
        <w:t xml:space="preserve"> </w:t>
      </w:r>
      <w:hyperlink r:id="rId15">
        <w:r>
          <w:rPr>
            <w:rStyle w:val="InternetLink"/>
          </w:rPr>
          <w:t>http://www.infoverona.it/infoverona/indici/200010.htm</w:t>
        </w:r>
      </w:hyperlink>
      <w:r>
        <w:rPr/>
        <w:t xml:space="preserve"> </w:t>
      </w:r>
    </w:p>
  </w:footnote>
  <w:footnote w:id="70">
    <w:p>
      <w:pPr>
        <w:pStyle w:val="Footnote"/>
        <w:tabs>
          <w:tab w:val="clear" w:pos="708"/>
          <w:tab w:val="left" w:pos="8460" w:leader="none"/>
        </w:tabs>
        <w:jc w:val="both"/>
        <w:rPr/>
      </w:pPr>
      <w:r>
        <w:rPr>
          <w:rStyle w:val="FootnoteCharacters"/>
        </w:rPr>
        <w:footnoteRef/>
      </w:r>
      <w:r>
        <w:rPr/>
        <w:t xml:space="preserve"> </w:t>
      </w:r>
      <w:r>
        <w:rPr/>
        <w:t>La realtà dei fatti, emersa di lì a pochi giorni, è ben diversa: Marsiglia, che in cuor suo non accetta di essere rimosso dall’incarico di insegnante di Religione, rinuncia alla sua appartenenza alla Chiesa cattolica in conseguenza di tale rimozione.</w:t>
      </w:r>
    </w:p>
  </w:footnote>
  <w:footnote w:id="71">
    <w:p>
      <w:pPr>
        <w:pStyle w:val="Footnote"/>
        <w:tabs>
          <w:tab w:val="clear" w:pos="708"/>
          <w:tab w:val="left" w:pos="8460" w:leader="none"/>
        </w:tabs>
        <w:jc w:val="both"/>
        <w:rPr/>
      </w:pPr>
      <w:r>
        <w:rPr>
          <w:rStyle w:val="FootnoteCharacters"/>
        </w:rPr>
        <w:footnoteRef/>
      </w:r>
      <w:r>
        <w:rPr/>
        <w:t xml:space="preserve"> </w:t>
      </w:r>
      <w:r>
        <w:rPr/>
        <w:t xml:space="preserve">Se Marsiglia pensa effettivamente ad una </w:t>
      </w:r>
      <w:r>
        <w:rPr>
          <w:b/>
          <w:bCs/>
        </w:rPr>
        <w:t>continuità</w:t>
      </w:r>
      <w:r>
        <w:rPr/>
        <w:t xml:space="preserve"> , da parte della Chiesa cattolica, nella violazione  dei diritti fondamentali delle persone, non si capisce perché si sia prestato ad insegnare Religione nelle scuole, su incarico della Curia veronese, fino a pochi mesi prima.</w:t>
      </w:r>
    </w:p>
  </w:footnote>
  <w:footnote w:id="72">
    <w:p>
      <w:pPr>
        <w:pStyle w:val="Footnote"/>
        <w:tabs>
          <w:tab w:val="clear" w:pos="708"/>
          <w:tab w:val="left" w:pos="8460" w:leader="none"/>
        </w:tabs>
        <w:jc w:val="both"/>
        <w:rPr/>
      </w:pPr>
      <w:r>
        <w:rPr>
          <w:rStyle w:val="FootnoteCharacters"/>
        </w:rPr>
        <w:footnoteRef/>
      </w:r>
      <w:r>
        <w:rPr/>
        <w:t xml:space="preserve"> </w:t>
      </w:r>
      <w:r>
        <w:rPr/>
        <w:t>Paolo Colonnello, “Ho inventato l’aggressione dei naziskin”, art.cit.</w:t>
      </w:r>
    </w:p>
  </w:footnote>
  <w:footnote w:id="73">
    <w:p>
      <w:pPr>
        <w:pStyle w:val="Footnote"/>
        <w:tabs>
          <w:tab w:val="clear" w:pos="708"/>
          <w:tab w:val="left" w:pos="8460" w:leader="none"/>
        </w:tabs>
        <w:jc w:val="both"/>
        <w:rPr/>
      </w:pPr>
      <w:r>
        <w:rPr>
          <w:rStyle w:val="FootnoteCharacters"/>
        </w:rPr>
        <w:footnoteRef/>
      </w:r>
      <w:r>
        <w:rPr/>
        <w:t xml:space="preserve"> </w:t>
      </w:r>
      <w:r>
        <w:rPr/>
        <w:t>Da questa vicenda, a mio parere, tutti gli attori ed i convenuti escono perdenti. Forse il danno maggiore (ed il meno evidente) del caso Marsiglia l’ha avuto la comunità ebraica di Verona.</w:t>
      </w:r>
    </w:p>
  </w:footnote>
  <w:footnote w:id="74">
    <w:p>
      <w:pPr>
        <w:pStyle w:val="Footnote"/>
        <w:tabs>
          <w:tab w:val="clear" w:pos="708"/>
          <w:tab w:val="left" w:pos="8460" w:leader="none"/>
        </w:tabs>
        <w:jc w:val="both"/>
        <w:rPr/>
      </w:pPr>
      <w:r>
        <w:rPr>
          <w:rStyle w:val="FootnoteCharacters"/>
        </w:rPr>
        <w:footnoteRef/>
      </w:r>
      <w:r>
        <w:rPr/>
        <w:t xml:space="preserve"> </w:t>
      </w:r>
      <w:r>
        <w:rPr/>
        <w:t>I media e l’opinione pubblica avevano già tratto le loro conclusioni. Una cosa del genere, peraltro in un contesto assai più tragico e con toni ancora più accesi, si è verificato con riguardo al delitto di Novi Ligure, di cui ho già dato conto in precedenza.</w:t>
      </w:r>
    </w:p>
  </w:footnote>
  <w:footnote w:id="75">
    <w:p>
      <w:pPr>
        <w:pStyle w:val="Footnote"/>
        <w:tabs>
          <w:tab w:val="clear" w:pos="708"/>
          <w:tab w:val="left" w:pos="8460" w:leader="none"/>
        </w:tabs>
        <w:jc w:val="both"/>
        <w:rPr/>
      </w:pPr>
      <w:r>
        <w:rPr>
          <w:rStyle w:val="FootnoteCharacters"/>
        </w:rPr>
        <w:footnoteRef/>
      </w:r>
      <w:r>
        <w:rPr/>
        <w:t xml:space="preserve"> </w:t>
      </w:r>
      <w:r>
        <w:rPr/>
        <w:t xml:space="preserve">Si veda ad esempio il dossier “La faccia nascosta della storia: gli ispiratori “occulti” della globalizzazione e del mondialismo” alle pagine web </w:t>
      </w:r>
      <w:hyperlink r:id="rId16">
        <w:r>
          <w:rPr>
            <w:rStyle w:val="InternetLink"/>
          </w:rPr>
          <w:t>http://www.frontenazionalemolise.it/global.htm</w:t>
        </w:r>
      </w:hyperlink>
      <w:r>
        <w:rPr/>
        <w:t xml:space="preserve"> e</w:t>
      </w:r>
    </w:p>
    <w:p>
      <w:pPr>
        <w:pStyle w:val="Footnote"/>
        <w:tabs>
          <w:tab w:val="clear" w:pos="708"/>
          <w:tab w:val="left" w:pos="8460" w:leader="none"/>
        </w:tabs>
        <w:rPr/>
      </w:pPr>
      <w:hyperlink r:id="rId17">
        <w:r>
          <w:rPr>
            <w:rStyle w:val="InternetLink"/>
          </w:rPr>
          <w:t>http://www.cuoreribelle.it/trilateral.htm</w:t>
        </w:r>
      </w:hyperlink>
      <w:r>
        <w:rPr/>
        <w:t xml:space="preserve"> </w:t>
      </w:r>
    </w:p>
  </w:footnote>
  <w:footnote w:id="76">
    <w:p>
      <w:pPr>
        <w:pStyle w:val="Footnote"/>
        <w:tabs>
          <w:tab w:val="clear" w:pos="708"/>
          <w:tab w:val="left" w:pos="8460" w:leader="none"/>
        </w:tabs>
        <w:rPr/>
      </w:pPr>
      <w:r>
        <w:rPr>
          <w:rStyle w:val="FootnoteCharacters"/>
        </w:rPr>
        <w:footnoteRef/>
      </w:r>
      <w:r>
        <w:rPr/>
        <w:t xml:space="preserve"> </w:t>
      </w:r>
      <w:r>
        <w:rPr/>
        <w:t xml:space="preserve">Dichiarazione dello skinhead Luca Zampini riportata a chiusura dell’articolo di Luigi Grimaldi “Due skin prosciolti citano lo Stato per danni”, </w:t>
      </w:r>
      <w:r>
        <w:rPr>
          <w:i/>
          <w:iCs/>
        </w:rPr>
        <w:t xml:space="preserve">L’Arena </w:t>
      </w:r>
      <w:r>
        <w:rPr/>
        <w:t>del 18-12-2003.</w:t>
      </w:r>
    </w:p>
  </w:footnote>
  <w:footnote w:id="77">
    <w:p>
      <w:pPr>
        <w:pStyle w:val="Footnote"/>
        <w:tabs>
          <w:tab w:val="clear" w:pos="708"/>
          <w:tab w:val="left" w:pos="8460" w:leader="none"/>
        </w:tabs>
        <w:jc w:val="both"/>
        <w:rPr/>
      </w:pPr>
      <w:r>
        <w:rPr>
          <w:rStyle w:val="FootnoteCharacters"/>
        </w:rPr>
        <w:footnoteRef/>
      </w:r>
      <w:r>
        <w:rPr/>
        <w:t xml:space="preserve"> </w:t>
      </w:r>
      <w:r>
        <w:rPr>
          <w:i/>
          <w:iCs/>
        </w:rPr>
        <w:t xml:space="preserve">Il patrimonio musicale definito “alternativo” fa riferimento ad un genere di canzoni e brani musicali scritti e interpretati non al fine di realizzare prodotti “di mercato”, né a scopo ludico o commerciale, bensì finalizzati ad esprimere, interpretare e condividere l’evoluzione ideologica, la polemica politica, i valori sociali, la ricerca storica e, ovviamente, anche i sentimenti e i sogni dei giovani appartenenti ad un’area politica mantenuta per oltre cinquant’anni in stato di isolamento. Questo movimento musicale (…), per quanto ostracizzato, non si è mai chiuso in se stesso e, pur essendo l’espressione di una </w:t>
      </w:r>
      <w:r>
        <w:rPr>
          <w:b/>
          <w:bCs/>
          <w:i/>
          <w:iCs/>
        </w:rPr>
        <w:t>cultura non conforme</w:t>
      </w:r>
      <w:r>
        <w:rPr>
          <w:i/>
          <w:iCs/>
        </w:rPr>
        <w:t xml:space="preserve">, di una </w:t>
      </w:r>
      <w:r>
        <w:rPr>
          <w:b/>
          <w:bCs/>
          <w:i/>
          <w:iCs/>
        </w:rPr>
        <w:t>gioventù antagonista</w:t>
      </w:r>
      <w:r>
        <w:rPr>
          <w:i/>
          <w:iCs/>
        </w:rPr>
        <w:t xml:space="preserve">, di un </w:t>
      </w:r>
      <w:r>
        <w:rPr>
          <w:b/>
          <w:bCs/>
          <w:i/>
          <w:iCs/>
        </w:rPr>
        <w:t>modo di far politica “alternativo”</w:t>
      </w:r>
      <w:r>
        <w:rPr>
          <w:i/>
          <w:iCs/>
        </w:rPr>
        <w:t xml:space="preserve">ai consueti strumenti  della propaganda, proprio per la sua tenace ricerca poetica e per il costante adeguamento ai nuovi linguaggi musicali, è andato configurandosi come un importante strumento di mediazione culturale e politico, un “ponte ideale” tra un’elite di ribelli al conformismo e il circostante mondo giovanile soggetto alla omologazione delle mode. (…) </w:t>
      </w:r>
      <w:r>
        <w:rPr/>
        <w:t xml:space="preserve">Nelle canzoni alternative </w:t>
      </w:r>
      <w:r>
        <w:rPr>
          <w:i/>
          <w:iCs/>
        </w:rPr>
        <w:t xml:space="preserve">si raccontano le avventure, le battaglie, le sofferenze, i sogni ed i valori di oltre due generazioni di militanti; mentre è sempre costante il richiamo alla </w:t>
      </w:r>
      <w:r>
        <w:rPr>
          <w:b/>
          <w:bCs/>
          <w:i/>
          <w:iCs/>
        </w:rPr>
        <w:t>riscoperta dei valori tradizionali e di temi storici totalmente dimenticati dalla cultura</w:t>
      </w:r>
      <w:r>
        <w:rPr>
          <w:i/>
          <w:iCs/>
        </w:rPr>
        <w:t xml:space="preserve"> </w:t>
      </w:r>
      <w:r>
        <w:rPr>
          <w:b/>
          <w:bCs/>
          <w:i/>
          <w:iCs/>
        </w:rPr>
        <w:t>“ufficiale”</w:t>
      </w:r>
      <w:r>
        <w:rPr>
          <w:i/>
          <w:iCs/>
        </w:rPr>
        <w:t xml:space="preserve">. (…) Della “musica alternativa” si è occupata quasi esclusivamente la stampa di area, con qualche importante eccezione di articoli, di taglio più che altro politico, anche su media a larga diffusione. Questo grande patrimonio musicale, politico e sociale è stato quindi diffuso e conosciuto (da ormai più di due generazioni) solo attraverso lo strumento tipico delle culture clandestine: il “passaparola”. </w:t>
      </w:r>
      <w:hyperlink r:id="rId18">
        <w:r>
          <w:rPr>
            <w:rStyle w:val="InternetLink"/>
          </w:rPr>
          <w:t>http://www.lorien.it/MusiAlte.asp</w:t>
        </w:r>
      </w:hyperlink>
      <w:r>
        <w:rPr/>
        <w:t xml:space="preserve">  Ho letto le prime informazioni sui gruppi musicali Peggior Amico e Gesta Bellica, nonché sulla Tuono Records che li produce, sulle pagine di questo sito, che si presenta come Archivio Storico della Musica Alternativa. A distanza di qualche mese dalla prima volta che l’ho “visitato”, oltre ad essere mutata la presentazione della musica alternativa, di cui ho riportato la versione più recente, ho notato come siano state rimosse le pagine web dedicate ai due gruppi musicali prima citati.</w:t>
      </w:r>
    </w:p>
  </w:footnote>
  <w:footnote w:id="78">
    <w:p>
      <w:pPr>
        <w:pStyle w:val="Footnote"/>
        <w:tabs>
          <w:tab w:val="clear" w:pos="708"/>
          <w:tab w:val="left" w:pos="8460" w:leader="none"/>
        </w:tabs>
        <w:rPr/>
      </w:pPr>
      <w:r>
        <w:rPr>
          <w:rStyle w:val="FootnoteCharacters"/>
        </w:rPr>
        <w:footnoteRef/>
      </w:r>
      <w:r>
        <w:rPr/>
        <w:t xml:space="preserve"> </w:t>
      </w:r>
      <w:r>
        <w:rPr/>
        <w:t>Si riveda al riguardo la nota 25 a pag. 304.</w:t>
      </w:r>
    </w:p>
  </w:footnote>
  <w:footnote w:id="79">
    <w:p>
      <w:pPr>
        <w:pStyle w:val="Footnote"/>
        <w:tabs>
          <w:tab w:val="clear" w:pos="708"/>
          <w:tab w:val="left" w:pos="8460" w:leader="none"/>
        </w:tabs>
        <w:jc w:val="both"/>
        <w:rPr/>
      </w:pPr>
      <w:r>
        <w:rPr>
          <w:rStyle w:val="FootnoteCharacters"/>
        </w:rPr>
        <w:footnoteRef/>
      </w:r>
      <w:r>
        <w:rPr/>
        <w:t xml:space="preserve"> </w:t>
      </w:r>
      <w:hyperlink r:id="rId19">
        <w:r>
          <w:rPr>
            <w:rStyle w:val="InternetLink"/>
          </w:rPr>
          <w:t>http://uniurb.it/giornalismo/sommario/interni/hitler.htm</w:t>
        </w:r>
      </w:hyperlink>
      <w:r>
        <w:rPr/>
        <w:t xml:space="preserve">  </w:t>
      </w:r>
      <w:r>
        <w:rPr>
          <w:i/>
          <w:iCs/>
        </w:rPr>
        <w:t xml:space="preserve"> Oggi questo tipo di musica gode ancora di ottima salute. Per farsi un’idea, basta leggere i testi di band dai nomi esplicativi come i tedeschi Endsieg (“Soluzione finale”, in chiaro riferimento all’Olocausto, gli svedesi Divisions S (nome della divisione </w:t>
      </w:r>
      <w:r>
        <w:rPr>
          <w:b/>
          <w:bCs/>
          <w:i/>
          <w:iCs/>
        </w:rPr>
        <w:t xml:space="preserve">Waffen SS </w:t>
      </w:r>
      <w:r>
        <w:rPr>
          <w:i/>
          <w:iCs/>
        </w:rPr>
        <w:t>formata da volontari svedesi), gli spagnoli Zyclon B (nome di uno dei gas utilizzati dai nazisti nei campi di sterminio) o gli inglesi No Remorse, che hanno pensato bene di intitolare un proprio cd Barbecue in Rostock, in riferimento ai roghi di ostelli dell’agosto ’92. Gli Endsieg (Vittoria finale) cantano nel pezzo Kanaken (straniero in senso dispregiativo): “Consumano aglio e vengono in Germania/ sanno solo sporcare/ bisogna ammazzarli, semplicemente ucciderli/ chiudeteli in prigione/ portateli nei campi di concentramento/ basta che se ne vadano/ uccidete i loro figli, violentate le loro donne/ sterminate la razza/ se nel tuo giardino c’è una grande quercia/ allora voglio che un turco penzoli da un suo ramo/ se ne vedi uno alla metropolitana spingi 17 volte la tua lama/ se lo incontri con una donna tedesca/ ricorda che sta profanando la tua razza.” (…) La produzione nazi-rock diventa un business sempre più invitante, tanto da attrarre le attenzioni più o meno consapevoli di piccole e grandi strutture commerciali e da far affluire notevoli flussi di finanziamento ai gruppi politici che ne controllano le leve: nel 1996 si è scoperto che Barbecue in Rostock, il repellente cd dei No Remorse, è stato prodotto dalla gallese Nimbus Manifacturing UK, una delle più importanti case di produzione a livello internazionale.</w:t>
      </w:r>
    </w:p>
  </w:footnote>
  <w:footnote w:id="80">
    <w:p>
      <w:pPr>
        <w:pStyle w:val="Footnote"/>
        <w:tabs>
          <w:tab w:val="clear" w:pos="708"/>
          <w:tab w:val="left" w:pos="8460" w:leader="none"/>
        </w:tabs>
        <w:jc w:val="both"/>
        <w:rPr/>
      </w:pPr>
      <w:r>
        <w:rPr>
          <w:rStyle w:val="FootnoteCharacters"/>
        </w:rPr>
        <w:footnoteRef/>
      </w:r>
      <w:r>
        <w:rPr/>
        <w:t xml:space="preserve"> </w:t>
      </w:r>
      <w:r>
        <w:rPr/>
        <w:t>Recentemente ha respinto, nel corso di un’intervista, le accuse di antisemitismo rivolte ai testi dei Gesta Bellica.</w:t>
      </w:r>
    </w:p>
    <w:p>
      <w:pPr>
        <w:pStyle w:val="Footnote"/>
        <w:tabs>
          <w:tab w:val="clear" w:pos="708"/>
          <w:tab w:val="left" w:pos="8460" w:leader="none"/>
        </w:tabs>
        <w:jc w:val="both"/>
        <w:rPr/>
      </w:pPr>
      <w:r>
        <w:rPr/>
        <w:t xml:space="preserve">C.R. “Ben vengano nuove band. Testi illegali? No davvero”, </w:t>
      </w:r>
      <w:r>
        <w:rPr>
          <w:i/>
          <w:iCs/>
        </w:rPr>
        <w:t xml:space="preserve">Il Giornale di Vicenza </w:t>
      </w:r>
      <w:r>
        <w:rPr/>
        <w:t>del 20-3-2002.</w:t>
      </w:r>
    </w:p>
  </w:footnote>
  <w:footnote w:id="81">
    <w:p>
      <w:pPr>
        <w:pStyle w:val="Footnote"/>
        <w:tabs>
          <w:tab w:val="clear" w:pos="708"/>
          <w:tab w:val="left" w:pos="8460" w:leader="none"/>
        </w:tabs>
        <w:rPr/>
      </w:pPr>
      <w:r>
        <w:rPr>
          <w:rStyle w:val="FootnoteCharacters"/>
        </w:rPr>
        <w:footnoteRef/>
      </w:r>
      <w:r>
        <w:rPr/>
        <w:t xml:space="preserve"> </w:t>
      </w:r>
      <w:hyperlink r:id="rId20">
        <w:r>
          <w:rPr>
            <w:rStyle w:val="InternetLink"/>
          </w:rPr>
          <w:t>http://www.lorien.it/NoteNote.asp?V=1&amp;M=106</w:t>
        </w:r>
      </w:hyperlink>
      <w:r>
        <w:rPr/>
        <w:t xml:space="preserve"> </w:t>
      </w:r>
    </w:p>
  </w:footnote>
  <w:footnote w:id="82">
    <w:p>
      <w:pPr>
        <w:pStyle w:val="Footnote"/>
        <w:tabs>
          <w:tab w:val="clear" w:pos="708"/>
          <w:tab w:val="left" w:pos="8460" w:leader="none"/>
        </w:tabs>
        <w:jc w:val="both"/>
        <w:rPr/>
      </w:pPr>
      <w:r>
        <w:rPr>
          <w:rStyle w:val="FootnoteCharacters"/>
        </w:rPr>
        <w:footnoteRef/>
      </w:r>
      <w:r>
        <w:rPr/>
        <w:t xml:space="preserve"> </w:t>
      </w:r>
      <w:r>
        <w:rPr/>
        <w:t xml:space="preserve">Il legame politico e musicale fra Peggior Amico e Gesta Bellica è particolarmente stretto: non è un caso che l’ultimo album dei Gesta Bellica, uscito nel 1999, si intitoli “Iterum rudit leo” (l’equivalente latino della frase “il leone ruggisce ancora”). </w:t>
      </w:r>
      <w:hyperlink r:id="rId21">
        <w:r>
          <w:rPr>
            <w:rStyle w:val="InternetLink"/>
          </w:rPr>
          <w:t>http://utenti.lycos.it/musicaalternativa/gestabellica.htm</w:t>
        </w:r>
      </w:hyperlink>
      <w:r>
        <w:rPr/>
        <w:t xml:space="preserve"> </w:t>
      </w:r>
    </w:p>
    <w:p>
      <w:pPr>
        <w:pStyle w:val="Footnote"/>
        <w:tabs>
          <w:tab w:val="clear" w:pos="708"/>
          <w:tab w:val="left" w:pos="8460" w:leader="none"/>
        </w:tabs>
        <w:jc w:val="both"/>
        <w:rPr/>
      </w:pPr>
      <w:r>
        <w:rPr/>
        <w:t xml:space="preserve">Non è casuale nemmeno che il leone sia presente anche nel simbolo del Veneto Fronte Skinhead, il cui periodico si chiama </w:t>
      </w:r>
      <w:r>
        <w:rPr>
          <w:i/>
          <w:iCs/>
        </w:rPr>
        <w:t>L’Inferocito</w:t>
      </w:r>
      <w:r>
        <w:rPr/>
        <w:t>: il richiamo, che tanto fascino esercita anche negli ambienti tradizionalisti, è al leone di San Marco, simbolo della Serenissima Repubblica.</w:t>
      </w:r>
    </w:p>
  </w:footnote>
  <w:footnote w:id="83">
    <w:p>
      <w:pPr>
        <w:pStyle w:val="Footnote"/>
        <w:tabs>
          <w:tab w:val="clear" w:pos="708"/>
          <w:tab w:val="left" w:pos="8460" w:leader="none"/>
        </w:tabs>
        <w:rPr/>
      </w:pPr>
      <w:r>
        <w:rPr>
          <w:rStyle w:val="FootnoteCharacters"/>
        </w:rPr>
        <w:footnoteRef/>
      </w:r>
      <w:r>
        <w:rPr/>
        <w:t xml:space="preserve"> </w:t>
      </w:r>
      <w:hyperlink r:id="rId22">
        <w:r>
          <w:rPr>
            <w:rStyle w:val="InternetLink"/>
          </w:rPr>
          <w:t>http://www.lorien.it/NoteNote.asp?V=1&amp;M=89</w:t>
        </w:r>
      </w:hyperlink>
      <w:r>
        <w:rPr/>
        <w:t xml:space="preserve"> e </w:t>
      </w:r>
      <w:hyperlink r:id="rId23">
        <w:r>
          <w:rPr>
            <w:rStyle w:val="InternetLink"/>
          </w:rPr>
          <w:t>http://utenti.lycos.it/musicaalternativa/gestabellica.htm</w:t>
        </w:r>
      </w:hyperlink>
      <w:r>
        <w:rPr/>
        <w:t xml:space="preserve"> </w:t>
      </w:r>
    </w:p>
  </w:footnote>
  <w:footnote w:id="84">
    <w:p>
      <w:pPr>
        <w:pStyle w:val="Footnote"/>
        <w:tabs>
          <w:tab w:val="clear" w:pos="708"/>
          <w:tab w:val="left" w:pos="8460" w:leader="none"/>
        </w:tabs>
        <w:rPr/>
      </w:pPr>
      <w:r>
        <w:rPr>
          <w:rStyle w:val="FootnoteCharacters"/>
        </w:rPr>
        <w:footnoteRef/>
      </w:r>
      <w:r>
        <w:rPr/>
        <w:t xml:space="preserve"> </w:t>
      </w:r>
      <w:r>
        <w:rPr/>
        <w:t>I testi dei brani sono interamente riportati nell’appendice. Ho già citato, commentandoli, un estratto del brano “8 settembre” nella premessa della presente tesi, nonché, per intero i brani “Società multirazziale” (par.I.3.1.) e “Gesta bellica” (par. I.3.1.1).</w:t>
      </w:r>
    </w:p>
  </w:footnote>
  <w:footnote w:id="85">
    <w:p>
      <w:pPr>
        <w:pStyle w:val="Footnote"/>
        <w:tabs>
          <w:tab w:val="clear" w:pos="708"/>
          <w:tab w:val="left" w:pos="8460" w:leader="none"/>
        </w:tabs>
        <w:jc w:val="both"/>
        <w:rPr/>
      </w:pPr>
      <w:r>
        <w:rPr>
          <w:rStyle w:val="FootnoteCharacters"/>
        </w:rPr>
        <w:footnoteRef/>
      </w:r>
      <w:r>
        <w:rPr/>
        <w:t xml:space="preserve"> </w:t>
      </w:r>
      <w:r>
        <w:rPr/>
        <w:t>La procura scaligera ha agito sulla base della legge n. 270/2002, finalizzata a colpire il terrorismo internazionale ed entrata in vigore dopo i fatti dell’ 11 settembre 2001, nonché di un’altra legge speciale che proibisce di reclutare mercenari per combattimenti all’estero.  Si tratta precisamente della legge 210 del 1995, che ratifica una convenzione internazionale adottata dall’assemblea generale delle Nazioni Unite a New York il 4 dicembre 1989. In essa si prevede la condanna da due a sette anni per chi, dietro compenso, promessa o altra utilità, combatte un conflitto armato nel territorio controllato da uno stato estero di cui non sia un cittadino stabilmente residente. Nel caso dell’inchiesta di Verona è stato applicato il comma che punisce “chi recluta, finanzia o istruisce persone con lo scopo” di combattere in un territorio straniero.</w:t>
      </w:r>
    </w:p>
  </w:footnote>
  <w:footnote w:id="86">
    <w:p>
      <w:pPr>
        <w:pStyle w:val="Footnote"/>
        <w:tabs>
          <w:tab w:val="clear" w:pos="708"/>
          <w:tab w:val="left" w:pos="8460" w:leader="none"/>
        </w:tabs>
        <w:jc w:val="both"/>
        <w:rPr/>
      </w:pPr>
      <w:r>
        <w:rPr>
          <w:rStyle w:val="FootnoteCharacters"/>
        </w:rPr>
        <w:footnoteRef/>
      </w:r>
      <w:r>
        <w:rPr/>
        <w:t xml:space="preserve"> </w:t>
      </w:r>
      <w:r>
        <w:rPr/>
        <w:t xml:space="preserve">Giornalista free lance e reporter, Nerozzi ha alle spalle numerosi servizi come inviato in diverse parti del mondo. Per la Rai è stato in Sudafrica, Birmania e Thailandia. E’ uno dei fondatori della “Comunità solidarista Popoli”, </w:t>
      </w:r>
      <w:r>
        <w:rPr>
          <w:i/>
          <w:iCs/>
        </w:rPr>
        <w:t xml:space="preserve">costituita da un gruppo di persone che, per desiderio e sentimento comuni, ha voluto creare una associazione di tipo umanitario che indirizzasse principalmente la propria azione a favore di popoli od etnie, che, in lotta per il mantenimento della propria identità, si trovino in considerazione di particolare disagio. E’ scopo dell’associazione portare aiuti concreti a soggetti che si trovino in difficoltà a causa di guerre, calamità naturali od epidemie, con l’intenzione di operare autonomamente, al di fuori di qualsiasi condizionamento da parte di governi ed organizzazioni politiche. (…) Il raggiungimento degli obiettivi passerà attraverso il lancio di progetti umanitari (emergenze, lotta alla povertà) e di sviluppo (intendendo la costruzione di ospedali, dispensari, scuole, centri di formazione professionale) che contribuiscano al miglioramento delle prospettive di vita delle stesse popolazioni che si trovano in situazioni di disagio. </w:t>
      </w:r>
      <w:hyperlink r:id="rId24">
        <w:r>
          <w:rPr>
            <w:rStyle w:val="InternetLink"/>
          </w:rPr>
          <w:t>http://www.comunitapopoli.org/</w:t>
        </w:r>
      </w:hyperlink>
      <w:r>
        <w:rPr/>
        <w:t xml:space="preserve">  Con altri sette volontari dell’associazione, Nerozzi è stato arrestato nel settembre 2002 in Birmania con l’accusa di aver oltrepassato illegalmente i confini. Processati e condannati a 4 mesi di reclusione, hanno beneficiato della sospensione della pena e son potuti tornare in Italia. </w:t>
      </w:r>
    </w:p>
    <w:p>
      <w:pPr>
        <w:pStyle w:val="Footnote"/>
        <w:tabs>
          <w:tab w:val="clear" w:pos="708"/>
          <w:tab w:val="left" w:pos="8460" w:leader="none"/>
        </w:tabs>
        <w:jc w:val="both"/>
        <w:rPr/>
      </w:pPr>
      <w:r>
        <w:rPr/>
      </w:r>
    </w:p>
  </w:footnote>
  <w:footnote w:id="87">
    <w:p>
      <w:pPr>
        <w:pStyle w:val="Footnote"/>
        <w:tabs>
          <w:tab w:val="clear" w:pos="708"/>
          <w:tab w:val="left" w:pos="8460" w:leader="none"/>
        </w:tabs>
        <w:rPr/>
      </w:pPr>
      <w:r>
        <w:rPr>
          <w:rStyle w:val="FootnoteCharacters"/>
        </w:rPr>
        <w:footnoteRef/>
      </w:r>
      <w:r>
        <w:rPr/>
        <w:t xml:space="preserve"> </w:t>
      </w:r>
      <w:r>
        <w:rPr/>
        <w:t xml:space="preserve">Luigi Grimaldi, “Scoperto il distretto dei mercenari”, </w:t>
      </w:r>
      <w:r>
        <w:rPr>
          <w:i/>
          <w:iCs/>
        </w:rPr>
        <w:t xml:space="preserve">L’Arena </w:t>
      </w:r>
      <w:r>
        <w:rPr/>
        <w:t>del 6-12-2002.</w:t>
      </w:r>
    </w:p>
  </w:footnote>
  <w:footnote w:id="88">
    <w:p>
      <w:pPr>
        <w:pStyle w:val="Footnote"/>
        <w:tabs>
          <w:tab w:val="clear" w:pos="708"/>
          <w:tab w:val="left" w:pos="8460" w:leader="none"/>
        </w:tabs>
        <w:jc w:val="both"/>
        <w:rPr/>
      </w:pPr>
      <w:r>
        <w:rPr>
          <w:rStyle w:val="FootnoteCharacters"/>
        </w:rPr>
        <w:footnoteRef/>
      </w:r>
      <w:r>
        <w:rPr/>
        <w:t xml:space="preserve"> </w:t>
      </w:r>
      <w:r>
        <w:rPr/>
        <w:t>In questo paese poverissimo negli ultimi venticinque anni sono stati tentati o portati a termine ben diciannove colpi di stato.</w:t>
      </w:r>
    </w:p>
  </w:footnote>
  <w:footnote w:id="89">
    <w:p>
      <w:pPr>
        <w:pStyle w:val="Footnote"/>
        <w:tabs>
          <w:tab w:val="clear" w:pos="708"/>
          <w:tab w:val="left" w:pos="8460" w:leader="none"/>
        </w:tabs>
        <w:jc w:val="both"/>
        <w:rPr/>
      </w:pPr>
      <w:r>
        <w:rPr>
          <w:rStyle w:val="FootnoteCharacters"/>
        </w:rPr>
        <w:footnoteRef/>
      </w:r>
      <w:r>
        <w:rPr/>
        <w:t xml:space="preserve"> </w:t>
      </w:r>
      <w:r>
        <w:rPr/>
        <w:t xml:space="preserve">Su Denard e le Pmc (Private military companies) si veda ad esempio l’articolo di Giovanni Porzio “Manager della guerra”, </w:t>
      </w:r>
      <w:r>
        <w:rPr>
          <w:i/>
          <w:iCs/>
        </w:rPr>
        <w:t xml:space="preserve">Panorama </w:t>
      </w:r>
      <w:r>
        <w:rPr/>
        <w:t>del 29-3-2002.</w:t>
      </w:r>
    </w:p>
  </w:footnote>
  <w:footnote w:id="90">
    <w:p>
      <w:pPr>
        <w:pStyle w:val="Footnote"/>
        <w:tabs>
          <w:tab w:val="clear" w:pos="708"/>
          <w:tab w:val="left" w:pos="8460" w:leader="none"/>
        </w:tabs>
        <w:jc w:val="both"/>
        <w:rPr/>
      </w:pPr>
      <w:r>
        <w:rPr>
          <w:rStyle w:val="FootnoteCharacters"/>
        </w:rPr>
        <w:footnoteRef/>
      </w:r>
      <w:r>
        <w:rPr/>
        <w:t xml:space="preserve"> </w:t>
      </w:r>
      <w:r>
        <w:rPr/>
        <w:t>Assistito dall’avvocato Roberto Bussinello, lo stesso che difende il 70% degli skinheads coinvolti nel processo al VFS. Bussinello è stato candidato sindaco per Forza Nuova durante le scorse elezioni a Verona ed è uno dei dirigenti della locale sezione del movimento politico.</w:t>
      </w:r>
    </w:p>
  </w:footnote>
  <w:footnote w:id="91">
    <w:p>
      <w:pPr>
        <w:pStyle w:val="Footnote"/>
        <w:tabs>
          <w:tab w:val="clear" w:pos="708"/>
          <w:tab w:val="left" w:pos="8460" w:leader="none"/>
        </w:tabs>
        <w:jc w:val="both"/>
        <w:rPr/>
      </w:pPr>
      <w:r>
        <w:rPr>
          <w:rStyle w:val="FootnoteCharacters"/>
        </w:rPr>
        <w:footnoteRef/>
      </w:r>
      <w:r>
        <w:rPr>
          <w:b/>
          <w:bCs/>
        </w:rPr>
        <w:t xml:space="preserve"> </w:t>
      </w:r>
      <w:r>
        <w:rPr>
          <w:b/>
          <w:bCs/>
          <w:i/>
          <w:iCs/>
        </w:rPr>
        <w:t>Identità contro mondialismo</w:t>
      </w:r>
      <w:r>
        <w:rPr>
          <w:i/>
          <w:iCs/>
        </w:rPr>
        <w:t xml:space="preserve">, salvaguardia delle particolarità culturali contro omologazione: queste le sfide del nuovo secolo. Cambiati radicalmente gli scenari internazionali dopo la fine della guerra fredda, il mondo, quello che con soddisfazione il pensiero positivista, definisce “villaggio globale”, è ben lontano dalla situazione di pace e serenità profetizzata dai guru del liberalismo capitalista. Considerato in realtà un potenziale “mercato globale” che deve soddisfare la domanda indiscriminata di risorse ed assorbire l’esagerata offerta di prodotti, il pianeta si ritrova ad avere un solo, potente candidato a “capo villaggio”, una superpotenza che si è assunta il ruolo di “conducator”, di guida economica e culturale, di giudice e poliziotto internazionale. Una superpotenza che trova nelle strutture economico- militari statunitensi la propria incarnazione, ma che è composta da innumerevoli altri </w:t>
      </w:r>
      <w:r>
        <w:rPr>
          <w:b/>
          <w:bCs/>
          <w:i/>
          <w:iCs/>
        </w:rPr>
        <w:t>“agenti”sopranazionali</w:t>
      </w:r>
      <w:r>
        <w:rPr>
          <w:i/>
          <w:iCs/>
        </w:rPr>
        <w:t xml:space="preserve">. Tra questi </w:t>
      </w:r>
      <w:r>
        <w:rPr>
          <w:b/>
          <w:bCs/>
          <w:i/>
          <w:iCs/>
        </w:rPr>
        <w:t>il gruppo Bildenberg, la Trilateral, le conferenze di miliardari e massoni</w:t>
      </w:r>
      <w:r>
        <w:rPr>
          <w:i/>
          <w:iCs/>
        </w:rPr>
        <w:t xml:space="preserve"> che si riuniscono con regolarità per discutere e prendere decisioni su temi di interesse vitale per popoli e nazioni: finanza internazionale, immigrazione, libera circolazione dei prodotti, soppressione degli eserciti nazionali, limitazioni della sovranità degli stati ecc. In breve, lo sguardo sul nuovo mondo non può che farci intravedere un </w:t>
      </w:r>
      <w:r>
        <w:rPr>
          <w:b/>
          <w:bCs/>
          <w:i/>
          <w:iCs/>
        </w:rPr>
        <w:t xml:space="preserve">destino di omologazione planetaria, in cui le razze, le civiltà, le specificità culturali non avranno cittadinanza. </w:t>
      </w:r>
      <w:r>
        <w:rPr>
          <w:i/>
          <w:iCs/>
        </w:rPr>
        <w:t xml:space="preserve">Un pianeta “omogeneizzato” dove saranno più facili le economie di scala e le invasioni commerciali a lungo raggio. A rischio di estinzione, quindi, quei popoli che ancora possiedono la coscienza di sé, che sanno riconoscersi in una storia dalle profonde radici e perciò risultano refrattari all’ondata mondialista. Devono piegarli, oppure spezzarli perché non diano l’esempio ad altre lotte di resistenza. Ci provano con i dollari, con la droga, poi con i missili e le stragi. Il silenzio deve coprire questi fatti, per non sbiadire la favola del “villaggio in pace”. Ma i morti ci sono. Ci sono tutti i giorni in Birmania, tra i Karen che non vogliono lasciare la propria terra. In Palestina dove il “popolo eletto da Wall Street” reclama, a colpi di cannone, i territori della Bibbia. I morti ci sono stati in Afghanistan, perché se servono a far andar bene gli affari, vanno bene anche i terroristi. La nostra Comunità Solidarista  cerca di fare, nel suo piccolo, un </w:t>
      </w:r>
      <w:r>
        <w:rPr>
          <w:b/>
          <w:bCs/>
          <w:i/>
          <w:iCs/>
        </w:rPr>
        <w:t>lavoro di concreto sostegno</w:t>
      </w:r>
      <w:r>
        <w:rPr>
          <w:i/>
          <w:iCs/>
        </w:rPr>
        <w:t xml:space="preserve"> </w:t>
      </w:r>
      <w:r>
        <w:rPr>
          <w:b/>
          <w:bCs/>
          <w:i/>
          <w:iCs/>
        </w:rPr>
        <w:t>alla resistenza antimondialista</w:t>
      </w:r>
      <w:r>
        <w:rPr>
          <w:i/>
          <w:iCs/>
        </w:rPr>
        <w:t>. Individui o interi gruppi umani che soffrono a causa della loro “coscienza di sé” saranno obiettivo dei progetti umanitari di “POPOLI”.</w:t>
      </w:r>
    </w:p>
    <w:p>
      <w:pPr>
        <w:pStyle w:val="Footnote"/>
        <w:tabs>
          <w:tab w:val="clear" w:pos="708"/>
          <w:tab w:val="left" w:pos="8460" w:leader="none"/>
        </w:tabs>
        <w:jc w:val="both"/>
        <w:rPr/>
      </w:pPr>
      <w:hyperlink r:id="rId25">
        <w:r>
          <w:rPr>
            <w:rStyle w:val="InternetLink"/>
          </w:rPr>
          <w:t>http://www.comunitapopoli.org/</w:t>
        </w:r>
      </w:hyperlink>
      <w:r>
        <w:rPr/>
        <w:t xml:space="preserve">  </w:t>
      </w:r>
    </w:p>
  </w:footnote>
  <w:footnote w:id="92">
    <w:p>
      <w:pPr>
        <w:pStyle w:val="Footnote"/>
        <w:tabs>
          <w:tab w:val="clear" w:pos="708"/>
          <w:tab w:val="left" w:pos="8460" w:leader="none"/>
        </w:tabs>
        <w:rPr/>
      </w:pPr>
      <w:r>
        <w:rPr>
          <w:rStyle w:val="FootnoteCharacters"/>
        </w:rPr>
        <w:footnoteRef/>
      </w:r>
      <w:r>
        <w:rPr/>
        <w:t xml:space="preserve"> </w:t>
      </w:r>
      <w:r>
        <w:rPr/>
        <w:t xml:space="preserve">Luigi Grimaldi, “La lunga giornata del volontario Nerozzi”, </w:t>
      </w:r>
      <w:r>
        <w:rPr>
          <w:i/>
          <w:iCs/>
        </w:rPr>
        <w:t xml:space="preserve">L’Arena </w:t>
      </w:r>
      <w:r>
        <w:rPr/>
        <w:t>del 13-12-2002.</w:t>
      </w:r>
    </w:p>
  </w:footnote>
  <w:footnote w:id="93">
    <w:p>
      <w:pPr>
        <w:pStyle w:val="Footnote"/>
        <w:tabs>
          <w:tab w:val="clear" w:pos="708"/>
          <w:tab w:val="left" w:pos="8460" w:leader="none"/>
        </w:tabs>
        <w:jc w:val="both"/>
        <w:rPr/>
      </w:pPr>
      <w:r>
        <w:rPr>
          <w:rStyle w:val="FootnoteCharacters"/>
        </w:rPr>
        <w:footnoteRef/>
      </w:r>
      <w:r>
        <w:rPr/>
        <w:t xml:space="preserve"> </w:t>
      </w:r>
      <w:r>
        <w:rPr/>
        <w:t xml:space="preserve">Giorgia Guarienti, “Il giudice: ‘Nerozzi libero grazie alla pubblicità’ , </w:t>
      </w:r>
      <w:r>
        <w:rPr>
          <w:i/>
          <w:iCs/>
        </w:rPr>
        <w:t xml:space="preserve">Corriere del Veneto </w:t>
      </w:r>
      <w:r>
        <w:rPr/>
        <w:t>del 15-1-2003. Anche Fabio Leva è tornato libero, senza alcuna restrizione.</w:t>
      </w:r>
    </w:p>
  </w:footnote>
  <w:footnote w:id="94">
    <w:p>
      <w:pPr>
        <w:pStyle w:val="Footnote"/>
        <w:jc w:val="both"/>
        <w:rPr/>
      </w:pPr>
      <w:r>
        <w:rPr>
          <w:rStyle w:val="FootnoteCharacters"/>
        </w:rPr>
        <w:footnoteRef/>
      </w:r>
      <w:r>
        <w:rPr/>
        <w:t xml:space="preserve"> </w:t>
      </w:r>
      <w:r>
        <w:rPr/>
        <w:t xml:space="preserve">Francesco Prando, “Quella ‘gita’ mai fatta alle Comore”, </w:t>
      </w:r>
      <w:r>
        <w:rPr>
          <w:i/>
          <w:iCs/>
        </w:rPr>
        <w:t xml:space="preserve">L’Arena </w:t>
      </w:r>
      <w:r>
        <w:rPr/>
        <w:t>del 7-12-2002.</w:t>
      </w:r>
    </w:p>
  </w:footnote>
  <w:footnote w:id="95">
    <w:p>
      <w:pPr>
        <w:pStyle w:val="Footnote"/>
        <w:rPr/>
      </w:pPr>
      <w:r>
        <w:rPr>
          <w:rStyle w:val="FootnoteCharacters"/>
        </w:rPr>
        <w:footnoteRef/>
      </w:r>
      <w:r>
        <w:rPr/>
        <w:t xml:space="preserve"> </w:t>
      </w:r>
      <w:r>
        <w:rPr/>
        <w:t xml:space="preserve">F.M. “Pestaggio di Forza Nuova in diretta tv”, </w:t>
      </w:r>
      <w:r>
        <w:rPr>
          <w:i/>
          <w:iCs/>
        </w:rPr>
        <w:t xml:space="preserve">L’Arena </w:t>
      </w:r>
      <w:r>
        <w:rPr/>
        <w:t>del 11-1-2003.</w:t>
      </w:r>
    </w:p>
  </w:footnote>
  <w:footnote w:id="96">
    <w:p>
      <w:pPr>
        <w:pStyle w:val="Footnote"/>
        <w:rPr/>
      </w:pPr>
      <w:r>
        <w:rPr>
          <w:rStyle w:val="FootnoteCharacters"/>
        </w:rPr>
        <w:footnoteRef/>
      </w:r>
      <w:r>
        <w:rPr/>
        <w:t xml:space="preserve"> </w:t>
      </w:r>
      <w:r>
        <w:rPr/>
        <w:t>Non si conosce praticamente nulla dell’UMMI, che si presenta come un partito alla ricerca di iscritti. Secondo Smith ce ne sono già cinquemila.</w:t>
      </w:r>
    </w:p>
  </w:footnote>
  <w:footnote w:id="97">
    <w:p>
      <w:pPr>
        <w:pStyle w:val="Footnote"/>
        <w:jc w:val="both"/>
        <w:rPr/>
      </w:pPr>
      <w:r>
        <w:rPr>
          <w:rStyle w:val="FootnoteCharacters"/>
        </w:rPr>
        <w:footnoteRef/>
      </w:r>
      <w:r>
        <w:rPr/>
        <w:t xml:space="preserve"> </w:t>
      </w:r>
      <w:r>
        <w:rPr/>
        <w:t xml:space="preserve">Dichiarazioni per cui è stato denunciato, ma che hanno avuto un seguito: su istanza di Smith, un giudice di L’Aquila ha ordinato la rimozione dei crocifissi dalla scuola elementare “Antonio Silveri” di Ofena, frequentata dai figli dello stesso Smith, scatenando una ridda di polemiche e reazioni. Per la cronaca, l’ufficiale giudiziario si è rifiutato di eseguire l’ordine del magistrato ed i crocifissi sono rimasti al loro posto. Si veda  al riguardo l’articolo di Gian Pietro Caliari “L’uso politico della religione”, </w:t>
      </w:r>
      <w:r>
        <w:rPr>
          <w:i/>
          <w:iCs/>
        </w:rPr>
        <w:t xml:space="preserve">L’Arena </w:t>
      </w:r>
      <w:r>
        <w:rPr/>
        <w:t>del 27-10-2003.</w:t>
      </w:r>
    </w:p>
  </w:footnote>
  <w:footnote w:id="98">
    <w:p>
      <w:pPr>
        <w:pStyle w:val="Footnote"/>
        <w:rPr/>
      </w:pPr>
      <w:r>
        <w:rPr>
          <w:rStyle w:val="FootnoteCharacters"/>
        </w:rPr>
        <w:footnoteRef/>
      </w:r>
      <w:r>
        <w:rPr/>
        <w:t xml:space="preserve"> </w:t>
      </w:r>
      <w:r>
        <w:rPr/>
        <w:t>Conduttore di trasmissioni come “Match” e “Fronte del Nord”, in cui la polemica verbale non manca mai.</w:t>
      </w:r>
    </w:p>
  </w:footnote>
  <w:footnote w:id="99">
    <w:p>
      <w:pPr>
        <w:pStyle w:val="Footnote"/>
        <w:jc w:val="both"/>
        <w:rPr/>
      </w:pPr>
      <w:r>
        <w:rPr>
          <w:rStyle w:val="FootnoteCharacters"/>
        </w:rPr>
        <w:footnoteRef/>
      </w:r>
      <w:r>
        <w:rPr/>
        <w:t xml:space="preserve"> </w:t>
      </w:r>
      <w:r>
        <w:rPr/>
        <w:t xml:space="preserve">F.M. “Arrestati sei estremisti di Forza Nuova”, </w:t>
      </w:r>
      <w:r>
        <w:rPr>
          <w:i/>
          <w:iCs/>
        </w:rPr>
        <w:t xml:space="preserve">L’Arena </w:t>
      </w:r>
      <w:r>
        <w:rPr/>
        <w:t xml:space="preserve">del 12-1-2003. Dopo quattro giorni di carcere, il gip Sandro Sperandio ha concesso loro gli arresti domiciliari. Angiola Petronio, “Rissa in tv, arresti domiciliari agli aggressori”, </w:t>
      </w:r>
      <w:r>
        <w:rPr>
          <w:i/>
          <w:iCs/>
        </w:rPr>
        <w:t xml:space="preserve">Corriere del Veneto </w:t>
      </w:r>
      <w:r>
        <w:rPr/>
        <w:t>del 15-1-2003.</w:t>
      </w:r>
    </w:p>
  </w:footnote>
  <w:footnote w:id="100">
    <w:p>
      <w:pPr>
        <w:pStyle w:val="Footnote"/>
        <w:jc w:val="both"/>
        <w:rPr/>
      </w:pPr>
      <w:r>
        <w:rPr>
          <w:rStyle w:val="FootnoteCharacters"/>
        </w:rPr>
        <w:footnoteRef/>
      </w:r>
      <w:r>
        <w:rPr/>
        <w:t xml:space="preserve"> </w:t>
      </w:r>
      <w:r>
        <w:rPr/>
        <w:t xml:space="preserve">L.G. “Il capo dei partecipanti all’assalto accusa Zucchi: ‘Ci ha mostrato la pistola e abbiamo reagito’ , </w:t>
      </w:r>
      <w:r>
        <w:rPr>
          <w:i/>
          <w:iCs/>
        </w:rPr>
        <w:t xml:space="preserve">L’Arena </w:t>
      </w:r>
      <w:r>
        <w:rPr/>
        <w:t>del 12-1-2003. Zucchi, che nega di essere stato armato, non può avere un legale porto d’armi: arrestato il 2 aprile 1985 come fiancheggiatore delle Brigate Rosse, è stato coinvolto in due processi, facendosi tre anni di carcere preventivo.</w:t>
      </w:r>
    </w:p>
  </w:footnote>
  <w:footnote w:id="101">
    <w:p>
      <w:pPr>
        <w:pStyle w:val="Footnote"/>
        <w:rPr/>
      </w:pPr>
      <w:r>
        <w:rPr>
          <w:rStyle w:val="FootnoteCharacters"/>
        </w:rPr>
        <w:footnoteRef/>
      </w:r>
      <w:r>
        <w:rPr/>
        <w:t xml:space="preserve"> </w:t>
      </w:r>
      <w:r>
        <w:rPr/>
        <w:t xml:space="preserve">Camilla Ferro, “Presi in piazza Cittadella”, </w:t>
      </w:r>
      <w:r>
        <w:rPr>
          <w:i/>
          <w:iCs/>
        </w:rPr>
        <w:t xml:space="preserve">L’Arena </w:t>
      </w:r>
      <w:r>
        <w:rPr/>
        <w:t>del 13-1-2003.</w:t>
      </w:r>
    </w:p>
  </w:footnote>
  <w:footnote w:id="102">
    <w:p>
      <w:pPr>
        <w:pStyle w:val="Footnote"/>
        <w:rPr/>
      </w:pPr>
      <w:r>
        <w:rPr>
          <w:rStyle w:val="FootnoteCharacters"/>
        </w:rPr>
        <w:footnoteRef/>
      </w:r>
      <w:r>
        <w:rPr/>
        <w:t xml:space="preserve"> </w:t>
      </w:r>
      <w:r>
        <w:rPr/>
        <w:t xml:space="preserve">S.N. “E’ solo un provocatore e va in cerca di pubblicità”, </w:t>
      </w:r>
      <w:r>
        <w:rPr>
          <w:i/>
          <w:iCs/>
        </w:rPr>
        <w:t xml:space="preserve">L’Arena </w:t>
      </w:r>
      <w:r>
        <w:rPr/>
        <w:t>del 13-1-2003.</w:t>
      </w:r>
    </w:p>
  </w:footnote>
  <w:footnote w:id="103">
    <w:p>
      <w:pPr>
        <w:pStyle w:val="Footnote"/>
        <w:rPr/>
      </w:pPr>
      <w:r>
        <w:rPr>
          <w:rStyle w:val="FootnoteCharacters"/>
        </w:rPr>
        <w:footnoteRef/>
      </w:r>
      <w:r>
        <w:rPr/>
        <w:t xml:space="preserve"> </w:t>
      </w:r>
      <w:r>
        <w:rPr/>
        <w:t xml:space="preserve">Alessandra Vaccari, “L’authority ci mette il naso”, </w:t>
      </w:r>
      <w:r>
        <w:rPr>
          <w:i/>
          <w:iCs/>
        </w:rPr>
        <w:t xml:space="preserve">L’Arena </w:t>
      </w:r>
      <w:r>
        <w:rPr/>
        <w:t>del 13-1-2003.</w:t>
      </w:r>
    </w:p>
  </w:footnote>
  <w:footnote w:id="104">
    <w:p>
      <w:pPr>
        <w:pStyle w:val="Footnote"/>
        <w:rPr/>
      </w:pPr>
      <w:r>
        <w:rPr>
          <w:rStyle w:val="FootnoteCharacters"/>
        </w:rPr>
        <w:footnoteRef/>
      </w:r>
      <w:r>
        <w:rPr/>
        <w:t xml:space="preserve"> </w:t>
      </w:r>
      <w:r>
        <w:rPr/>
        <w:t>Ma sono accomunati anche da un viscerale antiamericanismo.</w:t>
      </w:r>
    </w:p>
  </w:footnote>
  <w:footnote w:id="105">
    <w:p>
      <w:pPr>
        <w:pStyle w:val="Footnote"/>
        <w:jc w:val="both"/>
        <w:rPr/>
      </w:pPr>
      <w:r>
        <w:rPr>
          <w:rStyle w:val="FootnoteCharacters"/>
        </w:rPr>
        <w:footnoteRef/>
      </w:r>
      <w:r>
        <w:rPr/>
        <w:t xml:space="preserve"> </w:t>
      </w:r>
      <w:r>
        <w:rPr/>
        <w:t xml:space="preserve">Formazione politica nata nel 1997 a Londra su iniziativa di Roberto Fiore (ex Terza Posizione) e Massimo Morsello (ex Nar), all’epoca latitanti in Gran Bretagna. Morsello  è stato uno degli autori di punta della cosiddetta “musica alternativa”. Fra i suoi lavori sono da citare “Per me e la mia gente” (1978), “I nostri canti assassini- canzoni dall’esilio” (1981), “Intolleranza” (1990), “Punto di non ritorno” (1996), “La direzione del vento” (1998). Tornato in Italia il 25 aprile 1999, Morsello è poi  morto a Londra il 10 marzo 2001. </w:t>
      </w:r>
      <w:hyperlink r:id="rId26">
        <w:r>
          <w:rPr>
            <w:rStyle w:val="InternetLink"/>
          </w:rPr>
          <w:t>http://www.lorien.it/NoteNote.asp?V=T&amp;M=51</w:t>
        </w:r>
      </w:hyperlink>
      <w:r>
        <w:rPr/>
        <w:t xml:space="preserve"> </w:t>
      </w:r>
    </w:p>
    <w:p>
      <w:pPr>
        <w:pStyle w:val="Footnote"/>
        <w:jc w:val="both"/>
        <w:rPr/>
      </w:pPr>
      <w:r>
        <w:rPr/>
        <w:t>Si riveda pag. 159 della presente tesi.</w:t>
      </w:r>
    </w:p>
  </w:footnote>
  <w:footnote w:id="106">
    <w:p>
      <w:pPr>
        <w:pStyle w:val="Footnote"/>
        <w:rPr/>
      </w:pPr>
      <w:r>
        <w:rPr>
          <w:rStyle w:val="FootnoteCharacters"/>
        </w:rPr>
        <w:footnoteRef/>
      </w:r>
      <w:r>
        <w:rPr/>
        <w:t xml:space="preserve"> </w:t>
      </w:r>
      <w:r>
        <w:rPr/>
        <w:t>Significativo un adesivo di Fn di questo tono “I gay in Arena? Con i leoni”.</w:t>
      </w:r>
    </w:p>
  </w:footnote>
  <w:footnote w:id="107">
    <w:p>
      <w:pPr>
        <w:pStyle w:val="Footnote"/>
        <w:rPr/>
      </w:pPr>
      <w:r>
        <w:rPr>
          <w:rStyle w:val="FootnoteCharacters"/>
        </w:rPr>
        <w:footnoteRef/>
      </w:r>
      <w:r>
        <w:rPr/>
        <w:t xml:space="preserve"> </w:t>
      </w:r>
      <w:r>
        <w:rPr/>
        <w:t xml:space="preserve">S.N. “Gli ultrà di destra”, </w:t>
      </w:r>
      <w:r>
        <w:rPr>
          <w:i/>
          <w:iCs/>
        </w:rPr>
        <w:t xml:space="preserve">L’Arena </w:t>
      </w:r>
      <w:r>
        <w:rPr/>
        <w:t>del 12-1-2003.</w:t>
      </w:r>
    </w:p>
  </w:footnote>
  <w:footnote w:id="108">
    <w:p>
      <w:pPr>
        <w:pStyle w:val="Footnote"/>
        <w:jc w:val="both"/>
        <w:rPr/>
      </w:pPr>
      <w:r>
        <w:rPr>
          <w:rStyle w:val="FootnoteCharacters"/>
        </w:rPr>
        <w:footnoteRef/>
      </w:r>
      <w:r>
        <w:rPr/>
        <w:t xml:space="preserve"> </w:t>
      </w:r>
      <w:r>
        <w:rPr/>
        <w:t>Questi ultimi autori, allo stadio Bentegodi, dell’impiccagione di un manichino rappresentante un uomo di colore per protestare contro l’arrivo, poi mai avvenuto, del calciatore olandese Ferrer.</w:t>
      </w:r>
    </w:p>
  </w:footnote>
  <w:footnote w:id="109">
    <w:p>
      <w:pPr>
        <w:pStyle w:val="Footnote"/>
        <w:jc w:val="both"/>
        <w:rPr/>
      </w:pPr>
      <w:r>
        <w:rPr>
          <w:rStyle w:val="FootnoteCharacters"/>
        </w:rPr>
        <w:footnoteRef/>
      </w:r>
      <w:r>
        <w:rPr/>
        <w:t xml:space="preserve"> </w:t>
      </w:r>
      <w:r>
        <w:rPr/>
        <w:t xml:space="preserve">S.N. “Forza Nuova e skinheads in piazza. ‘La Bossi-Fini è solo una sanatoria’.”, </w:t>
      </w:r>
      <w:r>
        <w:rPr>
          <w:i/>
          <w:iCs/>
        </w:rPr>
        <w:t xml:space="preserve">L’Arena </w:t>
      </w:r>
      <w:r>
        <w:rPr/>
        <w:t>del 19-10-2002.</w:t>
      </w:r>
    </w:p>
  </w:footnote>
  <w:footnote w:id="110">
    <w:p>
      <w:pPr>
        <w:pStyle w:val="Footnote"/>
        <w:jc w:val="both"/>
        <w:rPr/>
      </w:pPr>
      <w:r>
        <w:rPr>
          <w:rStyle w:val="FootnoteCharacters"/>
        </w:rPr>
        <w:footnoteRef/>
      </w:r>
      <w:r>
        <w:rPr/>
        <w:t xml:space="preserve"> </w:t>
      </w:r>
      <w:hyperlink r:id="rId27">
        <w:r>
          <w:rPr>
            <w:rStyle w:val="InternetLink"/>
          </w:rPr>
          <w:t>http://www.forzanuovapicena.org/cgi-bn.pl?pagina=mostra&amp;articolo=355</w:t>
        </w:r>
      </w:hyperlink>
      <w:r>
        <w:rPr/>
        <w:t xml:space="preserve">  In questo comunicato nazionale Forza Nuova si presenta come l’ </w:t>
      </w:r>
      <w:r>
        <w:rPr>
          <w:i/>
          <w:iCs/>
        </w:rPr>
        <w:t>unica forza che veramente difende l’identità italiana e lotta contro immigrazione selvaggia e degrado.</w:t>
      </w:r>
    </w:p>
  </w:footnote>
  <w:footnote w:id="111">
    <w:p>
      <w:pPr>
        <w:pStyle w:val="Footnote"/>
        <w:jc w:val="both"/>
        <w:rPr/>
      </w:pPr>
      <w:r>
        <w:rPr>
          <w:rStyle w:val="FootnoteCharacters"/>
        </w:rPr>
        <w:footnoteRef/>
      </w:r>
      <w:r>
        <w:rPr/>
        <w:t xml:space="preserve"> </w:t>
      </w:r>
      <w:r>
        <w:rPr>
          <w:i/>
          <w:iCs/>
        </w:rPr>
        <w:t>Circa un migliaio di manifestanti hanno sfilato per chilometro fino al famoso Castello, dove hanno preso la parola Paolo Caratossidis, Roberto Bussinello, Udo Voigt e Roberto Fiore. (…)Slogan contro la Turchia, Israele, l’Europa del capitale e contro il presente governo sono stati gridati per le strade della cittadina da un corteo militante ed ordinato: gli oratori hanno infine evidenziato l’idea di Europa che anima Forza Nuova e i movimenti fratelli.</w:t>
      </w:r>
    </w:p>
    <w:p>
      <w:pPr>
        <w:pStyle w:val="Footnote"/>
        <w:jc w:val="both"/>
        <w:rPr/>
      </w:pPr>
      <w:r>
        <w:rPr>
          <w:i/>
          <w:iCs/>
        </w:rPr>
        <w:t xml:space="preserve"> </w:t>
      </w:r>
      <w:hyperlink r:id="rId28">
        <w:r>
          <w:rPr>
            <w:rStyle w:val="InternetLink"/>
          </w:rPr>
          <w:t>http://www.forzanuovapicena.org/cgi-bn.pl?pagina=mostra&amp;articolo=358</w:t>
        </w:r>
      </w:hyperlink>
      <w:r>
        <w:rPr/>
        <w:t xml:space="preserve"> </w:t>
      </w:r>
    </w:p>
  </w:footnote>
  <w:footnote w:id="112">
    <w:p>
      <w:pPr>
        <w:pStyle w:val="Footnote"/>
        <w:rPr/>
      </w:pPr>
      <w:r>
        <w:rPr>
          <w:rStyle w:val="FootnoteCharacters"/>
        </w:rPr>
        <w:footnoteRef/>
      </w:r>
      <w:r>
        <w:rPr/>
        <w:t xml:space="preserve"> </w:t>
      </w:r>
      <w:r>
        <w:rPr/>
        <w:t>Maturato in un contesto di fanatismo ed avente una valenza precisa in ambito criminologico.</w:t>
      </w:r>
    </w:p>
  </w:footnote>
  <w:footnote w:id="113">
    <w:p>
      <w:pPr>
        <w:pStyle w:val="Footnote"/>
        <w:jc w:val="both"/>
        <w:rPr/>
      </w:pPr>
      <w:r>
        <w:rPr>
          <w:rStyle w:val="FootnoteCharacters"/>
        </w:rPr>
        <w:footnoteRef/>
      </w:r>
      <w:r>
        <w:rPr/>
        <w:t xml:space="preserve"> </w:t>
      </w:r>
      <w:r>
        <w:rPr/>
        <w:t xml:space="preserve">Alessandra Vaccari, “Due molotov inesplose contro Forza Nuova”, </w:t>
      </w:r>
      <w:r>
        <w:rPr>
          <w:i/>
          <w:iCs/>
        </w:rPr>
        <w:t xml:space="preserve">L’Arena </w:t>
      </w:r>
      <w:r>
        <w:rPr/>
        <w:t>del 26-4-2004. L’episodio è da mettere in correlazione alla ricorrenza del 25 aprile.</w:t>
      </w:r>
    </w:p>
  </w:footnote>
  <w:footnote w:id="114">
    <w:p>
      <w:pPr>
        <w:pStyle w:val="Footnote"/>
        <w:jc w:val="both"/>
        <w:rPr/>
      </w:pPr>
      <w:r>
        <w:rPr>
          <w:rStyle w:val="FootnoteCharacters"/>
        </w:rPr>
        <w:footnoteRef/>
      </w:r>
      <w:r>
        <w:rPr/>
        <w:t xml:space="preserve"> </w:t>
      </w:r>
      <w:r>
        <w:rPr/>
        <w:t xml:space="preserve">Se scritti e atti vandalici hanno preso di mira Forza Nuova, va segnalato come essa sia stata contestata anche, e per fortuna soprattutto, in termini civili, in particolare per la sua ideologia ed i frequenti richiami al fascismo ed al nazionalsocialismo. Non è un mistero che Fn si batta per l’abrogazione della legge Scelba, che vieta la ricostituzione del partito fascista. Si veda al riguardo il testo di un appello, nato negli ambienti dell’Università di Verona e datato 27-1-2001, inerente la ‘giornata della memoria’, che ha visto l’adesione di molti intellettuali, docenti e operatori culturali. </w:t>
      </w:r>
      <w:hyperlink r:id="rId29">
        <w:r>
          <w:rPr>
            <w:rStyle w:val="InternetLink"/>
          </w:rPr>
          <w:t>http://www.rifondazione.it/bergamo/iniziative/2001/20010210_appello_universita.html</w:t>
        </w:r>
      </w:hyperlink>
      <w:r>
        <w:rPr/>
        <w:t xml:space="preserve"> </w:t>
      </w:r>
    </w:p>
  </w:footnote>
  <w:footnote w:id="115">
    <w:p>
      <w:pPr>
        <w:pStyle w:val="Footnote"/>
        <w:jc w:val="both"/>
        <w:rPr/>
      </w:pPr>
      <w:r>
        <w:rPr>
          <w:rStyle w:val="FootnoteCharacters"/>
        </w:rPr>
        <w:footnoteRef/>
      </w:r>
      <w:r>
        <w:rPr/>
        <w:t xml:space="preserve"> </w:t>
      </w:r>
      <w:r>
        <w:rPr/>
        <w:t xml:space="preserve">Germinario, “Destre radicali e nuove destre” in </w:t>
      </w:r>
      <w:r>
        <w:rPr>
          <w:i/>
          <w:iCs/>
        </w:rPr>
        <w:t xml:space="preserve">Dizionario dei fascismi, </w:t>
      </w:r>
      <w:r>
        <w:rPr/>
        <w:t xml:space="preserve">op.cit. , pag. 710. </w:t>
      </w:r>
    </w:p>
    <w:p>
      <w:pPr>
        <w:pStyle w:val="Footnote"/>
        <w:jc w:val="both"/>
        <w:rPr/>
      </w:pPr>
      <w:r>
        <w:rPr/>
        <w:t>Il riferimento è al Concilio Vaticano II.</w:t>
      </w:r>
    </w:p>
  </w:footnote>
  <w:footnote w:id="116">
    <w:p>
      <w:pPr>
        <w:pStyle w:val="Footnote"/>
        <w:jc w:val="both"/>
        <w:rPr/>
      </w:pPr>
      <w:r>
        <w:rPr>
          <w:rStyle w:val="FootnoteCharacters"/>
        </w:rPr>
        <w:footnoteRef/>
      </w:r>
      <w:r>
        <w:rPr/>
        <w:t xml:space="preserve"> </w:t>
      </w:r>
      <w:r>
        <w:rPr/>
        <w:t>Cioè, sostanzialmente, con i nemici storici di fascismo e nazismo. Le teorie complottistiche sono un leit motiv della storia e dell’ideologia dell’estrema destra.</w:t>
      </w:r>
    </w:p>
  </w:footnote>
  <w:footnote w:id="117">
    <w:p>
      <w:pPr>
        <w:pStyle w:val="Footnote"/>
        <w:jc w:val="both"/>
        <w:rPr/>
      </w:pPr>
      <w:r>
        <w:rPr>
          <w:rStyle w:val="FootnoteCharacters"/>
        </w:rPr>
        <w:footnoteRef/>
      </w:r>
      <w:r>
        <w:rPr/>
        <w:t xml:space="preserve"> </w:t>
      </w:r>
      <w:r>
        <w:rPr/>
        <w:t xml:space="preserve">Zoccatelli è stato indagato nell’ambito di un’inchiesta per istigazione all’odio e alla discriminazione razziale che ha coinvolto la costellazione veronese del tradizionalismo cattolico e chi si è conclusa con le archiviazioni, chieste dalla procura, per ventidue sospettati. Le indagini avevano preso le mosse dalle minacce di morte ricevute dal sociologo Carlo Melegari, direttore del CESTIM (Centro Studi sull’immigrazione). Zoccatelli, impegnato ultimamente contro il progetto di mandato d’arresto europeo, </w:t>
      </w:r>
      <w:r>
        <w:rPr>
          <w:i/>
          <w:iCs/>
        </w:rPr>
        <w:t xml:space="preserve">combatte la legge Mancino e la sua crociata contro il reato d’opinione è riuscita a mettere insieme,  allo stesso tavolo, esponenti della Lega Nord con vocazioni secessioniste e nazionalisti di Forza Nuova, skinheads formalmente laici e tradizionalisti cattolici. </w:t>
      </w:r>
      <w:r>
        <w:rPr/>
        <w:t xml:space="preserve">L.G. “Zoccatelli: ‘Libertà di parola per tutti’. O quasi”, </w:t>
      </w:r>
      <w:r>
        <w:rPr>
          <w:i/>
          <w:iCs/>
        </w:rPr>
        <w:t xml:space="preserve">L’Arena </w:t>
      </w:r>
      <w:r>
        <w:rPr/>
        <w:t>del 18-12-2003. In questa intervista, concessa in occasione del proscioglimento di due skinheads del VFS, Zoccatelli da una parte sostiene la necessità di abrogare i reati d’opinione, dall’altra attacca Adel Smith per alcune sue dichiarazioni,  affermando la necessità di rafforzare il reato di vilipendio alla religione cattolica nel contesto di uno stato confessionale cattolico.</w:t>
      </w:r>
    </w:p>
  </w:footnote>
  <w:footnote w:id="118">
    <w:p>
      <w:pPr>
        <w:pStyle w:val="Footnote"/>
        <w:jc w:val="both"/>
        <w:rPr/>
      </w:pPr>
      <w:r>
        <w:rPr>
          <w:rStyle w:val="FootnoteCharacters"/>
        </w:rPr>
        <w:footnoteRef/>
      </w:r>
      <w:r>
        <w:rPr/>
        <w:t xml:space="preserve"> </w:t>
      </w:r>
      <w:r>
        <w:rPr/>
        <w:t xml:space="preserve">Nel maggio del 2000 ha promosso un convegno dal titolo “Europa-Islam, scontro di fede e di civiltà” nella sala Farinati della Biblioteca civica. In quell’occasione il giornale comunista “Il Manifesto” aveva pubblicato un articolo, a firma di Octavia De Battisti, in cui si affermava che, fra i promotori dell’iniziativa, vi era anche “Famiglia e civiltà”, </w:t>
      </w:r>
      <w:r>
        <w:rPr>
          <w:i/>
          <w:iCs/>
        </w:rPr>
        <w:t xml:space="preserve">altro gruppo di integralisti cattolici, condannati a pagare parecchi milioni di risarcimento per attivisti gay, per i quali avevano proposto la castrazione. </w:t>
      </w:r>
      <w:r>
        <w:rPr/>
        <w:t xml:space="preserve">Octavia De Battisti, “Integralisti cattolici per uno scontro d’inciviltà”, </w:t>
      </w:r>
      <w:r>
        <w:rPr>
          <w:i/>
          <w:iCs/>
        </w:rPr>
        <w:t xml:space="preserve">Il Manifesto </w:t>
      </w:r>
      <w:r>
        <w:rPr/>
        <w:t xml:space="preserve">del 20-5-2000. A più di tre anni da quell’articolo, il giudice Antonio Lo Surdo ha condannato il direttore del quotidiano romano ad un risarcimento di 2.500 euro a Zoccatelli e “Famiglia e civiltà”. </w:t>
      </w:r>
      <w:r>
        <w:rPr>
          <w:i/>
          <w:iCs/>
        </w:rPr>
        <w:t xml:space="preserve">Per il magistrato, l’autrice dell’articolo (Octavia De Battisti, persona mai identificata), “ha fatto riferimento in termini sicuramente deformanti alle posizioni dell’associazione, senza che ciò fosse strettamente funzionale al contenuto dello scritto”. Zoccatelli ha provato di essere stato condannato in sede civile a risarcire associazioni che tutelano gli interessi degli omosessuali, ma non per la proposta di castrazione “mai formulata dall’associazione, né dal suo presidente. Fu invece il consigliere della Lega Bertozzo, è scritto nella sentenza, a rispondere di quell’accusa nel procedimento civile. “Ad avviso del giudicante”, conclude il magistrato, “la notizia come riportata dall’articolo è falsa e l’accostamento tra la condanna in sede civile e la proposta di castrazione del tutto fuorviante.” </w:t>
      </w:r>
      <w:r>
        <w:rPr/>
        <w:t xml:space="preserve">S.N. “Gay, tradizionalisti risarciti”, </w:t>
      </w:r>
      <w:r>
        <w:rPr>
          <w:i/>
          <w:iCs/>
        </w:rPr>
        <w:t xml:space="preserve">L’Arena </w:t>
      </w:r>
      <w:r>
        <w:rPr/>
        <w:t>del 27-6-2003.</w:t>
      </w:r>
    </w:p>
  </w:footnote>
  <w:footnote w:id="119">
    <w:p>
      <w:pPr>
        <w:pStyle w:val="Footnote"/>
        <w:jc w:val="both"/>
        <w:rPr/>
      </w:pPr>
      <w:r>
        <w:rPr>
          <w:rStyle w:val="FootnoteCharacters"/>
        </w:rPr>
        <w:footnoteRef/>
      </w:r>
      <w:r>
        <w:rPr/>
        <w:t xml:space="preserve"> “</w:t>
      </w:r>
      <w:r>
        <w:rPr>
          <w:i/>
          <w:iCs/>
        </w:rPr>
        <w:t xml:space="preserve">La tradizione cristiana è minacciata dall’immigrazione selvaggia e dal pericolo islamico: è in atto uno scontro di fede e di civiltà e noi siamo pronti alla battaglia.”Per ora sono pochini, una trentina, ma l’arruolamento è appena iniziato. E Matteo Castagna, ex leghista di 27 anni, confida con la sua “Avanguardia scaligera” diventi presto un possente baluardo veronese contro l’infedele musulmano. L’associazione, nata 15 giorni fa e presieduta dal giovane Castagna, è la sezione locale di “Padania Cristiana”, il gruppo  fondato dall’eurodeputato leghista Mario Borghezio, il “crociato con il disinfettante” che passava con lo spray nei treni delle prostitute di colore. Non parentele con i gruppi tradizionalisti cattolici, ma auspicio di buoni rapporti. Prima uscita a fine marzo: fiaccolata anti-musulmana allo Stadio con comizio finale di Borghezio. </w:t>
      </w:r>
      <w:r>
        <w:rPr/>
        <w:t xml:space="preserve">S.N. “Avanguardia scaligera si ispira a Borghezio”, </w:t>
      </w:r>
      <w:r>
        <w:rPr>
          <w:i/>
          <w:iCs/>
        </w:rPr>
        <w:t xml:space="preserve">L’Arena </w:t>
      </w:r>
      <w:r>
        <w:rPr/>
        <w:t>del 22-2-2003.</w:t>
      </w:r>
    </w:p>
  </w:footnote>
  <w:footnote w:id="120">
    <w:p>
      <w:pPr>
        <w:pStyle w:val="Footnote"/>
        <w:jc w:val="both"/>
        <w:rPr/>
      </w:pPr>
      <w:r>
        <w:rPr>
          <w:rStyle w:val="FootnoteCharacters"/>
        </w:rPr>
        <w:footnoteRef/>
      </w:r>
      <w:r>
        <w:rPr/>
        <w:t xml:space="preserve"> </w:t>
      </w:r>
      <w:r>
        <w:rPr/>
        <w:t xml:space="preserve">S.N. “Ha radici antiche l’attrito con Papalia”, </w:t>
      </w:r>
      <w:r>
        <w:rPr>
          <w:i/>
          <w:iCs/>
        </w:rPr>
        <w:t xml:space="preserve">L’Arena </w:t>
      </w:r>
      <w:r>
        <w:rPr/>
        <w:t xml:space="preserve">del 20-9-2002. Ecco alcuni stralci di questo articolo. </w:t>
      </w:r>
      <w:r>
        <w:rPr>
          <w:i/>
          <w:iCs/>
        </w:rPr>
        <w:t xml:space="preserve">Lo chiamano “nemico del popolo veneto”, lo accusano di essere il magistrato che vuole distruggere la Lega Nord, lo tirano in ballo una volta sì e una pure quando si parla di inchieste sul razzismo. I simpatizzanti del Carroccio da anni individuano nel procuratore Guido Papalia “il campione di una certa magistratura di sinistra”, come la chiama Flavio Tosi. </w:t>
      </w:r>
      <w:r>
        <w:rPr/>
        <w:t xml:space="preserve">Lo stesso Flavio Tosi ed altri simpatizzanti sono finiti sotto inchiesta per la campagna anti-nomadi del Carroccio. L’attuale segretario provinciale leghista, Matteo Bragantini, </w:t>
      </w:r>
      <w:r>
        <w:rPr>
          <w:i/>
          <w:iCs/>
        </w:rPr>
        <w:t xml:space="preserve">camicia verde della prima ora, espone le inchieste di Papalia come medaglie </w:t>
      </w:r>
      <w:r>
        <w:rPr/>
        <w:t xml:space="preserve">e </w:t>
      </w:r>
      <w:r>
        <w:rPr>
          <w:i/>
          <w:iCs/>
        </w:rPr>
        <w:t xml:space="preserve">si è incatenato sotto le colonne di Palazzo Barbieri </w:t>
      </w:r>
      <w:r>
        <w:rPr/>
        <w:t xml:space="preserve">(sede del Comune di Verona) </w:t>
      </w:r>
      <w:r>
        <w:rPr>
          <w:i/>
          <w:iCs/>
        </w:rPr>
        <w:t xml:space="preserve">per protestare contro la politica comunale nei confronti degli zingari, ritenuta troppo “buonista”. </w:t>
      </w:r>
      <w:r>
        <w:rPr/>
        <w:t xml:space="preserve">Maurizio Battista “Tosi si riprende la Lega Nord”, </w:t>
      </w:r>
      <w:r>
        <w:rPr>
          <w:i/>
          <w:iCs/>
        </w:rPr>
        <w:t xml:space="preserve">L’Arena </w:t>
      </w:r>
      <w:r>
        <w:rPr/>
        <w:t>del 29-9-2003.</w:t>
      </w:r>
    </w:p>
  </w:footnote>
  <w:footnote w:id="121">
    <w:p>
      <w:pPr>
        <w:pStyle w:val="Footnote"/>
        <w:jc w:val="both"/>
        <w:rPr/>
      </w:pPr>
      <w:r>
        <w:rPr>
          <w:rStyle w:val="FootnoteCharacters"/>
        </w:rPr>
        <w:footnoteRef/>
      </w:r>
      <w:r>
        <w:rPr/>
        <w:t xml:space="preserve"> </w:t>
      </w:r>
      <w:r>
        <w:rPr/>
        <w:t xml:space="preserve">S.N. “E la Lega celebra la ricorrenza di San Marco”, </w:t>
      </w:r>
      <w:r>
        <w:rPr>
          <w:i/>
          <w:iCs/>
        </w:rPr>
        <w:t xml:space="preserve">L’Arena </w:t>
      </w:r>
      <w:r>
        <w:rPr/>
        <w:t>del 24-4-2003.</w:t>
      </w:r>
    </w:p>
  </w:footnote>
  <w:footnote w:id="122">
    <w:p>
      <w:pPr>
        <w:pStyle w:val="Footnote"/>
        <w:jc w:val="both"/>
        <w:rPr/>
      </w:pPr>
      <w:r>
        <w:rPr>
          <w:rStyle w:val="FootnoteCharacters"/>
        </w:rPr>
        <w:footnoteRef/>
      </w:r>
      <w:r>
        <w:rPr/>
        <w:t xml:space="preserve"> </w:t>
      </w:r>
      <w:r>
        <w:rPr/>
        <w:t xml:space="preserve">A Venezia, a 182 anni dalla morte dell’imperatore Napoleone Bonaparte, è stato celebrato ex post un processo che lo ha visto “imputato”, difeso dagli avvocati Christian Serpelloni e Vito Quaranta, nell’ambito di un’iniziativa culturale un cui la parte civile, cioè la difesa della Repubblica Serenissima, è stata affidata all’avvocato veneziano Fogliata. L.G. “Processo a Napoleone. ‘Ed io lo difenderò.’, </w:t>
      </w:r>
      <w:r>
        <w:rPr>
          <w:i/>
          <w:iCs/>
        </w:rPr>
        <w:t xml:space="preserve">L’Arena </w:t>
      </w:r>
      <w:r>
        <w:rPr/>
        <w:t>del 11-1-2003.</w:t>
      </w:r>
    </w:p>
  </w:footnote>
  <w:footnote w:id="123">
    <w:p>
      <w:pPr>
        <w:pStyle w:val="Footnote"/>
        <w:jc w:val="both"/>
        <w:rPr/>
      </w:pPr>
      <w:r>
        <w:rPr>
          <w:rStyle w:val="FootnoteCharacters"/>
        </w:rPr>
        <w:footnoteRef/>
      </w:r>
      <w:r>
        <w:rPr/>
        <w:t xml:space="preserve"> </w:t>
      </w:r>
      <w:r>
        <w:rPr/>
        <w:t xml:space="preserve">Francesco Prando “Disgelo tra curia e tradizionalisti”, </w:t>
      </w:r>
      <w:r>
        <w:rPr>
          <w:i/>
          <w:iCs/>
        </w:rPr>
        <w:t xml:space="preserve">L’Arena </w:t>
      </w:r>
      <w:r>
        <w:rPr/>
        <w:t xml:space="preserve">del 18-9-2000. </w:t>
      </w:r>
      <w:r>
        <w:rPr>
          <w:i/>
          <w:iCs/>
        </w:rPr>
        <w:t xml:space="preserve">Il gesto di padre Flavio, che gli organizzatori chiamano molto formalmente </w:t>
      </w:r>
      <w:r>
        <w:rPr>
          <w:b/>
          <w:bCs/>
          <w:i/>
          <w:iCs/>
        </w:rPr>
        <w:t>“Sua Eccellenza Reverendissima”,</w:t>
      </w:r>
      <w:r>
        <w:rPr>
          <w:i/>
          <w:iCs/>
        </w:rPr>
        <w:t xml:space="preserve"> perché come dice il professor Cavedini, “dietro la forma c’è la sostanza”, è stato interpretato come un segno di disgelo nei confronti dei tradizionalisti.</w:t>
      </w:r>
    </w:p>
  </w:footnote>
  <w:footnote w:id="124">
    <w:p>
      <w:pPr>
        <w:pStyle w:val="Footnote"/>
        <w:jc w:val="both"/>
        <w:rPr/>
      </w:pPr>
      <w:r>
        <w:rPr>
          <w:rStyle w:val="FootnoteCharacters"/>
        </w:rPr>
        <w:footnoteRef/>
      </w:r>
      <w:r>
        <w:rPr/>
        <w:t xml:space="preserve"> </w:t>
      </w:r>
      <w:r>
        <w:rPr/>
        <w:t xml:space="preserve">S.N. “Contestato l’incontro ecumenico”, </w:t>
      </w:r>
      <w:r>
        <w:rPr>
          <w:i/>
          <w:iCs/>
        </w:rPr>
        <w:t xml:space="preserve">L’Arena </w:t>
      </w:r>
      <w:r>
        <w:rPr/>
        <w:t>del 26-1-2003.</w:t>
      </w:r>
    </w:p>
  </w:footnote>
  <w:footnote w:id="125">
    <w:p>
      <w:pPr>
        <w:pStyle w:val="Footnote"/>
        <w:jc w:val="both"/>
        <w:rPr/>
      </w:pPr>
      <w:r>
        <w:rPr>
          <w:rStyle w:val="FootnoteCharacters"/>
        </w:rPr>
        <w:footnoteRef/>
      </w:r>
      <w:r>
        <w:rPr/>
        <w:t xml:space="preserve"> </w:t>
      </w:r>
      <w:r>
        <w:rPr/>
        <w:t xml:space="preserve">Il presidente del Comitato Principe Eugenio, Abbondio Dal Bon, in un comunicato ha criticato la scelta di padre Carraro definendolo un “ausiliario dell’imam a Verona”, indicando il clero come “ebbro di troppe damigiane di Concilio servite agli ignari fedeli ( o avventori) all’osteria Roncalli-Montini-Wojtila” ed il Concilio Vaticano II come accompagnato da “un baraccone ecumenista che lo rende cieco verso l’Islam”. La religione islamica viene definita “falsa religione maomettana”, e Maometto “un predone”. S.N. “Integralisti cattolici criticano il vescovo”, </w:t>
      </w:r>
      <w:r>
        <w:rPr>
          <w:i/>
          <w:iCs/>
        </w:rPr>
        <w:t xml:space="preserve">L’Arena </w:t>
      </w:r>
      <w:r>
        <w:rPr/>
        <w:t>del 28-11-2002.</w:t>
      </w:r>
    </w:p>
  </w:footnote>
  <w:footnote w:id="126">
    <w:p>
      <w:pPr>
        <w:pStyle w:val="Footnote"/>
        <w:jc w:val="both"/>
        <w:rPr/>
      </w:pPr>
      <w:r>
        <w:rPr>
          <w:rStyle w:val="FootnoteCharacters"/>
        </w:rPr>
        <w:footnoteRef/>
      </w:r>
      <w:r>
        <w:rPr/>
        <w:t xml:space="preserve"> </w:t>
      </w:r>
      <w:r>
        <w:rPr/>
        <w:t xml:space="preserve">Riporto al riguardo alcuni stralci dell’articolo “Islam: una spada contro l’Europa cristiana” di Nicola Cavedini. La versione completa è alla pagina web </w:t>
      </w:r>
      <w:hyperlink r:id="rId30">
        <w:r>
          <w:rPr>
            <w:rStyle w:val="InternetLink"/>
          </w:rPr>
          <w:t>http://www.civitaschristiana.it/prdete.htm</w:t>
        </w:r>
      </w:hyperlink>
      <w:r>
        <w:rPr/>
        <w:t xml:space="preserve"> </w:t>
      </w:r>
    </w:p>
    <w:p>
      <w:pPr>
        <w:pStyle w:val="Footnote"/>
        <w:jc w:val="both"/>
        <w:rPr/>
      </w:pPr>
      <w:r>
        <w:rPr>
          <w:i/>
          <w:iCs/>
        </w:rPr>
        <w:t xml:space="preserve">Il massiccio fenomeno dell’immigrazione extracomunitaria, clandestina e non, sostenuto dalla sinistra cattocomunista, che vede nelle masse diseredate che si affacciano alle porte dell’Europa un nuovo proletariato e un inesauribile serbatoio di voti, strumento dell’ultima e più pericolosa utopia rivoluzionaria, </w:t>
      </w:r>
      <w:r>
        <w:rPr>
          <w:b/>
          <w:bCs/>
          <w:i/>
          <w:iCs/>
        </w:rPr>
        <w:t>la società multietnica, multiculturale e multireligiosa</w:t>
      </w:r>
      <w:r>
        <w:rPr>
          <w:i/>
          <w:iCs/>
        </w:rPr>
        <w:t xml:space="preserve">, comporta tra gli altri mali una sempre maggiore infiltrazione nella penisola di </w:t>
      </w:r>
      <w:r>
        <w:rPr>
          <w:b/>
          <w:bCs/>
          <w:i/>
          <w:iCs/>
        </w:rPr>
        <w:t>immigrati di fede musulmana</w:t>
      </w:r>
      <w:r>
        <w:rPr>
          <w:i/>
          <w:iCs/>
        </w:rPr>
        <w:t xml:space="preserve">. I maomettani sono la comunità più numerosa del variegato mondo dell’immigrazione, quella più coesa, finanziariamente ricca e dotata di un preciso piano d’espansione in terra europea. </w:t>
      </w:r>
      <w:r>
        <w:rPr/>
        <w:t xml:space="preserve">Da questa premessa, dopo una lunga dissertazione volta a dimostrare l’assoluta inconciliabilità fra Islam e mondo occidentale, si arriva ad una significativa </w:t>
      </w:r>
      <w:r>
        <w:rPr>
          <w:b/>
          <w:bCs/>
          <w:i/>
          <w:iCs/>
        </w:rPr>
        <w:t xml:space="preserve">conclusione. </w:t>
      </w:r>
      <w:r>
        <w:rPr>
          <w:i/>
          <w:iCs/>
        </w:rPr>
        <w:t xml:space="preserve">Immigrazione selvaggia e pericolo islamico sono due nodi drammatici del presente. Se la consapevolezza del problema è un primo passo per avviarne la risoluzione, se una seria azione di sensibilizzazione e d’intervento politico e legislativo è anch’esso doveroso in tale drammatico frangente, non si può misconoscere che </w:t>
      </w:r>
      <w:r>
        <w:rPr>
          <w:b/>
          <w:bCs/>
          <w:i/>
          <w:iCs/>
        </w:rPr>
        <w:t>la battaglia decisiva si gioca su di un piano soprannaturale e</w:t>
      </w:r>
      <w:r>
        <w:rPr>
          <w:i/>
          <w:iCs/>
        </w:rPr>
        <w:t xml:space="preserve"> </w:t>
      </w:r>
      <w:r>
        <w:rPr>
          <w:b/>
          <w:bCs/>
          <w:i/>
          <w:iCs/>
        </w:rPr>
        <w:t>religioso</w:t>
      </w:r>
      <w:r>
        <w:rPr>
          <w:i/>
          <w:iCs/>
        </w:rPr>
        <w:t>. La perdita progressiva dell’identità religiosa infatti è la causa principale dell’attuale situazione. Un recupero invece della nostra tradizione spirituale bimillenaria, consapevoli certo che la Chiesa ‘conciliare’ scaturita dal Concilio Vaticano II non rappresenta affatto, anche riguardo a questa scottante questione, le istanze del Cattolicesimo di sempre, deve spingere ognuno, che ancora voglia combattere nel miglior modo e con le armi più efficaci, ad un ritorno anche personale ed individuale a quei valori eterni, che rappresentano l’alternativa più seria. Qualsiasi altra via è fallace e illusoria</w:t>
      </w:r>
      <w:r>
        <w:rPr>
          <w:b/>
          <w:bCs/>
          <w:i/>
          <w:iCs/>
        </w:rPr>
        <w:t>. La determinazione degli avversari dovrebbe da sola bastare per comprendere la gravità del momento. L’ora è decisiva infatti per le sorti dell’Europa cristiana. Anche noi, come i nostri avi che numerosi parteciparono alle Crociate o combatterono sui navigli veneziani nelle acque di Lepanto, siamo tenuti a dare il nostro contributo. L’ignavia o la cura dei propri interessi non fa che favorire il fronte avverso che al contrario non lesina denaro e sacrifici nel sostenere una falsa causa. Dio infine chiederà conto a coloro che, pur potendo combattere la buona battaglia, preferirono rifugiarsi nel proprio piccolo mondo credendo illusoriamente di salvare se stessi.</w:t>
      </w:r>
    </w:p>
  </w:footnote>
  <w:footnote w:id="127">
    <w:p>
      <w:pPr>
        <w:pStyle w:val="Footnote"/>
        <w:rPr/>
      </w:pPr>
      <w:r>
        <w:rPr>
          <w:rStyle w:val="FootnoteCharacters"/>
        </w:rPr>
        <w:footnoteRef/>
      </w:r>
      <w:r>
        <w:rPr/>
        <w:t xml:space="preserve"> </w:t>
      </w:r>
      <w:r>
        <w:rPr/>
        <w:t>Si rivedano al riguardo pag. 145-152.</w:t>
      </w:r>
    </w:p>
  </w:footnote>
  <w:footnote w:id="128">
    <w:p>
      <w:pPr>
        <w:pStyle w:val="Footnote"/>
        <w:rPr/>
      </w:pPr>
      <w:r>
        <w:rPr>
          <w:rStyle w:val="FootnoteCharacters"/>
        </w:rPr>
        <w:footnoteRef/>
      </w:r>
      <w:r>
        <w:rPr/>
        <w:t xml:space="preserve"> </w:t>
      </w:r>
      <w:r>
        <w:rPr/>
        <w:t>Vedi pag. 130-137.</w:t>
      </w:r>
    </w:p>
  </w:footnote>
  <w:footnote w:id="129">
    <w:p>
      <w:pPr>
        <w:pStyle w:val="Footnote"/>
        <w:rPr/>
      </w:pPr>
      <w:r>
        <w:rPr>
          <w:rStyle w:val="FootnoteCharacters"/>
        </w:rPr>
        <w:footnoteRef/>
      </w:r>
      <w:r>
        <w:rPr/>
        <w:t xml:space="preserve"> </w:t>
      </w:r>
      <w:r>
        <w:rPr/>
        <w:t>In particolare per quelle legate alla linea nera di Lotta di Popolo e a  Terza Posizione.</w:t>
      </w:r>
    </w:p>
  </w:footnote>
  <w:footnote w:id="130">
    <w:p>
      <w:pPr>
        <w:pStyle w:val="Footnote"/>
        <w:rPr/>
      </w:pPr>
      <w:r>
        <w:rPr>
          <w:rStyle w:val="FootnoteCharacters"/>
        </w:rPr>
        <w:footnoteRef/>
      </w:r>
      <w:r>
        <w:rPr/>
        <w:t xml:space="preserve"> </w:t>
      </w:r>
      <w:r>
        <w:rPr/>
        <w:t>Esplosa in Italia in occasione del G8 di Genova.</w:t>
      </w:r>
    </w:p>
  </w:footnote>
  <w:footnote w:id="131">
    <w:p>
      <w:pPr>
        <w:pStyle w:val="Footnote"/>
        <w:jc w:val="both"/>
        <w:rPr/>
      </w:pPr>
      <w:r>
        <w:rPr>
          <w:rStyle w:val="FootnoteCharacters"/>
        </w:rPr>
        <w:footnoteRef/>
      </w:r>
      <w:r>
        <w:rPr/>
        <w:t xml:space="preserve"> </w:t>
      </w:r>
      <w:r>
        <w:rPr/>
        <w:t>Carlo Terraciano, “Strategia ed impostazione per una Alternativa Antagonista” in</w:t>
      </w:r>
    </w:p>
    <w:p>
      <w:pPr>
        <w:pStyle w:val="Footnote"/>
        <w:jc w:val="both"/>
        <w:rPr/>
      </w:pPr>
      <w:hyperlink r:id="rId31">
        <w:r>
          <w:rPr>
            <w:rStyle w:val="InternetLink"/>
          </w:rPr>
          <w:t>http://www.alternativa-antagonista.com/Chi%20siamo.htm</w:t>
        </w:r>
      </w:hyperlink>
      <w:r>
        <w:rPr/>
        <w:t xml:space="preserve"> </w:t>
      </w:r>
    </w:p>
  </w:footnote>
  <w:footnote w:id="132">
    <w:p>
      <w:pPr>
        <w:pStyle w:val="Footnote"/>
        <w:jc w:val="both"/>
        <w:rPr/>
      </w:pPr>
      <w:r>
        <w:rPr>
          <w:rStyle w:val="FootnoteCharacters"/>
        </w:rPr>
        <w:footnoteRef/>
      </w:r>
      <w:r>
        <w:rPr/>
        <w:t xml:space="preserve"> </w:t>
      </w:r>
      <w:r>
        <w:rPr>
          <w:i/>
          <w:iCs/>
        </w:rPr>
        <w:t xml:space="preserve">Il concetto della Terza Via, riassumibile nello slogan “Né fronte rosso, né reazione”, infatti, se ideologicamente ancora ci appartiene, strategicamente rappresenta un arcaismo: </w:t>
      </w:r>
      <w:r>
        <w:rPr>
          <w:b/>
          <w:bCs/>
          <w:i/>
          <w:iCs/>
        </w:rPr>
        <w:t>il mondo non è più</w:t>
      </w:r>
      <w:r>
        <w:rPr>
          <w:i/>
          <w:iCs/>
        </w:rPr>
        <w:t xml:space="preserve"> </w:t>
      </w:r>
      <w:r>
        <w:rPr>
          <w:b/>
          <w:bCs/>
          <w:i/>
          <w:iCs/>
        </w:rPr>
        <w:t>diviso tra due imperialismi ideologici; ora vi è solo un’unica idea dominante, e contro di essa, e solo</w:t>
      </w:r>
      <w:r>
        <w:rPr>
          <w:i/>
          <w:iCs/>
        </w:rPr>
        <w:t xml:space="preserve"> </w:t>
      </w:r>
      <w:r>
        <w:rPr>
          <w:b/>
          <w:bCs/>
          <w:i/>
          <w:iCs/>
        </w:rPr>
        <w:t>essa; bisogna indirizzare la nostra lotta.</w:t>
      </w:r>
      <w:r>
        <w:rPr>
          <w:i/>
          <w:iCs/>
        </w:rPr>
        <w:t xml:space="preserve"> Continuare nella assurda logica Destra-Sinistra (che, peraltro, mai avrebbe dovuto appartenerci) e nella ricerca dell’area comunista e/o anarchica come avversario principale, vorrebbe dire non essere al passo con i tempi e disperdere forze nell’attacco a piccole “sacche di marxismo” senza potere, che al massimo possono essere strumentalizzate dal Sistema, non comandare…finendo col lasciare tutto come prima, cioè il Capitalismo al potere. </w:t>
      </w:r>
      <w:r>
        <w:rPr/>
        <w:t xml:space="preserve">Carlo Terraciano “Strategia ed impostazione per un’Alternativa Antagonista”, op. cit. </w:t>
      </w:r>
    </w:p>
  </w:footnote>
  <w:footnote w:id="133">
    <w:p>
      <w:pPr>
        <w:pStyle w:val="Footnote"/>
        <w:jc w:val="both"/>
        <w:rPr/>
      </w:pPr>
      <w:r>
        <w:rPr>
          <w:rStyle w:val="FootnoteCharacters"/>
        </w:rPr>
        <w:footnoteRef/>
      </w:r>
      <w:r>
        <w:rPr/>
        <w:t xml:space="preserve"> </w:t>
      </w:r>
      <w:r>
        <w:rPr>
          <w:i/>
          <w:iCs/>
        </w:rPr>
        <w:t>E’ da evitare ogni minimo equivoco di “parentela” (anche semplicemente in termini) con la vera Destra rappresentata con la Casa delle Libertà (reazionaria, democratica, antifascista, ma soprattutto, mondialista, sionista e serva fedele degli U.S.A..)</w:t>
      </w:r>
    </w:p>
  </w:footnote>
  <w:footnote w:id="134">
    <w:p>
      <w:pPr>
        <w:pStyle w:val="Footnote"/>
        <w:jc w:val="both"/>
        <w:rPr/>
      </w:pPr>
      <w:r>
        <w:rPr>
          <w:rStyle w:val="FootnoteCharacters"/>
        </w:rPr>
        <w:footnoteRef/>
      </w:r>
      <w:r>
        <w:rPr/>
        <w:t xml:space="preserve"> </w:t>
      </w:r>
      <w:r>
        <w:rPr>
          <w:i/>
          <w:iCs/>
        </w:rPr>
        <w:t>Posto che l’immigrazione è effetto del mondialismo (…) il vero nemico non è l’immigrato, bensì chi lo costringe a cercar da noi fortuna, col consistente rischio, sia per noi che per lui, di veder annullate le rispettive culture e tradizioni; premesso ciò, quale capacità di analisi abbiamo se cadiamo nella ridicola semplificazione che vuole l’immigrato di origine islamica come conquistatore, visione tipica dell’ambiente cattolico tradizionalista? (…) L’Islam, per la sua carica spirituale, guerriera, tradizionale, nonché per la sua storia, anche odierna, rappresenta un nemico, se non addirittura il principale, di Israele e Stati Uniti, cioè le due maggiori basi strategiche ed operative del Nuovo Ordine Mondiale.</w:t>
      </w:r>
    </w:p>
  </w:footnote>
  <w:footnote w:id="135">
    <w:p>
      <w:pPr>
        <w:pStyle w:val="Footnote"/>
        <w:jc w:val="both"/>
        <w:rPr/>
      </w:pPr>
      <w:r>
        <w:rPr>
          <w:rStyle w:val="FootnoteCharacters"/>
        </w:rPr>
        <w:footnoteRef/>
      </w:r>
      <w:r>
        <w:rPr/>
        <w:t xml:space="preserve"> </w:t>
      </w:r>
      <w:r>
        <w:rPr>
          <w:i/>
          <w:iCs/>
        </w:rPr>
        <w:t>Iniziamo a</w:t>
      </w:r>
      <w:r>
        <w:rPr/>
        <w:t xml:space="preserve"> </w:t>
      </w:r>
      <w:r>
        <w:rPr>
          <w:i/>
          <w:iCs/>
        </w:rPr>
        <w:t xml:space="preserve">ragionare di </w:t>
      </w:r>
      <w:r>
        <w:rPr>
          <w:b/>
          <w:bCs/>
          <w:i/>
          <w:iCs/>
        </w:rPr>
        <w:t xml:space="preserve">disintegrazione, </w:t>
      </w:r>
      <w:r>
        <w:rPr>
          <w:i/>
          <w:iCs/>
        </w:rPr>
        <w:t xml:space="preserve">non di opposizione: di questo sistema non abbiamo nulla da salvare, nemmeno ciò che ci appare più vicino, ma che è imposto da un Sistema reazionario. Antagonismo è non cercare compromessi; è andar fuori da qualunque schema, principalmente quelli comodi al Potere, superando i settarismi e le etichette che ci danneggiano (e che troppo spesso ci siamo incollati addosso da soli), per il ritorno ad una </w:t>
      </w:r>
      <w:r>
        <w:rPr>
          <w:b/>
          <w:bCs/>
          <w:i/>
          <w:iCs/>
        </w:rPr>
        <w:t xml:space="preserve">lotta di popolo </w:t>
      </w:r>
      <w:r>
        <w:rPr>
          <w:i/>
          <w:iCs/>
        </w:rPr>
        <w:t>contro chi è nemico dell’Uomo e delle sue Tradizioni, senza le divisioni ideologiche, partitiche, di classe.</w:t>
      </w:r>
      <w:r>
        <w:rPr/>
        <w:t xml:space="preserve"> </w:t>
      </w:r>
    </w:p>
  </w:footnote>
  <w:footnote w:id="136">
    <w:p>
      <w:pPr>
        <w:pStyle w:val="Footnote"/>
        <w:jc w:val="both"/>
        <w:rPr/>
      </w:pPr>
      <w:r>
        <w:rPr>
          <w:rStyle w:val="FootnoteCharacters"/>
        </w:rPr>
        <w:footnoteRef/>
      </w:r>
      <w:r>
        <w:rPr/>
        <w:t xml:space="preserve"> </w:t>
      </w:r>
      <w:r>
        <w:rPr>
          <w:i/>
          <w:iCs/>
        </w:rPr>
        <w:t>Forze dell’ordine, esercito ecc. non sono camerati (né mai lo potranno essere) né tantomeno antagonisti: sono semplicemente gendarmi “ascari” del Nuovo Ordine Mondiale. (…) O col sistema o contro il sistema. Non esiste chi è contemporaneamente rivoluzionario e difensore delle Istituzioni, la pratica impone di schierarsi: o di qui o di là.</w:t>
      </w:r>
    </w:p>
  </w:footnote>
  <w:footnote w:id="137">
    <w:p>
      <w:pPr>
        <w:pStyle w:val="Footnote"/>
        <w:jc w:val="both"/>
        <w:rPr/>
      </w:pPr>
      <w:r>
        <w:rPr>
          <w:rStyle w:val="FootnoteCharacters"/>
        </w:rPr>
        <w:footnoteRef/>
      </w:r>
      <w:r>
        <w:rPr/>
        <w:t xml:space="preserve"> </w:t>
      </w:r>
      <w:r>
        <w:rPr/>
        <w:t xml:space="preserve">Come ne “La disintegrazione del sistema” di Freda, Terraciano fa a pezzi una certa idea di Europa. </w:t>
      </w:r>
      <w:r>
        <w:rPr>
          <w:i/>
          <w:iCs/>
        </w:rPr>
        <w:t>Il nostro continente è seduto disinteressato, con la pancia piena di benessere regalatogli strategicamente dagli Stati Uniti, venduto ed impotente dinanzi a qualsiasi torto subito e indifferente alle ingiustizie, probabilmente pure autolesionista…rincoglionito. Proprio come era nel progetto americano.</w:t>
      </w:r>
    </w:p>
  </w:footnote>
  <w:footnote w:id="138">
    <w:p>
      <w:pPr>
        <w:pStyle w:val="Footnote"/>
        <w:rPr/>
      </w:pPr>
      <w:r>
        <w:rPr>
          <w:rStyle w:val="FootnoteCharacters"/>
        </w:rPr>
        <w:footnoteRef/>
      </w:r>
      <w:r>
        <w:rPr/>
        <w:t xml:space="preserve"> </w:t>
      </w:r>
      <w:r>
        <w:rPr/>
        <w:t>Chiaro il riferimento all’ideologia del “sangue e del suolo” (Blut and Boden) elaborata da Darrè ed Himmler nell’ambiente nazista, e ripresa da Alberto Lembo nel suo libro “Mondialismo e Resistenza etnica”. Si riveda al riguardo la nota 53 a pag.145-146 della presente tesi.</w:t>
      </w:r>
    </w:p>
  </w:footnote>
  <w:footnote w:id="139">
    <w:p>
      <w:pPr>
        <w:pStyle w:val="Footnote"/>
        <w:rPr/>
      </w:pPr>
      <w:r>
        <w:rPr>
          <w:rStyle w:val="FootnoteCharacters"/>
        </w:rPr>
        <w:footnoteRef/>
      </w:r>
      <w:r>
        <w:rPr/>
        <w:t xml:space="preserve"> </w:t>
      </w:r>
      <w:r>
        <w:rPr/>
        <w:t>E’ quella di cui fa parte il giornalista free lance Carlo Nerozzi, al centro dell’inchiesta della procura di Verona su mercenariato ed estrema destra di cui ho parlato nelle pag. 330- 334.</w:t>
      </w:r>
    </w:p>
  </w:footnote>
  <w:footnote w:id="140">
    <w:p>
      <w:pPr>
        <w:pStyle w:val="Footnote"/>
        <w:jc w:val="both"/>
        <w:rPr/>
      </w:pPr>
      <w:r>
        <w:rPr>
          <w:rStyle w:val="FootnoteCharacters"/>
        </w:rPr>
        <w:footnoteRef/>
      </w:r>
      <w:r>
        <w:rPr/>
        <w:t xml:space="preserve"> </w:t>
      </w:r>
      <w:r>
        <w:rPr/>
        <w:t xml:space="preserve">Si tratta della liberazione nazionale, sociale e culturale, cui viene aggiunta una liberazione spirituale, nel contesto di un’ </w:t>
      </w:r>
      <w:r>
        <w:rPr>
          <w:i/>
          <w:iCs/>
        </w:rPr>
        <w:t xml:space="preserve">Alleanza Quadricontinentale Antimperialista </w:t>
      </w:r>
      <w:r>
        <w:rPr/>
        <w:t xml:space="preserve">che persegua l’obiettivo della costituzione di </w:t>
      </w:r>
      <w:r>
        <w:rPr>
          <w:i/>
          <w:iCs/>
        </w:rPr>
        <w:t xml:space="preserve">piccole patrie </w:t>
      </w:r>
      <w:r>
        <w:rPr/>
        <w:t xml:space="preserve">all’interno del </w:t>
      </w:r>
      <w:r>
        <w:rPr>
          <w:i/>
          <w:iCs/>
        </w:rPr>
        <w:t xml:space="preserve">continente Eurasia.   </w:t>
      </w:r>
    </w:p>
    <w:p>
      <w:pPr>
        <w:pStyle w:val="Footnote"/>
        <w:jc w:val="both"/>
        <w:rPr/>
      </w:pPr>
      <w:hyperlink r:id="rId32">
        <w:r>
          <w:rPr>
            <w:rStyle w:val="InternetLink"/>
          </w:rPr>
          <w:t>http://www.alternativa-antagonista.com/dottrina.htm</w:t>
        </w:r>
      </w:hyperlink>
      <w:r>
        <w:rPr/>
        <w:t xml:space="preserve"> </w:t>
      </w:r>
    </w:p>
  </w:footnote>
  <w:footnote w:id="141">
    <w:p>
      <w:pPr>
        <w:pStyle w:val="Footnote"/>
        <w:jc w:val="both"/>
        <w:rPr/>
      </w:pPr>
      <w:r>
        <w:rPr>
          <w:rStyle w:val="FootnoteCharacters"/>
        </w:rPr>
        <w:footnoteRef/>
      </w:r>
      <w:r>
        <w:rPr/>
        <w:t xml:space="preserve"> </w:t>
      </w:r>
      <w:r>
        <w:rPr/>
        <w:t xml:space="preserve">Come l’esaltazione, a fianco della figura di Hitler, di personaggi come Stalin, Mao Tse-Tung, Khomeini, Saddam Hussein, Milosevic fino a Bin Laden, visti come baluardi della Tradizione contro la strategia mondialista e modernista statunitense. Ecco in queli termini Terraciano rievoca la figura di Stalin. </w:t>
      </w:r>
      <w:r>
        <w:rPr>
          <w:i/>
          <w:iCs/>
        </w:rPr>
        <w:t>Ad Est “l’Uomo d’Acciaio”, Stalin, liquidava, purga dopo purga, i rottami cosmopoliti di una rivoluzione trotskijsta-bolscevica che aveva inteso utilizzare l’impero russo come trampolino del marxismo mondiale, trasformando invece questo nella bandiera dell’espansionismo politico e poi militare della Russia Sovietica in Eurasia e oltre. Nell’acciaio e nel sangue il Piccolo Padre della Santa Russia Rossa aveva gettato le basi della industrializzazione e modernizzazione di un impero che sarebbe diventato la seconda potenza mondiale, in grado di contenere per quasi mezzo secolo il mondo al vero vincitore finale.</w:t>
      </w:r>
      <w:r>
        <w:rPr/>
        <w:t xml:space="preserve"> </w:t>
      </w:r>
      <w:hyperlink r:id="rId33">
        <w:r>
          <w:rPr>
            <w:rStyle w:val="InternetLink"/>
          </w:rPr>
          <w:t>http://utenti.lycos.it/ArchivEurasia/terraciano_rmm.html</w:t>
        </w:r>
      </w:hyperlink>
      <w:r>
        <w:rPr/>
        <w:t xml:space="preserve"> </w:t>
      </w:r>
    </w:p>
    <w:p>
      <w:pPr>
        <w:pStyle w:val="Footnote"/>
        <w:jc w:val="both"/>
        <w:rPr/>
      </w:pPr>
      <w:r>
        <w:rPr>
          <w:i/>
          <w:iCs/>
        </w:rPr>
        <w:t xml:space="preserve"> </w:t>
      </w:r>
      <w:r>
        <w:rPr/>
        <w:t xml:space="preserve">Nel pensiero di Terraciano, Stalin e le purghe da lui volute hanno rappresentato una sanguinosa, ma necessaria catarsi: secondo la visione frediana </w:t>
      </w:r>
      <w:r>
        <w:rPr>
          <w:i/>
          <w:iCs/>
        </w:rPr>
        <w:t>solo dal caos nascerà l’ordine.</w:t>
      </w:r>
    </w:p>
  </w:footnote>
  <w:footnote w:id="142">
    <w:p>
      <w:pPr>
        <w:pStyle w:val="Footnote"/>
        <w:jc w:val="both"/>
        <w:rPr/>
      </w:pPr>
      <w:r>
        <w:rPr>
          <w:rStyle w:val="FootnoteCharacters"/>
        </w:rPr>
        <w:footnoteRef/>
      </w:r>
      <w:r>
        <w:rPr/>
        <w:t xml:space="preserve"> </w:t>
      </w:r>
      <w:r>
        <w:rPr/>
        <w:t xml:space="preserve">Il batterio Bacillus anthracis, quando si trova sotto forma di spora, causa un’infezione acuta che negli uomini si manifesta con manifestazioni cutanee o sotto forma di polmoniti, anche con esiti mortali. Le spore sono estremamente resistenti ad ambienti esterni avversi. Così racconta il dottor Massimo Valsecchi, direttore del dipartimento di prevenzione dell’Ulss 20: </w:t>
      </w:r>
      <w:r>
        <w:rPr>
          <w:i/>
          <w:iCs/>
        </w:rPr>
        <w:t xml:space="preserve">“Dopo la seconda guerra mondiale gli inglesi le bombardarono su un’isola sperduta a nord della Scozia per sperimentarne gli effetti. In seguito, a distanza di 12 mesi portarono sull’isola alcuni animali. Morirono tutti per molti anni.” </w:t>
      </w:r>
      <w:r>
        <w:rPr/>
        <w:t xml:space="preserve">S.N. “Finora 32 segnalazioni, tutte infondate”, </w:t>
      </w:r>
      <w:r>
        <w:rPr>
          <w:i/>
          <w:iCs/>
        </w:rPr>
        <w:t xml:space="preserve">L’Arena </w:t>
      </w:r>
      <w:r>
        <w:rPr/>
        <w:t xml:space="preserve">del 26-8-2003. Nel 2001 una serie di lettere all’antrace ha provocato negli Stati Uniti la morte di 5 persone, fra cui due postini di Washington, e l’infezione di altre 17. Corrispondenza contaminata è arrivata ad alcuni giornali di New York e della Florida, ma anche a due senatori a Washington. Da allora le poste statunitensi hanno speso milioni di dollari per dotarsi di sofisticate tecnologie, in grado di rilevare la presenza del bacillo e sterilizzare la corrispondenza. S.N. “Terrorismo. Analisi per cinque dipendenti, 11 uffici chiusi”, </w:t>
      </w:r>
      <w:r>
        <w:rPr>
          <w:i/>
          <w:iCs/>
        </w:rPr>
        <w:t xml:space="preserve">L’Arena </w:t>
      </w:r>
      <w:r>
        <w:rPr/>
        <w:t>del 8-11-2003.</w:t>
      </w:r>
    </w:p>
  </w:footnote>
  <w:footnote w:id="143">
    <w:p>
      <w:pPr>
        <w:pStyle w:val="Footnote"/>
        <w:jc w:val="both"/>
        <w:rPr/>
      </w:pPr>
      <w:r>
        <w:rPr>
          <w:rStyle w:val="FootnoteCharacters"/>
        </w:rPr>
        <w:footnoteRef/>
      </w:r>
      <w:r>
        <w:rPr/>
        <w:t xml:space="preserve"> </w:t>
      </w:r>
      <w:r>
        <w:rPr/>
        <w:t xml:space="preserve">Si veda al riguardo l’articolo di Ugo Maria Tassinari “Usa attack: quanto piace l’antrace ai nazisti americani” alla pagina web </w:t>
      </w:r>
      <w:hyperlink r:id="rId34">
        <w:r>
          <w:rPr>
            <w:rStyle w:val="InternetLink"/>
          </w:rPr>
          <w:t>http://incal.net/ftp/testi/misteriditalia/27/numero27.pdf</w:t>
        </w:r>
      </w:hyperlink>
      <w:r>
        <w:rPr/>
        <w:t xml:space="preserve">  In esso si rileva come negli ultimi anni negli Stati Uniti si siano registrati </w:t>
      </w:r>
      <w:r>
        <w:rPr>
          <w:i/>
          <w:iCs/>
        </w:rPr>
        <w:t>una trentina di casi di invio di buste all’antrace contro</w:t>
      </w:r>
      <w:r>
        <w:rPr/>
        <w:t xml:space="preserve"> </w:t>
      </w:r>
      <w:r>
        <w:rPr>
          <w:i/>
          <w:iCs/>
        </w:rPr>
        <w:t>cliniche abortiste, bersaglio prediletto dell’ala cristiano-integralista della destra armata americana</w:t>
      </w:r>
      <w:r>
        <w:rPr/>
        <w:t>. Larry Harris, un tecnico di laboratorio dell’Ohio, subito dopo la strage compiuta con il gas Sarin nella metropolitana di Tokio da alcuni membri della setta Aum Shinri-Kyo (vedi pag. 26-30 della presente tesi), viene arrestato il 12 maggio 1995 dopo aver acquistato il batterio della peste bubbonica. Harris, con carta intestata falsa e comunicando il numero della propria carta di credito, era riuscito a comprare per posta tre fiale contenenti Yersinia pestis, il bacillo che causa la peste. Si era rivolto alla American Type Culture Collection di Rockville, una società di forniture biomediche del Maryland. Nel novembre di quello stesso anno Harris è stato condannato ad una blanda pena per frode postale e rimesso in libertà. Nel 1998 Harris ha cercato di procurarsi antrace, ma è stato truffato, acquistando soltanto il vaccino antiantrace, per cui, assieme ad un complice, alla fine è stato prosciolto.</w:t>
      </w:r>
    </w:p>
  </w:footnote>
  <w:footnote w:id="144">
    <w:p>
      <w:pPr>
        <w:pStyle w:val="Footnote"/>
        <w:rPr/>
      </w:pPr>
      <w:r>
        <w:rPr>
          <w:rStyle w:val="FootnoteCharacters"/>
        </w:rPr>
        <w:footnoteRef/>
      </w:r>
      <w:r>
        <w:rPr/>
        <w:t xml:space="preserve"> </w:t>
      </w:r>
      <w:r>
        <w:rPr/>
        <w:t xml:space="preserve">B.P. “Allarme per una busta al sindaco”, </w:t>
      </w:r>
      <w:r>
        <w:rPr>
          <w:i/>
          <w:iCs/>
        </w:rPr>
        <w:t xml:space="preserve">L’Arena </w:t>
      </w:r>
      <w:r>
        <w:rPr/>
        <w:t>del 26-8-2003.</w:t>
      </w:r>
    </w:p>
  </w:footnote>
  <w:footnote w:id="145">
    <w:p>
      <w:pPr>
        <w:pStyle w:val="Footnote"/>
        <w:jc w:val="both"/>
        <w:rPr/>
      </w:pPr>
      <w:r>
        <w:rPr>
          <w:rStyle w:val="FootnoteCharacters"/>
        </w:rPr>
        <w:footnoteRef/>
      </w:r>
      <w:r>
        <w:rPr/>
        <w:t xml:space="preserve"> </w:t>
      </w:r>
      <w:r>
        <w:rPr/>
        <w:t xml:space="preserve">R.V. “E’ ufficiale, la polvere non era antrace”, </w:t>
      </w:r>
      <w:r>
        <w:rPr>
          <w:i/>
          <w:iCs/>
        </w:rPr>
        <w:t xml:space="preserve">L’Arena </w:t>
      </w:r>
      <w:r>
        <w:rPr/>
        <w:t>del 28-8-2003.</w:t>
      </w:r>
    </w:p>
  </w:footnote>
  <w:footnote w:id="146">
    <w:p>
      <w:pPr>
        <w:pStyle w:val="Footnote"/>
        <w:jc w:val="both"/>
        <w:rPr/>
      </w:pPr>
      <w:r>
        <w:rPr>
          <w:rStyle w:val="FootnoteCharacters"/>
        </w:rPr>
        <w:footnoteRef/>
      </w:r>
      <w:r>
        <w:rPr/>
        <w:t xml:space="preserve"> </w:t>
      </w:r>
      <w:r>
        <w:rPr/>
        <w:t xml:space="preserve">Alla fine del novembre 1999 vicino  all’abitazione del procuratore Guido Papalia, i carabinieri incaricati di sorvegliarla hanno ritrovato una sacca di tela  contenente 220 proiettili per carabina e pistola, oltre ad una bandiera tedesca con l’aquila, distintivi dell’esercito e dell’aviazione tedesca, simboli delle SS e una spilla della Legione M, uno dei miti neonazisti. Il gesto non fu rivendicato da nessuno. S.N. “Nel novembre 1999 sotto la casa di Papalia uno zainetto con proiettili e simboli nazisti”, </w:t>
      </w:r>
      <w:r>
        <w:rPr>
          <w:i/>
          <w:iCs/>
        </w:rPr>
        <w:t xml:space="preserve">L’Arena </w:t>
      </w:r>
      <w:r>
        <w:rPr/>
        <w:t>del 26-8-2003.</w:t>
      </w:r>
    </w:p>
  </w:footnote>
  <w:footnote w:id="147">
    <w:p>
      <w:pPr>
        <w:pStyle w:val="Footnote"/>
        <w:jc w:val="both"/>
        <w:rPr/>
      </w:pPr>
      <w:r>
        <w:rPr>
          <w:rStyle w:val="FootnoteCharacters"/>
        </w:rPr>
        <w:footnoteRef/>
      </w:r>
      <w:r>
        <w:rPr/>
        <w:t xml:space="preserve"> </w:t>
      </w:r>
      <w:r>
        <w:rPr/>
        <w:t xml:space="preserve">S.N. “Padova, allarme in sinagoga per busta con polvere bianca”, </w:t>
      </w:r>
      <w:r>
        <w:rPr>
          <w:i/>
          <w:iCs/>
        </w:rPr>
        <w:t xml:space="preserve">L’Arena </w:t>
      </w:r>
      <w:r>
        <w:rPr/>
        <w:t>del 5-9-2003.</w:t>
      </w:r>
    </w:p>
  </w:footnote>
  <w:footnote w:id="148">
    <w:p>
      <w:pPr>
        <w:pStyle w:val="Footnote"/>
        <w:jc w:val="both"/>
        <w:rPr/>
      </w:pPr>
      <w:r>
        <w:rPr>
          <w:rStyle w:val="FootnoteCharacters"/>
        </w:rPr>
        <w:footnoteRef/>
      </w:r>
      <w:r>
        <w:rPr/>
        <w:t xml:space="preserve"> </w:t>
      </w:r>
      <w:r>
        <w:rPr/>
        <w:t xml:space="preserve">Che guida una maggioranza di centro-destra, a riprova del fatto che chi invia le lettere non fa particolari preferenze in ambito politico. S.N. “Lettera con polvere bianca per il sindaco di Vicenza”, </w:t>
      </w:r>
      <w:r>
        <w:rPr>
          <w:i/>
          <w:iCs/>
        </w:rPr>
        <w:t xml:space="preserve">L’Arena </w:t>
      </w:r>
      <w:r>
        <w:rPr/>
        <w:t xml:space="preserve">del 21-1-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540" w:right="638"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delblocco">
    <w:name w:val="Testo del blocco"/>
    <w:basedOn w:val="Normal"/>
    <w:qFormat/>
    <w:pPr>
      <w:spacing w:lineRule="auto" w:line="480"/>
      <w:ind w:left="540" w:right="638" w:hanging="0"/>
      <w:jc w:val="both"/>
    </w:pPr>
    <w:rPr>
      <w:sz w:val="28"/>
    </w:rPr>
  </w:style>
  <w:style w:type="paragraph" w:styleId="Subtitle">
    <w:name w:val="Subtitle"/>
    <w:basedOn w:val="Normal"/>
    <w:next w:val="TextBody"/>
    <w:qFormat/>
    <w:pPr>
      <w:spacing w:lineRule="auto" w:line="480"/>
      <w:ind w:right="638" w:hanging="0"/>
      <w:jc w:val="center"/>
    </w:pPr>
    <w:rPr>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ispes.com/Eurispes/201/2par8.htm" TargetMode="External"/><Relationship Id="rId2" Type="http://schemas.openxmlformats.org/officeDocument/2006/relationships/hyperlink" Target="http://www.geocities.com/Sunset Strip/Lounge/5615/storia.htm" TargetMode="External"/><Relationship Id="rId3" Type="http://schemas.openxmlformats.org/officeDocument/2006/relationships/hyperlink" Target="http://www.wumingfoundation.com/italiano/havana/glocal_HG1.html" TargetMode="External"/><Relationship Id="rId4" Type="http://schemas.openxmlformats.org/officeDocument/2006/relationships/hyperlink" Target="http://misteriditalia.com/ottanta_giorninostri/gruppi_skinhead/download/Veneto Fronte /skinhead.pdf" TargetMode="External"/><Relationship Id="rId5" Type="http://schemas.openxmlformats.org/officeDocument/2006/relationships/hyperlink" Target="http://www.venetofronteskinheads.org/" TargetMode="External"/><Relationship Id="rId6" Type="http://schemas.openxmlformats.org/officeDocument/2006/relationships/hyperlink" Target="http://misteriditalia.com/ottanta_giorninostri/gruppi_skinhead/download/Veneto Fronte /skinhead.pdf" TargetMode="External"/><Relationship Id="rId7" Type="http://schemas.openxmlformats.org/officeDocument/2006/relationships/hyperlink" Target="http://utenti.lycos.it/armci/gesta_bellica.htm" TargetMode="External"/><Relationship Id="rId8" Type="http://schemas.openxmlformats.org/officeDocument/2006/relationships/hyperlink" Target="http://www.vatican.va/holy_father/paul_VI/speeches/1976/documents/hf_p-VI_spe19760901_vicenda-lefebvre.it.html" TargetMode="External"/><Relationship Id="rId9" Type="http://schemas.openxmlformats.org/officeDocument/2006/relationships/hyperlink" Target="http://www.viottoli.it/appuntidiviaggio/2001/appunti135.html" TargetMode="External"/><Relationship Id="rId10" Type="http://schemas.openxmlformats.org/officeDocument/2006/relationships/hyperlink" Target="http://www.zenit.org/italian/visualizza.php?sid=596" TargetMode="External"/><Relationship Id="rId11" Type="http://schemas.openxmlformats.org/officeDocument/2006/relationships/hyperlink" Target="http://www.cesnur.org/conferences/graal.htm" TargetMode="External"/><Relationship Id="rId12" Type="http://schemas.openxmlformats.org/officeDocument/2006/relationships/hyperlink" Target="http://www.eurispes.com/Eurispes/201/4par10.htm" TargetMode="External"/><Relationship Id="rId13" Type="http://schemas.openxmlformats.org/officeDocument/2006/relationships/hyperlink" Target="http://www.eurispes.com/Eurispes/201/4par11.htm" TargetMode="External"/><Relationship Id="rId14" Type="http://schemas.openxmlformats.org/officeDocument/2006/relationships/hyperlink" Target="http://www.senato.it/dsulivo/XIII legislatura/domande/2000/dom000920.htm" TargetMode="External"/><Relationship Id="rId15" Type="http://schemas.openxmlformats.org/officeDocument/2006/relationships/hyperlink" Target="http://www.infoverona.it/infoverona/indici/200010.htm" TargetMode="External"/><Relationship Id="rId16" Type="http://schemas.openxmlformats.org/officeDocument/2006/relationships/hyperlink" Target="http://www.frontenazionalemolise.it/global.htm" TargetMode="External"/><Relationship Id="rId17" Type="http://schemas.openxmlformats.org/officeDocument/2006/relationships/hyperlink" Target="http://www.cuoreribelle.it/trilateral.htm" TargetMode="External"/><Relationship Id="rId18" Type="http://schemas.openxmlformats.org/officeDocument/2006/relationships/hyperlink" Target="http://www.lorien.it/MusiAlte.asp" TargetMode="External"/><Relationship Id="rId19" Type="http://schemas.openxmlformats.org/officeDocument/2006/relationships/hyperlink" Target="http://uniurb.it/giornalismo/sommario/interni/hitler.htm" TargetMode="External"/><Relationship Id="rId20" Type="http://schemas.openxmlformats.org/officeDocument/2006/relationships/hyperlink" Target="http://www.lorien.it/NoteNote.asp?V=1&amp;M=106" TargetMode="External"/><Relationship Id="rId21" Type="http://schemas.openxmlformats.org/officeDocument/2006/relationships/hyperlink" Target="http://utenti.lycos.it/musicaalternativa/gestabellica.htm" TargetMode="External"/><Relationship Id="rId22" Type="http://schemas.openxmlformats.org/officeDocument/2006/relationships/hyperlink" Target="http://www.lorien.it/NoteNote.asp?V=1&amp;M=89" TargetMode="External"/><Relationship Id="rId23" Type="http://schemas.openxmlformats.org/officeDocument/2006/relationships/hyperlink" Target="http://utenti.lycos.it/musicaalternativa/gestabellica.htm" TargetMode="External"/><Relationship Id="rId24" Type="http://schemas.openxmlformats.org/officeDocument/2006/relationships/hyperlink" Target="http://www.comunitapopoli.org/" TargetMode="External"/><Relationship Id="rId25" Type="http://schemas.openxmlformats.org/officeDocument/2006/relationships/hyperlink" Target="http://www.comunitapopoli.org/" TargetMode="External"/><Relationship Id="rId26" Type="http://schemas.openxmlformats.org/officeDocument/2006/relationships/hyperlink" Target="http://www.lorien.it/NoteNote.asp?V=T&amp;M=51" TargetMode="External"/><Relationship Id="rId27" Type="http://schemas.openxmlformats.org/officeDocument/2006/relationships/hyperlink" Target="http://www.forzanuovapicena.org/cgi-bn.pl?pagina=mostra&amp;articolo=355" TargetMode="External"/><Relationship Id="rId28" Type="http://schemas.openxmlformats.org/officeDocument/2006/relationships/hyperlink" Target="http://www.forzanuovapicena.org/cgi-bn.pl?pagina=mostra&amp;articolo=358" TargetMode="External"/><Relationship Id="rId29" Type="http://schemas.openxmlformats.org/officeDocument/2006/relationships/hyperlink" Target="http://www.rifondazione.it/bergamo/iniziative/2001/20010210_appello_universita.html" TargetMode="External"/><Relationship Id="rId30" Type="http://schemas.openxmlformats.org/officeDocument/2006/relationships/hyperlink" Target="http://www.civitaschristiana.it/prdete.htm" TargetMode="External"/><Relationship Id="rId31" Type="http://schemas.openxmlformats.org/officeDocument/2006/relationships/hyperlink" Target="http://www.alternativa-antagonista.com/Chi siamo.htm" TargetMode="External"/><Relationship Id="rId32" Type="http://schemas.openxmlformats.org/officeDocument/2006/relationships/hyperlink" Target="http://www.alternativa-antagonista.com/dottrina.htm" TargetMode="External"/><Relationship Id="rId33" Type="http://schemas.openxmlformats.org/officeDocument/2006/relationships/hyperlink" Target="http://utenti.lycos.it/ArchivEurasia/terraciano_rmm.html" TargetMode="External"/><Relationship Id="rId34" Type="http://schemas.openxmlformats.org/officeDocument/2006/relationships/hyperlink" Target="http://incal.net/ftp/testi/misteriditalia/27/numero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7:45:00Z</dcterms:created>
  <dc:creator>Luca</dc:creator>
  <dc:description/>
  <dc:language>en-US</dc:language>
  <cp:lastModifiedBy>Luca</cp:lastModifiedBy>
  <cp:lastPrinted>2004-06-10T11:48:00Z</cp:lastPrinted>
  <dcterms:modified xsi:type="dcterms:W3CDTF">2004-07-04T17:45:00Z</dcterms:modified>
  <cp:revision>2</cp:revision>
  <dc:subject/>
  <dc:title>PARTE SECONDA</dc:title>
</cp:coreProperties>
</file>