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2095500</wp:posOffset>
            </wp:positionV>
            <wp:extent cx="1641475" cy="2601595"/>
            <wp:effectExtent l="0" t="0" r="0" b="0"/>
            <wp:wrapNone/>
            <wp:docPr id="1" name="Doz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zier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171700</wp:posOffset>
            </wp:positionV>
            <wp:extent cx="1425575" cy="2453005"/>
            <wp:effectExtent l="0" t="0" r="0" b="0"/>
            <wp:wrapNone/>
            <wp:docPr id="2" name="Doz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zier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171700</wp:posOffset>
            </wp:positionV>
            <wp:extent cx="2023110" cy="2459355"/>
            <wp:effectExtent l="0" t="0" r="0" b="0"/>
            <wp:wrapNone/>
            <wp:docPr id="3" name="tav.IV-gen.Doz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v.IV-gen.Dozi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64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08:00Z</dcterms:created>
  <dc:creator>Diego </dc:creator>
  <dc:description/>
  <dc:language>en-US</dc:language>
  <cp:lastModifiedBy>Diego </cp:lastModifiedBy>
  <cp:lastPrinted>2004-06-14T15:20:00Z</cp:lastPrinted>
  <dcterms:modified xsi:type="dcterms:W3CDTF">2004-06-14T13:21:00Z</dcterms:modified>
  <cp:revision>1</cp:revision>
  <dc:subject/>
  <dc:title/>
</cp:coreProperties>
</file>