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/>
        <w:t>A tutti coloro che credono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el confronto dialettico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el rispetto del pensiero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e della persona del prossimo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A tutti coloro che, accettando il confronto,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hanno allargato e messo in discussione i miei orizzonti,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arricchendo il mio spirito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16:00Z</dcterms:created>
  <dc:creator>Luca</dc:creator>
  <dc:description/>
  <dc:language>en-US</dc:language>
  <cp:lastModifiedBy>Luca</cp:lastModifiedBy>
  <dcterms:modified xsi:type="dcterms:W3CDTF">2004-06-08T10:16:00Z</dcterms:modified>
  <cp:revision>2</cp:revision>
  <dc:subject/>
  <dc:title>A tutti coloro che credono</dc:title>
</cp:coreProperties>
</file>