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0" w:right="0" w:hanging="0"/>
        <w:rPr/>
      </w:pPr>
      <w:r>
        <w:rPr/>
        <w:t>III. CONDOTTE DELITTUOSE DI MATRICE POLITICO-IDEOLOGICA A VERONA E NELLA SUA PROVINCIA</w:t>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Normal"/>
        <w:spacing w:lineRule="auto" w:line="480"/>
        <w:ind w:left="540" w:right="638" w:hanging="0"/>
        <w:jc w:val="center"/>
        <w:rPr>
          <w:sz w:val="28"/>
        </w:rPr>
      </w:pPr>
      <w:r>
        <w:rPr>
          <w:sz w:val="28"/>
        </w:rPr>
      </w:r>
    </w:p>
    <w:p>
      <w:pPr>
        <w:pStyle w:val="Heading1"/>
        <w:ind w:left="540" w:right="638" w:hanging="0"/>
        <w:rPr>
          <w:sz w:val="28"/>
        </w:rPr>
      </w:pPr>
      <w:r>
        <w:rPr>
          <w:sz w:val="28"/>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638" w:hanging="0"/>
        <w:rPr/>
      </w:pPr>
      <w:r>
        <w:rPr/>
      </w:r>
    </w:p>
    <w:p>
      <w:pPr>
        <w:pStyle w:val="Heading1"/>
        <w:ind w:left="540" w:right="0" w:hanging="0"/>
        <w:rPr/>
      </w:pPr>
      <w:r>
        <w:rPr/>
        <w:t>PARTE PRIMA</w:t>
      </w:r>
    </w:p>
    <w:p>
      <w:pPr>
        <w:pStyle w:val="Heading2"/>
        <w:ind w:left="0" w:hanging="0"/>
        <w:rPr/>
      </w:pPr>
      <w:r>
        <w:rPr/>
        <w:t>IL CASO LUDWIG</w:t>
      </w:r>
    </w:p>
    <w:p>
      <w:pPr>
        <w:pStyle w:val="Normal"/>
        <w:spacing w:lineRule="auto" w:line="480"/>
        <w:jc w:val="center"/>
        <w:rPr/>
      </w:pPr>
      <w:r>
        <w:rPr>
          <w:b/>
          <w:bCs/>
          <w:sz w:val="28"/>
        </w:rPr>
        <w:t>III.1. Una lunga scia di sangue</w:t>
      </w:r>
      <w:r>
        <w:rPr>
          <w:rStyle w:val="FootnoteCharacters"/>
          <w:rStyle w:val="FootnoteAnchor"/>
          <w:b/>
          <w:bCs/>
          <w:sz w:val="28"/>
        </w:rPr>
        <w:footnoteReference w:id="2"/>
      </w:r>
      <w:r>
        <w:rPr>
          <w:b/>
          <w:bCs/>
          <w:sz w:val="28"/>
        </w:rPr>
        <w:t>.</w:t>
      </w:r>
    </w:p>
    <w:p>
      <w:pPr>
        <w:pStyle w:val="Normal"/>
        <w:spacing w:lineRule="auto" w:line="480"/>
        <w:jc w:val="both"/>
        <w:rPr/>
      </w:pPr>
      <w:r>
        <w:rPr>
          <w:sz w:val="28"/>
        </w:rPr>
        <w:t>La sigla Ludwig compare per la prima volta in una lettera, con timbro postale BO 4 novembre 1980, inviata a “Il Gazzettino”, quotidiano del Triveneto, che contiene la rivendicazione in caratteri runici di tre diversi omicidi</w:t>
      </w:r>
      <w:r>
        <w:rPr>
          <w:rStyle w:val="FootnoteCharacters"/>
          <w:rStyle w:val="FootnoteAnchor"/>
          <w:sz w:val="28"/>
        </w:rPr>
        <w:footnoteReference w:id="3"/>
      </w:r>
      <w:r>
        <w:rPr>
          <w:sz w:val="28"/>
        </w:rPr>
        <w:t>. Eccone il testo: “</w:t>
      </w:r>
      <w:r>
        <w:rPr>
          <w:i/>
          <w:iCs/>
          <w:sz w:val="28"/>
        </w:rPr>
        <w:t>L’organizzazione Ludwig si assume la responsabilità delle seguenti uccisioni: Guerrino Spinelli, Verona, Agosto ’77; Luciano Stefanato, Padova, Dicembre ’78 e Claudio Costa, Venezia, Dicembre ’79.</w:t>
      </w:r>
    </w:p>
    <w:p>
      <w:pPr>
        <w:pStyle w:val="Corpodeltesto2"/>
        <w:rPr/>
      </w:pPr>
      <w:r>
        <w:rPr/>
        <w:t xml:space="preserve">Come prova dell’autenticità di questa rivendicazione riportiamo alcuni particolari riguardanti gli attentati, che non sono di dominio pubblico. Nel primo si è fatto uso di 4 bottiglie molotow (non 2 come riportano i giornali), confezionate con fiaschi da 2 litri, di cui 2 sono state lanciate dentro la macchina e 2 fuori. </w:t>
      </w:r>
    </w:p>
    <w:p>
      <w:pPr>
        <w:pStyle w:val="Normal"/>
        <w:spacing w:lineRule="auto" w:line="480"/>
        <w:jc w:val="both"/>
        <w:rPr/>
      </w:pPr>
      <w:r>
        <w:rPr>
          <w:i/>
          <w:iCs/>
          <w:sz w:val="28"/>
        </w:rPr>
        <w:t>Nel secondo sono stati usati coltelli col manico di plastica e di colore rosso-arancione. Per qel che riguarda il terzo, sono stati usati 2 coltelli da cucina con il manico di plastica bianca, che sono stati gettati sotto il ponticello vicino al quale è stata colpita la prima volta la vittima, morta nello stesso vicolo, dopo altre 2 collutazioni</w:t>
      </w:r>
      <w:r>
        <w:rPr>
          <w:rStyle w:val="FootnoteCharacters"/>
          <w:rStyle w:val="FootnoteAnchor"/>
          <w:i/>
          <w:iCs/>
          <w:sz w:val="28"/>
        </w:rPr>
        <w:footnoteReference w:id="4"/>
      </w:r>
      <w:r>
        <w:rPr>
          <w:i/>
          <w:iCs/>
          <w:sz w:val="28"/>
        </w:rPr>
        <w:t>.</w:t>
      </w:r>
    </w:p>
    <w:p>
      <w:pPr>
        <w:pStyle w:val="Normal"/>
        <w:spacing w:lineRule="auto" w:line="480"/>
        <w:jc w:val="both"/>
        <w:rPr/>
      </w:pPr>
      <w:r>
        <w:rPr>
          <w:i/>
          <w:iCs/>
          <w:sz w:val="28"/>
        </w:rPr>
        <w:t xml:space="preserve"> </w:t>
      </w:r>
      <w:r>
        <w:rPr>
          <w:i/>
          <w:iCs/>
          <w:sz w:val="28"/>
          <w:lang w:val="de-DE"/>
        </w:rPr>
        <w:t>Gott mit uns</w:t>
      </w:r>
      <w:r>
        <w:rPr>
          <w:rStyle w:val="FootnoteCharacters"/>
          <w:rStyle w:val="FootnoteAnchor"/>
          <w:i/>
          <w:iCs/>
          <w:sz w:val="28"/>
          <w:lang w:val="de-DE"/>
        </w:rPr>
        <w:footnoteReference w:id="5"/>
      </w:r>
      <w:r>
        <w:rPr>
          <w:i/>
          <w:iCs/>
          <w:sz w:val="28"/>
          <w:lang w:val="de-DE"/>
        </w:rPr>
        <w:t>.”</w:t>
      </w:r>
      <w:r>
        <w:rPr>
          <w:sz w:val="28"/>
          <w:lang w:val="de-DE"/>
        </w:rPr>
        <w:t xml:space="preserve"> </w:t>
      </w:r>
      <w:r>
        <w:rPr>
          <w:sz w:val="28"/>
        </w:rPr>
        <w:t>Nella parte alta della lettera, sopra il testo, vi è una svastica inscritta  in un cerchio, sormontato da qualcosa di simile alle zampe di un uccello</w:t>
      </w:r>
      <w:r>
        <w:rPr>
          <w:rStyle w:val="FootnoteCharacters"/>
          <w:rStyle w:val="FootnoteAnchor"/>
          <w:sz w:val="28"/>
        </w:rPr>
        <w:footnoteReference w:id="6"/>
      </w:r>
      <w:r>
        <w:rPr>
          <w:sz w:val="28"/>
        </w:rPr>
        <w:t>. Per quanto riguarda i singoli fatti delittuosi, mi servirò di brevi schede aventi una struttura standard</w:t>
      </w:r>
      <w:r>
        <w:rPr>
          <w:rStyle w:val="FootnoteCharacters"/>
          <w:rStyle w:val="FootnoteAnchor"/>
          <w:sz w:val="28"/>
        </w:rPr>
        <w:footnoteReference w:id="7"/>
      </w:r>
      <w:r>
        <w:rPr>
          <w:sz w:val="28"/>
        </w:rPr>
        <w:t>.</w:t>
      </w:r>
    </w:p>
    <w:p>
      <w:pPr>
        <w:pStyle w:val="Normal"/>
        <w:spacing w:lineRule="auto" w:line="480"/>
        <w:jc w:val="both"/>
        <w:rPr/>
      </w:pPr>
      <w:r>
        <w:rPr>
          <w:b/>
          <w:bCs/>
          <w:sz w:val="28"/>
        </w:rPr>
        <w:t>Omicidio Spinelli Guerrino.</w:t>
      </w:r>
      <w:r>
        <w:rPr>
          <w:sz w:val="28"/>
        </w:rPr>
        <w:t xml:space="preserve"> Nella notte del 25 agosto 1977, a Verona, ignoti cospargono di benzina un’auto su cui dorme un uomo e vi appiccano fuoco. L’occupante, il nomade trentatreenne Guerrino Spinelli, sorpreso nel sonno, riesce, avvolto nelle fiamme, a scendere dal veicolo. Soccorso da alcuni passanti viene accompagnato da alcuni passanti all’ospedale di Borgo Trento</w:t>
      </w:r>
      <w:r>
        <w:rPr>
          <w:rStyle w:val="FootnoteCharacters"/>
          <w:rStyle w:val="FootnoteAnchor"/>
          <w:sz w:val="28"/>
        </w:rPr>
        <w:footnoteReference w:id="8"/>
      </w:r>
      <w:r>
        <w:rPr>
          <w:sz w:val="28"/>
        </w:rPr>
        <w:t>, dove muore il 2 settembre per le ustioni riportate. Nelle adiacenze della vettura in fiamme la polizia trova un fiasco contenente benzina. Le indagini compiute dal personale della questura e dal gruppo carabinieri di Verona non approdano ad alcun risultato utile: non si scoprono né gli autori, né il movente del delitto. Il 28 giugno 1978 il giudice istruttore di Verona, su richiesta del Pubblico Ministero, pronuncia sentenza di non doversi procedere per essere rimati ignoti gli autori del reato.</w:t>
      </w:r>
    </w:p>
    <w:p>
      <w:pPr>
        <w:pStyle w:val="Normal"/>
        <w:spacing w:lineRule="auto" w:line="480"/>
        <w:jc w:val="both"/>
        <w:rPr/>
      </w:pPr>
      <w:r>
        <w:rPr>
          <w:b/>
          <w:bCs/>
          <w:sz w:val="28"/>
        </w:rPr>
        <w:t xml:space="preserve">Omicidio Stefanato Luciano. </w:t>
      </w:r>
      <w:r>
        <w:rPr>
          <w:sz w:val="28"/>
        </w:rPr>
        <w:t xml:space="preserve"> La notte del 19 dicembre 1978, a Padova, viene rinvenuto a bordo di un auto il cadavere di Luciano Stefanato, cameriere di 44 anni, omosessuale. Il corpo della vittima presenta numerose ferite da taglio in varie parti del corpo. Alla base del collo e della schiena ha infisse le lame di due coltelli da cucina, con manico di plastica di colore arancione e della lunghezza di circa 25 centimetri. </w:t>
      </w:r>
    </w:p>
    <w:p>
      <w:pPr>
        <w:pStyle w:val="Normal"/>
        <w:spacing w:lineRule="auto" w:line="480"/>
        <w:jc w:val="both"/>
        <w:rPr/>
      </w:pPr>
      <w:r>
        <w:rPr>
          <w:sz w:val="28"/>
        </w:rPr>
        <w:t>Ci sono due testimoni: un primo ha visto salire due persone sull’auto di Stefanato, ricavando l’impressione che i due sconosciuti avessero un appuntamento con la vittima. Fornisce indicazioni sull’aspetto e l’abbigliamento di uno dei due. Il secondo, una guardia giurata, due ore più tardi nota due giovani, dell’apparente età di 18-20 anni, allontanarsi di corsa dal luogo in cui si è consumato l’omicidio. Fornisce una descrizione sommaria di entrambi. Dall’indagine peritale risulta che Stefanato ha avuto dei rapporti sessuali o quantomeno una eiaculazione poco prima di essere ucciso e che sui suoi abiti sono presenti alcuni capelli di colore biondo chiaro probabilmente non appartenuti allo Stefanato stesso</w:t>
      </w:r>
      <w:r>
        <w:rPr>
          <w:rStyle w:val="FootnoteCharacters"/>
          <w:rStyle w:val="FootnoteAnchor"/>
          <w:sz w:val="28"/>
        </w:rPr>
        <w:footnoteReference w:id="9"/>
      </w:r>
      <w:r>
        <w:rPr>
          <w:sz w:val="28"/>
        </w:rPr>
        <w:t>. Le indagini vengono subito indirizzate nell’ambiente degli omosessuali dove sembra verosimilmente essere maturato il delitto.</w:t>
      </w:r>
    </w:p>
    <w:p>
      <w:pPr>
        <w:pStyle w:val="Normal"/>
        <w:spacing w:lineRule="auto" w:line="480"/>
        <w:jc w:val="both"/>
        <w:rPr/>
      </w:pPr>
      <w:r>
        <w:rPr>
          <w:b/>
          <w:bCs/>
          <w:sz w:val="28"/>
        </w:rPr>
        <w:t xml:space="preserve">Omicidio Claudio Costa. </w:t>
      </w:r>
      <w:r>
        <w:rPr>
          <w:sz w:val="28"/>
        </w:rPr>
        <w:t xml:space="preserve">La notte del 12 dicembre 1979, a Venezia, Claudio Costa, tossicodipendente di 22 anni, viene ucciso per accoltellamento. Il cadavere presenta numerose ferite da taglio in varie parti del corpo: soprattutto nella parte toracica, nella schiena e nella testa. Vi è una donna che è stata testimone della fase terminale dell’aggressione e che ha visto due persone rincorrere la vittima, raggiungerla, vibrargli numerosi colpi di coltello fino a quando questa cade a terra, per poi darsi alla fuga. Fornisce una descrizione dettagliata di entrambi. In base alle tracce di sangue viene accertato che Costa, inizialmente ferito, aveva tentato una disperata fuga per campi e calle, prima di essere definitivamente ucciso. A circa 30 metri dal cadavere la polizia trova un paio di occhiali da vista, non appartenenti a Costa, e lenti incolori sporche di sangue. Mentre, nel 1980, è in corso la formale istruzione, arriva alla redazione del giornale </w:t>
      </w:r>
      <w:r>
        <w:rPr>
          <w:i/>
          <w:iCs/>
          <w:sz w:val="28"/>
        </w:rPr>
        <w:t>Il Gazzettino</w:t>
      </w:r>
      <w:r>
        <w:rPr>
          <w:sz w:val="28"/>
        </w:rPr>
        <w:t xml:space="preserve"> di Venezia, la prima rivendicazione di Ludwig. I coltelli da cucina con il manico di plastica bianca, cui si fa riferimento con riguardo all’omicidio Costa, vengono ricercati, ma con esito negativo, nelle acque del Rio Marin.</w:t>
      </w:r>
    </w:p>
    <w:p>
      <w:pPr>
        <w:pStyle w:val="Normal"/>
        <w:spacing w:lineRule="auto" w:line="480"/>
        <w:jc w:val="both"/>
        <w:rPr>
          <w:sz w:val="28"/>
        </w:rPr>
      </w:pPr>
      <w:r>
        <w:rPr>
          <w:sz w:val="28"/>
        </w:rPr>
        <w:t>Questi omicidi sono solo i primi di una progressiva escalation di violenza che porterà, in otto anni, a 28 vittime rivendicate dalla sigla Ludwig.</w:t>
      </w:r>
    </w:p>
    <w:p>
      <w:pPr>
        <w:pStyle w:val="Normal"/>
        <w:spacing w:lineRule="auto" w:line="480"/>
        <w:jc w:val="both"/>
        <w:rPr/>
      </w:pPr>
      <w:r>
        <w:rPr>
          <w:b/>
          <w:bCs/>
          <w:sz w:val="28"/>
        </w:rPr>
        <w:t xml:space="preserve">Omicidio Baretta Maria Alice.  </w:t>
      </w:r>
      <w:r>
        <w:rPr>
          <w:sz w:val="28"/>
        </w:rPr>
        <w:t>La sera del 20 Dicembre 1980, a Vicenza, viene massacrata la prostituta ultracinquantenne e vistosamente claudicante Maria Alice Baretta. La donna, trovata a terra in fin di vita, muore presso l’ospedale civile di Vicenza il successivo 4 gennaio 1981. Vicino al suo corpo vengono rinvenuti una scure con manico di legno, sporca di sangue, una borsa di plastica con la scritta “Filiberto Bedati – Bologna</w:t>
      </w:r>
      <w:r>
        <w:rPr>
          <w:rStyle w:val="FootnoteCharacters"/>
          <w:rStyle w:val="FootnoteAnchor"/>
          <w:sz w:val="28"/>
        </w:rPr>
        <w:footnoteReference w:id="10"/>
      </w:r>
      <w:r>
        <w:rPr>
          <w:sz w:val="28"/>
        </w:rPr>
        <w:t>, via Matteotti 28- tel. 356687” contenente un martello con battente in ferro e manico in legno di colore giallo nella parte inferiore (impugnatura): sul battente è impresso il numero “1500” e sul manico la parola “UPEX”; una borsa di plastica uguale alla precedente, contenente dei fazzolettini di carta.</w:t>
      </w:r>
    </w:p>
    <w:p>
      <w:pPr>
        <w:pStyle w:val="Normal"/>
        <w:spacing w:lineRule="auto" w:line="480"/>
        <w:jc w:val="both"/>
        <w:rPr/>
      </w:pPr>
      <w:r>
        <w:rPr>
          <w:sz w:val="28"/>
        </w:rPr>
        <w:t xml:space="preserve">Un testimone oculare dichiara alla polizia di aver visto </w:t>
      </w:r>
      <w:r>
        <w:rPr>
          <w:i/>
          <w:iCs/>
          <w:sz w:val="28"/>
        </w:rPr>
        <w:t>un individuo che a due mani impugnava un oggetto con il quale colpiva ripetutamente la donna già a terra: costui, vistosi scoperto, era fuggito a piedi</w:t>
      </w:r>
      <w:r>
        <w:rPr>
          <w:rStyle w:val="FootnoteCharacters"/>
          <w:rStyle w:val="FootnoteAnchor"/>
          <w:i/>
          <w:iCs/>
          <w:sz w:val="28"/>
        </w:rPr>
        <w:footnoteReference w:id="11"/>
      </w:r>
      <w:r>
        <w:rPr>
          <w:i/>
          <w:iCs/>
          <w:sz w:val="28"/>
        </w:rPr>
        <w:t>.</w:t>
      </w:r>
      <w:r>
        <w:rPr>
          <w:sz w:val="28"/>
        </w:rPr>
        <w:t xml:space="preserve"> Il teste fornisce una descrizione sommaria dell’aggressore, senza fornire alcuna indicazione, neppure approssimativa, sull’età. I sospetti degli inquirenti si concentrano su due giovani, poi assolti per insufficienza di prove dalla Corte di Assise di Vicenza. Nella articolatissima motivazione che scredita la costruzione accusatoria</w:t>
      </w:r>
      <w:r>
        <w:rPr>
          <w:rStyle w:val="FootnoteCharacters"/>
          <w:rStyle w:val="FootnoteAnchor"/>
          <w:sz w:val="28"/>
        </w:rPr>
        <w:footnoteReference w:id="12"/>
      </w:r>
      <w:r>
        <w:rPr>
          <w:sz w:val="28"/>
        </w:rPr>
        <w:t xml:space="preserve">si cita anche la rivendicazione dell’omicidio da parte della sigla Ludwig, giunta qualche mese dopo il delitto, nel febbraio del 1981, sempre al quotidiano </w:t>
      </w:r>
      <w:r>
        <w:rPr>
          <w:i/>
          <w:iCs/>
          <w:sz w:val="28"/>
        </w:rPr>
        <w:t>Il Gazzettino</w:t>
      </w:r>
      <w:r>
        <w:rPr>
          <w:sz w:val="28"/>
        </w:rPr>
        <w:t xml:space="preserve">. Eccone il testo. </w:t>
      </w:r>
      <w:r>
        <w:rPr>
          <w:i/>
          <w:iCs/>
          <w:sz w:val="28"/>
        </w:rPr>
        <w:t>Rivendichiamo l’esecuzione di Alice M.Baretta 20-12-1980 Vicenza. Prove per l’autenticità della rivendicazione: il martello ha il manico giallo ed è della marca Upex, porta come marchio il n.1500.</w:t>
      </w:r>
    </w:p>
    <w:p>
      <w:pPr>
        <w:pStyle w:val="Normal"/>
        <w:spacing w:lineRule="auto" w:line="480"/>
        <w:jc w:val="both"/>
        <w:rPr>
          <w:i/>
          <w:i/>
          <w:iCs/>
          <w:sz w:val="28"/>
          <w:lang w:val="de-DE"/>
        </w:rPr>
      </w:pPr>
      <w:r>
        <w:rPr>
          <w:i/>
          <w:iCs/>
          <w:sz w:val="28"/>
          <w:lang w:val="de-DE"/>
        </w:rPr>
        <w:t>Gott mit uns.</w:t>
      </w:r>
    </w:p>
    <w:p>
      <w:pPr>
        <w:pStyle w:val="TextBody"/>
        <w:ind w:right="0" w:hanging="0"/>
        <w:rPr/>
      </w:pPr>
      <w:r>
        <w:rPr/>
        <w:t xml:space="preserve">I particolari riferiti coincidono ma, come dichiara il vice questore Burzomato, tale circostanza non viene ritenuta sufficiente per stabilire l’autenticità della rivendicazione. Un settimanale aveva pubblicato la foto (in bianco e nero) delle armi: la marca, dunque, poteva essere rilevata attraverso l’ingrandimento della foto, il colore ed il peso (1500 indicava il peso, non il numero di marchio) potevano essere conosciuti andando in un negozio di ferramenta: si trattava di una mazzetta molto comune. </w:t>
      </w:r>
    </w:p>
    <w:p>
      <w:pPr>
        <w:pStyle w:val="TextBody"/>
        <w:ind w:right="0" w:hanging="0"/>
        <w:rPr/>
      </w:pPr>
      <w:r>
        <w:rPr/>
        <w:t>In virtù di questa ipotesi le forze dell’ordine non attribuiscono alcuna valenza probatoria alla rivendicazione, ritenuta probabilmente opera di mitomani</w:t>
      </w:r>
      <w:r>
        <w:rPr>
          <w:rStyle w:val="FootnoteCharacters"/>
          <w:rStyle w:val="FootnoteAnchor"/>
        </w:rPr>
        <w:footnoteReference w:id="13"/>
      </w:r>
      <w:r>
        <w:rPr/>
        <w:t>. L’originale viene addirittura perduto, per ragioni mai chiarite, insieme con la quasi totalità degli atti compiuti dal giudice istruttore di Vicenza nel procedimento istituito per detto reato nei confronti degli imputati Maurizio De Cao e  Franco Munari</w:t>
      </w:r>
      <w:r>
        <w:rPr>
          <w:rStyle w:val="FootnoteCharacters"/>
          <w:rStyle w:val="FootnoteAnchor"/>
        </w:rPr>
        <w:footnoteReference w:id="14"/>
      </w:r>
      <w:r>
        <w:rPr/>
        <w:t xml:space="preserve">. </w:t>
      </w:r>
    </w:p>
    <w:p>
      <w:pPr>
        <w:pStyle w:val="TextBody"/>
        <w:ind w:right="0" w:hanging="0"/>
        <w:rPr/>
      </w:pPr>
      <w:r>
        <w:rPr/>
        <w:t>Ma Ludwig, evidentemente, mira ad accreditarsi come l’unico responsabile veramente attendibile degli omicidi che rivendica con l’omonima sigla. Lo dimostrano l’utilizzo delle stesse armi improprie (una scure con manico di legno e una mazza di ferro da meccanico marca Upex, del peso di grammi 1500, recante la scritta Din 1041-1500</w:t>
      </w:r>
      <w:r>
        <w:rPr>
          <w:rStyle w:val="FootnoteCharacters"/>
          <w:rStyle w:val="FootnoteAnchor"/>
        </w:rPr>
        <w:footnoteReference w:id="15"/>
      </w:r>
      <w:r>
        <w:rPr/>
        <w:t>) per l’omicidio dei due frati Mario Lovato e Giovanni Battista Pigato, compiuto a Vicenza la sera del 20 luglio 1982, e le modalità della rivendicazione, finalizzate a non lasciare alcun dubbio sulla sua autenticità. Eccone il testo</w:t>
      </w:r>
      <w:r>
        <w:rPr>
          <w:rStyle w:val="FootnoteCharacters"/>
          <w:rStyle w:val="FootnoteAnchor"/>
        </w:rPr>
        <w:footnoteReference w:id="16"/>
      </w:r>
      <w:r>
        <w:rPr/>
        <w:t xml:space="preserve">, contenuto in una busta recante il timbro postale Brescia Ferrovia 27-7-1982, spedito all’agenzia ANSA di Milano.  </w:t>
      </w:r>
      <w:r>
        <w:rPr>
          <w:i/>
          <w:iCs/>
        </w:rPr>
        <w:t>Ludwig, dopo il rogo di S.Giorgio a Verona</w:t>
      </w:r>
      <w:r>
        <w:rPr>
          <w:rStyle w:val="FootnoteCharacters"/>
          <w:rStyle w:val="FootnoteAnchor"/>
          <w:i/>
          <w:iCs/>
        </w:rPr>
        <w:footnoteReference w:id="17"/>
      </w:r>
      <w:r>
        <w:rPr>
          <w:i/>
          <w:iCs/>
        </w:rPr>
        <w:t xml:space="preserve">, ha colpito ancora a Vicenza sul monte Berico. Siamo gli ultimi eredi del nazismo. Il fine della nostra vita è la morte di quelli che tradiscono il vero Dio. Gli adesivi che alleghiamo combaciano perfettamente con quelli applicati sui manici degli strumenti usati. </w:t>
      </w:r>
    </w:p>
    <w:p>
      <w:pPr>
        <w:pStyle w:val="TextBody"/>
        <w:ind w:right="0" w:hanging="0"/>
        <w:rPr>
          <w:i/>
          <w:i/>
          <w:iCs/>
          <w:lang w:val="de-DE"/>
        </w:rPr>
      </w:pPr>
      <w:r>
        <w:rPr>
          <w:i/>
          <w:iCs/>
          <w:lang w:val="de-DE"/>
        </w:rPr>
        <w:t>Gott mit uns.</w:t>
      </w:r>
    </w:p>
    <w:p>
      <w:pPr>
        <w:pStyle w:val="TextBody"/>
        <w:ind w:right="0" w:hanging="0"/>
        <w:rPr/>
      </w:pPr>
      <w:r>
        <w:rPr/>
        <w:t>Le parti di autoadesivo allegate coincidono effettivamente  con quelle trovate sul manico dei martelli usati per l’uccisione dei due religiosi.</w:t>
      </w:r>
    </w:p>
    <w:p>
      <w:pPr>
        <w:pStyle w:val="TextBody"/>
        <w:ind w:right="0" w:hanging="0"/>
        <w:rPr/>
      </w:pPr>
      <w:r>
        <w:rPr>
          <w:b/>
          <w:bCs/>
        </w:rPr>
        <w:t xml:space="preserve">Omicidio Luca Martinotti.  </w:t>
      </w:r>
      <w:r>
        <w:rPr/>
        <w:t>Il rogo di S.Giorgio a Verona cui si riferisce la rivendicazione di cui sopra,  consiste nell’incendio, appiccato usando benzina, di un ex fortino austriaco</w:t>
      </w:r>
      <w:r>
        <w:rPr>
          <w:rStyle w:val="FootnoteCharacters"/>
          <w:rStyle w:val="FootnoteAnchor"/>
        </w:rPr>
        <w:footnoteReference w:id="18"/>
      </w:r>
      <w:r>
        <w:rPr/>
        <w:t xml:space="preserve"> situato sul Lungadige, dove la notte fra il 23 ed il 24 maggio 1981 dormivano tre ragazzi</w:t>
      </w:r>
      <w:r>
        <w:rPr>
          <w:rStyle w:val="FootnoteCharacters"/>
          <w:rStyle w:val="FootnoteAnchor"/>
        </w:rPr>
        <w:footnoteReference w:id="19"/>
      </w:r>
      <w:r>
        <w:rPr/>
        <w:t>. Uno di loro, Luca Martinotti, muore lo stesso giorno, per le gravi ustioni riportate, all’ospedale di Borgo Trento</w:t>
      </w:r>
      <w:r>
        <w:rPr>
          <w:rStyle w:val="FootnoteCharacters"/>
          <w:rStyle w:val="FootnoteAnchor"/>
        </w:rPr>
        <w:footnoteReference w:id="20"/>
      </w:r>
      <w:r>
        <w:rPr/>
        <w:t>. L’amico Aurelio Angeli rimane in ospedale parecchi mesi, con ustioni di 2° e 3° grado su buona parte della superficie corporea, ma riesce a sopravvivere. Quello che se la cava con le ustioni più leggere è Fabrizio Ancora. L’incendio viene domato solo grazie all’intervento dei vigili del fuoco. Vengono indiziati due uomini, poi scagionati. A distanza di qualche mese, e dopo un’altra rivendicazione riguardante un altro omicidio</w:t>
      </w:r>
      <w:r>
        <w:rPr>
          <w:rStyle w:val="FootnoteCharacters"/>
          <w:rStyle w:val="FootnoteAnchor"/>
        </w:rPr>
        <w:footnoteReference w:id="21"/>
      </w:r>
      <w:r>
        <w:rPr/>
        <w:t xml:space="preserve">, arriva un altro messaggio inerente l’omicidio Martinotti. Viene spedito ancora all’agenzia Ansa di Milano, con timbro postale Milano Peschiera, in data 8 aprile 1983. Eccone il testo. </w:t>
      </w:r>
    </w:p>
    <w:p>
      <w:pPr>
        <w:pStyle w:val="TextBody"/>
        <w:ind w:right="0" w:hanging="0"/>
        <w:rPr/>
      </w:pPr>
      <w:r>
        <w:rPr>
          <w:i/>
          <w:iCs/>
        </w:rPr>
        <w:t>La nostra fede è nazismo, la nostra giustizia è morte, la nostra democrazia è sterminio. Rendiamo noto che abbiamo puntualmente rivendicato il rogo di San Giorgio a Verona con un messaggio inviato a ‘La Repubblica’. Alleghiamo un dischetto metallico identico a quello applicato sulla più grande delle tre torce usate</w:t>
      </w:r>
      <w:r>
        <w:rPr>
          <w:rStyle w:val="FootnoteCharacters"/>
          <w:rStyle w:val="FootnoteAnchor"/>
          <w:i/>
          <w:iCs/>
        </w:rPr>
        <w:footnoteReference w:id="22"/>
      </w:r>
      <w:r>
        <w:rPr>
          <w:i/>
          <w:iCs/>
        </w:rPr>
        <w:t xml:space="preserve">. </w:t>
      </w:r>
    </w:p>
    <w:p>
      <w:pPr>
        <w:pStyle w:val="TextBody"/>
        <w:ind w:right="0" w:hanging="0"/>
        <w:rPr>
          <w:i/>
          <w:i/>
          <w:iCs/>
        </w:rPr>
      </w:pPr>
      <w:r>
        <w:rPr>
          <w:i/>
          <w:iCs/>
        </w:rPr>
        <w:t xml:space="preserve">                                                                                    </w:t>
      </w:r>
      <w:r>
        <w:rPr>
          <w:i/>
          <w:iCs/>
        </w:rPr>
        <w:t>Gott mit uns</w:t>
      </w:r>
    </w:p>
    <w:p>
      <w:pPr>
        <w:pStyle w:val="TextBody"/>
        <w:ind w:right="0" w:hanging="0"/>
        <w:rPr/>
      </w:pPr>
      <w:r>
        <w:rPr>
          <w:b/>
          <w:bCs/>
        </w:rPr>
        <w:t>Omicidio Mario Lovato e Giovanni Battista Pigato</w:t>
      </w:r>
      <w:r>
        <w:rPr>
          <w:rStyle w:val="FootnoteCharacters"/>
          <w:rStyle w:val="FootnoteAnchor"/>
          <w:b/>
          <w:bCs/>
        </w:rPr>
        <w:footnoteReference w:id="23"/>
      </w:r>
      <w:r>
        <w:rPr>
          <w:b/>
          <w:bCs/>
        </w:rPr>
        <w:t xml:space="preserve">. </w:t>
      </w:r>
      <w:r>
        <w:rPr/>
        <w:t>I due religiosi, appartenenti alla comunità del santuario di Monte Berico, vengono uccisi la sera del 20 luglio 1982 mentre fanno una breve passeggiata serale, come loro abitudine, nelle adiacenze del santuario. Sulle armi improprie utilizzate  per l’assassinio (due martelli ed una scure contenute in sacchetti di plastica) e su due sciarpe</w:t>
      </w:r>
      <w:r>
        <w:rPr>
          <w:rStyle w:val="FootnoteCharacters"/>
          <w:rStyle w:val="FootnoteAnchor"/>
        </w:rPr>
        <w:footnoteReference w:id="24"/>
      </w:r>
      <w:r>
        <w:rPr/>
        <w:t xml:space="preserve"> trovate sul luogo del delitto, non vengono rilevate impronte papillari. Entrambi i frati muoiono per arresto cardiocircolatorio, in conseguenza delle gravissime lesioni cranio-encefaliche riportate. Secondo il perito, le vittime sono state colpite pressoché contemporaneamente da almeno due diversi aggressori, probabilmente provenienti da tergo e non sono state in grado di opporre apprezzabile resistenza. Gli esami ematologici dimostrano che ciascuna vittima è stata colpita  con uno dei due martelli.Vengono escluse tracce di omosessualità sulle vittime e la presenza sui loro corpi di elementi eventualmente attinenti gli aggressori. Una testimone parla di </w:t>
      </w:r>
      <w:r>
        <w:rPr>
          <w:b/>
          <w:bCs/>
        </w:rPr>
        <w:t xml:space="preserve">tre </w:t>
      </w:r>
      <w:r>
        <w:rPr/>
        <w:t>giovani, di 20-25 anni, seduti sul muretto proprio di fronte alla strada dove, poco dopo, sono stati assassinati i religiosi. Altri testimoni parlano di due giovani. Appena tre giorni dopo questo omicidio arriva la sua rivendicazione, includente anche il riferimento al rogo di Verona, all’agenzia Ansa di Milano.</w:t>
      </w:r>
    </w:p>
    <w:p>
      <w:pPr>
        <w:pStyle w:val="TextBody"/>
        <w:ind w:right="0" w:hanging="0"/>
        <w:rPr/>
      </w:pPr>
      <w:r>
        <w:rPr>
          <w:b/>
          <w:bCs/>
        </w:rPr>
        <w:t xml:space="preserve">Omicidio Armando Bison. </w:t>
      </w:r>
      <w:r>
        <w:rPr/>
        <w:t>Il sacerdote viene aggredito a Trento la sera del 26 febbraio 1983, a brevissima distanza dall’istituto dei Padri Venturini, dove si stava recando. Sul luogo del delitto vengono rinvenuti due martelli, uno dei quali sporco di sangue, uno scalpello e altri oggetti.</w:t>
      </w:r>
      <w:r>
        <w:rPr>
          <w:i/>
          <w:iCs/>
        </w:rPr>
        <w:t xml:space="preserve"> L’aspetto più agghiacciante di questo omicidio è che padre Bison non è stato solamente colpito, con ferocia, a martellate alla testa, ma gli assassini gli hanno anche conficcato uno scalpello nella tempia sinistra. Scalpello subito tolto da uno dei soccorritori e ritrovato dalla polizia. Armando Bison muore una decina di giorni più tardi, l’8 marzo, ma si tratta solamente di una lunga agonia perché non ha mai ripreso conoscenza</w:t>
      </w:r>
      <w:r>
        <w:rPr>
          <w:rStyle w:val="FootnoteCharacters"/>
          <w:rStyle w:val="FootnoteAnchor"/>
          <w:i/>
          <w:iCs/>
        </w:rPr>
        <w:footnoteReference w:id="25"/>
      </w:r>
      <w:r>
        <w:rPr>
          <w:i/>
          <w:iCs/>
        </w:rPr>
        <w:t>.</w:t>
      </w:r>
      <w:r>
        <w:rPr/>
        <w:t xml:space="preserve"> Mancano testimoni oculari del fatto. Alcune persone, nei giorni precedenti al fatto, hanno notato in via dei Giardini, luogo del delitto, due giovani in atteggiamento di attesa con delle borse di plastica.</w:t>
      </w:r>
    </w:p>
    <w:p>
      <w:pPr>
        <w:pStyle w:val="TextBody"/>
        <w:ind w:right="0" w:hanging="0"/>
        <w:rPr/>
      </w:pPr>
      <w:r>
        <w:rPr/>
        <w:t>Con timbro postale Padova 28-2-1983</w:t>
      </w:r>
      <w:r>
        <w:rPr>
          <w:rStyle w:val="FootnoteCharacters"/>
          <w:rStyle w:val="FootnoteAnchor"/>
        </w:rPr>
        <w:footnoteReference w:id="26"/>
      </w:r>
      <w:r>
        <w:rPr/>
        <w:t>, giunge all’Ansa di Milano questo messaggio, al solito composto con caratteri runici e senza punteggiatura.</w:t>
      </w:r>
    </w:p>
    <w:p>
      <w:pPr>
        <w:pStyle w:val="TextBody"/>
        <w:ind w:right="0" w:hanging="0"/>
        <w:rPr>
          <w:i/>
          <w:i/>
          <w:iCs/>
        </w:rPr>
      </w:pPr>
      <w:r>
        <w:rPr>
          <w:i/>
          <w:iCs/>
        </w:rPr>
        <w:t xml:space="preserve">Rivendichiamo l’esecuzione di Trento. Il potere di Ludwig non ha limiti. Il crocifisso porta la scritta Faba. </w:t>
      </w:r>
    </w:p>
    <w:p>
      <w:pPr>
        <w:pStyle w:val="TextBody"/>
        <w:ind w:right="0" w:hanging="0"/>
        <w:rPr>
          <w:i/>
          <w:i/>
          <w:iCs/>
        </w:rPr>
      </w:pPr>
      <w:r>
        <w:rPr>
          <w:i/>
          <w:iCs/>
        </w:rPr>
        <w:t xml:space="preserve">                                                       </w:t>
      </w:r>
      <w:r>
        <w:rPr>
          <w:i/>
          <w:iCs/>
        </w:rPr>
        <w:t>Gott mit uns</w:t>
      </w:r>
    </w:p>
    <w:p>
      <w:pPr>
        <w:pStyle w:val="TextBody"/>
        <w:ind w:right="0" w:hanging="0"/>
        <w:rPr/>
      </w:pPr>
      <w:r>
        <w:rPr/>
        <w:t>Neppure questo elemento fa progredire le indagini. Quello di padre Bison è l’ultimo omicidio di Ludwig prima di quello che, impropriamente, si chiama “salto di qualità”: l’approdo alle stragi.</w:t>
      </w:r>
    </w:p>
    <w:p>
      <w:pPr>
        <w:pStyle w:val="TextBody"/>
        <w:ind w:right="0" w:hanging="0"/>
        <w:rPr>
          <w:b/>
          <w:b/>
          <w:bCs/>
        </w:rPr>
      </w:pPr>
      <w:r>
        <w:rPr>
          <w:b/>
          <w:bCs/>
        </w:rPr>
        <w:t>Incendio del cinema “Eros Sexi Center” di Milano (6 morti).</w:t>
      </w:r>
    </w:p>
    <w:p>
      <w:pPr>
        <w:pStyle w:val="TextBody"/>
        <w:ind w:right="0" w:hanging="0"/>
        <w:rPr/>
      </w:pPr>
      <w:r>
        <w:rPr/>
        <w:t>Il pomeriggio del 14 maggio 1983 nel cinema Eros Sexi Center di Milano, durante la proiezione del film pornografico “Lyla, profumo di femmina”, divampa un violento incendio dalla parte posteriore della sala, nei pressi dei tendaggi  dell’ingresso. I vigili intervengono sul posto a soli due minuti dalla chiamata. Ma tutto è già andato distrutto: il tetto, costruito in capriate di legno ricoperto da eternit, e la controsoffittatura in gesso sono crollati, le fiamme si propagano rapidamente allo stabile adiacente.</w:t>
      </w:r>
    </w:p>
    <w:p>
      <w:pPr>
        <w:pStyle w:val="TextBody"/>
        <w:ind w:right="0" w:hanging="0"/>
        <w:rPr/>
      </w:pPr>
      <w:r>
        <w:rPr/>
        <w:t xml:space="preserve">Muoiono sei persone fra cui Livio Ceresoli, entrato nel cinema fra le fiamme, nel tentativo di prestare soccorso. Con timbro postale 20 maggio 1983 viene spedito all’Ansa di Milano il seguente messaggio. </w:t>
      </w:r>
    </w:p>
    <w:p>
      <w:pPr>
        <w:pStyle w:val="TextBody"/>
        <w:ind w:right="0" w:hanging="0"/>
        <w:rPr>
          <w:i/>
          <w:i/>
          <w:iCs/>
        </w:rPr>
      </w:pPr>
      <w:r>
        <w:rPr>
          <w:i/>
          <w:iCs/>
        </w:rPr>
        <w:t xml:space="preserve">Rivendichiamo il rogo dei cazzi; una squadra della morte ha giustiziato uomini senza onore irrispettosi della legge di Ludwig. Per appiccare l’incendio al cinema sono stati usati una tanica e un bidone di plastica ai cui manici sono stati fissati rispettivamente una catenella di lavandino ed una fascetta metallica marca Serflex. </w:t>
      </w:r>
    </w:p>
    <w:p>
      <w:pPr>
        <w:pStyle w:val="TextBody"/>
        <w:ind w:right="0" w:hanging="0"/>
        <w:rPr>
          <w:i/>
          <w:i/>
          <w:iCs/>
        </w:rPr>
      </w:pPr>
      <w:r>
        <w:rPr>
          <w:i/>
          <w:iCs/>
        </w:rPr>
        <w:t xml:space="preserve">                                                            </w:t>
      </w:r>
      <w:r>
        <w:rPr>
          <w:i/>
          <w:iCs/>
        </w:rPr>
        <w:t>Gott mit uns</w:t>
      </w:r>
    </w:p>
    <w:p>
      <w:pPr>
        <w:pStyle w:val="TextBody"/>
        <w:ind w:right="0" w:hanging="0"/>
        <w:rPr/>
      </w:pPr>
      <w:r>
        <w:rPr/>
        <w:t>La violenza dell’incendio, associata ai materiali impiegati dai vigili del fuoco per lo spegnimento delle fiamme, ai materiali precipitati dal tetto e alla pioggia caduta nel giorno del fatto e nei giorni successivi, rendono improba la verifica degli elementi contenuti nella rivendicazione.</w:t>
      </w:r>
    </w:p>
    <w:p>
      <w:pPr>
        <w:pStyle w:val="TextBody"/>
        <w:ind w:right="0" w:hanging="0"/>
        <w:rPr/>
      </w:pPr>
      <w:r>
        <w:rPr/>
        <w:t>Viene fatto un piano di operazioni e decisa la tecnica della setacciatura. Dei quattro elementi forniti da Ludwig vengono trovati riscontri pressoché certi in ben tre casi. Soltanto il quarto elemento non è stato individuato con sicurezza (la fascetta metallica).</w:t>
      </w:r>
    </w:p>
    <w:p>
      <w:pPr>
        <w:pStyle w:val="TextBody"/>
        <w:ind w:right="0" w:hanging="0"/>
        <w:rPr/>
      </w:pPr>
      <w:r>
        <w:rPr>
          <w:b/>
          <w:bCs/>
        </w:rPr>
        <w:t xml:space="preserve">Incendio alla discoteca Liverpool di Monaco di Baviera. </w:t>
      </w:r>
      <w:r>
        <w:rPr/>
        <w:t xml:space="preserve"> La sera di sabato 7 gennaio 1984 alcuni avventori di un locale notturno di Monaco vedono rotolare dalla scala d’accesso due borse da viaggio dalle quali esce del liquido. Alcuni secondi dopo il liquido prende fuoco e c’è un’esplosione. Nonostante il tempestivo intervento dei vigili del fuoco, l’incendio, sviluppatosi con rapidità e violenza, provoca gravi danni agli infissi e alle strutture della discoteca. I locali dell’albergo Royal, situati nello stesso stabile, vengono evacuati perché invasi da denso fumo. Solo una serie di circostanze fortunate, i sistemi di sicurezza ed il pronto intervento dei vigili del fuoco evitano una strage. Alle 23.30 nella Liverpool ci sono 15 clienti ed 11 dipendenti: è ancora troppo presto perché vi sia il pienone del sabato sera. Diverse persone devono ricorrere alle cure mediche per sintomi di asfissia. La cameriera ventunenne Corinna Tartarotti, di nazionalità tedesca, riporta gravissime ustioni su tutto il corpo. Muore dopo mesi di agonia il 27 aprile 1984. Alcuni testimoni parlano di due giovani che si allontanano dal luogo dell’incendio per poi prendere strade diverse. Con timbro postale Novara 18 gennaio 1984 viene spedito all’Ansa di Milano questo messaggio.</w:t>
      </w:r>
    </w:p>
    <w:p>
      <w:pPr>
        <w:pStyle w:val="TextBody"/>
        <w:ind w:right="0" w:hanging="0"/>
        <w:rPr/>
      </w:pPr>
      <w:r>
        <w:rPr>
          <w:i/>
          <w:iCs/>
        </w:rPr>
        <w:t>Rendiamo noto che l’attentato di Amsterdam</w:t>
      </w:r>
      <w:r>
        <w:rPr>
          <w:rStyle w:val="FootnoteCharacters"/>
          <w:rStyle w:val="FootnoteAnchor"/>
          <w:i/>
          <w:iCs/>
        </w:rPr>
        <w:footnoteReference w:id="27"/>
      </w:r>
      <w:r>
        <w:rPr>
          <w:i/>
          <w:iCs/>
        </w:rPr>
        <w:t xml:space="preserve"> è stato rivendicato con messaggio inviato all’Ansa. Rivendichiamo lo spettacolo pirotecnico di Monaco. Al Liverpool non si scopa più; ferro e fuoco sono la punizione nazista; sul luogo è stata lasciata una sveglia marca Peter e numero di serie 520.                                                                       </w:t>
      </w:r>
    </w:p>
    <w:p>
      <w:pPr>
        <w:pStyle w:val="TextBody"/>
        <w:ind w:right="0" w:hanging="0"/>
        <w:rPr/>
      </w:pPr>
      <w:r>
        <w:rPr>
          <w:i/>
          <w:iCs/>
        </w:rPr>
        <w:t xml:space="preserve">                                                                                         </w:t>
      </w:r>
      <w:r>
        <w:rPr>
          <w:i/>
          <w:iCs/>
          <w:lang w:val="de-DE"/>
        </w:rPr>
        <w:t>Gott mit uns</w:t>
      </w:r>
    </w:p>
    <w:p>
      <w:pPr>
        <w:pStyle w:val="TextBody"/>
        <w:ind w:right="0" w:hanging="0"/>
        <w:rPr/>
      </w:pPr>
      <w:r>
        <w:rPr/>
        <w:t>Al Liverpool la polizia, oltre ad una borsa da viaggio contenente indumenti, una borsa da spesa con tasche applicate, i residui di una valigia in plastica e due taniche di plastica bianca, della capacità di 20 litri ciascuna, senza tappo, trova anche una sveglia da viaggio, marca Peter, di fabbricazione tedesca</w:t>
      </w:r>
      <w:r>
        <w:rPr>
          <w:rStyle w:val="FootnoteCharacters"/>
          <w:rStyle w:val="FootnoteAnchor"/>
        </w:rPr>
        <w:footnoteReference w:id="28"/>
      </w:r>
      <w:r>
        <w:rPr/>
        <w:t>.</w:t>
      </w:r>
    </w:p>
    <w:p>
      <w:pPr>
        <w:pStyle w:val="TextBody"/>
        <w:ind w:right="0" w:hanging="0"/>
        <w:rPr/>
      </w:pPr>
      <w:r>
        <w:rPr>
          <w:b/>
          <w:bCs/>
        </w:rPr>
        <w:t xml:space="preserve">Incendio alla discoteca Melamara. </w:t>
      </w:r>
      <w:r>
        <w:rPr/>
        <w:t>Il 4 marzo 1984, verso le 15.30, Wolfgang Abel, 25 anni, dottore in matematica, e Marco Furlan, 24 anni, laureando in fisica, entrano nella discoteca Melamara di Castiglione delle Stiviere. Nel locale, affollato da più di trecento persone, si festeggia il carnevale: molte sono mascherate.  Abel e Furlan sono entrambi vestiti da Pierrot. Secondo la ricostruzione fatta dagli inquirenti, ciascuno porta con sé una borsa di plastica in cui è occultata una tanica da 10 litri contenente benzina super. Passano inosservati: Furlan si reca nel servizio igienico riservato agli uomini e svita il tappo della sua tanica</w:t>
      </w:r>
      <w:r>
        <w:rPr>
          <w:rStyle w:val="FootnoteCharacters"/>
          <w:rStyle w:val="FootnoteAnchor"/>
        </w:rPr>
        <w:footnoteReference w:id="29"/>
      </w:r>
      <w:r>
        <w:rPr/>
        <w:t>.</w:t>
      </w:r>
      <w:r>
        <w:rPr>
          <w:i/>
          <w:iCs/>
        </w:rPr>
        <w:t xml:space="preserve"> Quindi, con la tanica collocata in posizione orizzontale e la bocca di travaso presumibilmente dal lato opposto in fondo alla borsa, si muove verso l’ingresso principale passando davanti alle uscite di sicurezza</w:t>
      </w:r>
      <w:r>
        <w:rPr>
          <w:rStyle w:val="FootnoteCharacters"/>
          <w:rStyle w:val="FootnoteAnchor"/>
          <w:i/>
          <w:iCs/>
        </w:rPr>
        <w:footnoteReference w:id="30"/>
      </w:r>
      <w:r>
        <w:rPr>
          <w:i/>
          <w:iCs/>
        </w:rPr>
        <w:t>. In prossimità della seconda uscita di sicurezza la benzina comincia a defluire dalla borsa attraverso un taglio esistente sul fondo della stessa. Il giovane depone la borsa nei pressi del banco di mescita, dove, sempre attraverso il taglio, si verifica un notevole spandimento di liquido sul pavimento. L’Abel ha intanto collocato la borsa che contiene la seconda tanica di benzina dietro lo schienale di una poltroncina vicina all’ingresso principale e vi appicca fuoco. Sono circa le ore 16. Alcune persone nel locale sentono il caratteristico odore di benzina. Avvertono il comproprietario della discoteca, che segnala la situazione di pericolo a mezzo di altoparlante. I due giovani, vistosi scoperti, tentano di fuggire, ma, inseguiti, dopo breve colluttazione, sono bloccati: prima Marco Furlan, subito dopo Wolfgang Abel. Sul posto dove avviene la sua cattura l’Abel abbandona due coltelli da cucina, con lama acuminata della lunghezza di centimetri 10 e manico in legno. La borsa che Furlan ha deposto in prossimità del banco di mescita viene portata immediatamente all’esterno della discoteca. Si cerca di fare altrettanto con la borsa collocata dall’Abel dietro lo schienale della poltroncina. Togni Giovanni, notata la fiammella sulla parte alta della tanica, solleva l’involucro, ma, percorso qualche metro, è costretto a lasciarla cadere perché la fiamma assume dimensioni notevoli. Riesce, però, a spingerlo verso la prima uscita di sicurezza, mentre getta un secchio di acqua sulla fiamma. Viene aperta la porta dell’uscita di sicurezza e la tanica è sospinta definitivamente all’esterno. A questo punto la benzina caduta sul pavimento dà origine ad alcuni focolai che, propagandosi alla tanica contenente ancora benzina, sviluppano un incendio di notevoli dimensioni (…) La tempestività con cui viene avvertita la situazione di pericolo, l’immediata estromissione dal locale della tanica collocata dal Furlan nei pressi del banco di mescita e soprattutto la sapiente opera di spegnimento dell’incendio impediscono, dunque, che si verifichino conseguenze di dimensioni catastrofiche</w:t>
      </w:r>
      <w:r>
        <w:rPr>
          <w:rStyle w:val="FootnoteCharacters"/>
          <w:rStyle w:val="FootnoteAnchor"/>
          <w:i/>
          <w:iCs/>
        </w:rPr>
        <w:footnoteReference w:id="31"/>
      </w:r>
      <w:r>
        <w:rPr>
          <w:i/>
          <w:iCs/>
        </w:rPr>
        <w:t>. (…) Wolfgang Abel e Marco Furlan vengono tratti in arresto (…) Mentre sono tradotti in caserma, i due giovani, benché ammanettati colpiscono con calci e pugni i militari producendo loro lesioni agli arti superiori.</w:t>
      </w:r>
    </w:p>
    <w:p>
      <w:pPr>
        <w:pStyle w:val="TextBody"/>
        <w:ind w:right="0" w:hanging="0"/>
        <w:jc w:val="center"/>
        <w:rPr>
          <w:b/>
          <w:b/>
          <w:bCs/>
        </w:rPr>
      </w:pPr>
      <w:r>
        <w:rPr>
          <w:b/>
          <w:bCs/>
        </w:rPr>
        <w:t>III.2. L’iter investigativo e la vicenda processuale</w:t>
      </w:r>
    </w:p>
    <w:p>
      <w:pPr>
        <w:pStyle w:val="TextBody"/>
        <w:ind w:right="0" w:hanging="0"/>
        <w:rPr/>
      </w:pPr>
      <w:r>
        <w:rPr/>
        <w:t xml:space="preserve">Dopo l’arresto in flagranza di reato di Abel e Furlan, verificatosi il 3 marzo 1984, sono tre i magistrati italiani che si occupano delle indagini: il dottor Pasquale Pantalone, sostituto procuratore a Mantova, il dottor Francesco Pavone, sostituto procuratore a Verona ed il dottor Mario Sannite, responsabile dell’ufficio istruzione della città scaligera. Nel dimostrare il nesso causale, fra Abel e Furlan, da una parte, e gli omicidi e le stragi di Ludwig, dall’altra, un ruolo fondamentale lo gioca la magistratura tedesca, che indaga sul rogo della discoteca Liverpool di Monaco di Baviera. Con riferimento all’incendio della discoteca Melamara si pone subito un problema: </w:t>
      </w:r>
      <w:r>
        <w:rPr>
          <w:i/>
          <w:iCs/>
        </w:rPr>
        <w:t xml:space="preserve">le indagini dei carabinieri, che hanno ricostruito minuziosamente ciò che era accaduto al Melamara, portano a ritenere che Furlan ed Abel abbiano un </w:t>
      </w:r>
      <w:r>
        <w:rPr>
          <w:b/>
          <w:bCs/>
          <w:i/>
          <w:iCs/>
        </w:rPr>
        <w:t>complice</w:t>
      </w:r>
      <w:r>
        <w:rPr>
          <w:rStyle w:val="FootnoteCharacters"/>
          <w:rStyle w:val="FootnoteAnchor"/>
          <w:b/>
          <w:bCs/>
          <w:i/>
          <w:iCs/>
        </w:rPr>
        <w:footnoteReference w:id="32"/>
      </w:r>
      <w:r>
        <w:rPr>
          <w:i/>
          <w:iCs/>
        </w:rPr>
        <w:t>.</w:t>
      </w:r>
      <w:r>
        <w:rPr/>
        <w:t xml:space="preserve"> La Vespa di Furlan è stata ritrovata a sette chilometri dal Melamara, a Carpenedolo. </w:t>
      </w:r>
    </w:p>
    <w:p>
      <w:pPr>
        <w:pStyle w:val="TextBody"/>
        <w:ind w:right="0" w:hanging="0"/>
        <w:rPr/>
      </w:pPr>
      <w:r>
        <w:rPr/>
        <w:t>I due avrebbero quindi percorso sette chilometri, mascherati da Pierrot, portando ognuno una borsa del peso di oltre 10 chili. Sarebbero poi riusciti ad entrare indisturbati nella discoteca,  con due taniche di benzina e due grossi coltelli da cucina</w:t>
      </w:r>
      <w:r>
        <w:rPr>
          <w:rStyle w:val="FootnoteCharacters"/>
          <w:rStyle w:val="FootnoteAnchor"/>
        </w:rPr>
        <w:footnoteReference w:id="33"/>
      </w:r>
      <w:r>
        <w:rPr/>
        <w:t xml:space="preserve">. I magistrati, riguardo questa ipotesi, giungono a conclusioni diametralmente opposte. Il sostituto procuratore Francesco Pavone, nella richiesta di rinvio a giudizio, scrive: </w:t>
      </w:r>
      <w:r>
        <w:rPr>
          <w:i/>
          <w:iCs/>
        </w:rPr>
        <w:t xml:space="preserve">“A parere del requirente gli imputati Abel e Furlan nella perpetrazione di tale reato </w:t>
      </w:r>
      <w:r>
        <w:rPr/>
        <w:t xml:space="preserve">(incendio del Melamara) </w:t>
      </w:r>
      <w:r>
        <w:rPr>
          <w:i/>
          <w:iCs/>
        </w:rPr>
        <w:t>ebbero a giovarsi dell’aiuto di altra persona non identificata- non necessariamente un complice, forse un mero connivente- che con un automezzo effettuò il trasporto dei giovani e, verosimilmente, in entrambi i casi, aveva il compito di riportare- dopo la strage- entrambi gli imputati a Carpenedolo. Tale considerazione, peraltro irrilevante ai fini del decidere, è suggerita dalla poca credibilità da riconoscersi agli imputati allorché affermano di aver percorso a piedi, con il peso non indifferente delle taniche</w:t>
      </w:r>
      <w:r>
        <w:rPr/>
        <w:t xml:space="preserve"> (e il rischio di essere notati da chissà quante persone)</w:t>
      </w:r>
      <w:r>
        <w:rPr>
          <w:i/>
          <w:iCs/>
        </w:rPr>
        <w:t xml:space="preserve"> la distanza tra Carpenedolo e la discoteca Melamara di Castiglione delle Stiviere, corrispondente a quasi sette chilometri</w:t>
      </w:r>
      <w:r>
        <w:rPr>
          <w:rStyle w:val="FootnoteCharacters"/>
          <w:rStyle w:val="FootnoteAnchor"/>
          <w:i/>
          <w:iCs/>
        </w:rPr>
        <w:footnoteReference w:id="34"/>
      </w:r>
      <w:r>
        <w:rPr>
          <w:i/>
          <w:iCs/>
        </w:rPr>
        <w:t>.”</w:t>
      </w:r>
      <w:r>
        <w:rPr/>
        <w:t xml:space="preserve"> La “risposta” del giudice del giudice istruttore Mario Sannite è di segno negativo</w:t>
      </w:r>
      <w:r>
        <w:rPr>
          <w:rStyle w:val="FootnoteCharacters"/>
          <w:rStyle w:val="FootnoteAnchor"/>
        </w:rPr>
        <w:footnoteReference w:id="35"/>
      </w:r>
      <w:r>
        <w:rPr/>
        <w:t>, come si può leggere nell’ordinanza di rinvio a giudizio.</w:t>
      </w:r>
      <w:r>
        <w:rPr>
          <w:i/>
          <w:iCs/>
        </w:rPr>
        <w:t xml:space="preserve"> Non si condivide, invece </w:t>
      </w:r>
      <w:r>
        <w:rPr/>
        <w:t xml:space="preserve">(tutto il resto invece l’aveva condiviso) </w:t>
      </w:r>
      <w:r>
        <w:rPr>
          <w:i/>
          <w:iCs/>
        </w:rPr>
        <w:t>l’ipotesi formulata dal P.M. che nel delitto di strage</w:t>
      </w:r>
      <w:r>
        <w:rPr>
          <w:rStyle w:val="FootnoteCharacters"/>
          <w:rStyle w:val="FootnoteAnchor"/>
          <w:i/>
          <w:iCs/>
        </w:rPr>
        <w:footnoteReference w:id="36"/>
      </w:r>
      <w:r>
        <w:rPr>
          <w:i/>
          <w:iCs/>
        </w:rPr>
        <w:t xml:space="preserve"> commesso a Castiglione delle Stiviere il 4 marzo 1984 con Abel e Furlan abbia concorso una terza persona non identificata: perché tale ipotesi non è sorretta da alcun elemento obiettivo di riscontro nelle risultanze istruttorie”.</w:t>
      </w:r>
      <w:r>
        <w:rPr/>
        <w:t xml:space="preserve"> C’è insomma una chiara spaccatura fra magistratura inquirente (Pubblico Ministero) e giudicante (Giudice istruttore). </w:t>
      </w:r>
    </w:p>
    <w:p>
      <w:pPr>
        <w:pStyle w:val="TextBody"/>
        <w:ind w:right="0" w:hanging="0"/>
        <w:rPr/>
      </w:pPr>
      <w:r>
        <w:rPr/>
        <w:t>Sulla stessa linea d’onda del sostituto procuratore Pavone si colloca un altro Pubblico Ministero: il dottor Pasquale Pantalone, sostituto procuratore a Mantova, l’uomo che per primo ha affrontato le indagini sul Melamara, su Abel e Furlan e su Ludwig. Tre giorni dopo l’arresto di Abel e Furlan, Pantalone</w:t>
      </w:r>
      <w:r>
        <w:rPr>
          <w:rStyle w:val="FootnoteCharacters"/>
          <w:rStyle w:val="FootnoteAnchor"/>
        </w:rPr>
        <w:footnoteReference w:id="37"/>
      </w:r>
      <w:r>
        <w:rPr/>
        <w:t>, incalzato dai giornalisti, pur legato al segreto istruttorio, fa un’affermazione particolarmente categorica. Alla precisa domanda:- “Secondo lei, dottor Pantalone, Furlan ed Abel hanno agito da soli? C’è un complice?” Pantalone risponde :- “C’è”. All’esistenza di un complice crede anche la magistratura tedesca che giunge a mettere una taglia di quarantamila marchi sulla sua testa. Ci crede addirittura il servizio segreto israeliano, che incarica alcuni suoi specialisti (con copertura francese per le indagini in Italia e copertura belga per le indagini nella Repubblica Federale Tedesca), di scavare un po’ più a fondo su questa presunta setta neonazista</w:t>
      </w:r>
      <w:r>
        <w:rPr>
          <w:rStyle w:val="FootnoteCharacters"/>
          <w:rStyle w:val="FootnoteAnchor"/>
        </w:rPr>
        <w:footnoteReference w:id="38"/>
      </w:r>
      <w:r>
        <w:rPr/>
        <w:t>. Di un complice sfuggito alla cattura parla anche l’autorevole giornale</w:t>
      </w:r>
      <w:r>
        <w:rPr>
          <w:i/>
          <w:iCs/>
        </w:rPr>
        <w:t xml:space="preserve"> Soir </w:t>
      </w:r>
      <w:r>
        <w:rPr/>
        <w:t xml:space="preserve">di Bruxelles (il titolo è “Le meuer-trier du gendarme a Heer: neo-nazi et specialiste du hold-up”). Ne parlano a più riprese Augusto Caneva, giornalista de </w:t>
      </w:r>
      <w:r>
        <w:rPr>
          <w:i/>
          <w:iCs/>
        </w:rPr>
        <w:t>Il Gazzettino</w:t>
      </w:r>
      <w:r>
        <w:rPr/>
        <w:t xml:space="preserve"> e Gianni Cantù, giornalista de </w:t>
      </w:r>
      <w:r>
        <w:rPr>
          <w:i/>
          <w:iCs/>
        </w:rPr>
        <w:t>L’Arena</w:t>
      </w:r>
      <w:r>
        <w:rPr>
          <w:rStyle w:val="FootnoteCharacters"/>
          <w:rStyle w:val="FootnoteAnchor"/>
          <w:i/>
          <w:iCs/>
        </w:rPr>
        <w:footnoteReference w:id="39"/>
      </w:r>
      <w:r>
        <w:rPr/>
        <w:t xml:space="preserve">. Ne parla ai microfoni della trasmissione </w:t>
      </w:r>
      <w:r>
        <w:rPr>
          <w:i/>
          <w:iCs/>
        </w:rPr>
        <w:t>Chi l’ha visto?</w:t>
      </w:r>
      <w:r>
        <w:rPr/>
        <w:t>, con riferimento all’omicidio Spinelli, Costantino  Soldatos, il dirigente della polizia cretese che ha per primo interrogato Marco Furlan dopo una latitanza di quattro anni</w:t>
      </w:r>
      <w:r>
        <w:rPr>
          <w:rStyle w:val="FootnoteCharacters"/>
          <w:rStyle w:val="FootnoteAnchor"/>
        </w:rPr>
        <w:footnoteReference w:id="40"/>
      </w:r>
      <w:r>
        <w:rPr/>
        <w:t>.</w:t>
      </w:r>
    </w:p>
    <w:p>
      <w:pPr>
        <w:pStyle w:val="TextBody"/>
        <w:ind w:right="0" w:hanging="0"/>
        <w:rPr/>
      </w:pPr>
      <w:r>
        <w:rPr/>
        <w:t>Abel e Furlan, che dopo anni di processi ammettono le loro responsabilità solo per quanto riguarda l’incendio del Melamara e negano di essere Ludwig, hanno sempre taciuto su eventuali complici, anche se ciò avrebbe potuto forse alleggerire la loro posizione processuale</w:t>
      </w:r>
      <w:r>
        <w:rPr>
          <w:rStyle w:val="FootnoteCharacters"/>
          <w:rStyle w:val="FootnoteAnchor"/>
        </w:rPr>
        <w:footnoteReference w:id="41"/>
      </w:r>
      <w:r>
        <w:rPr/>
        <w:t xml:space="preserve">. </w:t>
      </w:r>
    </w:p>
    <w:p>
      <w:pPr>
        <w:pStyle w:val="TextBody"/>
        <w:ind w:right="0" w:hanging="0"/>
        <w:rPr/>
      </w:pPr>
      <w:r>
        <w:rPr/>
        <w:t>Ma torniamo ora alle indagini. Il dottor Pantalone, cui è stata affidata l’inchiesta</w:t>
      </w:r>
      <w:r>
        <w:rPr>
          <w:rStyle w:val="FootnoteCharacters"/>
          <w:rStyle w:val="FootnoteAnchor"/>
        </w:rPr>
        <w:footnoteReference w:id="42"/>
      </w:r>
      <w:r>
        <w:rPr/>
        <w:t xml:space="preserve">, si trova davanti a due colti ragazzi dell’alta borghesia. </w:t>
      </w:r>
    </w:p>
    <w:p>
      <w:pPr>
        <w:pStyle w:val="TextBody"/>
        <w:ind w:right="0" w:hanging="0"/>
        <w:rPr/>
      </w:pPr>
      <w:r>
        <w:rPr/>
        <w:t>Wolfgang Abel, laureato da pochi mesi in Matematica col massimo dei voti (110) all’Università di Padova, è destinato a lavorare a Monaco nella compagnia di assicurazione “Arag” di cui è amministratore delegato il padre Gerhard. Marco Furlan, laureando in Fisica</w:t>
      </w:r>
      <w:r>
        <w:rPr>
          <w:rStyle w:val="FootnoteCharacters"/>
          <w:rStyle w:val="FootnoteAnchor"/>
        </w:rPr>
        <w:footnoteReference w:id="43"/>
      </w:r>
      <w:r>
        <w:rPr/>
        <w:t xml:space="preserve"> sempre all’Università di Padova, è figlio di un primario ospedaliero. Abel, considerato “la mente” di Ludwig, inizialmente ammette e cerca di spiegare le deliranti teorie che lo hanno mosso. Eccone un estratto. </w:t>
      </w:r>
      <w:r>
        <w:rPr>
          <w:i/>
          <w:iCs/>
        </w:rPr>
        <w:t>Io volevo dare fuoco alla discoteca, ma non so perché. L’unico motivo è che ho qualcosa contro le discoteche. Soprattutto per il tipo di gente che frequenta le discoteche, per l’ambiente, per le persone che vanno nelle discoteche. E’ forse la discoteca in se stessa, come luogo che rende vittime le persone che la frequentano, inducendole a svaghi insulsi che mi ripugnano…Trovo assurdo che ci siano proprietari di discoteche che prendono in giro i giovani e pretendono da loro diecimila lire per offrire loro nient’altro che un po’ di musica…è assurdo che nei paesi non pensino ad altro che alle discoteche…è assurdo che i giovani siano traviati e fuorviati da questi luoghi</w:t>
      </w:r>
      <w:r>
        <w:rPr>
          <w:b/>
          <w:bCs/>
          <w:i/>
          <w:iCs/>
        </w:rPr>
        <w:t>: io stesso ho constatato che una ragazza pienamente vitale, dopo</w:t>
      </w:r>
      <w:r>
        <w:rPr>
          <w:i/>
          <w:iCs/>
        </w:rPr>
        <w:t xml:space="preserve"> </w:t>
      </w:r>
      <w:r>
        <w:rPr>
          <w:b/>
          <w:bCs/>
          <w:i/>
          <w:iCs/>
        </w:rPr>
        <w:t>aver frequentato l’ambiente delle discoteche, aveva completamente cambiato natura, assumendo anche stupefacenti</w:t>
      </w:r>
      <w:r>
        <w:rPr>
          <w:rStyle w:val="FootnoteCharacters"/>
          <w:rStyle w:val="FootnoteAnchor"/>
          <w:b/>
          <w:bCs/>
          <w:i/>
          <w:iCs/>
        </w:rPr>
        <w:footnoteReference w:id="44"/>
      </w:r>
      <w:r>
        <w:rPr>
          <w:i/>
          <w:iCs/>
        </w:rPr>
        <w:t>. Io penso che le maggiori fonti di spaccio di droga siano le discoteche, e ciò mi appare intollerabile. Io volevo bruciare la discoteca perché mi riesce intollerabile che nelle discoteche si rechino tanti giovani…</w:t>
      </w:r>
      <w:r>
        <w:rPr>
          <w:rStyle w:val="FootnoteCharacters"/>
          <w:rStyle w:val="FootnoteAnchor"/>
          <w:i/>
          <w:iCs/>
        </w:rPr>
        <w:footnoteReference w:id="45"/>
      </w:r>
      <w:r>
        <w:rPr>
          <w:i/>
          <w:iCs/>
        </w:rPr>
        <w:t xml:space="preserve"> Anche Furlan nel voler bruciare la discoteca era mosso dal medesimo mio intento: anche lui odiava le discoteche come luogo di degrado dei giovani…Quello che in pratica criticavamo era la discoteca come luogo di strumentalizzazione dei giovani e come luogo di diffusione imponente di stupefacenti.</w:t>
      </w:r>
      <w:r>
        <w:rPr/>
        <w:t xml:space="preserve"> Senza alcuna sollecitazione da parte del suo interlocutore, Abel parla anche delle discoteche tedesche, proponendo un parallelo con quelle italiane. </w:t>
      </w:r>
      <w:r>
        <w:rPr>
          <w:i/>
          <w:iCs/>
        </w:rPr>
        <w:t xml:space="preserve">Ricordo che avevamo parlato </w:t>
      </w:r>
      <w:r>
        <w:rPr/>
        <w:t>(con Furlan)</w:t>
      </w:r>
      <w:r>
        <w:rPr>
          <w:i/>
          <w:iCs/>
        </w:rPr>
        <w:t xml:space="preserve"> del modo diverso che vi è di andare in discoteca in Germania e in Italia. Eravamo d’accordo che in Germania le discoteche non hanno quelle connotazioni avvilenti, proprie della discoteche italiane…</w:t>
      </w:r>
      <w:r>
        <w:rPr/>
        <w:t>Difficile stabilire se con questo riferimento voglia allontanare da sé possibili sospetti sull’incendio del Liverpool o piuttosto richiamare inconsciamente alla memoria del dott. Pantalone quell’evento</w:t>
      </w:r>
      <w:r>
        <w:rPr>
          <w:rStyle w:val="FootnoteCharacters"/>
          <w:rStyle w:val="FootnoteAnchor"/>
        </w:rPr>
        <w:footnoteReference w:id="46"/>
      </w:r>
      <w:r>
        <w:rPr/>
        <w:t xml:space="preserve">. Abel, nonostante queste confidenze, cerca anche di difendersi, arrivando a considerazioni paradossali. Riferendosi al Melamara dice:- </w:t>
      </w:r>
      <w:r>
        <w:rPr>
          <w:i/>
          <w:iCs/>
        </w:rPr>
        <w:t>“Eravamo d’accordo che io mettessi la borsa in un punto del locale e Furlan in un altro punto e che poi ognuno desse fuoco alla sua borsa: dopo il fuoco saremmo entrambi scappati via. Io avevo intenzione solo di bruciare la discoteca, ma non di creare una strage</w:t>
      </w:r>
      <w:r>
        <w:rPr>
          <w:rStyle w:val="FootnoteCharacters"/>
          <w:rStyle w:val="FootnoteAnchor"/>
          <w:i/>
          <w:iCs/>
        </w:rPr>
        <w:footnoteReference w:id="47"/>
      </w:r>
      <w:r>
        <w:rPr>
          <w:i/>
          <w:iCs/>
        </w:rPr>
        <w:t>.”</w:t>
      </w:r>
    </w:p>
    <w:p>
      <w:pPr>
        <w:pStyle w:val="TextBody"/>
        <w:ind w:right="0" w:hanging="0"/>
        <w:rPr/>
      </w:pPr>
      <w:r>
        <w:rPr/>
        <w:t>Furlan, che sembrerebbe essere “plagiato” da Abel</w:t>
      </w:r>
      <w:r>
        <w:rPr>
          <w:rStyle w:val="FootnoteCharacters"/>
          <w:rStyle w:val="FootnoteAnchor"/>
        </w:rPr>
        <w:footnoteReference w:id="48"/>
      </w:r>
      <w:r>
        <w:rPr/>
        <w:t xml:space="preserve">, durante gli interrogatori si dimostra sprezzante, ironico e assolutamente distaccato. Gioca tutte le sue carte sulla tesi dello scherzo, della provocazione. Durante il primo interrogatorio nel carcere di Mantova, il 6 marzo 1984, dichiara:- </w:t>
      </w:r>
      <w:r>
        <w:rPr>
          <w:i/>
          <w:iCs/>
        </w:rPr>
        <w:t xml:space="preserve">“Abbiamo concordato </w:t>
      </w:r>
      <w:r>
        <w:rPr/>
        <w:t xml:space="preserve">(con Abel) </w:t>
      </w:r>
      <w:r>
        <w:rPr>
          <w:i/>
          <w:iCs/>
        </w:rPr>
        <w:t>di spargere della benzina per vedere un po’ di fiammelle, per constatare l’effetto che faceva sulla gente. Non era nostra intenzione fare del male, volevamo divertirci a vedere la reazione della gente…Pur avendo intenzione di dare fuoco alla benzina, volevamo solo vedere che emozioni si potevano provare…</w:t>
      </w:r>
      <w:r>
        <w:rPr/>
        <w:t>Furlan non si discosterà mai da questa versione, ma viene smentito da quanto dichiarato nel primo interrogatorio da Abel.</w:t>
      </w:r>
    </w:p>
    <w:p>
      <w:pPr>
        <w:pStyle w:val="TextBody"/>
        <w:ind w:right="0" w:hanging="0"/>
        <w:rPr/>
      </w:pPr>
      <w:r>
        <w:rPr/>
        <w:t xml:space="preserve">Il sostituto procuratore Pantalone davanti ai cronisti, non parla mai apertamente di Ludwig, ma </w:t>
      </w:r>
      <w:r>
        <w:rPr>
          <w:i/>
          <w:iCs/>
        </w:rPr>
        <w:t xml:space="preserve">si capisce che ha capito. Le modalità di esecuzione dell’incendio alla discoteca Melamara di Castiglione delle Stiviere mi hanno indotto ad approfondire le indagini in una determinata direzione. Non posso essere più preciso, ma il fatto che abbiamo trasferito l’istruttoria a Verona </w:t>
      </w:r>
      <w:r>
        <w:rPr/>
        <w:t xml:space="preserve">(dove si indaga su Ludwig) </w:t>
      </w:r>
      <w:r>
        <w:rPr>
          <w:i/>
          <w:iCs/>
        </w:rPr>
        <w:t>è già di per sé un fatto significativo…Ad un certo punto delle indagini ho capito che vi potevano essere collegamenti con altre tragedie accadute a Verona, a Vicenza e Monaco</w:t>
      </w:r>
      <w:r>
        <w:rPr>
          <w:rStyle w:val="FootnoteCharacters"/>
          <w:rStyle w:val="FootnoteAnchor"/>
          <w:i/>
          <w:iCs/>
        </w:rPr>
        <w:footnoteReference w:id="49"/>
      </w:r>
      <w:r>
        <w:rPr>
          <w:i/>
          <w:iCs/>
        </w:rPr>
        <w:t>.”</w:t>
      </w:r>
      <w:r>
        <w:rPr/>
        <w:t xml:space="preserve"> Pantalone non può dire che nei primissimi giorni dopo il fallito rogo del Melamara, due investigatori tedeschi sono arrivati a Mantova, mettendosi a sua disposizione, né che un magistrato tedesco che ha raccolto utilissimo materiale sull’inchiesta alla discoteca Liverpool sta collaborando con lui. Come annota Caneva, </w:t>
      </w:r>
      <w:r>
        <w:rPr>
          <w:i/>
          <w:iCs/>
        </w:rPr>
        <w:t xml:space="preserve">i due episodi (Melamara e Liverpool) hanno un identico modus operandi, sembrano ideati ed attuati con la carta carbone. Anche a Monaco l’incendio è stato appiccato da due giovani (…)E anche a Monaco i due sconosciuti hanno cosparso di benzina la moquette della discoteca, facendola defluire da due borse in plastica contenenti altrettante taniche. </w:t>
      </w:r>
      <w:r>
        <w:rPr/>
        <w:t xml:space="preserve"> </w:t>
      </w:r>
    </w:p>
    <w:p>
      <w:pPr>
        <w:pStyle w:val="TextBody"/>
        <w:ind w:right="0" w:hanging="0"/>
        <w:rPr/>
      </w:pPr>
      <w:r>
        <w:rPr/>
        <w:t>Quelli che sono soltanto sospetti diventano qualcosa di più quando Johanna Abel, madre di Wolfgang, riconosce nella sveglia Peter fatta ritrovare al Liverpool</w:t>
      </w:r>
      <w:r>
        <w:rPr>
          <w:rStyle w:val="FootnoteCharacters"/>
          <w:rStyle w:val="FootnoteAnchor"/>
        </w:rPr>
        <w:footnoteReference w:id="50"/>
      </w:r>
      <w:r>
        <w:rPr/>
        <w:t xml:space="preserve"> un oggetto familiare, già posseduto dal figlio. Gli inquirenti tedeschi, su suggerimento di Pantalone, acquistano anche una borsa in plastica marrone del tutto identica a quella i cui resti sono stati trovati al Liverpool: anche in questo caso Johanna Abel riconosce  </w:t>
      </w:r>
      <w:r>
        <w:rPr>
          <w:i/>
          <w:iCs/>
        </w:rPr>
        <w:t>la borsa- valigia di finta pelle, di colore marrone chiaro</w:t>
      </w:r>
      <w:r>
        <w:rPr/>
        <w:t xml:space="preserve"> che Wolfgang aveva con sé nell’ottobre 1983, quando era stato accompagnato dai genitori a Monaco. Una borsa poi sparita, come del resto la sveglia.</w:t>
      </w:r>
    </w:p>
    <w:p>
      <w:pPr>
        <w:pStyle w:val="TextBody"/>
        <w:ind w:right="0" w:hanging="0"/>
        <w:rPr/>
      </w:pPr>
      <w:r>
        <w:rPr/>
        <w:t>Wolfgang sulla sveglia e la borsa di plastica cambia versione più volte, senza mai ammettere il possesso di questi oggetti. Gli investigatori ritengono di aver imboccato la strada giusta. Altri fatti daranno loro ragione. Nell’abitazione di Monaco di Abel viene rintracciato un foglio a quadretti, che apparentemente non reca traccia di scrittura, su cui è stato possibile leggere, grazie ad un nuovissimo procedimento chiamato Esda, l’intero tracciato di rivendicazione della strage al cinema Eros Sexi Center di Milano</w:t>
      </w:r>
      <w:r>
        <w:rPr>
          <w:rStyle w:val="FootnoteCharacters"/>
          <w:rStyle w:val="FootnoteAnchor"/>
        </w:rPr>
        <w:footnoteReference w:id="51"/>
      </w:r>
      <w:r>
        <w:rPr/>
        <w:t>. A casa di Furlan gli investigatori hanno trovato un altro blocco di fogli a quadretti su cui vi sono i “solchi ciechi”</w:t>
      </w:r>
      <w:r>
        <w:rPr>
          <w:rStyle w:val="FootnoteCharacters"/>
          <w:rStyle w:val="FootnoteAnchor"/>
        </w:rPr>
        <w:footnoteReference w:id="52"/>
      </w:r>
      <w:r>
        <w:rPr/>
        <w:t xml:space="preserve"> delle rivendicazioni della discoteca Liverpool e dell’uccisione dei due frati al santuario vicentino di Monte Berico. La polizia, inoltre, trova i riscontri oggettivi indicati nei messaggi e noti alla stampa: le rivendicazioni diventano l’elemento cardine dell’accusa. Ci sono poi anche le testimonianze di numerose persone che hanno detto e sottoscritto di aver visto Abel e Furlan sui luoghi degli omicidi. Dall’arresto dei due giovani, Ludwig non “firma” più alcun omicidio, anche se fioccano messaggi col motto Gott mit uns, giudicati dagli inquirenti assolutamente inattendibili.</w:t>
      </w:r>
    </w:p>
    <w:p>
      <w:pPr>
        <w:pStyle w:val="TextBody"/>
        <w:ind w:right="0" w:hanging="0"/>
        <w:rPr/>
      </w:pPr>
      <w:r>
        <w:rPr/>
        <w:t>In carcere Abel e Furlan si chiudono progressivamente in un ostinato silenzio, rifiutano di sottoporsi alle perizie tecniche e tentano, entrambi e in più occasioni, il suicidio. I loro genitori si tengono lontani dalle luci dei riflettori: non rilasciano interviste, né dichiarazioni</w:t>
      </w:r>
      <w:r>
        <w:rPr>
          <w:rStyle w:val="FootnoteCharacters"/>
          <w:rStyle w:val="FootnoteAnchor"/>
        </w:rPr>
        <w:footnoteReference w:id="53"/>
      </w:r>
      <w:r>
        <w:rPr/>
        <w:t>.</w:t>
      </w:r>
    </w:p>
    <w:p>
      <w:pPr>
        <w:pStyle w:val="TextBody"/>
        <w:ind w:right="0" w:hanging="0"/>
        <w:rPr/>
      </w:pPr>
      <w:r>
        <w:rPr/>
        <w:t>Si arriva così alla sentenza-ordinanza del giudice istruttore Mario Sannite del 15 luglio 1986. Dopo aver fatto un rapido excursus dei singoli reati attribuiti a Ludwig, mettendo in risalto gli elementi probatori emersi, si passa a considerazioni di carattere più generale e all’interpretazione del complesso caso.</w:t>
      </w:r>
    </w:p>
    <w:p>
      <w:pPr>
        <w:pStyle w:val="TextBody"/>
        <w:ind w:right="0" w:hanging="0"/>
        <w:rPr/>
      </w:pPr>
      <w:r>
        <w:rPr>
          <w:b/>
          <w:bCs/>
        </w:rPr>
        <w:t xml:space="preserve"> </w:t>
      </w:r>
      <w:r>
        <w:rPr>
          <w:b/>
          <w:bCs/>
        </w:rPr>
        <w:t>Gli esecutori materiali</w:t>
      </w:r>
      <w:r>
        <w:rPr/>
        <w:t>. Emerge, dalle risultanze della polizia giudiziaria e dagli accertamenti peritali, che la maggior parte dei delitti sono stati commessi da due persone</w:t>
      </w:r>
      <w:r>
        <w:rPr>
          <w:rStyle w:val="FootnoteCharacters"/>
          <w:rStyle w:val="FootnoteAnchor"/>
        </w:rPr>
        <w:footnoteReference w:id="54"/>
      </w:r>
      <w:r>
        <w:rPr/>
        <w:t xml:space="preserve">. Le testimonianze raccolte parlano di due giovani, alti circa 1 metro e 70, 1 metro e 80 centimetri, di costituzione esile, con connotati regolari e minuti, capelli castano scuri per uno dei due e tendenti al biondo per l’altro. Caratteristiche fisiche che richiamano quelle di Abel e Furlan. </w:t>
      </w:r>
    </w:p>
    <w:p>
      <w:pPr>
        <w:pStyle w:val="TextBody"/>
        <w:ind w:right="0" w:hanging="0"/>
        <w:rPr/>
      </w:pPr>
      <w:r>
        <w:rPr>
          <w:b/>
          <w:bCs/>
        </w:rPr>
        <w:t>Le vittime.</w:t>
      </w:r>
      <w:r>
        <w:rPr/>
        <w:t xml:space="preserve"> </w:t>
      </w:r>
      <w:r>
        <w:rPr>
          <w:i/>
          <w:iCs/>
        </w:rPr>
        <w:t>Nella grandissima maggioranza dei casi le vittime dei reati in esame appartengono a particolari categorie di persone</w:t>
      </w:r>
      <w:r>
        <w:rPr>
          <w:rStyle w:val="FootnoteCharacters"/>
          <w:rStyle w:val="FootnoteAnchor"/>
          <w:i/>
          <w:iCs/>
        </w:rPr>
        <w:footnoteReference w:id="55"/>
      </w:r>
      <w:r>
        <w:rPr>
          <w:i/>
          <w:iCs/>
        </w:rPr>
        <w:t xml:space="preserve"> che, secondo concezioni largamente diffuse nei cosiddetti “benpensanti”</w:t>
      </w:r>
      <w:r>
        <w:rPr>
          <w:rStyle w:val="FootnoteCharacters"/>
          <w:rStyle w:val="FootnoteAnchor"/>
          <w:i/>
          <w:iCs/>
        </w:rPr>
        <w:footnoteReference w:id="56"/>
      </w:r>
      <w:r>
        <w:rPr>
          <w:i/>
          <w:iCs/>
        </w:rPr>
        <w:t>, sono ritenute moralmente indegne o socialmente dannose. Si tratta di persone che non hanno fissa dimora e che presumibilmente vivono di espedienti (Spinelli), che sono portatori di diversità (Stefanato), che sono dedite all’uso di sostanze stupefacenti (Costa), che vivono ad immagine dei vagabondi (Martinotti, Angeli, Ancora), che si procurano i mezzi di sussistenza con l’esercizio della prostituzione (Baretta), che frequentano locali dove si proiettano film pornografici (Eros) o si svolgono spettacoli erotici (Liverpool) o- secondo opinioni abbastanza correnti- si spaccia droga o comunque si contrae l’abitudine alla droga. Accanto ai nomadi, agli invertiti</w:t>
      </w:r>
      <w:r>
        <w:rPr>
          <w:rStyle w:val="FootnoteCharacters"/>
          <w:rStyle w:val="FootnoteAnchor"/>
          <w:i/>
          <w:iCs/>
        </w:rPr>
        <w:footnoteReference w:id="57"/>
      </w:r>
      <w:r>
        <w:rPr>
          <w:i/>
          <w:iCs/>
        </w:rPr>
        <w:t>, alle prostitute, ai drogati, ai vagabondi, ai frequentatori di luoghi di perdizione e di vizio, accanto cioè a persone che possono essere collocate nella categoria generica dei “devianti”, vi sono le vittime che appartengono al ceto dei religiosi (Lovato, Pigato, Bison); nei cui confronti una qualifica di “devianza” è ammissibile solo sulla base di ragioni strettamente legate a vicende personali dei soggetti o solo sulla base di una generale valutazione negativa degli apparati ecclesistici in un determinato momento storico. Si è ritenuto che il Bison sia stato colpito per certi suoi trascorsi giovanili di immoralità (dei quali si è avuta notizia). E si è sospettato, perciò, che anche i frati Lovato e Pigato siano stati uccisi per qualche loro particolare “colpa”. Ma l’ipotesi più plausibile è quella che i tre religiosi subirono la loro tragica sorte esclusivamente per il loro stato di religiosi; come accadde agli altri per la loro rispettiva qualità di tossicodipendente, omosessuale, prostituta…</w:t>
      </w:r>
    </w:p>
    <w:p>
      <w:pPr>
        <w:pStyle w:val="TextBody"/>
        <w:ind w:right="0" w:hanging="0"/>
        <w:rPr/>
      </w:pPr>
      <w:r>
        <w:rPr>
          <w:i/>
          <w:iCs/>
        </w:rPr>
        <w:t>Tali osservazioni permettono di ritenere che tutti i reati in esame presentino caratteristiche di identità o comunque di assimilabilità in relazione alle vittime</w:t>
      </w:r>
      <w:r>
        <w:rPr>
          <w:rStyle w:val="FootnoteCharacters"/>
          <w:rStyle w:val="FootnoteAnchor"/>
          <w:i/>
          <w:iCs/>
        </w:rPr>
        <w:footnoteReference w:id="58"/>
      </w:r>
      <w:r>
        <w:rPr>
          <w:i/>
          <w:iCs/>
        </w:rPr>
        <w:t>.</w:t>
      </w:r>
    </w:p>
    <w:p>
      <w:pPr>
        <w:pStyle w:val="TextBody"/>
        <w:ind w:right="0" w:hanging="0"/>
        <w:rPr/>
      </w:pPr>
      <w:r>
        <w:rPr>
          <w:b/>
          <w:bCs/>
        </w:rPr>
        <w:t xml:space="preserve">I mezzi usati. </w:t>
      </w:r>
      <w:r>
        <w:rPr>
          <w:b/>
          <w:bCs/>
          <w:i/>
          <w:iCs/>
        </w:rPr>
        <w:t xml:space="preserve"> </w:t>
      </w:r>
      <w:r>
        <w:rPr>
          <w:i/>
          <w:iCs/>
        </w:rPr>
        <w:t>Nei delitti di omicidio, con la sola eccezione di quello in danno di Spinelli Guerrino, i mezzi impiegati per cagionare la morte sono sempre “armi bianche”: due coltelli da cucina nell’omicidio Stefanato, due coltelli, probabilmente anch’essi da cucina, nell’omicidio Costa; una scure ed un martello (marca Upex, del peso di 1500 grammi) nell’omicidio Baretta; una scure e due martelli (marca Upex, del peso di 1500 e 2000 grammi nell’omicidio Lovato-Pigato); uno scalpello e due martelli (del peso di grammi 1000) nell’omicidio Bison. Nei delitti di strage il mezzo usato fu costantemente il fuoco prodotto mediante combustione di benzina. La benzina è sempre contenuta in due taniche di plastica.</w:t>
      </w:r>
    </w:p>
    <w:p>
      <w:pPr>
        <w:pStyle w:val="TextBody"/>
        <w:ind w:right="0" w:hanging="0"/>
        <w:rPr/>
      </w:pPr>
      <w:r>
        <w:rPr>
          <w:b/>
          <w:bCs/>
        </w:rPr>
        <w:t xml:space="preserve">Le modalità esecutive. </w:t>
      </w:r>
      <w:r>
        <w:rPr>
          <w:i/>
          <w:iCs/>
        </w:rPr>
        <w:t>In ordine alle modalità di esecuzione occorre naturalmente tener distinti gli omicidi dalle stragi. Per quanto riguarda la prima categoria di reati (…) le affinità più marcate si riscontrano nei tre ultimi omicidi. E’ singolare la coincidenza che negli omicidi Baretta e Lovato-Pigato siano stati usati martelli aventi la stessa marca (Upex) ed il medesimo peso (grammi 1500). Né è meno sorprendente che in tutti e due i delitti fosse sempre presente una scure. Nei tre omicidi in esame risulta che le armi siano state sempre portate in sacchetti di plastica, che siano stati sempre impiegati vecchi capi d’abbigliamento per occultarle, che gli strumenti scelti per colpire, anche se non utilizzati, siano sempre stati abbandonati accanto alle vittime. Relativamente ai reati di strage- e si fa riferimento solo a quelli in cui i rilievi della polizia permisero di individuare con precisione i mezzi per cagionare l’incendio (Eros, Liverpool, Melamara)-  meritano di essere segnalate le circostanze che gli autori introducano (sicuramente in modo clandestino) nei locali presi di mira due contenitori in borse, coprendoli anche in questo caso con capi di abbigliamento</w:t>
      </w:r>
      <w:r>
        <w:rPr>
          <w:rStyle w:val="FootnoteCharacters"/>
          <w:rStyle w:val="FootnoteAnchor"/>
          <w:i/>
          <w:iCs/>
        </w:rPr>
        <w:footnoteReference w:id="59"/>
      </w:r>
      <w:r>
        <w:rPr>
          <w:i/>
          <w:iCs/>
        </w:rPr>
        <w:t>, e che procedano all’ignizione del combustibile dopo averne sparso una parte per terra.</w:t>
      </w:r>
    </w:p>
    <w:p>
      <w:pPr>
        <w:pStyle w:val="TextBody"/>
        <w:ind w:right="0" w:hanging="0"/>
        <w:rPr/>
      </w:pPr>
      <w:r>
        <w:rPr>
          <w:b/>
          <w:bCs/>
        </w:rPr>
        <w:t xml:space="preserve">I giorni di commissione. </w:t>
      </w:r>
      <w:r>
        <w:rPr>
          <w:i/>
          <w:iCs/>
        </w:rPr>
        <w:t>Può essere non del tutto privo d’interesse il rilevare che ben sei dei delitti in esame siano stati commessi in giorno prefestivo o in giorno festivo</w:t>
      </w:r>
      <w:r>
        <w:rPr>
          <w:rStyle w:val="FootnoteCharacters"/>
          <w:rStyle w:val="FootnoteAnchor"/>
          <w:i/>
          <w:iCs/>
        </w:rPr>
        <w:footnoteReference w:id="60"/>
      </w:r>
      <w:r>
        <w:rPr>
          <w:i/>
          <w:iCs/>
        </w:rPr>
        <w:t>. Di sabato i delitti Baretta, Bison, Eros e Liverpool; di domenica le stragi alla casamatta di Verona e alla discoteca di Castiglione delle Siviere.</w:t>
      </w:r>
    </w:p>
    <w:p>
      <w:pPr>
        <w:pStyle w:val="TextBody"/>
        <w:ind w:right="0" w:hanging="0"/>
        <w:rPr/>
      </w:pPr>
      <w:r>
        <w:rPr>
          <w:b/>
          <w:bCs/>
        </w:rPr>
        <w:t xml:space="preserve">Il movente. </w:t>
      </w:r>
      <w:r>
        <w:rPr/>
        <w:t xml:space="preserve"> </w:t>
      </w:r>
      <w:r>
        <w:rPr>
          <w:i/>
          <w:iCs/>
        </w:rPr>
        <w:t>Per nessuno dei reati è stato individuato un movente</w:t>
      </w:r>
      <w:r>
        <w:rPr/>
        <w:t xml:space="preserve"> </w:t>
      </w:r>
      <w:r>
        <w:rPr>
          <w:i/>
          <w:iCs/>
        </w:rPr>
        <w:t xml:space="preserve">plausibile. In particolare, non sono state individuate ragioni di lucro, di inimicizia, di vendetta e di intimidazione: nessuna delle ragioni che solitamente costituiscono gli stimoli delle azioni delittuose. (…) Le connotazioni generali ricorrenti nei reati oggetto d’esame offrono una prima generica conferma dell’ipotesi accusatoria che i reati stessi siano attribuibili ai medesimi autori. (…) Ma deve porsi in evidenza che un’ulteriore conclusione è sin d’ora possibile trarre dall’analisi compiuta. E’ la seguente: i reati appaiono riferibili a </w:t>
      </w:r>
      <w:r>
        <w:rPr>
          <w:b/>
          <w:bCs/>
          <w:i/>
          <w:iCs/>
        </w:rPr>
        <w:t>soggetti che sono</w:t>
      </w:r>
      <w:r>
        <w:rPr>
          <w:i/>
          <w:iCs/>
        </w:rPr>
        <w:t xml:space="preserve"> </w:t>
      </w:r>
      <w:r>
        <w:rPr>
          <w:b/>
          <w:bCs/>
          <w:i/>
          <w:iCs/>
        </w:rPr>
        <w:t>spinti ad operare da un intento genericamente</w:t>
      </w:r>
      <w:r>
        <w:rPr>
          <w:rStyle w:val="FootnoteCharacters"/>
          <w:rStyle w:val="FootnoteAnchor"/>
          <w:b/>
          <w:bCs/>
          <w:i/>
          <w:iCs/>
        </w:rPr>
        <w:footnoteReference w:id="61"/>
      </w:r>
      <w:r>
        <w:rPr>
          <w:b/>
          <w:bCs/>
          <w:i/>
          <w:iCs/>
        </w:rPr>
        <w:t xml:space="preserve"> purificatore o</w:t>
      </w:r>
      <w:r>
        <w:rPr>
          <w:i/>
          <w:iCs/>
        </w:rPr>
        <w:t xml:space="preserve"> </w:t>
      </w:r>
      <w:r>
        <w:rPr>
          <w:b/>
          <w:bCs/>
          <w:i/>
          <w:iCs/>
        </w:rPr>
        <w:t>moralizzatore o punitivo</w:t>
      </w:r>
      <w:r>
        <w:rPr>
          <w:rStyle w:val="FootnoteCharacters"/>
          <w:rStyle w:val="FootnoteAnchor"/>
          <w:b/>
          <w:bCs/>
          <w:i/>
          <w:iCs/>
        </w:rPr>
        <w:footnoteReference w:id="62"/>
      </w:r>
      <w:r>
        <w:rPr>
          <w:i/>
          <w:iCs/>
        </w:rPr>
        <w:t>. Trattasi di conclusione che si fonda prevalentemente sulla tipologia delle vittime e sull’assenza di un movente razionale dei reati.</w:t>
      </w:r>
    </w:p>
    <w:p>
      <w:pPr>
        <w:pStyle w:val="TextBody"/>
        <w:ind w:right="0" w:hanging="0"/>
        <w:rPr/>
      </w:pPr>
      <w:r>
        <w:rPr>
          <w:b/>
          <w:bCs/>
        </w:rPr>
        <w:t xml:space="preserve">I messaggi di Ludwig. </w:t>
      </w:r>
      <w:r>
        <w:rPr/>
        <w:t xml:space="preserve">Agli atti processuali ce ne sono sei: di quello dell’omicidio Baretta, andato perduto, si conosce solo il contenuto. </w:t>
      </w:r>
      <w:r>
        <w:rPr>
          <w:i/>
          <w:iCs/>
        </w:rPr>
        <w:t>E’ acquisito agli atti anche l’originale delle sei buste degli originali,</w:t>
      </w:r>
      <w:r>
        <w:rPr/>
        <w:t xml:space="preserve"> </w:t>
      </w:r>
      <w:r>
        <w:rPr>
          <w:i/>
          <w:iCs/>
        </w:rPr>
        <w:t>contenenti i messaggi con gli indirizzi dei loro destinatari</w:t>
      </w:r>
      <w:r>
        <w:rPr/>
        <w:t xml:space="preserve">. Dei sette messaggi i primi due sono stati inviati alla redazione del quotidiano </w:t>
      </w:r>
      <w:r>
        <w:rPr>
          <w:i/>
          <w:iCs/>
        </w:rPr>
        <w:t xml:space="preserve">Il Gazzettino </w:t>
      </w:r>
      <w:r>
        <w:rPr/>
        <w:t xml:space="preserve">di Venezia, gli altri cinque all’agenzia Ansa di Milano. </w:t>
      </w:r>
      <w:r>
        <w:rPr>
          <w:i/>
          <w:iCs/>
        </w:rPr>
        <w:t>I primi</w:t>
      </w:r>
      <w:r>
        <w:rPr/>
        <w:t xml:space="preserve"> </w:t>
      </w:r>
      <w:r>
        <w:rPr>
          <w:i/>
          <w:iCs/>
        </w:rPr>
        <w:t>due non contengono enunciati di carattere ideologico, né motivazioni dei</w:t>
      </w:r>
      <w:r>
        <w:rPr/>
        <w:t xml:space="preserve"> </w:t>
      </w:r>
      <w:r>
        <w:rPr>
          <w:i/>
          <w:iCs/>
        </w:rPr>
        <w:t>crimini rivendicati. Il 22 luglio 1982 seguì il messaggio di rivendicazione del duplice omicidio di Mario Lovato e Giovanni Battista Pigato, commesso a Vicenza il 20 luglio 1982. La parte iniziale contiene la rivendicazione implicita del delitto commesso a Verona il 24 maggio 1981: “LUDWIG DOPO IL ROGO DI S. GIORGIO A VERONA HA COLPITO DI NUOVO A VICENZA…”Per la prima volta nel testo compaiono enunciati attestanti l’identificazione ideologica di Ludwig e la motivazione ideologica del crimine: “SIAMO GLI ULTIMI EREDI DEL NAZISMO. IL FINE DELLA NOSTRA VITA E’ LA MORTE DI COLORO CHE TRADISCONO IL VERO DIO</w:t>
      </w:r>
      <w:r>
        <w:rPr>
          <w:rStyle w:val="FootnoteCharacters"/>
          <w:rStyle w:val="FootnoteAnchor"/>
          <w:i/>
          <w:iCs/>
        </w:rPr>
        <w:footnoteReference w:id="63"/>
      </w:r>
      <w:r>
        <w:rPr>
          <w:i/>
          <w:iCs/>
        </w:rPr>
        <w:t>.”Il quarto messaggio, spedito il 28 febbraio 1983, rivendicò a Ludwig la paternità dell’omicidio di Armando Bison, commesso a Trento il 26 febbraio 1983. Delle tre secche righe che compongono il testo, quella centrale contiene una enunciazione ideologica: “IL POTERE DI LUDWIG NON HA LIMITI”. Il successivo messaggio, con data di spedizione 8 aprile 1983, si limitò a confermare la rivendicazione del “rogo di S.Giorgio”. I tre periodi di apertura del testo contengono la seguente dichiarazione ideologica: “LA NOSTRA FEDE E’ NAZISMO- LA NOSTRA GIUSTIZIA E’ MORTE- LA NOSTRA DEMOCRAZIA E’ STERMINIO”</w:t>
      </w:r>
      <w:r>
        <w:rPr>
          <w:rStyle w:val="FootnoteCharacters"/>
          <w:rStyle w:val="FootnoteAnchor"/>
          <w:i/>
          <w:iCs/>
        </w:rPr>
        <w:footnoteReference w:id="64"/>
      </w:r>
      <w:r>
        <w:rPr>
          <w:i/>
          <w:iCs/>
        </w:rPr>
        <w:t>. Il 20 maggio 1983 fu spedito il messaggio di rivendicazione dell’incendio della sala cinematografica “Eros Sexi Center”, commesso a Milano il 14 maggio 1983. Il secondo periodo del testo è costituito da due proposizioni che contengono espressioni ideologizzate giustificanti il delitto: “UNA SQUADRA DELLA MORTE HA GIUSTIZIATO UOMINI SENZA ONORE IRRISPETTOSI DELLA LEGGE DI LUDWIG”. Con il settimo ed ultimo messaggio, spedito il 18 gennaio 1984, fu rivendicato l’incendio della discoteca Liverpool, commesso a Monaco di Baviera il 7 gennaio 1984.</w:t>
      </w:r>
    </w:p>
    <w:p>
      <w:pPr>
        <w:pStyle w:val="TextBody"/>
        <w:ind w:right="0" w:hanging="0"/>
        <w:rPr>
          <w:i/>
          <w:i/>
          <w:iCs/>
        </w:rPr>
      </w:pPr>
      <w:r>
        <w:rPr>
          <w:i/>
          <w:iCs/>
        </w:rPr>
        <w:t>Espressioni ideologizzanti sono presenti nel terzo e quarto periodo del testo: “AL LIVERPOOL NON SI SCOPA PIU’ - FERRO E FUOCO SONO LA PUNIZIONE NAZISTA”.</w:t>
      </w:r>
    </w:p>
    <w:p>
      <w:pPr>
        <w:pStyle w:val="TextBody"/>
        <w:ind w:right="0" w:hanging="0"/>
        <w:rPr>
          <w:i/>
          <w:i/>
          <w:iCs/>
        </w:rPr>
      </w:pPr>
      <w:r>
        <w:rPr>
          <w:b/>
          <w:bCs/>
        </w:rPr>
        <w:t>Elementi organolettici dei messaggi</w:t>
      </w:r>
      <w:r>
        <w:rPr>
          <w:rStyle w:val="FootnoteCharacters"/>
          <w:rStyle w:val="FootnoteAnchor"/>
          <w:b/>
          <w:bCs/>
        </w:rPr>
        <w:footnoteReference w:id="65"/>
      </w:r>
      <w:r>
        <w:rPr>
          <w:b/>
          <w:bCs/>
        </w:rPr>
        <w:t xml:space="preserve">. </w:t>
      </w:r>
      <w:r>
        <w:rPr>
          <w:i/>
          <w:iCs/>
        </w:rPr>
        <w:t>Tutti i testi si compongono da dizioni in caratteri runici</w:t>
      </w:r>
      <w:r>
        <w:rPr>
          <w:rStyle w:val="FootnoteCharacters"/>
          <w:rStyle w:val="FootnoteAnchor"/>
          <w:i/>
          <w:iCs/>
        </w:rPr>
        <w:footnoteReference w:id="66"/>
      </w:r>
      <w:r>
        <w:rPr>
          <w:i/>
          <w:iCs/>
        </w:rPr>
        <w:t>. (…) Anche gli indirizzi figuranti sulle buste sono composti con caratteri che imitano quelli dell’alfabeto runico, ottenuti con ausilio di righello</w:t>
      </w:r>
      <w:r>
        <w:rPr>
          <w:rStyle w:val="FootnoteCharacters"/>
          <w:rStyle w:val="FootnoteAnchor"/>
          <w:i/>
          <w:iCs/>
        </w:rPr>
        <w:footnoteReference w:id="67"/>
      </w:r>
      <w:r>
        <w:rPr>
          <w:i/>
          <w:iCs/>
        </w:rPr>
        <w:t>. (…) Il testo dei messaggi è stato dapprima composto in matita, a mano libera e poi successivamente ripassato, nelle varie composizioni alfanumeriche con penna biro ad inchiostro nero ed ausilio di righello. La cancellazione dei tratti in matita è stata effettuata in fase terminale, dopo la completa essiccazione dei tratti ad inchiostro di penna biro (…) L’osservazione del calibro delle dizioni alfanumeriche, degli intervalli tra righe successive permette di ipotizzare una composizione dei testi mediante “falsariga”: ogni foglio assunto per comporre ciascun messaggio di rivendicazione è stato adagiato su un altro foglio, di omologhe dimensioni, con quadrettatura di cinque millimetri</w:t>
      </w:r>
      <w:r>
        <w:rPr>
          <w:rStyle w:val="FootnoteCharacters"/>
          <w:rStyle w:val="FootnoteAnchor"/>
          <w:i/>
          <w:iCs/>
        </w:rPr>
        <w:footnoteReference w:id="68"/>
      </w:r>
      <w:r>
        <w:rPr>
          <w:i/>
          <w:iCs/>
        </w:rPr>
        <w:t xml:space="preserve"> (…) Dall’osservazione delle caratteristiche generali di attribuzione dei messaggi risulta chiaramente che gli ultimi cinque, a differenza dei primi due, sono particolarmente curati (…) In base alla valutazione di tutti gli elementi emersi dalle analisi esperite la perizia grafoscopica (De Marco) forma il giudizio di attribuibilità dei testi dei primi due messaggi ad una medesima persona, diversa, però da quella che ha ideato e composto i testi dei successivi messaggi: le analogie di tipologia operativa presenti nei sette messaggi portano, tuttavia, il perito a ritenere l’esistenza di un rapporto di stretta conoscenza e/o di reciproca collaborazione degli autori.</w:t>
      </w:r>
      <w:r>
        <w:rPr/>
        <w:t xml:space="preserve"> Anche la conclusione della perizia linguistica (Cailotto) conferma quanto affermato in quella grafoscopica, e cioè che i sette  testi documentali non sono riferibili ad uno stesso autore, anche se le analogie in essi esistenti attestano un legame di conoscenza fra l’autore dei primi due e l’autore dei cinque successivi. Il giudice Sannite si discosta solo parzialmente da tali conclusioni</w:t>
      </w:r>
      <w:r>
        <w:rPr>
          <w:rStyle w:val="FootnoteCharacters"/>
          <w:rStyle w:val="FootnoteAnchor"/>
        </w:rPr>
        <w:footnoteReference w:id="69"/>
      </w:r>
      <w:r>
        <w:rPr/>
        <w:t xml:space="preserve">. </w:t>
      </w:r>
      <w:r>
        <w:rPr>
          <w:i/>
          <w:iCs/>
        </w:rPr>
        <w:t>E’ bene tuttavia rilevare che solo il primo messaggio, considerate le caratteristiche di composizione tecnica e letteraria, presenta rispetto agli altri elementi di divergenze tali da giustificare l’attribuzione ad una personalità diversa. Ed è altresì conveniente tener conto di altre circostanze che potrebbero aver avuto incidenza sulla diversità dei testi quali: la difficoltà opposta dalla iniziale sperimentazione di una particolare tecnica di compilazione; un non chiaro programma di scopi all’inizio della stesura dei messaggi; la mancanza di un qualsiasi referente di giudizio sull’accoglienza che l’opinione pubblica avrebbe riservato ai messaggi (…)</w:t>
      </w:r>
      <w:r>
        <w:rPr>
          <w:rStyle w:val="FootnoteCharacters"/>
          <w:rStyle w:val="FootnoteAnchor"/>
          <w:i/>
          <w:iCs/>
        </w:rPr>
        <w:footnoteReference w:id="70"/>
      </w:r>
    </w:p>
    <w:p>
      <w:pPr>
        <w:pStyle w:val="TextBody"/>
        <w:ind w:right="0" w:hanging="0"/>
        <w:rPr/>
      </w:pPr>
      <w:r>
        <w:rPr>
          <w:b/>
          <w:bCs/>
        </w:rPr>
        <w:t xml:space="preserve">Le prove di autenticità.  </w:t>
      </w:r>
      <w:r>
        <w:rPr>
          <w:i/>
          <w:iCs/>
        </w:rPr>
        <w:t>Tutti i messaggi contengono quelle che gli</w:t>
      </w:r>
      <w:r>
        <w:rPr/>
        <w:t xml:space="preserve"> </w:t>
      </w:r>
      <w:r>
        <w:rPr>
          <w:i/>
          <w:iCs/>
        </w:rPr>
        <w:t>autori chiamano le “prove di autenticità delle rivendicazioni”, ma che</w:t>
      </w:r>
      <w:r>
        <w:rPr/>
        <w:t xml:space="preserve"> </w:t>
      </w:r>
      <w:r>
        <w:rPr>
          <w:i/>
          <w:iCs/>
        </w:rPr>
        <w:t>correttamente si devono definire le prove di fondatezza delle</w:t>
      </w:r>
      <w:r>
        <w:rPr/>
        <w:t xml:space="preserve"> </w:t>
      </w:r>
      <w:r>
        <w:rPr>
          <w:i/>
          <w:iCs/>
        </w:rPr>
        <w:t xml:space="preserve">rivendicazioni stesse. In via generale può osservarsi che gli elementi offerti come “prove di autenticità” non hanno in tutti i casi obiettivo valore di prova della serietà della rivendicazione e non sempre si rivelano suscettibili di concreto riscontro. </w:t>
      </w:r>
      <w:r>
        <w:rPr/>
        <w:t xml:space="preserve">Per quanto riguarda l’omicidio Spinelli, l’insufficienza delle originarie indagini di polizia non consente riscontri sul numero e l’uso delle bottiglie Molotov. Con riferimento all’omicidio Stefanato la descrizione di  </w:t>
      </w:r>
      <w:r>
        <w:rPr>
          <w:i/>
          <w:iCs/>
        </w:rPr>
        <w:t>coltelli con il manico in plastica e di colore rosso arancione</w:t>
      </w:r>
      <w:r>
        <w:rPr/>
        <w:t xml:space="preserve"> è esatta, ma le caratteristiche di tali coltelli sono state ampiamente descritte dagli organi di stampa prima della comparsa della rivendicazione. </w:t>
      </w:r>
      <w:r>
        <w:rPr>
          <w:i/>
          <w:iCs/>
        </w:rPr>
        <w:t>Ragguardevole significato, invece, ha la  proposizione che, scritta a matita nella fase preparatoria, non fu riportata nella stesura definitiva del testo del messaggio: “I COLPI MORTALI SONO STATI INFIERITI AL PETTO, MENTRE GIACEVA SULLA SCHIENA”. Si tratta, infatti, di una peculiare modalità esecutiva del delitto, che trova riscontro nella perizia medico-legale redatta dal prof. Benciolini e dal dott. Scorretti</w:t>
      </w:r>
      <w:r>
        <w:rPr>
          <w:rStyle w:val="FootnoteCharacters"/>
          <w:rStyle w:val="FootnoteAnchor"/>
          <w:i/>
          <w:iCs/>
        </w:rPr>
        <w:footnoteReference w:id="71"/>
      </w:r>
      <w:r>
        <w:rPr>
          <w:i/>
          <w:iCs/>
        </w:rPr>
        <w:t>.</w:t>
      </w:r>
      <w:r>
        <w:rPr/>
        <w:t xml:space="preserve"> Per l’omicidio Costa, i due coltelli da cucina gettati </w:t>
      </w:r>
      <w:r>
        <w:rPr>
          <w:i/>
          <w:iCs/>
        </w:rPr>
        <w:t>“sotto il ponticello vicino al quale è stata colpita per la prima volta la vittima”</w:t>
      </w:r>
      <w:r>
        <w:rPr/>
        <w:t xml:space="preserve"> non vengono trovati nel corso delle ricerche, peraltro eseguite a notevole distanza di tempo dal fatto. Ma la perizia dice che l’omicidio è stato commesso con due coltelli a lama monotagliente, quindi che sono compatibili con coltelli da cucina. </w:t>
      </w:r>
      <w:r>
        <w:rPr>
          <w:i/>
          <w:iCs/>
        </w:rPr>
        <w:t>Quale prova di autenticità per l’incendio della casamatta di Verona gli autori della rivendicazione allegarono “UN DISCHETTO METALLICO” affermando che esso era “IDENTICO A QUELLO APPLICATO SULLA PIU’ GRANDE DELLE TORCE USATE”.</w:t>
      </w:r>
      <w:r>
        <w:rPr/>
        <w:t xml:space="preserve">  </w:t>
      </w:r>
      <w:r>
        <w:rPr>
          <w:i/>
          <w:iCs/>
        </w:rPr>
        <w:t>Non è possibile valutare la serietà della prova perché, com’è noto le indagini espletate dalla polizia (per la verità del tutto inadeguate) non consentirono di individuare con completezza i mezzi per provocare l’incendio: furono rinvenute due rudimentali torce, ma non quella- almeno ciò non risulta- recante il “dischetto metallico”(…)Nel messaggio di rivendicazione dell’omicidio Baretta si afferma: “IL MARTELLO HA IL MANICO GIALLO ED E’ DELLA MARCA UPEX, PORTA COME MARCHIO IL N. 1500”. Le indicazioni fornite sono puntualissime: deve solo rilevarsi che la cifra 1500 si riferisce al peso del martello. (…) Solo gli autori del fatto potevano essere a conoscenza dei precisi particolari afferenti il martello.</w:t>
      </w:r>
    </w:p>
    <w:p>
      <w:pPr>
        <w:pStyle w:val="TextBody"/>
        <w:ind w:right="0" w:hanging="0"/>
        <w:rPr/>
      </w:pPr>
      <w:r>
        <w:rPr>
          <w:i/>
          <w:iCs/>
        </w:rPr>
        <w:t xml:space="preserve">(…) Un martello della stessa marca e dello stesso peso essi usarono per commettere l’omicidio dei frati del santuario di Monte Berico! Per avvalorare la rivendicazione dell’omicidio Bison gli estensori del messaggio fecero riferimento alla scritta Faba esistente sul crocifisso lasciato sul posto dagli assassini insieme con gli altri strumenti impiegati per compiere la mortale aggressione. La circostanza è vera. E poiché non risulta che quel particolare sia stato reso di dominio pubblico, può ritenersi che la prova sia sufficientemente seria ed idonea a dimostrare la fondatezza della rivendicazione. </w:t>
      </w:r>
      <w:r>
        <w:rPr/>
        <w:t>Vengono trovati dagli inquirenti gli esatti riscontri degli elementi indicati per l’omicidio Lovato-Pigato, l’incendio del cinema di Milano e quello della discoteca di Monaco di Baviera.</w:t>
      </w:r>
    </w:p>
    <w:p>
      <w:pPr>
        <w:pStyle w:val="TextBody"/>
        <w:ind w:right="0" w:hanging="0"/>
        <w:rPr/>
      </w:pPr>
      <w:r>
        <w:rPr>
          <w:b/>
          <w:bCs/>
        </w:rPr>
        <w:t>La sigla.</w:t>
      </w:r>
      <w:r>
        <w:rPr/>
        <w:t xml:space="preserve"> Sannite fa un excursus sulle teorie finalizzate a dare </w:t>
      </w:r>
      <w:r>
        <w:rPr>
          <w:i/>
          <w:iCs/>
        </w:rPr>
        <w:t>una</w:t>
      </w:r>
      <w:r>
        <w:rPr/>
        <w:t xml:space="preserve"> </w:t>
      </w:r>
      <w:r>
        <w:rPr>
          <w:i/>
          <w:iCs/>
        </w:rPr>
        <w:t>spiegazione del nome Ludwig, una determinazione delle sue origini nazionali, una individuazione delle sue eventuali matrici storico-culturali</w:t>
      </w:r>
      <w:r>
        <w:rPr>
          <w:rStyle w:val="FootnoteCharacters"/>
          <w:rStyle w:val="FootnoteAnchor"/>
          <w:i/>
          <w:iCs/>
        </w:rPr>
        <w:footnoteReference w:id="72"/>
      </w:r>
      <w:r>
        <w:rPr>
          <w:i/>
          <w:iCs/>
        </w:rPr>
        <w:t xml:space="preserve">. </w:t>
      </w:r>
      <w:r>
        <w:rPr/>
        <w:t>L’ipotesi più accreditata che sembra emergere è un riferimento al battagliero Padre Ludovico (Bruder Ludwig nella traduzione tedesca) l’intransigente frate del libro di Ignazio Silone “L’avventura di un povero cristiano”, che si batte contro la corruzione della Chiesa e del mondo</w:t>
      </w:r>
      <w:r>
        <w:rPr>
          <w:rStyle w:val="FootnoteCharacters"/>
          <w:rStyle w:val="FootnoteAnchor"/>
        </w:rPr>
        <w:footnoteReference w:id="73"/>
      </w:r>
      <w:r>
        <w:rPr/>
        <w:t>. Suggestivo anche l’accostamento allo scrittore Otto Ludwig (Eisfel 1813- Dresda 1865), autore dell’opera  “I Maccabei” in cui uno dei protagonisti, il sacerdote Joachim, impone all’esercito di Israele il rispetto della “legge sabatista” anche a costo di fargli perdere la guerra contro Antigono ed è strenuo difensore delle Sacre Tavole. Nell’opera citata si auspica l’uccisione dei sacerdoti indegni, delle prostitute e degli omosessuali, inoltre “maccabeo” (dall’ebraico “marquebeth”) significa martello, uno strumento che rievoca lo scenario delle esecuzioni rivendicate da Ludwig.</w:t>
      </w:r>
    </w:p>
    <w:p>
      <w:pPr>
        <w:pStyle w:val="TextBody"/>
        <w:ind w:right="0" w:hanging="0"/>
        <w:rPr/>
      </w:pPr>
      <w:r>
        <w:rPr/>
        <w:t xml:space="preserve">Sannite conclude dicendo che </w:t>
      </w:r>
      <w:r>
        <w:rPr>
          <w:i/>
          <w:iCs/>
        </w:rPr>
        <w:t xml:space="preserve">l’ideologia di Ludwig, al di là dei simboli usati e delle autoidentificazioni, nulla avesse con le matrici ideali e le direttrici costanti del nazismo: che non ha mai predicato crociate contro omosessuali, prostitute, vagabondi, drogati, preti, indegni, frequentatori di “luoghi di perdizione”; ma ha sempre avuto di mira l’annientamento del comunismo e dell’ebraismo, la riconquista dei territori perduti e l’ampliamento dello “spazio vitale” ad oriente, la difesa della cosiddetta razza ariana. </w:t>
      </w:r>
      <w:r>
        <w:rPr/>
        <w:t>Ho già accennato alle perplessità che ingenera in me tale chiave di lettura</w:t>
      </w:r>
      <w:r>
        <w:rPr>
          <w:rStyle w:val="FootnoteCharacters"/>
          <w:rStyle w:val="FootnoteAnchor"/>
        </w:rPr>
        <w:footnoteReference w:id="74"/>
      </w:r>
      <w:r>
        <w:rPr/>
        <w:t xml:space="preserve">, sia dal punto di vista storico, sia dal punto di vista metodologico. Dal punto di vista storico essa sconta una visione parziale del nazismo, che nel caso di specie diventa palesemente fuorviante. Se infatti </w:t>
      </w:r>
      <w:r>
        <w:rPr>
          <w:i/>
          <w:iCs/>
        </w:rPr>
        <w:t xml:space="preserve">l’annientamento del comunismo e dell’ebraismo, la riconquista dei territori perduti e l’ampliamento dello “spazio vitale” ad oriente </w:t>
      </w:r>
      <w:r>
        <w:rPr/>
        <w:t>sono</w:t>
      </w:r>
      <w:r>
        <w:rPr>
          <w:i/>
          <w:iCs/>
        </w:rPr>
        <w:t xml:space="preserve"> </w:t>
      </w:r>
      <w:r>
        <w:rPr/>
        <w:t xml:space="preserve">stati effettivamente alcuni degli obiettivi principali del nazismo, non può ignorarsi che </w:t>
      </w:r>
      <w:r>
        <w:rPr>
          <w:i/>
          <w:iCs/>
        </w:rPr>
        <w:t>la difesa della cosiddetta razza ariana</w:t>
      </w:r>
      <w:r>
        <w:rPr/>
        <w:t xml:space="preserve"> è passata, oltre che per lo sterminio degli Ebrei nei campi di annientamento</w:t>
      </w:r>
      <w:r>
        <w:rPr>
          <w:rStyle w:val="FootnoteCharacters"/>
          <w:rStyle w:val="FootnoteAnchor"/>
        </w:rPr>
        <w:footnoteReference w:id="75"/>
      </w:r>
      <w:r>
        <w:rPr/>
        <w:t>, anche per la deportazione dei campi di concentramento, avvenuta fra il 1933 ed il 1945, di circa 1.600.000 persone che ebree non erano</w:t>
      </w:r>
      <w:r>
        <w:rPr>
          <w:rStyle w:val="FootnoteCharacters"/>
          <w:rStyle w:val="FootnoteAnchor"/>
        </w:rPr>
        <w:footnoteReference w:id="76"/>
      </w:r>
      <w:r>
        <w:rPr/>
        <w:t xml:space="preserve">. Fra queste, dalle 700.000 alle 800.000 persero la vita. . </w:t>
      </w:r>
      <w:r>
        <w:rPr>
          <w:i/>
          <w:iCs/>
        </w:rPr>
        <w:t xml:space="preserve">Nei campi di concentramento furono imprigionati oppositori politici, anticonformisti di ogni genere, membri di gruppi giudicati inferiori per motivi razziali o comportamentali, nonché, dall’inizio della guerra, persone residenti nei territori occupati dalla Wehrmacht sospettate di rappresentare un reale o potenziale focolaio di resistenza. </w:t>
      </w:r>
      <w:r>
        <w:rPr/>
        <w:t xml:space="preserve">Dall’autunno del 1933 nel mirino della repressione nazista erano finite le categorie delle persone senza fissa dimora e dei mendicanti. </w:t>
      </w:r>
      <w:r>
        <w:rPr>
          <w:i/>
          <w:iCs/>
        </w:rPr>
        <w:t xml:space="preserve">Nel giugno 1936, dopo aver preso possesso della carica di capo della polizia tedesca, creata appositamente per lui, </w:t>
      </w:r>
      <w:r>
        <w:rPr>
          <w:b/>
          <w:bCs/>
          <w:i/>
          <w:iCs/>
        </w:rPr>
        <w:t>Himmler</w:t>
      </w:r>
      <w:r>
        <w:rPr>
          <w:i/>
          <w:iCs/>
        </w:rPr>
        <w:t xml:space="preserve"> dispose che venissero deportati nei campi di concentramento i </w:t>
      </w:r>
      <w:r>
        <w:rPr>
          <w:b/>
          <w:bCs/>
          <w:i/>
          <w:iCs/>
        </w:rPr>
        <w:t>recidivi per reati</w:t>
      </w:r>
      <w:r>
        <w:rPr>
          <w:i/>
          <w:iCs/>
        </w:rPr>
        <w:t xml:space="preserve"> </w:t>
      </w:r>
      <w:r>
        <w:rPr>
          <w:b/>
          <w:bCs/>
          <w:i/>
          <w:iCs/>
        </w:rPr>
        <w:t>comuni, le persone senza fissa dimora e prive di lavoro stabile, gli</w:t>
      </w:r>
      <w:r>
        <w:rPr>
          <w:i/>
          <w:iCs/>
        </w:rPr>
        <w:t xml:space="preserve"> </w:t>
      </w:r>
      <w:r>
        <w:rPr>
          <w:b/>
          <w:bCs/>
          <w:i/>
          <w:iCs/>
        </w:rPr>
        <w:t>omosessuali e le prostitute, categorie tutte accomunate dalla definizione</w:t>
      </w:r>
      <w:r>
        <w:rPr>
          <w:i/>
          <w:iCs/>
        </w:rPr>
        <w:t xml:space="preserve"> </w:t>
      </w:r>
      <w:r>
        <w:rPr>
          <w:b/>
          <w:bCs/>
          <w:i/>
          <w:iCs/>
        </w:rPr>
        <w:t>di “asociali”</w:t>
      </w:r>
      <w:r>
        <w:rPr>
          <w:rStyle w:val="FootnoteCharacters"/>
          <w:rStyle w:val="FootnoteAnchor"/>
          <w:i/>
          <w:iCs/>
        </w:rPr>
        <w:footnoteReference w:id="77"/>
      </w:r>
      <w:r>
        <w:rPr>
          <w:i/>
          <w:iCs/>
        </w:rPr>
        <w:t xml:space="preserve">. </w:t>
      </w:r>
      <w:r>
        <w:rPr/>
        <w:t>Anche i pastori protestanti ed i preti cattolici, nonché le rispettive chiese, furono perseguitati: l’apparato nazista cercò in particolare di cooptare la Chiesa protestante tedesca nella nascente chiesa del Reich. La chiesa confessante (Bekennende Kirche), ovvero quella frazione della Chiesa evangelica tedesca che rifiutò il controllo del nazismo sul protestantesimo, pagò a caro prezzo le sue proteste contro le tendenze anticristiane del regime e le sue denunce dell’antisemitismo</w:t>
      </w:r>
      <w:r>
        <w:rPr>
          <w:rStyle w:val="FootnoteCharacters"/>
          <w:rStyle w:val="FootnoteAnchor"/>
        </w:rPr>
        <w:footnoteReference w:id="78"/>
      </w:r>
      <w:r>
        <w:rPr/>
        <w:t>.</w:t>
      </w:r>
    </w:p>
    <w:p>
      <w:pPr>
        <w:pStyle w:val="TextBody"/>
        <w:ind w:right="0" w:hanging="0"/>
        <w:rPr/>
      </w:pPr>
      <w:r>
        <w:rPr/>
        <w:t>Anche i cattolici, ritenuti dai nazisti più difficilmente omologabili dei protestanti alla Germania che intendevano creare, furono avversati nella misura nella misura in cui contrastarono il nazismo o non vi aderirono</w:t>
      </w:r>
      <w:r>
        <w:rPr>
          <w:rStyle w:val="FootnoteCharacters"/>
          <w:rStyle w:val="FootnoteAnchor"/>
        </w:rPr>
        <w:footnoteReference w:id="79"/>
      </w:r>
      <w:r>
        <w:rPr/>
        <w:t>.</w:t>
      </w:r>
    </w:p>
    <w:p>
      <w:pPr>
        <w:pStyle w:val="TextBody"/>
        <w:ind w:right="0" w:hanging="0"/>
        <w:rPr/>
      </w:pPr>
      <w:r>
        <w:rPr/>
        <w:t xml:space="preserve">La repressione della Chiesa iniziò a partire dal 1934. </w:t>
      </w:r>
      <w:r>
        <w:rPr>
          <w:i/>
          <w:iCs/>
        </w:rPr>
        <w:t>Preti vennero tratti in arresto incarcerati e rinchiusi nei campi di concentramento con l’accusa di traffico di valuta, di pratiche illecite in combutta con il Vaticano o di attentato contro i costumi, onde evitare di farne dei martiri della fede e nel tentativo di screditare il cristianesimo. Dopo il 1937 e la pubblicazione dell’enciclica Mit brennender Sorge</w:t>
      </w:r>
      <w:r>
        <w:rPr>
          <w:rStyle w:val="FootnoteCharacters"/>
          <w:rStyle w:val="FootnoteAnchor"/>
          <w:i/>
          <w:iCs/>
        </w:rPr>
        <w:footnoteReference w:id="80"/>
      </w:r>
      <w:r>
        <w:rPr>
          <w:i/>
          <w:iCs/>
        </w:rPr>
        <w:t>, l’opposizione al clero si inasprì e con essa aumentò il numero degli arresti. Quando, nel 1945, gli americani liberarono il campo di concentramento di Dachau, ritrovarono 326 preti cattolici. Nel 1937, nella maggior parte delle diocesi, ebbe inizio una repressione brutale nei confronti dei giovani cattolici, di funzionari, della maggioranza delle congregazioni femminili, delle associazioni di operai cattolici e via dicendo</w:t>
      </w:r>
      <w:r>
        <w:rPr>
          <w:rStyle w:val="FootnoteCharacters"/>
          <w:rStyle w:val="FootnoteAnchor"/>
          <w:i/>
          <w:iCs/>
        </w:rPr>
        <w:footnoteReference w:id="81"/>
      </w:r>
      <w:r>
        <w:rPr>
          <w:i/>
          <w:iCs/>
        </w:rPr>
        <w:t>.</w:t>
      </w:r>
    </w:p>
    <w:p>
      <w:pPr>
        <w:pStyle w:val="TextBody"/>
        <w:ind w:right="0" w:hanging="0"/>
        <w:rPr/>
      </w:pPr>
      <w:r>
        <w:rPr/>
        <w:t>Martin Bormann, segretario privato di Hitler, volle farsi interprete del pensiero del Fuhrer, dichiarando nel 1941 l’inconcilibilità fra nazionalsocialismo e cristianesimo. Durante la guerra Alfred Rosemberg</w:t>
      </w:r>
      <w:r>
        <w:rPr>
          <w:rStyle w:val="FootnoteCharacters"/>
          <w:rStyle w:val="FootnoteAnchor"/>
        </w:rPr>
        <w:footnoteReference w:id="82"/>
      </w:r>
      <w:r>
        <w:rPr/>
        <w:t xml:space="preserve"> redasse il programma di una “Chiesa nazionale del Reich” che rifiutava il cristianesimo e proponeva un culto del Fuhrer, il cui simbolo era la croce uncinata e il cui libro sacro era il </w:t>
      </w:r>
      <w:r>
        <w:rPr>
          <w:i/>
          <w:iCs/>
        </w:rPr>
        <w:t>Mein Kampf</w:t>
      </w:r>
      <w:r>
        <w:rPr>
          <w:rStyle w:val="FootnoteCharacters"/>
          <w:rStyle w:val="FootnoteAnchor"/>
          <w:i/>
          <w:iCs/>
        </w:rPr>
        <w:footnoteReference w:id="83"/>
      </w:r>
      <w:r>
        <w:rPr>
          <w:i/>
          <w:iCs/>
        </w:rPr>
        <w:t>.</w:t>
      </w:r>
    </w:p>
    <w:p>
      <w:pPr>
        <w:pStyle w:val="TextBody"/>
        <w:ind w:right="0" w:hanging="0"/>
        <w:rPr/>
      </w:pPr>
      <w:r>
        <w:rPr/>
        <w:t xml:space="preserve">Dal punto di vista metodologico,  il giudice istruttore Sannite afferma che </w:t>
      </w:r>
      <w:r>
        <w:rPr>
          <w:i/>
          <w:iCs/>
        </w:rPr>
        <w:t xml:space="preserve">non è compito del giudice prendere posizione in una disputa che pretese di fornire una matrice ideologica, culturale e storica alla sigla che ha rivendicato i numerosi crimini di questo procedimento </w:t>
      </w:r>
      <w:r>
        <w:rPr/>
        <w:t xml:space="preserve">affermando che tale </w:t>
      </w:r>
      <w:r>
        <w:rPr>
          <w:i/>
          <w:iCs/>
        </w:rPr>
        <w:t xml:space="preserve">ricerca aveva un senso solo nel momento in cui era necessario dare un indirizzo alle indagini. </w:t>
      </w:r>
      <w:r>
        <w:rPr/>
        <w:t>Di fatto, però, escludendo qualsiasi collegamento fra Ludwig e le matrici ideali del nazismo, Sannite ha fatto esattamente il contrario, per di più sulla base di considerazioni smentite da fatti storici riconosciuti dalla moderna storiografia. Il caso Ludwig, nella sua complessità, è stato un rompicapo, e per molti aspetti rimane ancora tale. Tuttavia trovo pilatesco il fatto di non voler almeno provare a capire le radici ideologiche del fanatismo che sembra essere stato l’unico, vero movente di Ludwig. Anche il giudice Sannite, alla fine, non resiste alla tentazione di fare una sua analisi</w:t>
      </w:r>
      <w:r>
        <w:rPr>
          <w:rStyle w:val="FootnoteCharacters"/>
          <w:rStyle w:val="FootnoteAnchor"/>
        </w:rPr>
        <w:footnoteReference w:id="84"/>
      </w:r>
      <w:r>
        <w:rPr/>
        <w:t xml:space="preserve">. Evoca con enfasi una </w:t>
      </w:r>
      <w:r>
        <w:rPr>
          <w:i/>
          <w:iCs/>
        </w:rPr>
        <w:t>concezione pagana consistente nell’aggressione continua e senza scopo, che in sé è la genuina espressione della irrequietezza “demoniaca” dell’indole germanica</w:t>
      </w:r>
      <w:r>
        <w:rPr>
          <w:rStyle w:val="FootnoteCharacters"/>
          <w:rStyle w:val="FootnoteAnchor"/>
          <w:i/>
          <w:iCs/>
        </w:rPr>
        <w:footnoteReference w:id="85"/>
      </w:r>
      <w:r>
        <w:rPr>
          <w:i/>
          <w:iCs/>
        </w:rPr>
        <w:t>. A tale sostrato caratteriale il romanticismo vecchio e nuovo, oltre a correnti novecentiste diffuse in Germania, diede dignità di atteggiamento culturale, portando quindi il fanatismo ideologico alla massima esasperazione e violenza. Fanatismo, questo, che non è connotato dell’uomo latino. Non è latino lottare contro il mondo, contro la storia, in nome di un mito “eugenetico”. Non è latino lottare per il ripristino di virtù supreme. Non è latina la teologia pagana della violenza, della morte, dell’annientamento del debole e del dissimile e dell’impuro. (…) Tutte queste sono eresie mitteleuropee e in particolare germaniche alle quali non sono estranee certe degenerazioni dell’etica protestante</w:t>
      </w:r>
      <w:r>
        <w:rPr>
          <w:rStyle w:val="FootnoteCharacters"/>
          <w:rStyle w:val="FootnoteAnchor"/>
          <w:i/>
          <w:iCs/>
        </w:rPr>
        <w:footnoteReference w:id="86"/>
      </w:r>
      <w:r>
        <w:rPr>
          <w:i/>
          <w:iCs/>
        </w:rPr>
        <w:t>. (…)E’ doveroso precisare che , alla luce delle risultanze istruttorie, si rivela del tutto arbitrario, in relazione alla denominazione Ludwig, parlare di un gruppo, di una setta, di una organizzazione</w:t>
      </w:r>
      <w:r>
        <w:rPr>
          <w:rStyle w:val="FootnoteCharacters"/>
          <w:rStyle w:val="FootnoteAnchor"/>
          <w:i/>
          <w:iCs/>
        </w:rPr>
        <w:footnoteReference w:id="87"/>
      </w:r>
      <w:r>
        <w:rPr>
          <w:i/>
          <w:iCs/>
        </w:rPr>
        <w:t xml:space="preserve">. Nulla, in base agli atti processuali, autorizza l’ipotesi che dietro alla ripetuta sigla si celi una struttura, più o meno, articolata, con vertici e gregari, con organi decisionali e semplici esecutori: un’organizzazione in cui esiste chi emette le sentenze di morte e chi le esegue. (…) Quella di Ludwig è una storia mediocre e senza antecedenti (…) la storia di Ludwig inizia il 4 novembre 1980, con il messaggio dei tre noti omicidi, e si conclude il 4 marzo 1984 con l’arresto di Wolfgang Abel e Marco Furlan a Castiglione delle Stiviere. </w:t>
      </w:r>
      <w:r>
        <w:rPr/>
        <w:t xml:space="preserve">Poco spazio, nel contesto della sentenza- ordinanza di rinvio a giudizio, trova lo studio della personalità  di Abel e Furlan, fatta dai periti Augusto Balloni e Roberto Reggiani, che contiene anche una </w:t>
      </w:r>
      <w:r>
        <w:rPr>
          <w:i/>
          <w:iCs/>
        </w:rPr>
        <w:t xml:space="preserve">interpretazione psicodinamica delle azioni attribuite ai due periziati </w:t>
      </w:r>
      <w:r>
        <w:rPr/>
        <w:t xml:space="preserve">fatta nei termini di un’ </w:t>
      </w:r>
      <w:r>
        <w:rPr>
          <w:i/>
          <w:iCs/>
        </w:rPr>
        <w:t>ipotesi</w:t>
      </w:r>
      <w:r>
        <w:rPr>
          <w:rStyle w:val="FootnoteCharacters"/>
          <w:rStyle w:val="FootnoteAnchor"/>
          <w:i/>
          <w:iCs/>
        </w:rPr>
        <w:footnoteReference w:id="88"/>
      </w:r>
      <w:r>
        <w:rPr>
          <w:i/>
          <w:iCs/>
        </w:rPr>
        <w:t>.</w:t>
      </w:r>
      <w:r>
        <w:rPr/>
        <w:t xml:space="preserve"> In essa si parla di un </w:t>
      </w:r>
      <w:r>
        <w:rPr>
          <w:i/>
          <w:iCs/>
        </w:rPr>
        <w:t>rapporto esclusivo ed escludente tra i due giovani.</w:t>
      </w:r>
      <w:r>
        <w:rPr/>
        <w:t xml:space="preserve"> Ecco alcuni stralci dell’analisi dei periti. </w:t>
      </w:r>
      <w:r>
        <w:rPr>
          <w:i/>
          <w:iCs/>
        </w:rPr>
        <w:t xml:space="preserve">Le caratteristiche intrinseche e la dinamica psicologica della relazione sono difficili da spiegare fino in fondo. L’ipotesi dei periti è che si sia venuta formando a poco a poco una situazione reattiva cosiddetta “indotta”. Alla luce della psicopatologia il problema si riallaccia al </w:t>
      </w:r>
      <w:r>
        <w:rPr>
          <w:b/>
          <w:bCs/>
          <w:i/>
          <w:iCs/>
        </w:rPr>
        <w:t>contagio psichico</w:t>
      </w:r>
      <w:r>
        <w:rPr>
          <w:i/>
          <w:iCs/>
        </w:rPr>
        <w:t xml:space="preserve"> e per estensione al meccanismo psichico della suggestione…Nella forma tipica esiste il </w:t>
      </w:r>
      <w:r>
        <w:rPr>
          <w:b/>
          <w:bCs/>
          <w:i/>
          <w:iCs/>
        </w:rPr>
        <w:t xml:space="preserve">soggetto induttore </w:t>
      </w:r>
      <w:r>
        <w:rPr>
          <w:i/>
          <w:iCs/>
        </w:rPr>
        <w:t>che presenta un complesso di idee profondamente radicate, entusiasticamente sostenute con vigore e convincimento. Si tratta per lo più di verità pseudologiche, di idealismi filosofici, politici e religiosi, sostenuti in modo dogmatico, portati avanti con fanatica determinazione. Spesso si tratta di un vero delirio a struttura paranoicale</w:t>
      </w:r>
      <w:r>
        <w:rPr>
          <w:rStyle w:val="FootnoteCharacters"/>
          <w:rStyle w:val="FootnoteAnchor"/>
          <w:i/>
          <w:iCs/>
        </w:rPr>
        <w:footnoteReference w:id="89"/>
      </w:r>
      <w:r>
        <w:rPr>
          <w:i/>
          <w:iCs/>
        </w:rPr>
        <w:t>, a contenuto verosimile o perlomeno imperniato su uno di quei temi metafisici che presuppongono una credenza fideistica…Le convinzioni dell’induttore sono sostenute da un notevole pathos emotivo e da un atteggiamento di fanatismo combattivo. Il soggetto indotto è invece caratterizzato da una situazione di generica inferiorità intellettuale; da bisogni inconsci di identificazione, di rassicurazione, di autorealizzazione…ed offre simpatia, affetto, sottomissione o comunque dipendenza nei riguardi del soggetto inducente. Talora può realizzarsi un vero contagio psichico se uno dei due partners è affetto da disturbi mentali. (…) Se la persona indotta reagisce con uno sviluppo parallelo e continuo si realizzano due situazioni psicopatologiche o psicosi contemporanee, come nei casi tipici definiti dagli Autori “follia a due”. La differenza tra la follia a due e la psicosi indotta propriamente detta è che nella prima i due partner vivono simultaneamente, ma sempre mantenendo la distanza che rispetta la singolarità di ciascuno, un’esperienza deliroide, delirante o fanatica sovrapponibile come contenuto o forma. Nella</w:t>
      </w:r>
      <w:r>
        <w:rPr>
          <w:b/>
          <w:bCs/>
          <w:i/>
          <w:iCs/>
        </w:rPr>
        <w:t xml:space="preserve"> psicosi indotta </w:t>
      </w:r>
      <w:r>
        <w:rPr>
          <w:i/>
          <w:iCs/>
        </w:rPr>
        <w:t xml:space="preserve">invece l’individuo che riceve non partecipa attivamente al delirio, ma crede nel delirio, nel deliroide  o nel fanatismo dell’altro tanto che il suo spazio fisico interiore viene invaso e occupato da quello dell’altro. Abel è certamente di intelligenza più vivace, di personalità più ricca ed agisce in senso induttore su Furlan, meno ricco sul piano dell’intelligenza e delle doti personali, più insicuro, e pertanto più recettivo, immaturo. Abel ha letto molti filosofi ed ha sviluppato una sorta di ideologia fanatica, basata sui concetti della vita etica ed estetica di Kierkegaard informandoli in senso paranoicale alla dialettica e all’ironia. </w:t>
      </w:r>
    </w:p>
    <w:p>
      <w:pPr>
        <w:pStyle w:val="TextBody"/>
        <w:ind w:right="0" w:hanging="0"/>
        <w:rPr>
          <w:i/>
          <w:i/>
          <w:iCs/>
        </w:rPr>
      </w:pPr>
      <w:r>
        <w:rPr>
          <w:i/>
          <w:iCs/>
        </w:rPr>
        <w:t>Furlan è stato forse dapprima suggestionato da tanta ricchezza speculativa su idee alle quali forse non aveva pensato, rimanendo suggestionato sino a partecipare alle stesse idee ed infine a subirne un contagio psichico nel senso sopraddetto di psicosi indotta…</w:t>
      </w:r>
    </w:p>
    <w:p>
      <w:pPr>
        <w:pStyle w:val="TextBody"/>
        <w:ind w:right="0" w:hanging="0"/>
        <w:rPr/>
      </w:pPr>
      <w:r>
        <w:rPr/>
        <w:t>Le conclusioni</w:t>
      </w:r>
      <w:r>
        <w:rPr>
          <w:rStyle w:val="FootnoteCharacters"/>
          <w:rStyle w:val="FootnoteAnchor"/>
        </w:rPr>
        <w:footnoteReference w:id="90"/>
      </w:r>
      <w:r>
        <w:rPr/>
        <w:t xml:space="preserve"> furono:</w:t>
      </w:r>
    </w:p>
    <w:p>
      <w:pPr>
        <w:pStyle w:val="TextBody"/>
        <w:numPr>
          <w:ilvl w:val="0"/>
          <w:numId w:val="2"/>
        </w:numPr>
        <w:ind w:left="735" w:right="0" w:hanging="375"/>
        <w:rPr/>
      </w:pPr>
      <w:r>
        <w:rPr>
          <w:i/>
          <w:iCs/>
        </w:rPr>
        <w:t>Abel, nel momento in cui commise i fatti, si trovava in uno stato di</w:t>
      </w:r>
      <w:r>
        <w:rPr/>
        <w:t xml:space="preserve"> </w:t>
      </w:r>
      <w:r>
        <w:rPr>
          <w:i/>
          <w:iCs/>
        </w:rPr>
        <w:t>incapacità mentale tale da scemare grandemente la capacità d’intendere e</w:t>
      </w:r>
      <w:r>
        <w:rPr/>
        <w:t xml:space="preserve"> </w:t>
      </w:r>
      <w:r>
        <w:rPr>
          <w:i/>
          <w:iCs/>
        </w:rPr>
        <w:t>di volere; attualmente persiste il vizio parziale</w:t>
      </w:r>
      <w:r>
        <w:rPr>
          <w:rStyle w:val="FootnoteCharacters"/>
          <w:rStyle w:val="FootnoteAnchor"/>
          <w:i/>
          <w:iCs/>
        </w:rPr>
        <w:footnoteReference w:id="91"/>
      </w:r>
      <w:r>
        <w:rPr>
          <w:i/>
          <w:iCs/>
        </w:rPr>
        <w:t>; è socialmente pericoloso per sé e per gli altri</w:t>
      </w:r>
      <w:r>
        <w:rPr>
          <w:rStyle w:val="FootnoteCharacters"/>
          <w:rStyle w:val="FootnoteAnchor"/>
          <w:i/>
          <w:iCs/>
        </w:rPr>
        <w:footnoteReference w:id="92"/>
      </w:r>
      <w:r>
        <w:rPr>
          <w:i/>
          <w:iCs/>
        </w:rPr>
        <w:t>.</w:t>
      </w:r>
    </w:p>
    <w:p>
      <w:pPr>
        <w:pStyle w:val="TextBody"/>
        <w:numPr>
          <w:ilvl w:val="0"/>
          <w:numId w:val="2"/>
        </w:numPr>
        <w:ind w:left="735" w:right="0" w:hanging="375"/>
        <w:rPr/>
      </w:pPr>
      <w:r>
        <w:rPr>
          <w:i/>
          <w:iCs/>
        </w:rPr>
        <w:t>Furlan: si ipotizza che all’epoca egli si trovasse, per un’infermità mentale indotta, in condizione di avere in varia misura diminuita e forse grandemente scemata (ma non esclusa) la capacità di intendere e di volere. Non è possibile effettuare un inquadramento nosologico dell’infermità indotta</w:t>
      </w:r>
      <w:r>
        <w:rPr>
          <w:rStyle w:val="FootnoteCharacters"/>
          <w:rStyle w:val="FootnoteAnchor"/>
          <w:i/>
          <w:iCs/>
        </w:rPr>
        <w:footnoteReference w:id="93"/>
      </w:r>
      <w:r>
        <w:rPr>
          <w:i/>
          <w:iCs/>
        </w:rPr>
        <w:t>. E’ persona socialmente pericolosa.</w:t>
      </w:r>
    </w:p>
    <w:p>
      <w:pPr>
        <w:pStyle w:val="TextBody"/>
        <w:ind w:right="0" w:hanging="0"/>
        <w:rPr/>
      </w:pPr>
      <w:r>
        <w:rPr/>
        <w:t>L’iter giudiziario del caso Ludwig è lunghissimo</w:t>
      </w:r>
      <w:r>
        <w:rPr>
          <w:rStyle w:val="FootnoteCharacters"/>
          <w:rStyle w:val="FootnoteAnchor"/>
        </w:rPr>
        <w:footnoteReference w:id="94"/>
      </w:r>
      <w:r>
        <w:rPr/>
        <w:t>. Ventuno udienze per chiarire omicidi e stragi. Il pubblico ministero chiede l’ergastolo, ma l’ 11 febbraio 1987 la Corte d’Assise di Verona li condanna  in primo grado a trent’anni ciascuno, riconoscendo loro la seminfermità. Intanto decorrono i termini per la carcerazione preventiva e i due imputati vengono rimessi in libertà con l’obbligo di soggiorno in due paesi veneti scelti dalla Corte. Il 10 aprile 1990 arriva la sentenza d’appello  con cui la pena viene ridotta a ventisette anni sia per Abel sia per Furlan perché riconosciuti non colpevoli di alcuni delitti rivendicati da Ludwig</w:t>
      </w:r>
      <w:r>
        <w:rPr>
          <w:rStyle w:val="FootnoteCharacters"/>
          <w:rStyle w:val="FootnoteAnchor"/>
        </w:rPr>
        <w:footnoteReference w:id="95"/>
      </w:r>
      <w:r>
        <w:rPr/>
        <w:t>. A questo punto, prima di rientrare in carcere, Marco Furlan si dà alla fuga e per quattro anni si rende irreperibile fino a quando gli inquirenti non lo rintracciano e arrestano a Creta. Abel, invece, è in carcere dall’emissione della sentenza definitiva da parte della prima sezione penale della Corte di Cassazione , datata 11 febbraio 1991, che conferma la condanna a ventisette anni di reclusione. Dopo aver protestato contro la sentenza con lo sciopero della fame ed essere stato ricoverato per molti anni in un ospedale psichiatrico sotto sorveglianza, da tempo gode di permessi premio.</w:t>
      </w:r>
      <w:r>
        <w:rPr>
          <w:i/>
          <w:iCs/>
        </w:rPr>
        <w:t xml:space="preserve"> </w:t>
      </w:r>
      <w:r>
        <w:rPr/>
        <w:t>La Corte di Cassazione ha respinto lo scorso anno l’istanza di semilibertà per Abel presentata dall’avvocato Fabio Pinelli in cui si chiedeva che il suo assistito potesse lavorare a Cavaion Veronese come tecnico informatico presso un’azienda che produce carrelli elevatori. Attualmente Abel è detenuto nel carcere Due Palazzi di Padova, dove finirà di scontare la sua pena nel marzo 2007. Furlan è invece detenuto nel carcere milanese di Opera</w:t>
      </w:r>
      <w:r>
        <w:rPr>
          <w:rStyle w:val="FootnoteCharacters"/>
          <w:rStyle w:val="FootnoteAnchor"/>
        </w:rPr>
        <w:footnoteReference w:id="96"/>
      </w:r>
      <w:r>
        <w:rPr/>
        <w:t>.</w:t>
      </w:r>
    </w:p>
    <w:p>
      <w:pPr>
        <w:pStyle w:val="TextBody"/>
        <w:ind w:right="0" w:hanging="0"/>
        <w:rPr/>
      </w:pPr>
      <w:r>
        <w:rPr/>
        <w:t>E’ interessante notare un repentino cambiamento di condotta difensiva, da parte di Abel e Furlan, fra il primo grado ed il processo d’appello. Gli imputati ricorrono infatti in appello sostenendo la propria sanità mentale</w:t>
      </w:r>
      <w:r>
        <w:rPr>
          <w:rStyle w:val="FootnoteCharacters"/>
          <w:rStyle w:val="FootnoteAnchor"/>
        </w:rPr>
        <w:footnoteReference w:id="97"/>
      </w:r>
      <w:r>
        <w:rPr/>
        <w:t xml:space="preserve"> ed affermando, al contempo, che dietro Ludwig possono esserci soltanto dei folli. Il collegio peritale è incaricato di stabilire 1) </w:t>
      </w:r>
      <w:r>
        <w:rPr>
          <w:i/>
          <w:iCs/>
        </w:rPr>
        <w:t xml:space="preserve">se Abel e Furlan, all’epoca dei fatti per i quali sono imputati, fossero o meno in condizioni di mente tali da escludere o scemare grandemente la loro capacità d’intendere e di volere;(…) </w:t>
      </w:r>
      <w:r>
        <w:rPr/>
        <w:t xml:space="preserve">2) </w:t>
      </w:r>
      <w:r>
        <w:rPr>
          <w:i/>
          <w:iCs/>
        </w:rPr>
        <w:t xml:space="preserve"> se detto giudizio debba essere modificato ed eventualmente in quali termini; (…) </w:t>
      </w:r>
      <w:r>
        <w:rPr/>
        <w:t>3)</w:t>
      </w:r>
      <w:r>
        <w:rPr>
          <w:i/>
          <w:iCs/>
        </w:rPr>
        <w:t xml:space="preserve"> se, nell’ipotesi di affermato vizio parziale o totale di mente, di uno o di entrambi gli imputati, detta causa di riduzione od esclusione della imputabilità abbia avuto un iter cronologicamente individuabile, e quanto questo sia compatibile con una prima fase di comportamento, caratterizzata da una mera attribuzione a sé, mediante scritti inviati a mezzi di comunicazione sociale di reati da altri compiuti; </w:t>
      </w:r>
      <w:r>
        <w:rPr/>
        <w:t xml:space="preserve">4) </w:t>
      </w:r>
      <w:r>
        <w:rPr>
          <w:i/>
          <w:iCs/>
        </w:rPr>
        <w:t>concludano infine i periti sullo stato attuale di mente degli imputati e sulla eventuale loro pericolosità sociale</w:t>
      </w:r>
      <w:r>
        <w:rPr>
          <w:rStyle w:val="FootnoteCharacters"/>
          <w:rStyle w:val="FootnoteAnchor"/>
          <w:i/>
          <w:iCs/>
        </w:rPr>
        <w:footnoteReference w:id="98"/>
      </w:r>
      <w:r>
        <w:rPr>
          <w:i/>
          <w:iCs/>
        </w:rPr>
        <w:t>.</w:t>
      </w:r>
      <w:r>
        <w:rPr/>
        <w:t xml:space="preserve"> A differenza del primo grado, Abel e Furlan collaborano entrambi attivamente e con continuità con il perito incaricato. In base agli accertamenti psichiatrico forensi fatti, il professor Introna giunge a conclusioni diagnostiche che confermano quanto sostenuto dagli imputati.</w:t>
      </w:r>
    </w:p>
    <w:p>
      <w:pPr>
        <w:pStyle w:val="TextBody"/>
        <w:ind w:right="0" w:hanging="0"/>
        <w:rPr/>
      </w:pPr>
      <w:r>
        <w:rPr/>
        <w:t xml:space="preserve">Di Abel si dice che </w:t>
      </w:r>
      <w:r>
        <w:rPr>
          <w:i/>
          <w:iCs/>
        </w:rPr>
        <w:t xml:space="preserve">non esiste una infermità mentale né sembra essere esistita all’epoca dell’unico reato che l’imputato ammette (episodio del Melamara); personalità “peculiare” (inadeguata) con tratti fobici, ossessivi, paranoicali. </w:t>
      </w:r>
      <w:r>
        <w:rPr/>
        <w:t xml:space="preserve">Di Furlan si afferma:  </w:t>
      </w:r>
      <w:r>
        <w:rPr>
          <w:i/>
          <w:iCs/>
        </w:rPr>
        <w:t>allo stato attuale esente da disturbi mentali; sono presenti solo generici disturbi del carattere. Imputabile riguardo l’unico fatto che ammette (incendio al Melamara) e che è compreso fra i capi di accusa.</w:t>
      </w:r>
    </w:p>
    <w:p>
      <w:pPr>
        <w:pStyle w:val="TextBody"/>
        <w:ind w:right="0" w:hanging="0"/>
        <w:rPr/>
      </w:pPr>
      <w:r>
        <w:rPr/>
        <w:t>Molto interessanti, al fine di delineare la personalità degli imputati, sono alcune annotazioni ricavabili dal resoconto dei numerosi e frequenti colloqui clinici</w:t>
      </w:r>
      <w:r>
        <w:rPr>
          <w:rStyle w:val="FootnoteCharacters"/>
          <w:rStyle w:val="FootnoteAnchor"/>
        </w:rPr>
        <w:footnoteReference w:id="99"/>
      </w:r>
      <w:r>
        <w:rPr/>
        <w:t xml:space="preserve"> e dei test cui Abel e Furlan si sono sottoposti</w:t>
      </w:r>
      <w:r>
        <w:rPr>
          <w:rStyle w:val="FootnoteCharacters"/>
          <w:rStyle w:val="FootnoteAnchor"/>
        </w:rPr>
        <w:footnoteReference w:id="100"/>
      </w:r>
      <w:r>
        <w:rPr/>
        <w:t>.</w:t>
      </w:r>
    </w:p>
    <w:p>
      <w:pPr>
        <w:pStyle w:val="TextBody"/>
        <w:ind w:right="0" w:hanging="0"/>
        <w:rPr/>
      </w:pPr>
      <w:r>
        <w:rPr/>
        <w:t xml:space="preserve">Abel </w:t>
      </w:r>
      <w:r>
        <w:rPr>
          <w:i/>
          <w:iCs/>
        </w:rPr>
        <w:t>collabora ai colloqui, ma è guardingo e riflette prima di rispondere. (…) Durante il liceo si è interessato di filosofia (Spinosa, Kirkegaard, Kant, Hegel), ma non ne ha ricavato vantaggio ai fini del modo di vivere. Sempre sommario nel descrivere i suoi interessi anche di svago e di attività sessuale. Mai innamorato nel senso proprio della parola. Ha conosciuto Furlan al liceo; si frequentavano spesso ed hanno fatto viaggi all’estero insieme (Francia, Spagna, Grecia, Medio Oriente).</w:t>
      </w:r>
    </w:p>
    <w:p>
      <w:pPr>
        <w:pStyle w:val="TextBody"/>
        <w:ind w:right="0" w:hanging="0"/>
        <w:rPr/>
      </w:pPr>
      <w:r>
        <w:rPr>
          <w:i/>
          <w:iCs/>
        </w:rPr>
        <w:t xml:space="preserve">Spendevano poco: autostop e sacco a pelo. Con Furlan nacque una vera amicizia (era l’unico vero amico) ed andavano d’accordo. Sollecitato a parlare della droga risponde che non ha precise opinioni in merito ed afferma che è un problema insolubile. Sull’argomento droga, discoteche e simili è palesemente sfuggente. Nei primi interrogatori (dopo il tentativo d’incendio al Melamara) disse che le discoteche sono luoghi di perdizione “per accontentare il giudice” che continuava a insistere sull’argomento. Su quel tentativo è molto riservato ed ammette che “…era uno strano scherzo portare taniche di benzina in un luogo affollato… credo si sia trattato di uno scherzo perché era Carnevale… forse quel gesto fu frutto di un particolare momento della mia vita… </w:t>
      </w:r>
      <w:r>
        <w:rPr>
          <w:b/>
          <w:bCs/>
          <w:i/>
          <w:iCs/>
        </w:rPr>
        <w:t>Partii in auto con Furlan con le taniche di benzina…avevo il</w:t>
      </w:r>
      <w:r>
        <w:rPr>
          <w:i/>
          <w:iCs/>
        </w:rPr>
        <w:t xml:space="preserve"> </w:t>
      </w:r>
      <w:r>
        <w:rPr>
          <w:b/>
          <w:bCs/>
          <w:i/>
          <w:iCs/>
        </w:rPr>
        <w:t>presentimento che sarebbe andata male, ma continuai…”</w:t>
      </w:r>
      <w:r>
        <w:rPr>
          <w:rStyle w:val="FootnoteCharacters"/>
          <w:rStyle w:val="FootnoteAnchor"/>
          <w:b/>
          <w:bCs/>
          <w:i/>
          <w:iCs/>
        </w:rPr>
        <w:footnoteReference w:id="101"/>
      </w:r>
      <w:r>
        <w:rPr>
          <w:i/>
          <w:iCs/>
        </w:rPr>
        <w:t>Descrive ( su domanda) il terrorista come uno che ha ideali politici, vuole ribellarsi ad una egemonia ed attacca i simboli del potere. Attacca i civili per richiamare l’attenzione pubblica contro le egemonie di qualsiasi tipo.</w:t>
      </w:r>
    </w:p>
    <w:p>
      <w:pPr>
        <w:pStyle w:val="TextBody"/>
        <w:ind w:right="0" w:hanging="0"/>
        <w:rPr/>
      </w:pPr>
      <w:r>
        <w:rPr>
          <w:i/>
          <w:iCs/>
        </w:rPr>
        <w:t>Nel caso del Melamara non si trattava di nulla del genere. “L’unica risposta possibile ad una domanda che pongo anche a me stesso è che si trattava di uno scherzo</w:t>
      </w:r>
      <w:r>
        <w:rPr>
          <w:rStyle w:val="FootnoteCharacters"/>
          <w:rStyle w:val="FootnoteAnchor"/>
          <w:i/>
          <w:iCs/>
        </w:rPr>
        <w:footnoteReference w:id="102"/>
      </w:r>
      <w:r>
        <w:rPr>
          <w:i/>
          <w:iCs/>
        </w:rPr>
        <w:t>…Coloro che uccidono prostitute, tossicodipendenti, omosessuali e simili esprimono un giudizio critico su costoro, ma non ottengono nulla (…) non è con questi sistemi che si risolve nulla…sono problemi sociali insolubili…” Nel corso dei lunghi e ripetuti colloqui è stato formalmente disponibile, ma molto controllato. Reticente su punti essenziali. Non esita ad ammettere un ricordo nitido dell’intero episodio del Melamara (dalla preparazione alla fine). Non si compromette nell’esprimere opinioni di qualunque genere. Sempre molto “difeso” ed autocontrollato. Memoria, anche lontana, ottima</w:t>
      </w:r>
      <w:r>
        <w:rPr>
          <w:rStyle w:val="FootnoteCharacters"/>
          <w:rStyle w:val="FootnoteAnchor"/>
          <w:i/>
          <w:iCs/>
        </w:rPr>
        <w:footnoteReference w:id="103"/>
      </w:r>
      <w:r>
        <w:rPr>
          <w:i/>
          <w:iCs/>
        </w:rPr>
        <w:t>. Intelligenza</w:t>
      </w:r>
      <w:r>
        <w:rPr>
          <w:rStyle w:val="FootnoteCharacters"/>
          <w:rStyle w:val="FootnoteAnchor"/>
          <w:i/>
          <w:iCs/>
        </w:rPr>
        <w:footnoteReference w:id="104"/>
      </w:r>
      <w:r>
        <w:rPr>
          <w:i/>
          <w:iCs/>
        </w:rPr>
        <w:t xml:space="preserve"> ed abilità defensionale ad alto livello. Ai test psicodiagnostici: Q.I. 110</w:t>
      </w:r>
      <w:r>
        <w:rPr>
          <w:rStyle w:val="FootnoteCharacters"/>
          <w:rStyle w:val="FootnoteAnchor"/>
          <w:i/>
          <w:iCs/>
        </w:rPr>
        <w:footnoteReference w:id="105"/>
      </w:r>
      <w:r>
        <w:rPr>
          <w:i/>
          <w:iCs/>
        </w:rPr>
        <w:t>; al Rosenweitz risposte inattendibili perché sono evitate quelle negative per lui. Inattendibili anche le risposte all’A.C.L. perché date palesemente “a caso”. Al test di Cattel: apparentemente disponibile e sottomesso a copertura di una notevole freddezza e lucidità.</w:t>
      </w:r>
      <w:r>
        <w:rPr>
          <w:b/>
          <w:bCs/>
          <w:i/>
          <w:iCs/>
        </w:rPr>
        <w:t xml:space="preserve"> Tendenza ad assumere il ruolo di libero pensatore, radicale e “rovesciatore di costumi”. </w:t>
      </w:r>
      <w:r>
        <w:rPr>
          <w:i/>
          <w:iCs/>
        </w:rPr>
        <w:t xml:space="preserve">Potrebbe sbarazzarsi facilmente di coloro che si oppongono ai suoi tentativi di riforma. </w:t>
      </w:r>
      <w:r>
        <w:rPr>
          <w:b/>
          <w:bCs/>
          <w:i/>
          <w:iCs/>
        </w:rPr>
        <w:t xml:space="preserve">Difficili i rapporti con l’autorità; difficile il controllo degli impulsi; indifferenza per le norme che regolano la vita sociale; notevole autocontrollo che maschera freddezza, lucidità, ribellione nei confronti delle convenzioni sociali. </w:t>
      </w:r>
      <w:r>
        <w:rPr>
          <w:i/>
          <w:iCs/>
        </w:rPr>
        <w:t xml:space="preserve">Al test di Luscher: persegue con coerenza i propri obiettivi; riesce a governare con sufficienza le pulsioni; </w:t>
      </w:r>
      <w:r>
        <w:rPr>
          <w:b/>
          <w:bCs/>
          <w:i/>
          <w:iCs/>
        </w:rPr>
        <w:t>problematiche sessuali ( con note di omosessualità)</w:t>
      </w:r>
      <w:r>
        <w:rPr>
          <w:i/>
          <w:iCs/>
        </w:rPr>
        <w:t xml:space="preserve">; controlla la propria condizione di imputato per evitare tensioni insopportabili; tende ad elevarsi sopra gli altri con orgoglio narcisistico, ma sa anche comportarsi in modo servile per ottenere protezione e simpatia; </w:t>
      </w:r>
      <w:r>
        <w:rPr>
          <w:b/>
          <w:bCs/>
          <w:i/>
          <w:iCs/>
        </w:rPr>
        <w:t>è un opportunista compiaciuto sempre</w:t>
      </w:r>
      <w:r>
        <w:rPr>
          <w:i/>
          <w:iCs/>
        </w:rPr>
        <w:t xml:space="preserve"> </w:t>
      </w:r>
      <w:r>
        <w:rPr>
          <w:b/>
          <w:bCs/>
          <w:i/>
          <w:iCs/>
        </w:rPr>
        <w:t xml:space="preserve">alla ricerca di ammirazione. </w:t>
      </w:r>
      <w:r>
        <w:rPr>
          <w:i/>
          <w:iCs/>
        </w:rPr>
        <w:t>Al test di Rorschach</w:t>
      </w:r>
      <w:r>
        <w:rPr>
          <w:rStyle w:val="FootnoteCharacters"/>
          <w:rStyle w:val="FootnoteAnchor"/>
          <w:i/>
          <w:iCs/>
        </w:rPr>
        <w:footnoteReference w:id="106"/>
      </w:r>
      <w:r>
        <w:rPr>
          <w:i/>
          <w:iCs/>
        </w:rPr>
        <w:t xml:space="preserve">: intelligenza elevata, ma con inibizioni che ne riducono il rendimento; </w:t>
      </w:r>
      <w:r>
        <w:rPr>
          <w:b/>
          <w:bCs/>
          <w:i/>
          <w:iCs/>
        </w:rPr>
        <w:t>scarsa aderenza alla</w:t>
      </w:r>
      <w:r>
        <w:rPr>
          <w:i/>
          <w:iCs/>
        </w:rPr>
        <w:t xml:space="preserve"> </w:t>
      </w:r>
      <w:r>
        <w:rPr>
          <w:b/>
          <w:bCs/>
          <w:i/>
          <w:iCs/>
        </w:rPr>
        <w:t>realtà; affettività</w:t>
      </w:r>
      <w:r>
        <w:rPr>
          <w:rStyle w:val="FootnoteCharacters"/>
          <w:rStyle w:val="FootnoteAnchor"/>
          <w:b/>
          <w:bCs/>
          <w:i/>
          <w:iCs/>
        </w:rPr>
        <w:footnoteReference w:id="107"/>
      </w:r>
      <w:r>
        <w:rPr>
          <w:b/>
          <w:bCs/>
          <w:i/>
          <w:iCs/>
        </w:rPr>
        <w:t xml:space="preserve"> di tipo infantile, tratti paranoici</w:t>
      </w:r>
      <w:r>
        <w:rPr>
          <w:rStyle w:val="FootnoteCharacters"/>
          <w:rStyle w:val="FootnoteAnchor"/>
          <w:b/>
          <w:bCs/>
          <w:i/>
          <w:iCs/>
        </w:rPr>
        <w:footnoteReference w:id="108"/>
      </w:r>
      <w:r>
        <w:rPr>
          <w:b/>
          <w:bCs/>
          <w:i/>
          <w:iCs/>
        </w:rPr>
        <w:t>, aggressività,</w:t>
      </w:r>
      <w:r>
        <w:rPr>
          <w:i/>
          <w:iCs/>
        </w:rPr>
        <w:t xml:space="preserve"> </w:t>
      </w:r>
      <w:r>
        <w:rPr>
          <w:b/>
          <w:bCs/>
          <w:i/>
          <w:iCs/>
        </w:rPr>
        <w:t>conflittualità a livello sessuale per resistere a tendenze omosessuali</w:t>
      </w:r>
      <w:r>
        <w:rPr>
          <w:i/>
          <w:iCs/>
        </w:rPr>
        <w:t>; spunti fobici, tratti ossessivi, narcisismo, affettività infantile.</w:t>
      </w:r>
    </w:p>
    <w:p>
      <w:pPr>
        <w:pStyle w:val="TextBody"/>
        <w:ind w:right="0" w:hanging="0"/>
        <w:rPr/>
      </w:pPr>
      <w:r>
        <w:rPr/>
        <w:t xml:space="preserve">Furlan </w:t>
      </w:r>
      <w:r>
        <w:rPr>
          <w:i/>
          <w:iCs/>
        </w:rPr>
        <w:t>ha conosciuto Abel al liceo ed hanno entrambi constatato una comunanza di interessi, di gusti, di idee. “…L’uomo è destinato ad una vita di sofferenza…anche i più fortunati prima o poi incontrano la sofferenza…la natura è beffarda perché prima dà e poi toglie…l’uomo primitivo era più felice dell’uomo moderno che ha troppe esigenze…la felicità non è rappresentata dagli oggetti materiali</w:t>
      </w:r>
      <w:r>
        <w:rPr>
          <w:rStyle w:val="FootnoteCharacters"/>
          <w:rStyle w:val="FootnoteAnchor"/>
          <w:i/>
          <w:iCs/>
        </w:rPr>
        <w:footnoteReference w:id="109"/>
      </w:r>
      <w:r>
        <w:rPr>
          <w:i/>
          <w:iCs/>
        </w:rPr>
        <w:t>…” Egli ed Abel gradivano una vita sana ed all’aperto e si accontentavano di poco. (…) Nega problemi di sorta durante l’infanzia e l’adolescenza. E’ collaborante, ma molto guardingo. Per l’incendio del Melamara insiste nella tesi dello scherzo. Fa capire che potrebbe ritirarsi dalla perizia se questa dovesse mirare ad “incastrarlo”</w:t>
      </w:r>
      <w:r>
        <w:rPr>
          <w:rStyle w:val="FootnoteCharacters"/>
          <w:rStyle w:val="FootnoteAnchor"/>
          <w:i/>
          <w:iCs/>
        </w:rPr>
        <w:footnoteReference w:id="110"/>
      </w:r>
      <w:r>
        <w:rPr>
          <w:i/>
          <w:iCs/>
        </w:rPr>
        <w:t>.(…) All’epoca del Melamara egli ed Abel avevano una sottile tristezza</w:t>
      </w:r>
      <w:r>
        <w:rPr>
          <w:rStyle w:val="FootnoteCharacters"/>
          <w:rStyle w:val="FootnoteAnchor"/>
          <w:i/>
          <w:iCs/>
        </w:rPr>
        <w:footnoteReference w:id="111"/>
      </w:r>
      <w:r>
        <w:rPr>
          <w:i/>
          <w:iCs/>
        </w:rPr>
        <w:t>; le loro strade stavano per dividersi; Abel già laureato e con prospettive di lavoro a Monaco; egli stesso ormai prossimo alla laurea. Forse per questo decisero di compiere un’impresa “molto grande” per conservare un forte ricordo comune.</w:t>
      </w:r>
    </w:p>
    <w:p>
      <w:pPr>
        <w:pStyle w:val="TextBody"/>
        <w:ind w:right="0" w:hanging="0"/>
        <w:rPr/>
      </w:pPr>
      <w:r>
        <w:rPr>
          <w:i/>
          <w:iCs/>
        </w:rPr>
        <w:t xml:space="preserve">La resistenza sulla tesi dello scherzo è insuperabile da parte degli esaminatori. Insiste nel dire che non c’era pericolo: la benzina era poca, le moquette del locale erano ignifughe, il locale aveva grandi uscite di sicurezza. Di Ludwig sa solo quello che hanno scritto i giornali. Forse si tratta di un gruppo che vuole condurre una crociata contro prostitute, omosessuali, tossicodipendenti. Forse il Dio dei religiosi uccisi da Ludwig non è lo stesso Dio di Ludwig. Non riesce a capire quali risultati concreti voglia ottenere Ludwig. Certo non è un maniaco sessuale che violenta e poi uccide. Invece di eliminare i drogati Ludwig dovrebbe eliminare gli spacciatori. Benché sollecitato si guarda bene dall’esprimere opinioni sociali, morali, politiche, religiose. Gli si fa notare che da quando egli e Abel sono stati arrestati, Ludwig ha smesso di mandare messaggi. Riflette e poi risponde che l’assenza di rivendicazioni non significa che egli sia Ludwig; ove si volesse seguire questo ragionamento si dovrebbe riconoscere che gli sarebbe stato facile sottrarsi a questo sospetto, affidando “a qualcuno il compito di rivendicare omicidi” resi noti dalla stampa e con autore non rapidamente identificato. (…) Sempre lucido, controllato, ben difeso e resistente ai lunghi colloqui. (…) Attenzione e memoria a buon livello. I test mentali hanno dimostrato un buon livello d’intelligenza; forte autocontrollo; nel test di Rosenzweig evita risposte per lui pericolose. Il test A.C.L. dimostra un chiaro tentativo di manipolazione per dare un’ottima immagine di sè. Dal test di Luscher risulta un costante atteggiamento di difesa nei confronti di qualsiasi sollecitazione proveniente dal mondo esterno che provoca ansia, insoddisfazione, difetto di autostima; sensazione di solitudine ed evitamento di rapporti che potrebbero provocare tensioni e discussioni. Dal test di Rorschach risultano buona intelligenza che però è inibita da </w:t>
      </w:r>
      <w:r>
        <w:rPr>
          <w:b/>
          <w:bCs/>
          <w:i/>
          <w:iCs/>
        </w:rPr>
        <w:t>tensioni emotive; ansia; insicurezza; pignoleria; tratti</w:t>
      </w:r>
      <w:r>
        <w:rPr>
          <w:i/>
          <w:iCs/>
        </w:rPr>
        <w:t xml:space="preserve"> </w:t>
      </w:r>
      <w:r>
        <w:rPr>
          <w:b/>
          <w:bCs/>
          <w:i/>
          <w:iCs/>
        </w:rPr>
        <w:t>paranoicali; blocco affettivo; scarso adattamento alla realtà;</w:t>
      </w:r>
      <w:r>
        <w:rPr>
          <w:i/>
          <w:iCs/>
        </w:rPr>
        <w:t xml:space="preserve"> </w:t>
      </w:r>
      <w:r>
        <w:rPr>
          <w:b/>
          <w:bCs/>
          <w:i/>
          <w:iCs/>
        </w:rPr>
        <w:t>aggressività accumulata e contenuta con fatica; ricerca della virilità</w:t>
      </w:r>
      <w:r>
        <w:rPr>
          <w:i/>
          <w:iCs/>
        </w:rPr>
        <w:t xml:space="preserve">; ecc. </w:t>
      </w:r>
      <w:r>
        <w:rPr/>
        <w:t>Al quesito sulla compatibilità fra il profilo personologico dei due imputati e Ludwig si dà risposta positiva</w:t>
      </w:r>
      <w:r>
        <w:rPr>
          <w:rStyle w:val="FootnoteCharacters"/>
          <w:rStyle w:val="FootnoteAnchor"/>
        </w:rPr>
        <w:footnoteReference w:id="112"/>
      </w:r>
      <w:r>
        <w:rPr/>
        <w:t xml:space="preserve">. 1) </w:t>
      </w:r>
      <w:r>
        <w:rPr>
          <w:i/>
          <w:iCs/>
        </w:rPr>
        <w:t xml:space="preserve">Abel e Furlan sono (1988) sani di mente (salvo lievi anomalie della personalità più probabili in Abel.) </w:t>
      </w:r>
      <w:r>
        <w:rPr/>
        <w:t xml:space="preserve">2) </w:t>
      </w:r>
      <w:r>
        <w:rPr>
          <w:i/>
          <w:iCs/>
        </w:rPr>
        <w:t>Non v’è alcun elemento che autorizzi a diagnosticare un vizio di mente all’epoca  dell’unico reato ammesso dai due imputati (discoteca Melamara).</w:t>
      </w:r>
      <w:r>
        <w:rPr/>
        <w:t xml:space="preserve"> 3) </w:t>
      </w:r>
      <w:r>
        <w:rPr>
          <w:i/>
          <w:iCs/>
        </w:rPr>
        <w:t xml:space="preserve">Si dovrebbe ipotizzare una sorta di “offuscamento di coscienza”, instauratosi (perchè?) in quell’epoca. </w:t>
      </w:r>
      <w:r>
        <w:rPr/>
        <w:t xml:space="preserve">4) </w:t>
      </w:r>
      <w:r>
        <w:rPr>
          <w:i/>
          <w:iCs/>
        </w:rPr>
        <w:t>Col n. 3 contrasta il modus operandi ben organizzato</w:t>
      </w:r>
      <w:r>
        <w:rPr>
          <w:rStyle w:val="FootnoteCharacters"/>
          <w:rStyle w:val="FootnoteAnchor"/>
          <w:i/>
          <w:iCs/>
        </w:rPr>
        <w:footnoteReference w:id="113"/>
      </w:r>
      <w:r>
        <w:rPr>
          <w:i/>
          <w:iCs/>
        </w:rPr>
        <w:t xml:space="preserve"> ed il nitido ricordo che rimane nei due periziandi.</w:t>
      </w:r>
      <w:r>
        <w:rPr/>
        <w:t xml:space="preserve"> 5) </w:t>
      </w:r>
      <w:r>
        <w:rPr>
          <w:i/>
          <w:iCs/>
        </w:rPr>
        <w:t xml:space="preserve">La reazione patologica verificatosi in entrambi dopo l’arresto ( e valorizzata dalla prima perizia del 1985) trova giustificazione nel fatto che i due si videro accusati non solo dell’episodio del Melamara, ma anche di tutti gli omicidi compiuti da Ludwig ed additati come “mostri” all’opinione pubblica. (…) </w:t>
      </w:r>
      <w:r>
        <w:rPr/>
        <w:t xml:space="preserve">7) </w:t>
      </w:r>
      <w:r>
        <w:rPr>
          <w:b/>
          <w:bCs/>
          <w:i/>
          <w:iCs/>
        </w:rPr>
        <w:t>Poiché è stato</w:t>
      </w:r>
      <w:r>
        <w:rPr>
          <w:i/>
          <w:iCs/>
        </w:rPr>
        <w:t xml:space="preserve"> </w:t>
      </w:r>
      <w:r>
        <w:rPr>
          <w:b/>
          <w:bCs/>
          <w:i/>
          <w:iCs/>
        </w:rPr>
        <w:t>accertato che nel 1985 (prima perizia) i due versavano in una condizione</w:t>
      </w:r>
      <w:r>
        <w:rPr>
          <w:i/>
          <w:iCs/>
        </w:rPr>
        <w:t xml:space="preserve"> </w:t>
      </w:r>
      <w:r>
        <w:rPr>
          <w:b/>
          <w:bCs/>
          <w:i/>
          <w:iCs/>
        </w:rPr>
        <w:t>psicopatologica, il riemergere di  entrambi (1988) ad un</w:t>
      </w:r>
      <w:r>
        <w:rPr>
          <w:i/>
          <w:iCs/>
        </w:rPr>
        <w:t xml:space="preserve"> </w:t>
      </w:r>
      <w:r>
        <w:rPr>
          <w:b/>
          <w:bCs/>
          <w:i/>
          <w:iCs/>
        </w:rPr>
        <w:t>livello di salute mentale almeno discreto autorizza a dire che A) la</w:t>
      </w:r>
      <w:r>
        <w:rPr>
          <w:i/>
          <w:iCs/>
        </w:rPr>
        <w:t xml:space="preserve"> </w:t>
      </w:r>
      <w:r>
        <w:rPr>
          <w:b/>
          <w:bCs/>
          <w:i/>
          <w:iCs/>
        </w:rPr>
        <w:t>condizione di allora era solo reattiva all’arresto; B) le caratteristiche di</w:t>
      </w:r>
      <w:r>
        <w:rPr>
          <w:i/>
          <w:iCs/>
        </w:rPr>
        <w:t xml:space="preserve"> </w:t>
      </w:r>
      <w:r>
        <w:rPr>
          <w:b/>
          <w:bCs/>
          <w:i/>
          <w:iCs/>
        </w:rPr>
        <w:t>base di entrambi erano e sono rimaste nei limiti della norma perchè, se</w:t>
      </w:r>
      <w:r>
        <w:rPr>
          <w:i/>
          <w:iCs/>
        </w:rPr>
        <w:t xml:space="preserve"> </w:t>
      </w:r>
      <w:r>
        <w:rPr>
          <w:b/>
          <w:bCs/>
          <w:i/>
          <w:iCs/>
        </w:rPr>
        <w:t>così non fosse, non si sarebbe verificato il recupero dell’equilibrio</w:t>
      </w:r>
      <w:r>
        <w:rPr>
          <w:i/>
          <w:iCs/>
        </w:rPr>
        <w:t xml:space="preserve"> </w:t>
      </w:r>
      <w:r>
        <w:rPr>
          <w:b/>
          <w:bCs/>
          <w:i/>
          <w:iCs/>
        </w:rPr>
        <w:t>psichico.</w:t>
      </w:r>
      <w:r>
        <w:rPr>
          <w:i/>
          <w:iCs/>
        </w:rPr>
        <w:t xml:space="preserve"> (…) </w:t>
      </w:r>
      <w:r>
        <w:rPr/>
        <w:t xml:space="preserve">9)  </w:t>
      </w:r>
      <w:r>
        <w:rPr>
          <w:i/>
          <w:iCs/>
        </w:rPr>
        <w:t xml:space="preserve">Abel e Furlan ( diversamente dalla massima parte degli imputati sottoposti a perizia) sembrano temere il vizio di mente per l’episodio del Melamara, negano l’evidenza insistendo sullo scherzo e minimizzano gli episodi autosoppressivi  (dopo l’arresto) </w:t>
      </w:r>
      <w:r>
        <w:rPr/>
        <w:t xml:space="preserve">10) </w:t>
      </w:r>
      <w:r>
        <w:rPr>
          <w:i/>
          <w:iCs/>
        </w:rPr>
        <w:t xml:space="preserve">Il comportamento di Ludwig fa pensare ad un disturbo mentale. </w:t>
      </w:r>
      <w:r>
        <w:rPr/>
        <w:t xml:space="preserve">11) </w:t>
      </w:r>
      <w:r>
        <w:rPr>
          <w:i/>
          <w:iCs/>
        </w:rPr>
        <w:t xml:space="preserve">Se Abel e Furlan accettano il disturbo mentale come causa dell’episodio del Melamara, rischiano di vedere aggiungersi (agli altri indizi contro di loro) un indizio psicopatologico per Ludwig. </w:t>
      </w:r>
      <w:r>
        <w:rPr/>
        <w:t xml:space="preserve">12) </w:t>
      </w:r>
      <w:r>
        <w:rPr>
          <w:i/>
          <w:iCs/>
        </w:rPr>
        <w:t>Meglio dunque rispondere con pena intera della tentata strage del Melamara che non essere coinvolti (sia pure con vizio di mente) nell’intera vicenda Ludwig.</w:t>
      </w:r>
    </w:p>
    <w:p>
      <w:pPr>
        <w:pStyle w:val="TextBody"/>
        <w:ind w:right="0" w:hanging="0"/>
        <w:rPr/>
      </w:pPr>
      <w:r>
        <w:rPr>
          <w:i/>
          <w:iCs/>
        </w:rPr>
        <w:t xml:space="preserve">(…) </w:t>
      </w:r>
      <w:r>
        <w:rPr/>
        <w:t xml:space="preserve">19) </w:t>
      </w:r>
      <w:r>
        <w:rPr>
          <w:i/>
          <w:iCs/>
        </w:rPr>
        <w:t xml:space="preserve">Forse si è trattato (all’inizio) dei cosiddetti “omicidi gratuiti” ben noti in criminologia giovanile ( uccidere il barbone, lo storpio, il tossicodipendente quasi “per gioco” o “per punizione”.) </w:t>
      </w:r>
      <w:r>
        <w:rPr/>
        <w:t xml:space="preserve">20) </w:t>
      </w:r>
      <w:r>
        <w:rPr>
          <w:i/>
          <w:iCs/>
        </w:rPr>
        <w:t xml:space="preserve">Forse Ludwig non è nato subito. Dopo i primi omicidi “gratuiti”Abel e Furlan (Ludwig?) crearono Ludwig per passare del “gratuito” (immotivato) al “motivato” (una crociata per purificare la società). </w:t>
      </w:r>
      <w:r>
        <w:rPr/>
        <w:t xml:space="preserve">21) </w:t>
      </w:r>
      <w:r>
        <w:rPr>
          <w:i/>
          <w:iCs/>
        </w:rPr>
        <w:t xml:space="preserve">Forse con il primo messaggio (4 novembre 1980) relativo ai primi tre omicidi Abel e Furlan (Ludwig?) vollero far sapere che il giustiziere Ludwig esisteva realmente (non sempre l’autore di omicidi rimasti impuniti gradisce rimanere sconosciuto: vuole invece che si scriva di lui e, poiché non intende autodenunciarsi con nome e cognome; si “presenta alla ribalta” sotto pseudonimi e si sente protagonista). </w:t>
      </w:r>
      <w:r>
        <w:rPr/>
        <w:t xml:space="preserve">22) </w:t>
      </w:r>
      <w:r>
        <w:rPr>
          <w:i/>
          <w:iCs/>
        </w:rPr>
        <w:t xml:space="preserve">Stranamente Ludwig tacque un anno e dieci mesi sull’omicidio Martinotti (24 maggio 1981) e scrisse l’8 aprile 1983. </w:t>
      </w:r>
      <w:r>
        <w:rPr/>
        <w:t xml:space="preserve">23) </w:t>
      </w:r>
      <w:r>
        <w:rPr>
          <w:i/>
          <w:iCs/>
        </w:rPr>
        <w:t>In seguito Ludwig strinse al massimo i tempi per presentarsi alla ribalta</w:t>
      </w:r>
      <w:r>
        <w:rPr>
          <w:rStyle w:val="FootnoteCharacters"/>
          <w:rStyle w:val="FootnoteAnchor"/>
          <w:i/>
          <w:iCs/>
        </w:rPr>
        <w:footnoteReference w:id="114"/>
      </w:r>
      <w:r>
        <w:rPr>
          <w:i/>
          <w:iCs/>
        </w:rPr>
        <w:t xml:space="preserve"> e scrisse A) dopo DUE giorni per i contemporanei due omicidi Lovato e Pigato (20 luglio 1982); B) dopo DUE giorni per l’omicidio Bison ( 26 febbraio 1983); C) dopo SEI giorni per l’incendio all’Eros Center  di Milano (14 maggio 1983; sei morti); D) dopo UNDICI giorni per l’incendio del Liverpool di Monaco di Baviera (un morto).  </w:t>
      </w:r>
      <w:r>
        <w:rPr/>
        <w:t xml:space="preserve">Introna sottolinea anche come gli omicidi siano stati compiuti con </w:t>
      </w:r>
      <w:r>
        <w:rPr>
          <w:i/>
          <w:iCs/>
        </w:rPr>
        <w:t xml:space="preserve">mezzi brutali e quasi primitivi (coltelli, martelli, scuri, ascie) che meglio simboleggiano l’azione violenta e diretta dell’uomo sull’uomo. Tutti questi mezzi furono usati con spietatezza, reiterazione e con efficacia massima così esprimendo una </w:t>
      </w:r>
      <w:r>
        <w:rPr>
          <w:b/>
          <w:bCs/>
          <w:i/>
          <w:iCs/>
        </w:rPr>
        <w:t>“punizione data con le</w:t>
      </w:r>
      <w:r>
        <w:rPr>
          <w:i/>
          <w:iCs/>
        </w:rPr>
        <w:t xml:space="preserve"> </w:t>
      </w:r>
      <w:r>
        <w:rPr>
          <w:b/>
          <w:bCs/>
          <w:i/>
          <w:iCs/>
        </w:rPr>
        <w:t>proprie mani”.</w:t>
      </w:r>
      <w:r>
        <w:rPr>
          <w:i/>
          <w:iCs/>
        </w:rPr>
        <w:t xml:space="preserve"> Il fuoco (mezzo purificatore che distrugge integralmente) </w:t>
      </w:r>
      <w:r>
        <w:rPr/>
        <w:t xml:space="preserve">fu utilizzato per gli omicidi Spinelli, Martinotti (entrambi compiuti a Verona) e per le stragi. Nelle sue conclusioni Introna afferma che </w:t>
      </w:r>
      <w:r>
        <w:rPr>
          <w:i/>
          <w:iCs/>
        </w:rPr>
        <w:t xml:space="preserve">non è possibile che Tizio viva per anni in preda ad una vera e propria psicosi paranoicale e poi guarisca. Si trattava pertanto (in Ludwig) di una sindrome paranoide passeggera.  </w:t>
      </w:r>
      <w:r>
        <w:rPr/>
        <w:t xml:space="preserve">Resta aperto un interrogativo non da poco: </w:t>
      </w:r>
      <w:r>
        <w:rPr>
          <w:i/>
          <w:iCs/>
        </w:rPr>
        <w:t>perchè Ludwig ha agito sempre con notevole efficienza mentre Abel e Furlan si sono fatti prendere con le mani nel sacco?</w:t>
      </w:r>
      <w:r>
        <w:rPr>
          <w:rStyle w:val="FootnoteCharacters"/>
          <w:rStyle w:val="FootnoteAnchor"/>
          <w:i/>
          <w:iCs/>
        </w:rPr>
        <w:footnoteReference w:id="115"/>
      </w:r>
      <w:r>
        <w:rPr/>
        <w:t xml:space="preserve"> Troppa sicurezza, desiderio di “farsi fermare” per non proseguire nell’opera di Ludwig o desiderio di espiare, facendosi arrestare al Melamara?</w:t>
      </w:r>
    </w:p>
    <w:p>
      <w:pPr>
        <w:pStyle w:val="TextBody"/>
        <w:ind w:right="0" w:hanging="0"/>
        <w:rPr/>
      </w:pPr>
      <w:r>
        <w:rPr/>
        <w:t>Introna , a conclusione del suo accurato e pregevole articolo</w:t>
      </w:r>
      <w:r>
        <w:rPr>
          <w:rStyle w:val="FootnoteCharacters"/>
          <w:rStyle w:val="FootnoteAnchor"/>
        </w:rPr>
        <w:footnoteReference w:id="116"/>
      </w:r>
      <w:r>
        <w:rPr/>
        <w:t>, inquadra Abel e Furlan nella tipologia dei serial killer</w:t>
      </w:r>
      <w:r>
        <w:rPr>
          <w:rStyle w:val="FootnoteCharacters"/>
          <w:rStyle w:val="FootnoteAnchor"/>
        </w:rPr>
        <w:footnoteReference w:id="117"/>
      </w:r>
      <w:r>
        <w:rPr/>
        <w:t xml:space="preserve">  </w:t>
      </w:r>
      <w:r>
        <w:rPr>
          <w:i/>
          <w:iCs/>
        </w:rPr>
        <w:t>Mission Oriented</w:t>
      </w:r>
      <w:r>
        <w:rPr/>
        <w:t xml:space="preserve"> </w:t>
      </w:r>
      <w:r>
        <w:rPr>
          <w:i/>
          <w:iCs/>
        </w:rPr>
        <w:t>(missionario) che Holmes e De Burger</w:t>
      </w:r>
      <w:r>
        <w:rPr>
          <w:rStyle w:val="FootnoteCharacters"/>
          <w:rStyle w:val="FootnoteAnchor"/>
          <w:i/>
          <w:iCs/>
        </w:rPr>
        <w:footnoteReference w:id="118"/>
      </w:r>
      <w:r>
        <w:rPr>
          <w:i/>
          <w:iCs/>
        </w:rPr>
        <w:t xml:space="preserve"> indicano nell’omicida che ha l’obiettivo di eliminare un particolare gruppo di persone (prostitute, vagabondi, omosessuali ecc. ) Questo omicida si attribuisce il compito di ripulire il mondo da una categoria di persone che egli ritiene indesiderabili e indegne di vivere fra gli altri esseri umani. Questo assassino seriale (precisano Holmes e De Burger) il più delle volte non è psicotico ed è ben consapevole delle proprie azioni. Vive in un mondo reale ed interagisce con esso sentendosi investito del compito di condurre una “crociata moralizzatrice”. </w:t>
      </w:r>
      <w:r>
        <w:rPr/>
        <w:t>Con riguardo a Ludwig, nella statistica internazionale  curata da De Luca</w:t>
      </w:r>
      <w:r>
        <w:rPr>
          <w:rStyle w:val="FootnoteCharacters"/>
          <w:rStyle w:val="FootnoteAnchor"/>
        </w:rPr>
        <w:footnoteReference w:id="119"/>
      </w:r>
      <w:r>
        <w:rPr/>
        <w:t xml:space="preserve"> i casi di coppia sono solo l’11, 84% (14, 08% in Italia) e le coppie uomo-uomo sono costituite da amici, da </w:t>
      </w:r>
      <w:r>
        <w:rPr>
          <w:b/>
          <w:bCs/>
        </w:rPr>
        <w:t>amanti omosessuali</w:t>
      </w:r>
      <w:r>
        <w:rPr>
          <w:rStyle w:val="FootnoteCharacters"/>
          <w:rStyle w:val="FootnoteAnchor"/>
          <w:b/>
          <w:bCs/>
        </w:rPr>
        <w:footnoteReference w:id="120"/>
      </w:r>
      <w:r>
        <w:rPr/>
        <w:t>, da fratelli, da padre-figlio, da cugini. Per quanto riguarda l’ambiente familiare nel quale “si forma” il serial killer le famiglie normali sono solo il 10, 68% con un picco del 26, 50% per le famiglie spezzate (</w:t>
      </w:r>
      <w:r>
        <w:rPr>
          <w:i/>
          <w:iCs/>
        </w:rPr>
        <w:t>broken homes</w:t>
      </w:r>
      <w:r>
        <w:rPr/>
        <w:t>) e un altro picco del 20, 94% per una infanzia traumatizzata e/o povera.  Nella classificazione di De Luca</w:t>
      </w:r>
      <w:r>
        <w:rPr>
          <w:rStyle w:val="FootnoteCharacters"/>
          <w:rStyle w:val="FootnoteAnchor"/>
        </w:rPr>
        <w:footnoteReference w:id="121"/>
      </w:r>
      <w:r>
        <w:rPr/>
        <w:t xml:space="preserve"> Ludwig si colloca nella categoria di “omicidio seriale a pianificazione totale” con selezione delle vittime, selezione dei luoghi, scelta del </w:t>
      </w:r>
      <w:r>
        <w:rPr>
          <w:i/>
          <w:iCs/>
        </w:rPr>
        <w:t>modus operandi. Per Wolfgang Abel (come probabile creatore della ideologia di Ludwig) può essere utile il collegamento con la figura di Hitler che De Luca illustra come “esempio di assassino seriale di massa contemporaneo” perchè fra il 1941 fece sterminare Ebrei, omosessuali, malati di mente, zingari, bambini malformati e altri. Scrive De Luca che “Hitler è preso come modello da molti assassini seriali perchè rappresenta il sogno di costoro: uscire dall’anonimato, farsi temere, mostrarsi invincibile, compiere una missione purificatrice”. Il caso Ludwig (Abel e Furlan) è raro nella casistica dei serial killer per molti motivi: sono rari i casi di serial killer che provengono da una famiglia ben strutturata e che non hanno avuto un’infanzia infelice; sono rari i casi di omicidi multipli compiuti in coppia; sono  rari i casi di serial killer molto giovani, di buona intelligenza e laureati o laureandi in discipline difficili (Matematica per Abel; Fisica per Furlan). Poiché i due hanno sempre negato di essere Ludwig, non è stato possibile accertare come e perchè essi abbiano maturato motivi tipici del nazismo quasi trent’anni dopo la fine di questo regime. E’ altresì notevole l’abilità con la quale i due hanno operato fra il 1977 ed il 1984 identificando le vittime da eliminare che vivevano tutte in luoghi diversi</w:t>
      </w:r>
      <w:r>
        <w:rPr>
          <w:rStyle w:val="FootnoteCharacters"/>
          <w:rStyle w:val="FootnoteAnchor"/>
          <w:i/>
          <w:iCs/>
        </w:rPr>
        <w:footnoteReference w:id="122"/>
      </w:r>
      <w:r>
        <w:rPr>
          <w:i/>
          <w:iCs/>
        </w:rPr>
        <w:t>.</w:t>
      </w:r>
    </w:p>
    <w:p>
      <w:pPr>
        <w:pStyle w:val="TextBody"/>
        <w:ind w:right="0" w:hanging="0"/>
        <w:rPr>
          <w:b/>
          <w:b/>
          <w:bCs/>
          <w:i/>
          <w:i/>
          <w:iCs/>
        </w:rPr>
      </w:pPr>
      <w:r>
        <w:rPr>
          <w:b/>
          <w:bCs/>
          <w:i/>
          <w:iCs/>
        </w:rPr>
      </w:r>
    </w:p>
    <w:p>
      <w:pPr>
        <w:pStyle w:val="TextBody"/>
        <w:ind w:right="0" w:hanging="0"/>
        <w:rPr>
          <w:b/>
          <w:b/>
          <w:bCs/>
        </w:rPr>
      </w:pPr>
      <w:r>
        <w:rPr>
          <w:b/>
          <w:bCs/>
        </w:rPr>
      </w:r>
    </w:p>
    <w:p>
      <w:pPr>
        <w:pStyle w:val="TextBody"/>
        <w:ind w:right="0" w:hanging="0"/>
        <w:rPr>
          <w:b/>
          <w:b/>
          <w:bCs/>
        </w:rPr>
      </w:pPr>
      <w:r>
        <w:rPr>
          <w:b/>
          <w:bCs/>
        </w:rPr>
      </w:r>
    </w:p>
    <w:p>
      <w:pPr>
        <w:pStyle w:val="TextBody"/>
        <w:ind w:right="0" w:hanging="0"/>
        <w:rPr>
          <w:b/>
          <w:b/>
          <w:bCs/>
        </w:rPr>
      </w:pPr>
      <w:r>
        <w:rPr>
          <w:b/>
          <w:bCs/>
        </w:rPr>
        <w:t>III.3. I punti rimasti oscuri: spunti per una ulteriore ipotesi criminologica.</w:t>
      </w:r>
    </w:p>
    <w:p>
      <w:pPr>
        <w:pStyle w:val="TextBody"/>
        <w:ind w:right="0" w:hanging="0"/>
        <w:rPr>
          <w:b/>
          <w:b/>
          <w:bCs/>
          <w:i/>
          <w:i/>
          <w:iCs/>
        </w:rPr>
      </w:pPr>
      <w:r>
        <w:rPr/>
        <w:t>Il lungo e complesso iter processuale che ha caratterizzato il caso Ludwig ha lasciato aperti molti interrogativi. Gli omicidi di Guerrino Spinelli, Luciano Stefanato, Claudio Costa, Alice Maria Baretta, Luca Martinotti, nonché la strage al sexy club La Casa Rossa di Amsterdam, restano dei buchi neri, delle vicende su cui non sono state accertate giudizialmente delle responsabilità. Ma anche quegli episodi criminosi per i quali sono stati condannati Abel e Furlan sollevano dubbi: hanno fatto tutto da soli, o qualcuno li ha aiutati, Ludwig è da ritenersi solo una creazione delle loro fantasie o fa riferimento ad una setta realmente esistita, e magari ancora esistente, e soprattutto perché c’è stata una tale esplosione di violenza da parte di due giovani intelligenti, di ottima cultura, di buona famiglia? Tutto sommato, a posteriori, se si fosse giunti ad una conclusione certa su aspetti patologici tali da giustificare ciò che Ludwig è stato e ha fatto, se si fosse sicuri che Ludwig sia un’entità dietro la quale si celano i soli Abel e Furlan,  in molti si sentirebbero sollevati</w:t>
      </w:r>
      <w:r>
        <w:rPr>
          <w:rStyle w:val="FootnoteCharacters"/>
          <w:rStyle w:val="FootnoteAnchor"/>
        </w:rPr>
        <w:footnoteReference w:id="123"/>
      </w:r>
      <w:r>
        <w:rPr/>
        <w:t xml:space="preserve">.  Ma non è così. Nella sentenza di appello, confermata in Cassazione, si legge che </w:t>
      </w:r>
      <w:r>
        <w:rPr>
          <w:i/>
          <w:iCs/>
        </w:rPr>
        <w:t xml:space="preserve">essendo gli imputati riemersi dalla importante sindrome reattiva psicogena, valutata dai primi periti, dopo l’arresto, ciò significa </w:t>
      </w:r>
      <w:r>
        <w:rPr>
          <w:b/>
          <w:bCs/>
          <w:i/>
          <w:iCs/>
        </w:rPr>
        <w:t>l’inesistenza di sicura</w:t>
      </w:r>
      <w:r>
        <w:rPr>
          <w:i/>
          <w:iCs/>
        </w:rPr>
        <w:t xml:space="preserve"> </w:t>
      </w:r>
      <w:r>
        <w:rPr>
          <w:b/>
          <w:bCs/>
          <w:i/>
          <w:iCs/>
        </w:rPr>
        <w:t>patologia, che, se effettivamente esistente, si sarebbe aggravata sotto il</w:t>
      </w:r>
      <w:r>
        <w:rPr>
          <w:i/>
          <w:iCs/>
        </w:rPr>
        <w:t xml:space="preserve"> </w:t>
      </w:r>
      <w:r>
        <w:rPr>
          <w:b/>
          <w:bCs/>
          <w:i/>
          <w:iCs/>
        </w:rPr>
        <w:t>peso della detenzione e della traumatizzante vicenda giudiziaria.</w:t>
      </w:r>
      <w:r>
        <w:rPr>
          <w:rStyle w:val="FootnoteCharacters"/>
          <w:rStyle w:val="FootnoteAnchor"/>
          <w:b/>
          <w:bCs/>
          <w:i/>
          <w:iCs/>
        </w:rPr>
        <w:footnoteReference w:id="124"/>
      </w:r>
    </w:p>
    <w:p>
      <w:pPr>
        <w:pStyle w:val="TextBody"/>
        <w:ind w:right="0" w:hanging="0"/>
        <w:rPr/>
      </w:pPr>
      <w:r>
        <w:rPr/>
        <w:t>Personalmente credo che le prese di posizione di magistrati come il sostituto procuratore Francesco Pavone e il pubblico ministero Pasquale Pantalone sull’esistenza di un complice nell’incendio del Melamara</w:t>
      </w:r>
      <w:r>
        <w:rPr>
          <w:rStyle w:val="FootnoteCharacters"/>
          <w:rStyle w:val="FootnoteAnchor"/>
        </w:rPr>
        <w:footnoteReference w:id="125"/>
      </w:r>
      <w:r>
        <w:rPr/>
        <w:t xml:space="preserve"> abbiano un retroterra logico ben preciso, se non altro perché non si è mai riusciti a dimostrare il contrario, e cioè che Abel e Furlan abbiano fatto tutto da soli. Quanto all’esistenza della setta, che avrebbe fornito il substrato ideologico</w:t>
      </w:r>
      <w:r>
        <w:rPr>
          <w:rStyle w:val="FootnoteCharacters"/>
          <w:rStyle w:val="FootnoteAnchor"/>
        </w:rPr>
        <w:footnoteReference w:id="126"/>
      </w:r>
      <w:r>
        <w:rPr/>
        <w:t xml:space="preserve"> alle azioni di Ludwig, essa è tutta da dimostrare, ma non è da escludere aprioristicamente. L’ipotesi criminologica che potrebbe affiorare concerne l’esistenza di una setta neonazista dietro Ludwig. I mezzi usati per gli omicidi e le stragi (coltelli, scuri, martelli, fuoco) sono tutti compatibili con la mitologia germanica e con simboli ancora utilizzati nell’ambito dell’estrema destra</w:t>
      </w:r>
      <w:r>
        <w:rPr>
          <w:rStyle w:val="FootnoteCharacters"/>
          <w:rStyle w:val="FootnoteAnchor"/>
        </w:rPr>
        <w:footnoteReference w:id="127"/>
      </w:r>
      <w:r>
        <w:rPr/>
        <w:t xml:space="preserve">. Ci sono una cura ed un’attenzione maniacali nella scelta delle armi, nella loro descrizione fatta, a posteriori, nelle rivendicazioni: l’indicazione del peso di un martello diventa </w:t>
      </w:r>
      <w:r>
        <w:rPr>
          <w:i/>
          <w:iCs/>
        </w:rPr>
        <w:t xml:space="preserve">marchio </w:t>
      </w:r>
      <w:r>
        <w:rPr/>
        <w:t>( vedi testo della rivendicazione dell’omicidio Baretta a pag. 208). Quelle che sono solo armi improprie sembrano acquistare un valore quasi di sacralità nella considerazione di chi scrive i messaggi, una volta che sono state utilizzate per uccidere. Sembrano dei simboli che prevalgono sulle vittime, appartenenti a determinate categorie di persone e, con tutta probabilità, scelte come simboli di ciò che va annientato</w:t>
      </w:r>
      <w:r>
        <w:rPr>
          <w:rStyle w:val="FootnoteCharacters"/>
          <w:rStyle w:val="FootnoteAnchor"/>
        </w:rPr>
        <w:footnoteReference w:id="128"/>
      </w:r>
      <w:r>
        <w:rPr/>
        <w:t>. L’espiazione di pochi ( per la verità sempre di più, con la svolta delle stragi) per la salvezza di molti.  I caratteri runici delle rivendicazioni, associati all’aquila che regge una svastica, simbolo magico, possono trovare giustificazione nell’attribuzione ad essi di una valenza magica</w:t>
      </w:r>
      <w:r>
        <w:rPr>
          <w:rStyle w:val="FootnoteCharacters"/>
          <w:rStyle w:val="FootnoteAnchor"/>
        </w:rPr>
        <w:footnoteReference w:id="129"/>
      </w:r>
      <w:r>
        <w:rPr/>
        <w:t>.  In tale ottica potrebbe giustificarsi la grande cura con cui vengono redatte le rivendicazioni, sia dal punto di vista grafico sia contenutistico, soprattutto delle ultime cinque che si contraddistinguono per un preciso contenuto ideologico ed apologetico. Potrebbe giustificarsi anche il fatto di utilizzare lo stesso blocco di fogli per redigere più rivendicazioni, sfruttandone la falsariga grafica. C’è tutta una ritualità dietro ogni gesto, una precisa e minuziosa divisione dei ruoli, come emerge, ad esempio, dal fatto che sia sempre Furlan a chiudere le lettere con le rivendicazioni e , probabilmente a spedirle</w:t>
      </w:r>
      <w:r>
        <w:rPr>
          <w:rStyle w:val="FootnoteCharacters"/>
          <w:rStyle w:val="FootnoteAnchor"/>
        </w:rPr>
        <w:footnoteReference w:id="130"/>
      </w:r>
      <w:r>
        <w:rPr/>
        <w:t>.</w:t>
      </w:r>
    </w:p>
    <w:p>
      <w:pPr>
        <w:pStyle w:val="TextBody"/>
        <w:ind w:right="0" w:hanging="0"/>
        <w:rPr/>
      </w:pPr>
      <w:r>
        <w:rPr/>
        <w:t xml:space="preserve"> </w:t>
      </w:r>
      <w:r>
        <w:rPr/>
        <w:t>E’ indubbiamente singolare il fatto che due ragazzi dalla corporatura esile come Abel e Furlan si servano, per uccidere, di mezzi che non garantiscono l’immediata eliminazione delle loro vittime e che presuppongono una partecipazione fisica molto maggiore del fatto, ad esempio, di premere semplicemente un grilletto. Non interessa soltanto uccidere, interessa uccidere in un certo modo. Anche se ciò comporta dei rischi, forse proprio perché ciò comporta dei rischi. L’unico riferimento plausibile, di carattere culturale, a questo tipo di condotta l’ho trovato, ancora una volta, nel mondo germanico, e precisamente nell’</w:t>
      </w:r>
      <w:r>
        <w:rPr>
          <w:b/>
          <w:bCs/>
        </w:rPr>
        <w:t>ordalia</w:t>
      </w:r>
      <w:r>
        <w:rPr/>
        <w:t>. L’ordalia consiste in una prova fisica, spesso cruenta, in uso specialmente presso i popoli germanici, a cui era sottoposto un accusato e il cui esito veniva ritenuto un responso divino sulla sua innocenza o colpevolezza</w:t>
      </w:r>
      <w:r>
        <w:rPr>
          <w:rStyle w:val="FootnoteCharacters"/>
          <w:rStyle w:val="FootnoteAnchor"/>
        </w:rPr>
        <w:footnoteReference w:id="131"/>
      </w:r>
      <w:r>
        <w:rPr/>
        <w:t>.</w:t>
      </w:r>
    </w:p>
    <w:p>
      <w:pPr>
        <w:pStyle w:val="TextBody"/>
        <w:ind w:right="0" w:hanging="0"/>
        <w:rPr/>
      </w:pPr>
      <w:r>
        <w:rPr/>
        <w:t xml:space="preserve">Una sorta di giudizio di Dio, che non può mai essere determinato aprioristicamente, ma soltanto ex post, dall’esito della prova. Ogni volta che Abel e Furlan riuscivano ad uccidere, a fuggire, a non farsi riconoscere ed arrestare, chiudevano le loro rivendicazioni con il motto </w:t>
      </w:r>
      <w:r>
        <w:rPr>
          <w:i/>
          <w:iCs/>
        </w:rPr>
        <w:t xml:space="preserve">Gott mit uns </w:t>
      </w:r>
      <w:r>
        <w:rPr/>
        <w:t>(Dio è con noi). C’è poi un omicidio, in particolare, che si connota per modalità ritualistiche che sembrano proprie dell’ ambito settario: quello del sacerdote Armando Bison</w:t>
      </w:r>
      <w:r>
        <w:rPr>
          <w:rStyle w:val="FootnoteCharacters"/>
          <w:rStyle w:val="FootnoteAnchor"/>
        </w:rPr>
        <w:footnoteReference w:id="132"/>
      </w:r>
      <w:r>
        <w:rPr/>
        <w:t>. Padre Bison, di ritorno dalla messa vespertina, viene dapprima colpito a martellate sulla testa, mentre poi gli viene conficcato nella parte posteriore del collo uno scalpello su cui è stato attaccato un piccolo crocifisso di legno</w:t>
      </w:r>
      <w:r>
        <w:rPr>
          <w:rStyle w:val="FootnoteCharacters"/>
          <w:rStyle w:val="FootnoteAnchor"/>
        </w:rPr>
        <w:footnoteReference w:id="133"/>
      </w:r>
      <w:r>
        <w:rPr/>
        <w:t xml:space="preserve">. Nella brevissima rivendicazione dell’omicidio si specifica che </w:t>
      </w:r>
      <w:r>
        <w:rPr>
          <w:i/>
          <w:iCs/>
        </w:rPr>
        <w:t>il crocifisso porta la scritta Faba.</w:t>
      </w:r>
      <w:r>
        <w:rPr/>
        <w:t xml:space="preserve"> Per quanto riguarda la sigla, o meglio, lo pseudonimo Ludwig , i tentativi interpretativi hanno scatenato la fantasia degli studiosi riguardo alle sue origini nazionali nonché alle sue eventuali matrici storico-culturali</w:t>
      </w:r>
      <w:r>
        <w:rPr>
          <w:rStyle w:val="FootnoteCharacters"/>
          <w:rStyle w:val="FootnoteAnchor"/>
        </w:rPr>
        <w:footnoteReference w:id="134"/>
      </w:r>
      <w:r>
        <w:rPr/>
        <w:t xml:space="preserve">. Personalmente ho cercato di verificare se ci potesse essere, a livello ipotetico, qualche nesso fra il nome Ludwig e la mistica guerriera propria della mitologia nordica. Ho cercato, in altre parole, di trovare riferimenti simbolici riconducibili ad una setta neonazista. Ebbene, il significato letterale del nome Ludwig (in italiano Lodovico) si ricava dal franco </w:t>
      </w:r>
      <w:r>
        <w:rPr>
          <w:i/>
          <w:iCs/>
        </w:rPr>
        <w:t xml:space="preserve">Hlodowig </w:t>
      </w:r>
      <w:r>
        <w:rPr/>
        <w:t>: vuol dire ‘famoso nella battaglia’ (</w:t>
      </w:r>
      <w:r>
        <w:rPr>
          <w:i/>
          <w:iCs/>
        </w:rPr>
        <w:t xml:space="preserve">hloda </w:t>
      </w:r>
      <w:r>
        <w:rPr/>
        <w:t xml:space="preserve">è la gloria, mentre con il termine </w:t>
      </w:r>
      <w:r>
        <w:rPr>
          <w:i/>
          <w:iCs/>
        </w:rPr>
        <w:t xml:space="preserve">wiga </w:t>
      </w:r>
      <w:r>
        <w:rPr/>
        <w:t xml:space="preserve"> si indica la battaglia). Di per sé, un simile appellativo sembra compatibile con coloro che  si accreditavano come </w:t>
      </w:r>
      <w:r>
        <w:rPr>
          <w:i/>
          <w:iCs/>
        </w:rPr>
        <w:t>gli ultimi eredi del nazismo.</w:t>
      </w:r>
      <w:r>
        <w:rPr/>
        <w:t xml:space="preserve"> La parola LUD, poi, veniva usata </w:t>
      </w:r>
      <w:r>
        <w:rPr>
          <w:i/>
          <w:iCs/>
        </w:rPr>
        <w:t>nei rituali ugro-finnici</w:t>
      </w:r>
      <w:r>
        <w:rPr/>
        <w:t xml:space="preserve"> per indicare </w:t>
      </w:r>
      <w:r>
        <w:rPr>
          <w:i/>
          <w:iCs/>
        </w:rPr>
        <w:t>un boschetto sacro dove si adoravano gli spiriti degli antichi eroi. Ogni famiglia aveva il suo Lud sacro, anche se ai bambini e alle donne non era permesso entrarvi. Gli spiriti che abitavano il boschetto, di solito, chiedevano sacrifici sanguinosi. La vittima più frequente era l’uccello, ma, a volte, si sceglieva anche una pecora nera</w:t>
      </w:r>
      <w:r>
        <w:rPr>
          <w:rStyle w:val="FootnoteCharacters"/>
          <w:rStyle w:val="FootnoteAnchor"/>
          <w:i/>
          <w:iCs/>
        </w:rPr>
        <w:footnoteReference w:id="135"/>
      </w:r>
      <w:r>
        <w:rPr>
          <w:i/>
          <w:iCs/>
        </w:rPr>
        <w:t>.</w:t>
      </w:r>
      <w:r>
        <w:rPr/>
        <w:t xml:space="preserve"> Tale parola, a livello mitologico, richiama insomma il concetto di capro espiatorio.</w:t>
      </w:r>
    </w:p>
    <w:p>
      <w:pPr>
        <w:pStyle w:val="TextBody"/>
        <w:ind w:right="0" w:hanging="0"/>
        <w:rPr/>
      </w:pPr>
      <w:r>
        <w:rPr/>
        <w:t>Non ho difficoltà ad ammettere che tutte queste congetture potrebbero rivelarsi soltanto un castello di sabbia, destinato a dissolversi. Non sarebbe la prima volta, con riferimento a Ludwig, e probabilmente non sarà l’ultima</w:t>
      </w:r>
      <w:r>
        <w:rPr>
          <w:rStyle w:val="FootnoteCharacters"/>
          <w:rStyle w:val="FootnoteAnchor"/>
        </w:rPr>
        <w:footnoteReference w:id="136"/>
      </w:r>
      <w:r>
        <w:rPr/>
        <w:t>. A meno che non si trovino dei riferimenti simili e possibilmente dei riscontri in ambito settaristico</w:t>
      </w:r>
      <w:r>
        <w:rPr>
          <w:rStyle w:val="FootnoteCharacters"/>
          <w:rStyle w:val="FootnoteAnchor"/>
        </w:rPr>
        <w:footnoteReference w:id="137"/>
      </w:r>
      <w:r>
        <w:rPr/>
        <w:t>.</w:t>
      </w:r>
    </w:p>
    <w:p>
      <w:pPr>
        <w:pStyle w:val="TextBody"/>
        <w:ind w:right="0" w:hanging="0"/>
        <w:rPr/>
      </w:pPr>
      <w:r>
        <w:rPr/>
        <w:t>Come ho già accennato in precedenza</w:t>
      </w:r>
      <w:r>
        <w:rPr>
          <w:rStyle w:val="FootnoteCharacters"/>
          <w:rStyle w:val="FootnoteAnchor"/>
        </w:rPr>
        <w:footnoteReference w:id="138"/>
      </w:r>
      <w:r>
        <w:rPr/>
        <w:t xml:space="preserve">, sono rimasto molto incuriosito dal libro </w:t>
      </w:r>
      <w:r>
        <w:rPr>
          <w:i/>
          <w:iCs/>
        </w:rPr>
        <w:t xml:space="preserve">La cabala divina </w:t>
      </w:r>
      <w:r>
        <w:rPr/>
        <w:t xml:space="preserve">(1625) di Jacques Gaffarel, che rientra nella seconda collana di </w:t>
      </w:r>
      <w:r>
        <w:rPr>
          <w:b/>
          <w:bCs/>
        </w:rPr>
        <w:t xml:space="preserve">Heliopolis </w:t>
      </w:r>
      <w:r>
        <w:rPr/>
        <w:t>(Città del Sole), diretta da G.I. Ludwig, F.C.H., Il Glifo Edizioni, Padova</w:t>
      </w:r>
      <w:r>
        <w:rPr>
          <w:rStyle w:val="FootnoteCharacters"/>
          <w:rStyle w:val="FootnoteAnchor"/>
        </w:rPr>
        <w:footnoteReference w:id="139"/>
      </w:r>
      <w:r>
        <w:rPr/>
        <w:t xml:space="preserve">, 1983. Incuriosito perché tale testo è stato pubblicato nello stesso contesto spaziale e temporale (Veneto, anni 80) in cui si verificano gli omicidi legati alla sigla Ludwig. Ho già sottolineato come il riferimento alla </w:t>
      </w:r>
      <w:r>
        <w:rPr>
          <w:i/>
          <w:iCs/>
        </w:rPr>
        <w:t xml:space="preserve">Città del Sole </w:t>
      </w:r>
      <w:r>
        <w:rPr/>
        <w:t>abbia un preciso significato nell’ambito dell’estrema destra, in quanto richiama un’ entità ideale che affonda le sue radici nella simbologia dei popoli di origine indoeuropea. Ho già spiegato come la contaminazione fra filosofie e tradizioni, anche molto distanti tra loro, in questo ambito sia la regola</w:t>
      </w:r>
      <w:r>
        <w:rPr>
          <w:rStyle w:val="FootnoteCharacters"/>
          <w:rStyle w:val="FootnoteAnchor"/>
        </w:rPr>
        <w:footnoteReference w:id="140"/>
      </w:r>
      <w:r>
        <w:rPr/>
        <w:t xml:space="preserve">. </w:t>
      </w:r>
    </w:p>
    <w:p>
      <w:pPr>
        <w:pStyle w:val="TextBody"/>
        <w:ind w:right="0" w:hanging="0"/>
        <w:rPr/>
      </w:pPr>
      <w:r>
        <w:rPr/>
        <w:t>Il fatto che il libro di Gaffarel sia pubblicato dalle edizioni Il Glifo (ovvero “il segno”</w:t>
      </w:r>
      <w:r>
        <w:rPr>
          <w:rStyle w:val="FootnoteCharacters"/>
          <w:rStyle w:val="FootnoteAnchor"/>
        </w:rPr>
        <w:footnoteReference w:id="141"/>
      </w:r>
      <w:r>
        <w:rPr/>
        <w:t>) è indicativo della grande importanza data allo studio di alcuni nomi e segni grafici ricavati, nel caso di specie, dall’Antico Testamento</w:t>
      </w:r>
      <w:r>
        <w:rPr>
          <w:rStyle w:val="FootnoteCharacters"/>
          <w:rStyle w:val="FootnoteAnchor"/>
        </w:rPr>
        <w:footnoteReference w:id="142"/>
      </w:r>
      <w:r>
        <w:rPr/>
        <w:t>.</w:t>
      </w:r>
    </w:p>
    <w:p>
      <w:pPr>
        <w:pStyle w:val="TextBody"/>
        <w:ind w:right="0" w:hanging="0"/>
        <w:rPr/>
      </w:pPr>
      <w:r>
        <w:rPr/>
        <w:t xml:space="preserve">Nella prefazione del libro di Gaffarel, G.I. Ludwig esalta l’importanza della Cabala </w:t>
      </w:r>
      <w:r>
        <w:rPr>
          <w:i/>
          <w:iCs/>
        </w:rPr>
        <w:t xml:space="preserve">per motivazioni culturali, religiose e filosofiche multiple, che non possono rimanere all’ombra di un XX secolo che volge alla fine, </w:t>
      </w:r>
      <w:r>
        <w:rPr/>
        <w:t xml:space="preserve">evocando in tal modo i millenarismi. E’ singolare, poi, come la prefazione si chiuda con la data </w:t>
      </w:r>
      <w:r>
        <w:rPr>
          <w:i/>
          <w:iCs/>
        </w:rPr>
        <w:t>anno 5325 dopo il Diluvio</w:t>
      </w:r>
      <w:r>
        <w:rPr/>
        <w:t>. Interessante anche un articolo giornalistico che riporta un’intervista al misterioso G.I. Ludwig</w:t>
      </w:r>
      <w:r>
        <w:rPr>
          <w:rStyle w:val="FootnoteCharacters"/>
          <w:rStyle w:val="FootnoteAnchor"/>
        </w:rPr>
        <w:footnoteReference w:id="143"/>
      </w:r>
      <w:r>
        <w:rPr/>
        <w:t xml:space="preserve">, in cui si segnala che la sede regionale del Collegio che studia la Nuova Alchimia si trova a Vicenza. Ne riporto alcuni passi. </w:t>
      </w:r>
      <w:r>
        <w:rPr>
          <w:i/>
          <w:iCs/>
        </w:rPr>
        <w:t xml:space="preserve">G.I. Ludwig è lo pseudonimo all’ombra del quale si cela un autorevole economista francese che non desidera, per ora, venga rivelato il suo vero nome. Questo perché G.I.Ludwig è il “Gran Maestro” di una associazione che si può definire riservata, “Il collegio dei fratelli di Heliopolis”, società che si dedica ad un indirizzo suggestivo e anche misterioso: l’alchimia. </w:t>
      </w:r>
      <w:r>
        <w:rPr/>
        <w:t xml:space="preserve">La giornalista chiede: </w:t>
      </w:r>
      <w:r>
        <w:rPr>
          <w:i/>
          <w:iCs/>
        </w:rPr>
        <w:t>“E’ disposto a parlarci della vostra associazione?</w:t>
      </w:r>
      <w:r>
        <w:rPr/>
        <w:t xml:space="preserve"> Risposta: </w:t>
      </w:r>
      <w:r>
        <w:rPr>
          <w:i/>
          <w:iCs/>
        </w:rPr>
        <w:t>“Benché il Collegio sia regolarmente segnalato alle competenti autorità, in ossequio, giustamente, alle leggi di pubblica sicurezza, la sua domanda mi trova molto restio, sia chiaro. Comunque le dirò che si tratta di un gruppo elitario, come ho detto, perfettamente in regola con le leggi vigenti, che non desidera troppa pubblicità, non ne ha affatto bisogno. (…) Lei sa bene quanto sia facile prestare il fianco alle critiche, quanto sia facile non essere compresi. In Italia, e ciò mi impressiona, c’è un altissimo numero di persone che si autonomina…si auto-organizza…ne combina di tutti i colori…per tali ragioni, in tutti i trentacinque anni nei quali mi sono occupato di queste questioni ho sempre ritenuto necessaria la massima riservatezza”.</w:t>
      </w:r>
      <w:r>
        <w:rPr/>
        <w:t xml:space="preserve"> Domanda:- </w:t>
      </w:r>
      <w:r>
        <w:rPr>
          <w:i/>
          <w:iCs/>
        </w:rPr>
        <w:t>“Ne siamo convinti…ma, in definitiva, quali sono le questioni di cui vi occupate?”</w:t>
      </w:r>
      <w:r>
        <w:rPr/>
        <w:t xml:space="preserve"> Risposta: </w:t>
      </w:r>
      <w:r>
        <w:rPr>
          <w:i/>
          <w:iCs/>
        </w:rPr>
        <w:t xml:space="preserve">“(…) i nostri fini sono rivolti alla conoscenza dell’alchimia molto ermetica, parlo dell’alchimia speculativa, che richiede un enorme impegno e moltissimi anni di studio. (…) Noi facciamo della nuova alchimia e cioè siamo impegnati in ricerche di alchimia speculativa, che tra l’altro risale a seimila anni prima di Cristo e venne intrapresa dai cinesi. Quindi la nostra è una continua ricerca, un continuo susseguirsi di studi. </w:t>
      </w:r>
      <w:r>
        <w:rPr>
          <w:b/>
          <w:bCs/>
          <w:i/>
          <w:iCs/>
        </w:rPr>
        <w:t>Deve</w:t>
      </w:r>
      <w:r>
        <w:rPr>
          <w:i/>
          <w:iCs/>
        </w:rPr>
        <w:t xml:space="preserve"> </w:t>
      </w:r>
      <w:r>
        <w:rPr>
          <w:b/>
          <w:bCs/>
          <w:i/>
          <w:iCs/>
        </w:rPr>
        <w:t>sapere che lo studioso di matematica, di fisica ecc. - e badi che si tratta di</w:t>
      </w:r>
      <w:r>
        <w:rPr>
          <w:i/>
          <w:iCs/>
        </w:rPr>
        <w:t xml:space="preserve"> </w:t>
      </w:r>
      <w:r>
        <w:rPr>
          <w:b/>
          <w:bCs/>
          <w:i/>
          <w:iCs/>
        </w:rPr>
        <w:t>una sfera che non ha nulla di occulto- inevitabilmente sconfina</w:t>
      </w:r>
      <w:r>
        <w:rPr>
          <w:i/>
          <w:iCs/>
        </w:rPr>
        <w:t xml:space="preserve"> </w:t>
      </w:r>
      <w:r>
        <w:rPr>
          <w:b/>
          <w:bCs/>
          <w:i/>
          <w:iCs/>
        </w:rPr>
        <w:t>nell’alchimia</w:t>
      </w:r>
      <w:r>
        <w:rPr>
          <w:rStyle w:val="FootnoteCharacters"/>
          <w:rStyle w:val="FootnoteAnchor"/>
          <w:b/>
          <w:bCs/>
          <w:i/>
          <w:iCs/>
        </w:rPr>
        <w:footnoteReference w:id="144"/>
      </w:r>
      <w:r>
        <w:rPr>
          <w:b/>
          <w:bCs/>
          <w:i/>
          <w:iCs/>
        </w:rPr>
        <w:t>”.</w:t>
      </w:r>
      <w:r>
        <w:rPr>
          <w:i/>
          <w:iCs/>
        </w:rPr>
        <w:t xml:space="preserve"> </w:t>
      </w:r>
      <w:r>
        <w:rPr/>
        <w:t xml:space="preserve">Domanda :-  </w:t>
      </w:r>
      <w:r>
        <w:rPr>
          <w:i/>
          <w:iCs/>
        </w:rPr>
        <w:t xml:space="preserve">“E attualmente a che punto sono gli studi?” </w:t>
      </w:r>
      <w:r>
        <w:rPr/>
        <w:t xml:space="preserve">Risposta: </w:t>
      </w:r>
      <w:r>
        <w:rPr>
          <w:i/>
          <w:iCs/>
        </w:rPr>
        <w:t xml:space="preserve">“oggi possiamo senz’altro affermare che le punte più avanzate, le menti più brillanti che abbiamo in campo universitario, sia in Europa come nel resto del mondo, e che lavorano su certi determinati testi e su certe determinate idee, stanno per ottenere dei risultati sorprendenti. La nostra aspirazione è quella di trasmettere il nostro sapere a giovani che abbiano definite valenze.” </w:t>
      </w:r>
      <w:r>
        <w:rPr/>
        <w:t xml:space="preserve">Domanda: </w:t>
      </w:r>
      <w:r>
        <w:rPr>
          <w:i/>
          <w:iCs/>
        </w:rPr>
        <w:t xml:space="preserve">“Per essere ammessi al vostro gruppo, è dunque una questione di quoziente intellettuale? Avete qualcosa a che fare con la Massoneria? Quale tipo di rapporto intrattenete con la Chiesa?” </w:t>
      </w:r>
      <w:r>
        <w:rPr/>
        <w:t xml:space="preserve">Risposta: </w:t>
      </w:r>
      <w:r>
        <w:rPr>
          <w:i/>
          <w:iCs/>
        </w:rPr>
        <w:t xml:space="preserve">“All’interno dei nostri centri contano sia l’intelligenza che l’attitudine alla ricerca della grande conoscenza, della grande tradizione. Con la Chiesa abbiamo degli ottimi rapporti, spesso ci si scambia dei punti di vista, delle idee. La Massoneria, invece, in un certo senso è nostra cugina.” </w:t>
      </w:r>
      <w:r>
        <w:rPr/>
        <w:t xml:space="preserve">Domanda: </w:t>
      </w:r>
      <w:r>
        <w:rPr>
          <w:i/>
          <w:iCs/>
        </w:rPr>
        <w:t xml:space="preserve">“Lei, ci risulta, è il “Gran Maestro” assoluto di questa organizzazione, perché ha scelto il Veneto?” </w:t>
      </w:r>
      <w:r>
        <w:rPr/>
        <w:t xml:space="preserve">Risposta: </w:t>
      </w:r>
      <w:r>
        <w:rPr>
          <w:i/>
          <w:iCs/>
        </w:rPr>
        <w:t xml:space="preserve">“Perché il Veneto è più magico di Torino. E questo, purtroppo, anche nel senso deleterio del termine. Lei non ha idea di quel che succeda a Verona. Ad esempio, proprio a Verona noi abbiamo dovuto aiutare alcune persone che, malgrado loro, si erano trovate coinvolte in pratiche di magia nera ad uscirne.” “E perché Vicenza?” “A Vicenza c’è il nostro Centro Madre dove ci riuniamo ogni quindici giorni. Quando creai la sezione italiana del collegio fu proprio nel palazzo di una personalità vicentina che si svolsero le prime riunioni. Le posso anche dire chi era questa persona: la contessa Rossi. Nel Veneto contiamo una ventina di aderenti, mentre in tutta Italia sono circa settanta.” “Da quali ceti sociali provengono?” “Culturalmente impegnati. Professionisti, artisti, dal mondo editoriale, vi sono pure molti medici”. </w:t>
      </w:r>
      <w:r>
        <w:rPr/>
        <w:t xml:space="preserve">Dal riscontrare circostanze singolari in un libro ed in un articolo a dimostrare un legame fra Ludwig e G.I.Ludwig, gran maestro dei fratelli di Heliopolis ce ne passa, ma ora come ora non mi sentirei di escluderlo. Soprattutto alla luce di un altro articolo giornalistico di Gianni Ballerini, intitolato “Ludwig ed i suoi fratelli” e pubblicato su </w:t>
      </w:r>
      <w:r>
        <w:rPr>
          <w:i/>
          <w:iCs/>
        </w:rPr>
        <w:t>L’Adige</w:t>
      </w:r>
      <w:r>
        <w:rPr/>
        <w:t xml:space="preserve"> del 10 settembre 1999. Tale pezzo prende le mosse da sviluppi investigativi inerenti all’omicidio del “Crea”, il barbone di piazza Bra Olimpio Vianello,</w:t>
      </w:r>
      <w:r>
        <w:rPr>
          <w:i/>
          <w:iCs/>
        </w:rPr>
        <w:t xml:space="preserve">  </w:t>
      </w:r>
      <w:r>
        <w:rPr/>
        <w:t xml:space="preserve">massacrato a colpi di chiave inglese nel 1990. Quell’omicidio era stato rivendicato con un volantino spedito il 28 dicembre al giornale </w:t>
      </w:r>
      <w:r>
        <w:rPr>
          <w:i/>
          <w:iCs/>
        </w:rPr>
        <w:t xml:space="preserve">Il Gazzettino </w:t>
      </w:r>
      <w:r>
        <w:rPr/>
        <w:t>di Venezia</w:t>
      </w:r>
      <w:r>
        <w:rPr>
          <w:rStyle w:val="FootnoteCharacters"/>
          <w:rStyle w:val="FootnoteAnchor"/>
        </w:rPr>
        <w:footnoteReference w:id="145"/>
      </w:r>
      <w:r>
        <w:rPr/>
        <w:t xml:space="preserve"> </w:t>
      </w:r>
      <w:r>
        <w:rPr>
          <w:i/>
          <w:iCs/>
        </w:rPr>
        <w:t>in cui si inneggiava a farneticanti purificazioni dei diversi. Un linguaggio comune ai fogli, scritti in caratteri runici, che hanno accompagnato quella sequenza terrificante di quindici omicidi compiuti nell’arco di sette anni- dal 1977 al 1984- e rivendicati con la sigla neonazista.</w:t>
      </w:r>
      <w:r>
        <w:rPr/>
        <w:t xml:space="preserve"> Nell’articolo si citano elementi raccolti dal giudice istruttore di Milano Guido Salvini, impegnato a diradare le nubi sugli anni della strategia della tensione, che potrebbero riaprire il caso Ludwig</w:t>
      </w:r>
      <w:r>
        <w:rPr>
          <w:rStyle w:val="FootnoteCharacters"/>
          <w:rStyle w:val="FootnoteAnchor"/>
        </w:rPr>
        <w:footnoteReference w:id="146"/>
      </w:r>
      <w:r>
        <w:rPr/>
        <w:t xml:space="preserve">. </w:t>
      </w:r>
      <w:r>
        <w:rPr>
          <w:i/>
          <w:iCs/>
        </w:rPr>
        <w:t xml:space="preserve">Alcune tra le sessantamila pagine di documenti affastellate al settimo piano del palazzo di giustizia meneghino, raccontano come la sigla “Ludwig” nasconda, in realtà, un gruppo di persone cresciute all’ombra dell’estrema destra scaligera e legate a movimenti esoterici trapiantati dall’India nella città di Giulietta e Romeo. Una rete di solidarietà e complicità mai smascherata fino in fondo. </w:t>
      </w:r>
      <w:r>
        <w:rPr/>
        <w:t>Nel proseguo dell’articolo ci sono stralci di un interrogatorio a Giampaolo Stignamiglio, ex ordinovista ed ex legionario dei Nuclei di difesa dello Stato, il quale dice di conoscere la setta Ananda Marga</w:t>
      </w:r>
      <w:r>
        <w:rPr>
          <w:rStyle w:val="FootnoteCharacters"/>
          <w:rStyle w:val="FootnoteAnchor"/>
        </w:rPr>
        <w:footnoteReference w:id="147"/>
      </w:r>
      <w:r>
        <w:rPr/>
        <w:t xml:space="preserve">, e la descrive in questi termini: </w:t>
      </w:r>
      <w:r>
        <w:rPr>
          <w:i/>
          <w:iCs/>
        </w:rPr>
        <w:t>“E’ l’emanazione di un movimento religioso indiano entrato spesso in contrasto con le autorità di governo (…) Qui a Verona è stato uno dei centri di aggregazione dai quali probabilmente è nato Ludwig.”</w:t>
      </w:r>
      <w:r>
        <w:rPr/>
        <w:t xml:space="preserve"> Tra i fondatori dell’Ananda Marga c’è Rita Stignamiglio, sorella di Giampaolo, pure lei militante scaligera di Ordine Nuovo e amica fraterna di Francesca Mambro. La sua firma compare all’atto di costituzione dell’associazione, registrata davanti ad un notaio il 17 luglio del 1975</w:t>
      </w:r>
      <w:r>
        <w:rPr>
          <w:rStyle w:val="FootnoteCharacters"/>
          <w:rStyle w:val="FootnoteAnchor"/>
        </w:rPr>
        <w:footnoteReference w:id="148"/>
      </w:r>
      <w:r>
        <w:rPr/>
        <w:t xml:space="preserve">. Vale la pena riportare altri stralci di quest’articolo. </w:t>
      </w:r>
      <w:r>
        <w:rPr>
          <w:i/>
          <w:iCs/>
        </w:rPr>
        <w:t>Il movimento spirituale indiano, che promette di insegnare gratis yoga e meditazione e che oggi è diffuso in 160 paesi del mondo, appena sbarcato a Verona - nel 1974</w:t>
      </w:r>
      <w:r>
        <w:rPr>
          <w:rStyle w:val="FootnoteCharacters"/>
          <w:rStyle w:val="FootnoteAnchor"/>
          <w:i/>
          <w:iCs/>
        </w:rPr>
        <w:footnoteReference w:id="149"/>
      </w:r>
      <w:r>
        <w:rPr>
          <w:i/>
          <w:iCs/>
        </w:rPr>
        <w:t>- divenne subito un luogo di ritrovo per molti esponenti dell’estrema destra. Tutti affascinati dal misticismo orientale e dalla dieta vegetariana? Parrebbe di no. La Digos scaligera, indagando nel 1986 su un traffico di documenti falsi, sequestrò presso l’abitazione di un aderente dell’Ananda Marga- un certo Claudio Bricchi residente in provincia di Verona- un opuscolo di 52 pagine dal titolo “Manifesto del Prout”. Prout sta per Progressive Utilization Theory</w:t>
      </w:r>
      <w:r>
        <w:rPr/>
        <w:t xml:space="preserve"> </w:t>
      </w:r>
      <w:r>
        <w:rPr>
          <w:i/>
          <w:iCs/>
        </w:rPr>
        <w:t xml:space="preserve">e rappresenta il pensiero politico del movimento. Nel manifesto si agognava un unico governo mondiale da raggiungere attraverso quattro stadi: la “rivoluzione spirituale”, quella “intellettuale”, quella “mondiale” e infine quella “vittoriosa” da conquistare ricorrendo anche al terrorismo e ad un ipotetico esercito rivoluzionario. I poliziotti scoprirono che il movimento aveva un proprio servizio d’ordine e sicurezza; che venivano organizzati dei “campi” e che vigevano regole molto rigide di carattere quasi militare cui erano costretti a sottoporsi gli adepti. </w:t>
      </w:r>
      <w:r>
        <w:rPr>
          <w:b/>
          <w:bCs/>
          <w:i/>
          <w:iCs/>
        </w:rPr>
        <w:t xml:space="preserve">Simbolo del movimento era ed è la svastica. </w:t>
      </w:r>
      <w:r>
        <w:rPr>
          <w:i/>
          <w:iCs/>
        </w:rPr>
        <w:t xml:space="preserve">“E’ quanto meno ipotizzabile” scrisse la Digos nella sua relazione “che non ci si limiti a propagandare soltanto una nuova religione. Ma che ci si trovi al cospetto di un movimento con possibili finalità eversive”. Del resto l’Ananda Marga per lungo tempo venne messa al bando nella stessa India di Indira Gandhi e il suo leader incarcerato per sette anni. L’Italia, nel 1979, vietò al “Baba” arancione il visto d’ingresso e l’FBI, investita della questione, ha recentemente comunicato agli ufficiali del Ros che “la setta si era macchiata di gravi delitti negli Stati Uniti”. Monaci e adepti si sono sempre difesi definendosi “vittime di un complotto internazionale e della persecuzione comunista”. </w:t>
      </w:r>
      <w:r>
        <w:rPr/>
        <w:t xml:space="preserve">Giuseppe Fisanotti, ordinovista scaligero, ai magistrati di Bologna che gli chiedevano lumi sull’organizzazione rispose: </w:t>
      </w:r>
      <w:r>
        <w:rPr>
          <w:i/>
          <w:iCs/>
        </w:rPr>
        <w:t>“Le sue regole di vita portano alla spersonalizzazione dell’affiliato che viene completamente assoggettato al leader, sicchè si crea un clima particolarmente idoneo ad indurre gli affiliati a qualsiasi pazzia”.</w:t>
      </w:r>
      <w:r>
        <w:rPr/>
        <w:t xml:space="preserve"> Nel proseguo dell’articolo si fa particolare riferimento a Marco Toffaloni, ex impiegato delle poste che poi era andato a vivere in Svizzera, e al professore di Matematica Curzio Vivarelli. Di Toffaloni, il “timido” Tomaten, così si dice. </w:t>
      </w:r>
      <w:r>
        <w:rPr>
          <w:i/>
          <w:iCs/>
        </w:rPr>
        <w:t xml:space="preserve">Nella sua abitazione, perquisita dalla Digos, venne trovata la divisa militare del servizio d’ordine dell’Ananda Marga, dotata di cinturone con tanto di svastica. </w:t>
      </w:r>
      <w:r>
        <w:rPr>
          <w:b/>
          <w:bCs/>
          <w:i/>
          <w:iCs/>
        </w:rPr>
        <w:t>Tomaten conosceva Abel e Furlan e</w:t>
      </w:r>
      <w:r>
        <w:rPr>
          <w:i/>
          <w:iCs/>
        </w:rPr>
        <w:t xml:space="preserve"> </w:t>
      </w:r>
      <w:r>
        <w:rPr>
          <w:b/>
          <w:bCs/>
          <w:i/>
          <w:iCs/>
        </w:rPr>
        <w:t xml:space="preserve">come loro amava il fuoco e la sua simbologia purificatrice. </w:t>
      </w:r>
      <w:r>
        <w:rPr>
          <w:i/>
          <w:iCs/>
        </w:rPr>
        <w:t xml:space="preserve">Nel novembre del 1977 smarrì per le strade di Bologna un borsello. Gli venne riconsegnato alcuni giorni dopo dagli uomini dell’Arma. Che non si preoccuparono affatto di chiedergli informazioni sul documento ivi contenuto, intitolato “Piro Acastasi”. In esso si rivendicavano i primi attentati col fuoco eseguiti a Verona e nel centro di Bologna. Quattro gli obiettivi indicati nel documento: all’ultimo punto </w:t>
      </w:r>
      <w:r>
        <w:rPr>
          <w:b/>
          <w:bCs/>
          <w:i/>
          <w:iCs/>
        </w:rPr>
        <w:t xml:space="preserve">“la soppressione fisica </w:t>
      </w:r>
      <w:r>
        <w:rPr>
          <w:i/>
          <w:iCs/>
        </w:rPr>
        <w:t>d</w:t>
      </w:r>
      <w:r>
        <w:rPr>
          <w:b/>
          <w:bCs/>
          <w:i/>
          <w:iCs/>
        </w:rPr>
        <w:t>i tutti gli esseri abietti, impediti, paraplegici, sottosviluppati, di tutti coloro che compromettono l’ordine sociale perfetto e completo dal</w:t>
      </w:r>
      <w:r>
        <w:rPr>
          <w:i/>
          <w:iCs/>
        </w:rPr>
        <w:t xml:space="preserve"> </w:t>
      </w:r>
      <w:r>
        <w:rPr>
          <w:b/>
          <w:bCs/>
          <w:i/>
          <w:iCs/>
        </w:rPr>
        <w:t>punto</w:t>
      </w:r>
      <w:r>
        <w:rPr>
          <w:i/>
          <w:iCs/>
        </w:rPr>
        <w:t xml:space="preserve"> </w:t>
      </w:r>
      <w:r>
        <w:rPr>
          <w:b/>
          <w:bCs/>
          <w:i/>
          <w:iCs/>
        </w:rPr>
        <w:t>di vista estetico.”</w:t>
      </w:r>
      <w:r>
        <w:rPr>
          <w:i/>
          <w:iCs/>
        </w:rPr>
        <w:t xml:space="preserve"> Argomenti cari anche a Ludwig, che proprio nel 1977 firmò il suo primo delitto. </w:t>
      </w:r>
      <w:r>
        <w:rPr/>
        <w:t xml:space="preserve">E’ interessante notare come l’omicidio di Guerrino Spinelli non sia stato un episodio isolato. </w:t>
      </w:r>
      <w:r>
        <w:rPr>
          <w:i/>
          <w:iCs/>
        </w:rPr>
        <w:t xml:space="preserve">Verona in quel ’77  venne scaldata dal fuoco degli attentati incendiari. La Digos ne contò più di venti realizzate con le stesse tecniche e rivendicati con sigle naziste. Gli obiettivi furono giostrai, le sezioni del Pci e del Psi e gli ebrei. Sulla scalinata della sinagoga di via Quintino Sella, colpita la notte dell’11 maggio da due bottiglie incendiarie, le forze dell’ordine rinvennero un pacco di volantini ciclostilati “figuranti un’aquila i cui artigli reggono una svastica” (la stessa immagine utilizzata successivamente da Ludwig) e la dicitura in caratteri runici “Rappresaglia destra antica”. Nel 1977 fa la sua prima apparizione a Bologna anche la sigla </w:t>
      </w:r>
      <w:r>
        <w:rPr>
          <w:b/>
          <w:bCs/>
          <w:i/>
          <w:iCs/>
        </w:rPr>
        <w:t>“Ronde pirogene</w:t>
      </w:r>
      <w:r>
        <w:rPr>
          <w:i/>
          <w:iCs/>
        </w:rPr>
        <w:t xml:space="preserve"> </w:t>
      </w:r>
      <w:r>
        <w:rPr>
          <w:b/>
          <w:bCs/>
          <w:i/>
          <w:iCs/>
        </w:rPr>
        <w:t xml:space="preserve">antidemocratiche” </w:t>
      </w:r>
      <w:r>
        <w:rPr>
          <w:i/>
          <w:iCs/>
        </w:rPr>
        <w:t xml:space="preserve">che diverrà famosa sul finire degli anni ’80 per gli attentati incendiari ad un centinaio di automobili. Soprattutto Cinquecento perché considerate le auto dei proletari, bollati nella follia collettiva di quel gruppo come “esseri inferiori”. </w:t>
      </w:r>
      <w:r>
        <w:rPr/>
        <w:t xml:space="preserve">Dalla sentenza ordinanza del giudice istruttore Leonardo Grassi, depositata il 2 aprile 1990, risulta che le menti dell’organizzazione sono due veronesi: Marco Toffaloni e Curzio Vivarelli, entrambi discepoli dell’Ananda Marga. </w:t>
      </w:r>
      <w:r>
        <w:rPr>
          <w:i/>
          <w:iCs/>
        </w:rPr>
        <w:t>A Luca Tubertini, il giovane bolognese ritenuto l’esecutore materiale di molti attentati delle Ronde, Vivarelli rivela che “ce l’aveva coi bolognesi perché mangiavano molta carne</w:t>
      </w:r>
      <w:r>
        <w:rPr>
          <w:rStyle w:val="FootnoteCharacters"/>
          <w:rStyle w:val="FootnoteAnchor"/>
          <w:i/>
          <w:iCs/>
        </w:rPr>
        <w:footnoteReference w:id="150"/>
      </w:r>
      <w:r>
        <w:rPr>
          <w:i/>
          <w:iCs/>
        </w:rPr>
        <w:t xml:space="preserve"> e perché erano comunisti”. (…) Alcuni (…) confessano ai magistrati felsinei che Vivarelli si vantava di conoscere quelli del Ludwig. Lo stesso Tubertini, succube dell’insegnante scaligero, ostentava amicizie nella setta nazista e manifestava intenzioni serie di dar fuoco a discoteche bolognesi ritenute “ dannose per la mentalità delle persone e ritrovo di prostitute, omosessuali e drogati.”</w:t>
      </w:r>
    </w:p>
    <w:p>
      <w:pPr>
        <w:pStyle w:val="TextBody"/>
        <w:ind w:right="0" w:hanging="0"/>
        <w:rPr/>
      </w:pPr>
      <w:r>
        <w:rPr>
          <w:i/>
          <w:iCs/>
        </w:rPr>
        <w:t xml:space="preserve"> </w:t>
      </w:r>
      <w:r>
        <w:rPr/>
        <w:t xml:space="preserve">Ci sia o meno un legame effettivo tra Vivarelli e Ludwig, resta il fatto che la rivendicazione dei primi tre omicidi di Ludwig parte proprio da Bologna. </w:t>
      </w:r>
      <w:r>
        <w:rPr>
          <w:i/>
          <w:iCs/>
        </w:rPr>
        <w:t xml:space="preserve">“Da tutti questi elementi- scrive nella sua sentenza-ordinanza il giudice Grassi- si può dedurre univocamente che il Vivarellli effettivamente si presentava come appartenente al gruppo Ludwig”. </w:t>
      </w:r>
      <w:r>
        <w:rPr/>
        <w:t>Questa ipotesi tale è rimasta</w:t>
      </w:r>
      <w:r>
        <w:rPr>
          <w:rStyle w:val="FootnoteCharacters"/>
          <w:rStyle w:val="FootnoteAnchor"/>
        </w:rPr>
        <w:footnoteReference w:id="151"/>
      </w:r>
      <w:r>
        <w:rPr/>
        <w:t>.</w:t>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sectPr>
      <w:footerReference w:type="default" r:id="rId2"/>
      <w:footnotePr>
        <w:numFmt w:val="decimal"/>
      </w:footnotePr>
      <w:type w:val="nextPage"/>
      <w:pgSz w:w="11906" w:h="16838"/>
      <w:pgMar w:left="1800" w:right="1646" w:gutter="0" w:header="0" w:top="1797" w:footer="708" w:bottom="1797"/>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lla stesura di questo paragrafo mi sono avvalso principalmente del resoconto del cronista di nera e giudiziaria Augusto Caneva, </w:t>
      </w:r>
      <w:r>
        <w:rPr>
          <w:i/>
          <w:iCs/>
        </w:rPr>
        <w:t>Il caso Ludwig</w:t>
      </w:r>
      <w:r>
        <w:rPr/>
        <w:t>, 1° ed. , Luigi Reverdito Editore, Trento, 1986.</w:t>
      </w:r>
    </w:p>
  </w:footnote>
  <w:footnote w:id="3">
    <w:p>
      <w:pPr>
        <w:pStyle w:val="Footnote"/>
        <w:jc w:val="both"/>
        <w:rPr/>
      </w:pPr>
      <w:r>
        <w:rPr>
          <w:rStyle w:val="FootnoteCharacters"/>
        </w:rPr>
        <w:footnoteRef/>
      </w:r>
      <w:r>
        <w:rPr/>
        <w:t xml:space="preserve"> </w:t>
      </w:r>
      <w:r>
        <w:rPr/>
        <w:t xml:space="preserve">Caneva, op.cit. , pag. 33. Come si può leggere nella perizia grafoscopica, curata dal professor De Marco, di cui sono riportati stralci nella sentenza-ordinanza di rinvio a giudizio del 15 luglio 1986, </w:t>
      </w:r>
      <w:r>
        <w:rPr>
          <w:i/>
          <w:iCs/>
        </w:rPr>
        <w:t>anche gli indirizzi figuranti sulle buste sono composti con caratteri che imitano quelli dell’alfabeto runico, ottenuti con l’ausilio di righello.</w:t>
      </w:r>
    </w:p>
  </w:footnote>
  <w:footnote w:id="4">
    <w:p>
      <w:pPr>
        <w:pStyle w:val="Footnote"/>
        <w:rPr/>
      </w:pPr>
      <w:r>
        <w:rPr>
          <w:rStyle w:val="FootnoteCharacters"/>
        </w:rPr>
        <w:footnoteRef/>
      </w:r>
      <w:r>
        <w:rPr/>
        <w:t xml:space="preserve"> </w:t>
      </w:r>
      <w:r>
        <w:rPr/>
        <w:t>Il linguaggio e la meticolosità descrittiva sembrano quelle di un rapporto di polizia scientifica.</w:t>
      </w:r>
    </w:p>
  </w:footnote>
  <w:footnote w:id="5">
    <w:p>
      <w:pPr>
        <w:pStyle w:val="Footnote"/>
        <w:jc w:val="both"/>
        <w:rPr/>
      </w:pPr>
      <w:r>
        <w:rPr>
          <w:rStyle w:val="FootnoteCharacters"/>
        </w:rPr>
        <w:footnoteRef/>
      </w:r>
      <w:r>
        <w:rPr/>
        <w:t xml:space="preserve"> </w:t>
      </w:r>
      <w:r>
        <w:rPr/>
        <w:t xml:space="preserve">Significa “Dio è con noi” ed era il motto della Hitlerjugend, la gioventù hitleriana, un motto che Ludwig utilizzerà come firma al termine di ogni sua rivendicazione. </w:t>
      </w:r>
    </w:p>
    <w:p>
      <w:pPr>
        <w:pStyle w:val="Footnote"/>
        <w:jc w:val="both"/>
        <w:rPr/>
      </w:pPr>
      <w:r>
        <w:rPr/>
        <w:t xml:space="preserve">La Gioventù hitleriana era un’organizzazione giovanile del partito nazista creata nel 1926, che conobbe un effettivo sviluppo con l’arrivo al potere di Hitler, convinto che il rigido controllo della gioventù fosse la premessa indispensabile all’integrazione dei futuri tedeschi nelle mete che si prefiggeva il Reich.  </w:t>
      </w:r>
      <w:r>
        <w:rPr>
          <w:i/>
          <w:iCs/>
        </w:rPr>
        <w:t>Il 1 Dicembre 1936 un decreto mise fuori legge ogni organizzazione giovanile non nazista, facendo obbligo a tutti i giovani tedeschi di entrare nella Hitlerjugend per esservi educati allo spirito del nazionalsocialismo. Alla fine del 1938 la gioventù hitleriana contava 7.700.000 membri. Per costringere ad aderirvi anche quei giovani (circa 4.000.000) che fino a quel momento si erano sottratti all’obbligo, una legge del marzo 1939 ne prescriveva la coscrizione nell’organizzazione, con la minaccia, per i genitori recalcitranti, di togliere loro i figli.</w:t>
      </w:r>
    </w:p>
    <w:p>
      <w:pPr>
        <w:pStyle w:val="Footnote"/>
        <w:jc w:val="both"/>
        <w:rPr/>
      </w:pPr>
      <w:r>
        <w:rPr>
          <w:i/>
          <w:iCs/>
        </w:rPr>
        <w:t xml:space="preserve">Dai sei ai dieci anni il ragazzo faceva un periodo di apprendistato in qualità di Pimpf (letteralmente “ragazzino”) e su una sorta di pagella erano valutate le sue prestazioni circa l’attività fisica e ideologica. A dieci anni, superate certe prove, entrava a far parte del Jungvolk (“ Popolo giovane”, fino ai quattordici anni), dopo aver prestato il seguente giuramento: “Alla presenza di questo stendardo di sangue, che rappresenta il nostro Fuhrer, giuro di consacrare ogni mia energia e tutte le mie forze al salvatore del nostro paese, Adolf Hitler. Sono pronto a dare la vita per lui e ne chiamo a testimone </w:t>
      </w:r>
      <w:r>
        <w:rPr>
          <w:b/>
          <w:bCs/>
          <w:i/>
          <w:iCs/>
        </w:rPr>
        <w:t>Dio</w:t>
      </w:r>
      <w:r>
        <w:rPr>
          <w:i/>
          <w:iCs/>
        </w:rPr>
        <w:t>”. Dai quattordici ai diciotto anni il ragazzo faceva parte della Hitlerjugend vera e propria (nei fatti, un’articolazione della organizzazione più generale che portava lo stesso nome), nella quale riceveva un’educazione sportiva e ideologica e imparava l’uso delle armi. A diciotto anni entrava a far parte del Servizio del lavoro (Arbeitsdienst) dopodiché passava militare. (…) La Gioventù hitleriana aveva il compito di reclutare le future elite dello stato nazista, e gestiva a tal fine le Scuole Adolf Hitler, che sceglievano tra i membri dello Jungvolk i ragazzi che sembravano più dotati per diventare futuri dirigenti dello stato. Questi venivano sottoposti a una severa disciplina e dovevano subire per sei anni un intenso addestramento sportivo, intellettuale ed ideologico. Usciti dalla scuola, potevano entrare nell’università. Nel complesso, la Hitlerjugend accolse la missione affidatale, nel senso che formò milioni di giovani nello spirito nazionalsocialista, sottraendoli all’influenza educativa delle famiglie. Al suo successo contribuirono in larga misura la vita all’aria aperta e le attività sportive.</w:t>
      </w:r>
      <w:r>
        <w:rPr/>
        <w:t xml:space="preserve"> Voce gioventù hitleriana (Hitlerjugend) dal </w:t>
      </w:r>
      <w:r>
        <w:rPr>
          <w:i/>
          <w:iCs/>
        </w:rPr>
        <w:t>Dizionario dei fascismi</w:t>
      </w:r>
      <w:r>
        <w:rPr/>
        <w:t xml:space="preserve">, op.cit. , pag. 274-275. Il Dio a cui si appellavano nel giuramento i bambini tedeschi non poteva essere quello cristiano: lo si può comprendere leggendo qualche nota storica inerente la </w:t>
      </w:r>
      <w:r>
        <w:rPr>
          <w:b/>
          <w:bCs/>
        </w:rPr>
        <w:t>chiesa del Reich</w:t>
      </w:r>
      <w:r>
        <w:rPr/>
        <w:t xml:space="preserve">, l’organizzazione della Chiesa protestante tedesca creata dal potere nazista nel luglio 1933, con lo scopo di far schierare con Hitler l’insieme degli evangelici. Il primo capo di tale Chiesa di stato, l’ex cappellano militare della Prussia orientale Ludwig Muller, ex consigliere di Hitler per gli affari ecclesiastici, non riuscì però a unificare i protestanti tedeschi, né a nazificare le congregazioni. Egli si trovava tra l’incudine di chi voleva accantonare l’Antico Testamento </w:t>
      </w:r>
      <w:r>
        <w:rPr>
          <w:i/>
          <w:iCs/>
        </w:rPr>
        <w:t>con le sue storie di “mercanti di bestiame e di ruffiani”</w:t>
      </w:r>
      <w:r>
        <w:rPr/>
        <w:t xml:space="preserve">, per procedere poi alla revisione del Nuovo Testamento, volta a far corrispondere l’insegnamento di Gesù alle aspirazioni del nazionalsocialismo, e il martello della Chiesa confessante,che resisteva alla nazificazione. Nel 1935 Muller venne allontanato per essere sostituito da Hans Kerrl che, mentre la repressione colpiva la Chiesa protestante, rivelò le vere intenzioni dei nazisti: </w:t>
      </w:r>
      <w:r>
        <w:rPr>
          <w:i/>
        </w:rPr>
        <w:t xml:space="preserve">“Il partito si fonda sui principi del cristianesimo positivo, e il cristianesimo positivo è il nazionalsocialismo(…)Il vero cristianesimo è rappresentato dal partito(…) Il Fuhrer è l’araldo di una nuova rivelazione”. </w:t>
      </w:r>
      <w:r>
        <w:rPr>
          <w:iCs/>
        </w:rPr>
        <w:t xml:space="preserve">Voce chiesa del Reich in </w:t>
      </w:r>
      <w:r>
        <w:rPr>
          <w:i/>
        </w:rPr>
        <w:t xml:space="preserve">Dizionario dei fascismi </w:t>
      </w:r>
      <w:r>
        <w:rPr>
          <w:iCs/>
        </w:rPr>
        <w:t>,  op.cit. , pag. 94-95.</w:t>
      </w:r>
    </w:p>
    <w:p>
      <w:pPr>
        <w:pStyle w:val="Footnote"/>
        <w:jc w:val="both"/>
        <w:rPr>
          <w:iCs/>
        </w:rPr>
      </w:pPr>
      <w:r>
        <w:rPr>
          <w:iCs/>
        </w:rPr>
      </w:r>
    </w:p>
  </w:footnote>
  <w:footnote w:id="6">
    <w:p>
      <w:pPr>
        <w:pStyle w:val="Footnote"/>
        <w:jc w:val="both"/>
        <w:rPr/>
      </w:pPr>
      <w:r>
        <w:rPr>
          <w:rStyle w:val="FootnoteCharacters"/>
        </w:rPr>
        <w:footnoteRef/>
      </w:r>
      <w:r>
        <w:rPr/>
        <w:t xml:space="preserve"> </w:t>
      </w:r>
      <w:r>
        <w:rPr/>
        <w:t>Lo si deduce dalle successive rivendicazioni, in cui è disegnata un’aquila stilizzata con in testa un elmetto:  la scritta LUD sormonta l’ala sinistra , la scritta WIG l’ala destra.</w:t>
      </w:r>
    </w:p>
  </w:footnote>
  <w:footnote w:id="7">
    <w:p>
      <w:pPr>
        <w:pStyle w:val="Footnote"/>
        <w:jc w:val="both"/>
        <w:rPr/>
      </w:pPr>
      <w:r>
        <w:rPr>
          <w:rStyle w:val="FootnoteCharacters"/>
        </w:rPr>
        <w:footnoteRef/>
      </w:r>
      <w:r>
        <w:rPr/>
        <w:t xml:space="preserve"> </w:t>
      </w:r>
      <w:r>
        <w:rPr/>
        <w:t>Sul modello della sentenza-ordinanza di rinvio a giudizio del giudice istruttore Mario Sannite a carico di Wolfgang Abel, Marco Furlan e Silvano Romano datata 15 luglio 1986. Il dott. Silvano Romano, ricercatore scientifico dell’Università di Pavia, è stato fermato dalla polizia giudiziaria il 29 marzo 1983, per aver chiamato prima il rabbino capo di Verona, Emanuele Weiss Levi e, poi il rabbino capo della comunità israelitica di Padova, Achille Viterbo, avvertendoli che “Ludwig” avrebbe cominciato a “prendersela con gli Ebrei”. Romano, nel corso di quest’ultima telefonata, fornisce anche il proprio nome, cognome ed indirizzo. Dopo essere rimasto in carcere per undici giorni, il 6 aprile 1983 è stato scarcerato per insufficienza di indizi.</w:t>
      </w:r>
    </w:p>
  </w:footnote>
  <w:footnote w:id="8">
    <w:p>
      <w:pPr>
        <w:pStyle w:val="Footnote"/>
        <w:jc w:val="both"/>
        <w:rPr/>
      </w:pPr>
      <w:r>
        <w:rPr>
          <w:rStyle w:val="FootnoteCharacters"/>
        </w:rPr>
        <w:footnoteRef/>
      </w:r>
      <w:r>
        <w:rPr/>
        <w:t xml:space="preserve"> </w:t>
      </w:r>
      <w:r>
        <w:rPr/>
        <w:t>Precisamente al Centro grandi ustionati diretto dal professor Silvano Furlan, padre di Marco, lo studente successivamente condannato, assieme a Wolfgang Abel, per gli omicidi rivendicati da Ludwig. Tale annotazione intende unicamente porre in evidenza questa singolare circostanza.</w:t>
      </w:r>
    </w:p>
  </w:footnote>
  <w:footnote w:id="9">
    <w:p>
      <w:pPr>
        <w:pStyle w:val="Footnote"/>
        <w:rPr/>
      </w:pPr>
      <w:r>
        <w:rPr>
          <w:rStyle w:val="FootnoteCharacters"/>
        </w:rPr>
        <w:footnoteRef/>
      </w:r>
      <w:r>
        <w:rPr/>
        <w:t xml:space="preserve"> </w:t>
      </w:r>
      <w:r>
        <w:rPr/>
        <w:t>Nel 1978 non era stato ancora messo a punto l’esame del DNA, che diventerà in seguito uno dei principali strumenti della medicina legale e della polizia scientifica.</w:t>
      </w:r>
    </w:p>
  </w:footnote>
  <w:footnote w:id="10">
    <w:p>
      <w:pPr>
        <w:pStyle w:val="Footnote"/>
        <w:rPr/>
      </w:pPr>
      <w:r>
        <w:rPr>
          <w:rStyle w:val="FootnoteCharacters"/>
        </w:rPr>
        <w:footnoteRef/>
      </w:r>
      <w:r>
        <w:rPr/>
        <w:t xml:space="preserve"> </w:t>
      </w:r>
      <w:r>
        <w:rPr/>
        <w:t>Anche la rivendicazione dei primi tre omicidi di cui Ludwig si assume la paternità, come si evince dal timbro postale, viene spedita da Bologna.</w:t>
      </w:r>
    </w:p>
  </w:footnote>
  <w:footnote w:id="11">
    <w:p>
      <w:pPr>
        <w:pStyle w:val="Footnote"/>
        <w:rPr/>
      </w:pPr>
      <w:r>
        <w:rPr>
          <w:rStyle w:val="FootnoteCharacters"/>
        </w:rPr>
        <w:footnoteRef/>
      </w:r>
      <w:r>
        <w:rPr/>
        <w:t xml:space="preserve"> </w:t>
      </w:r>
      <w:r>
        <w:rPr/>
        <w:t>Caneva, op.cit. , pag. 61.</w:t>
      </w:r>
    </w:p>
  </w:footnote>
  <w:footnote w:id="12">
    <w:p>
      <w:pPr>
        <w:pStyle w:val="Footnote"/>
        <w:rPr/>
      </w:pPr>
      <w:r>
        <w:rPr>
          <w:rStyle w:val="FootnoteCharacters"/>
        </w:rPr>
        <w:footnoteRef/>
      </w:r>
      <w:r>
        <w:rPr/>
        <w:t xml:space="preserve"> </w:t>
      </w:r>
      <w:r>
        <w:rPr/>
        <w:t>La sentenza è del 10 dicembre 1982.</w:t>
      </w:r>
    </w:p>
  </w:footnote>
  <w:footnote w:id="13">
    <w:p>
      <w:pPr>
        <w:pStyle w:val="Footnote"/>
        <w:rPr/>
      </w:pPr>
      <w:r>
        <w:rPr>
          <w:rStyle w:val="FootnoteCharacters"/>
        </w:rPr>
        <w:footnoteRef/>
      </w:r>
      <w:r>
        <w:rPr/>
        <w:t xml:space="preserve"> </w:t>
      </w:r>
      <w:r>
        <w:rPr/>
        <w:t xml:space="preserve">Così commenta Caneva:- </w:t>
      </w:r>
      <w:r>
        <w:rPr>
          <w:i/>
          <w:iCs/>
        </w:rPr>
        <w:t xml:space="preserve">Se fosse stata concessa alle rivendicazioni la credibilità che meritavano e la macchina investigativa si fosse messa in moto tempestivamente in quella direzione, forse avremmo avuto qualche morto in meno. Chissà. </w:t>
      </w:r>
      <w:r>
        <w:rPr/>
        <w:t xml:space="preserve">Caneva, op.cit. , pag. 34-35. </w:t>
      </w:r>
    </w:p>
  </w:footnote>
  <w:footnote w:id="14">
    <w:p>
      <w:pPr>
        <w:pStyle w:val="Footnote"/>
        <w:jc w:val="both"/>
        <w:rPr/>
      </w:pPr>
      <w:r>
        <w:rPr>
          <w:rStyle w:val="FootnoteCharacters"/>
        </w:rPr>
        <w:footnoteRef/>
      </w:r>
      <w:r>
        <w:rPr/>
        <w:t xml:space="preserve"> </w:t>
      </w:r>
      <w:r>
        <w:rPr/>
        <w:t>Caneva, op.cit. , pag. 88.</w:t>
      </w:r>
    </w:p>
  </w:footnote>
  <w:footnote w:id="15">
    <w:p>
      <w:pPr>
        <w:pStyle w:val="Footnote"/>
        <w:jc w:val="both"/>
        <w:rPr/>
      </w:pPr>
      <w:r>
        <w:rPr>
          <w:rStyle w:val="FootnoteCharacters"/>
        </w:rPr>
        <w:footnoteRef/>
      </w:r>
      <w:r>
        <w:rPr/>
        <w:t xml:space="preserve"> </w:t>
      </w:r>
      <w:r>
        <w:rPr/>
        <w:t>Su questa mazza vi sono tracce di sostanza ematica: sul manico, al di sopra della parte su cui è impressa la marca, si nota un adesivo tagliato a metà con fondo bianco ed una parte di un’indecifrabile lettera maiuscola (N o Z o R di colore rosso). Un altro martello, sempre di marca Upex, del peso di 2000 grammi viene ritrovato in un sacchetto per immondizie: sul manico è attaccato un adesivo, tagliato a forma di goccia, di colore bianco e verde, recante al centro la scritta “Castro”.</w:t>
      </w:r>
    </w:p>
  </w:footnote>
  <w:footnote w:id="16">
    <w:p>
      <w:pPr>
        <w:pStyle w:val="Footnote"/>
        <w:rPr/>
      </w:pPr>
      <w:r>
        <w:rPr>
          <w:rStyle w:val="FootnoteCharacters"/>
        </w:rPr>
        <w:footnoteRef/>
      </w:r>
      <w:r>
        <w:rPr/>
        <w:t xml:space="preserve"> </w:t>
      </w:r>
      <w:r>
        <w:rPr/>
        <w:t>Nell’originale, a differenza del testo della prima rivendicazione, non vi è alcun segno di punteggiatura. Li ho aggiunti io per esigenze di chiarezza.</w:t>
      </w:r>
    </w:p>
  </w:footnote>
  <w:footnote w:id="17">
    <w:p>
      <w:pPr>
        <w:pStyle w:val="Footnote"/>
        <w:jc w:val="both"/>
        <w:rPr/>
      </w:pPr>
      <w:r>
        <w:rPr>
          <w:rStyle w:val="FootnoteCharacters"/>
        </w:rPr>
        <w:footnoteRef/>
      </w:r>
      <w:r>
        <w:rPr/>
        <w:t xml:space="preserve"> </w:t>
      </w:r>
      <w:r>
        <w:rPr/>
        <w:t>Il riferimento è ad un altro omicidio, di cui parlerò nel seguito.</w:t>
      </w:r>
    </w:p>
  </w:footnote>
  <w:footnote w:id="18">
    <w:p>
      <w:pPr>
        <w:pStyle w:val="Footnote"/>
        <w:rPr/>
      </w:pPr>
      <w:r>
        <w:rPr>
          <w:rStyle w:val="FootnoteCharacters"/>
        </w:rPr>
        <w:footnoteRef/>
      </w:r>
      <w:r>
        <w:rPr/>
        <w:t xml:space="preserve"> </w:t>
      </w:r>
      <w:r>
        <w:rPr/>
        <w:t xml:space="preserve">Si tratta  precisamente di una </w:t>
      </w:r>
      <w:r>
        <w:rPr>
          <w:b/>
          <w:bCs/>
        </w:rPr>
        <w:t>casamatta</w:t>
      </w:r>
      <w:r>
        <w:rPr/>
        <w:t xml:space="preserve">, ovvero di un </w:t>
      </w:r>
      <w:r>
        <w:rPr>
          <w:i/>
          <w:iCs/>
        </w:rPr>
        <w:t>locale di un’opera di fortificazione, chiuso, con volta protetta, fornito di una o più cannoniere per il tiro delle artiglierie sistemate all’interno.</w:t>
      </w:r>
      <w:r>
        <w:rPr/>
        <w:t xml:space="preserve"> Il Nuovo Zingarelli, op.cit. </w:t>
      </w:r>
    </w:p>
  </w:footnote>
  <w:footnote w:id="19">
    <w:p>
      <w:pPr>
        <w:pStyle w:val="Footnote"/>
        <w:jc w:val="both"/>
        <w:rPr/>
      </w:pPr>
      <w:r>
        <w:rPr>
          <w:rStyle w:val="FootnoteCharacters"/>
        </w:rPr>
        <w:footnoteRef/>
      </w:r>
      <w:r>
        <w:rPr/>
        <w:t xml:space="preserve"> </w:t>
      </w:r>
      <w:r>
        <w:rPr/>
        <w:t xml:space="preserve">Si tratta di Luca Martinotti e l’amico Aurelio Angeli, di passaggio a Verona, e di Fabrizio Ancora.  Secondo Caneva in quel luogo </w:t>
      </w:r>
      <w:r>
        <w:rPr>
          <w:i/>
          <w:iCs/>
        </w:rPr>
        <w:t>dormono abitualmente sbandati e drogati.</w:t>
      </w:r>
      <w:r>
        <w:rPr/>
        <w:t xml:space="preserve"> Ma non è il caso di Martinotti ed Angeli, definiti </w:t>
      </w:r>
      <w:r>
        <w:rPr>
          <w:i/>
          <w:iCs/>
        </w:rPr>
        <w:t>incensurati e bravi ragazzi lontanissimi dal mondo della droga.</w:t>
      </w:r>
      <w:r>
        <w:rPr/>
        <w:t xml:space="preserve"> Caneva, op.cit. , pag.35.</w:t>
      </w:r>
    </w:p>
    <w:p>
      <w:pPr>
        <w:pStyle w:val="Footnote"/>
        <w:jc w:val="both"/>
        <w:rPr/>
      </w:pPr>
      <w:r>
        <w:rPr/>
        <w:t xml:space="preserve">Nella sentenza-ordinanza di rinvio a giudizio si parla di loro come di </w:t>
      </w:r>
      <w:r>
        <w:rPr>
          <w:i/>
          <w:iCs/>
        </w:rPr>
        <w:t>ragazzi che vivono ad immagine dei vagabondi</w:t>
      </w:r>
      <w:r>
        <w:rPr/>
        <w:t xml:space="preserve"> senza specificare altro</w:t>
      </w:r>
      <w:r>
        <w:rPr>
          <w:i/>
          <w:iCs/>
        </w:rPr>
        <w:t xml:space="preserve">. </w:t>
      </w:r>
      <w:r>
        <w:rPr/>
        <w:t xml:space="preserve">In un recente articolo  di Francesco Introna, emerito di Medicina Legale nonché direttore della Società Italiana di Medicina Legale e delle Assicurazioni, Martinotti viene definito tossicodipendente.“Ludwig: un serial killer che erano due”, </w:t>
      </w:r>
      <w:r>
        <w:rPr>
          <w:i/>
          <w:iCs/>
        </w:rPr>
        <w:t xml:space="preserve">Rivista italiana di medicina legale , </w:t>
      </w:r>
      <w:r>
        <w:rPr/>
        <w:t xml:space="preserve">XXV, 1, 2003, pag.18. A posteriori interessa relativamente, ai fini dell’analisi criminologica, stabilire se Martinotti fosse o meno un drogato: egli morì in quel rogo perché i suoi autori sapevano che in quella casamatta dormivano abitualmente sbandati e tossicodipendenti. Ludwig intendeva colpire questa categoria di soggetti, indipendentemente dall’identità delle singole persone. Pietro Quarti e Bruno Cenci Petrelli, indiziati quali presunti responsabili del rogo, vennero poi assolti per insufficienza di prove dal Tribunale di Verona, che li prosciolse dalle imputazioni. Le gesta di Ludwig, che tanta eco hanno avuto a livello nazionale ed internazionale, hanno provocato, oltre ad orrore e sconcerto, anche ammirazione. Si vedano al riguardo gli articoli S.N. “Sulla torretta del rogo di San Giorgio una scritta vergognosa inneggia a Ludwig”, </w:t>
      </w:r>
      <w:r>
        <w:rPr>
          <w:i/>
          <w:iCs/>
        </w:rPr>
        <w:t xml:space="preserve">L’Arena </w:t>
      </w:r>
      <w:r>
        <w:rPr/>
        <w:t xml:space="preserve">del 1-5-1998 e G.B. “E su Internet rispunta il fantasma di Ludwig. Sito dedicato alle ‘imprese’ di Abel e Furlan”, </w:t>
      </w:r>
      <w:r>
        <w:rPr>
          <w:i/>
          <w:iCs/>
        </w:rPr>
        <w:t>L’Arena</w:t>
      </w:r>
      <w:r>
        <w:rPr/>
        <w:t xml:space="preserve"> del 11-7-1999.</w:t>
      </w:r>
    </w:p>
  </w:footnote>
  <w:footnote w:id="20">
    <w:p>
      <w:pPr>
        <w:pStyle w:val="Footnote"/>
        <w:rPr/>
      </w:pPr>
      <w:r>
        <w:rPr>
          <w:rStyle w:val="FootnoteCharacters"/>
        </w:rPr>
        <w:footnoteRef/>
      </w:r>
      <w:r>
        <w:rPr/>
        <w:t xml:space="preserve"> </w:t>
      </w:r>
      <w:r>
        <w:rPr/>
        <w:t>Vedi nota 8 a pag. 211.</w:t>
      </w:r>
    </w:p>
  </w:footnote>
  <w:footnote w:id="21">
    <w:p>
      <w:pPr>
        <w:pStyle w:val="Footnote"/>
        <w:rPr/>
      </w:pPr>
      <w:r>
        <w:rPr>
          <w:rStyle w:val="FootnoteCharacters"/>
        </w:rPr>
        <w:footnoteRef/>
      </w:r>
      <w:r>
        <w:rPr/>
        <w:t xml:space="preserve"> </w:t>
      </w:r>
      <w:r>
        <w:rPr/>
        <w:t>Quello del sacerdote Armando Bison, compiuto a Trento la sera del 26 febbraio 1983.</w:t>
      </w:r>
    </w:p>
  </w:footnote>
  <w:footnote w:id="22">
    <w:p>
      <w:pPr>
        <w:pStyle w:val="Footnote"/>
        <w:rPr/>
      </w:pPr>
      <w:r>
        <w:rPr>
          <w:rStyle w:val="FootnoteCharacters"/>
        </w:rPr>
        <w:footnoteRef/>
      </w:r>
      <w:r>
        <w:rPr/>
        <w:t xml:space="preserve"> </w:t>
      </w:r>
      <w:r>
        <w:rPr/>
        <w:t>Anche in questo caso nell’originale non vi è alcun segno di punteggiatura.</w:t>
      </w:r>
    </w:p>
  </w:footnote>
  <w:footnote w:id="23">
    <w:p>
      <w:pPr>
        <w:pStyle w:val="Footnote"/>
        <w:rPr/>
      </w:pPr>
      <w:r>
        <w:rPr>
          <w:rStyle w:val="FootnoteCharacters"/>
        </w:rPr>
        <w:footnoteRef/>
      </w:r>
      <w:r>
        <w:rPr/>
        <w:t xml:space="preserve"> </w:t>
      </w:r>
      <w:r>
        <w:rPr/>
        <w:t>Ne ho già accennato a pag. 216.</w:t>
      </w:r>
    </w:p>
  </w:footnote>
  <w:footnote w:id="24">
    <w:p>
      <w:pPr>
        <w:pStyle w:val="Footnote"/>
        <w:rPr/>
      </w:pPr>
      <w:r>
        <w:rPr>
          <w:rStyle w:val="FootnoteCharacters"/>
        </w:rPr>
        <w:footnoteRef/>
      </w:r>
      <w:r>
        <w:rPr/>
        <w:t xml:space="preserve"> </w:t>
      </w:r>
      <w:r>
        <w:rPr/>
        <w:t>Usate per occultare le armi improprie.</w:t>
      </w:r>
    </w:p>
  </w:footnote>
  <w:footnote w:id="25">
    <w:p>
      <w:pPr>
        <w:pStyle w:val="Footnote"/>
        <w:rPr/>
      </w:pPr>
      <w:r>
        <w:rPr>
          <w:rStyle w:val="FootnoteCharacters"/>
        </w:rPr>
        <w:footnoteRef/>
      </w:r>
      <w:r>
        <w:rPr/>
        <w:t xml:space="preserve"> </w:t>
      </w:r>
      <w:r>
        <w:rPr/>
        <w:t>Caneva, op.cit. , pag. 36.</w:t>
      </w:r>
    </w:p>
  </w:footnote>
  <w:footnote w:id="26">
    <w:p>
      <w:pPr>
        <w:pStyle w:val="Footnote"/>
        <w:rPr/>
      </w:pPr>
      <w:r>
        <w:rPr>
          <w:rStyle w:val="FootnoteCharacters"/>
        </w:rPr>
        <w:footnoteRef/>
      </w:r>
      <w:r>
        <w:rPr/>
        <w:t xml:space="preserve"> </w:t>
      </w:r>
      <w:r>
        <w:rPr/>
        <w:t>Appena due giorni dopo l’omicidio.</w:t>
      </w:r>
    </w:p>
  </w:footnote>
  <w:footnote w:id="27">
    <w:p>
      <w:pPr>
        <w:pStyle w:val="Footnote"/>
        <w:jc w:val="both"/>
        <w:rPr/>
      </w:pPr>
      <w:r>
        <w:rPr>
          <w:rStyle w:val="FootnoteCharacters"/>
        </w:rPr>
        <w:footnoteRef/>
      </w:r>
      <w:r>
        <w:rPr/>
        <w:t xml:space="preserve"> </w:t>
      </w:r>
      <w:r>
        <w:rPr/>
        <w:t xml:space="preserve">Il riferimento è al rogo del sexy club La Casa Rossa, avvenuto il 17 dicembre del 1983 ad Amsterdam, dove hanno perso la vita 13 persone. Gli inquirenti  tuttavia non ritengono attendibile la rivendicazione, forse perché mancano i “soliti”elementi per effettuare riscontri. Elementi presenti, invece, e puntualmente accertati ex post per quanto riguarda la discoteca Liverpool. Alcune rivendicazioni di Ludwig non sono giunte ai destinatari o sono andate perdute: solo sei sono state acquisite agli atti processuali. Quella dell’omicidio della prostituta Alice M.  Baretta si è persa, assieme a numerosi atti processuali, nei meandri della giustizia ordinaria, di altre due si apprende soltanto dai riferimenti delle rivendicazioni di Ludwig agli atti. In quella dell’omicidio Martinotti, spedita da Milano l’8 aprile 1983, si cita una precedente rivendicazione del medesimo atto criminoso inviata al quotidiano La Repubblica. Nella rivendicazione dell’incendio alla discoteca Liverpoool viene menzionato un altro messaggio inviato all’Ansa inerente un attentato ad Amsterdam. </w:t>
      </w:r>
    </w:p>
    <w:p>
      <w:pPr>
        <w:pStyle w:val="Footnote"/>
        <w:jc w:val="both"/>
        <w:rPr/>
      </w:pPr>
      <w:r>
        <w:rPr/>
        <w:t xml:space="preserve">I membri di Ludwig hanno sempre faticato a farsi prendere sul serio dagli inquirenti, a livello di rivendicazioni. </w:t>
      </w:r>
    </w:p>
    <w:p>
      <w:pPr>
        <w:pStyle w:val="Footnote"/>
        <w:jc w:val="both"/>
        <w:rPr/>
      </w:pPr>
      <w:r>
        <w:rPr/>
        <w:t xml:space="preserve">Considerare attendibile mezza parte di un messaggio e non attendibile l’altra metà di quello stesso messaggio, come è avvenuto nel caso della rivendicazione sopra riportata, è una scelta indicativa dell’impostazione generale della sentenza-ordinanza di rinvio a giudizio, in cui il giudice istruttore Mario Sannite conclude che </w:t>
      </w:r>
      <w:r>
        <w:rPr>
          <w:i/>
          <w:iCs/>
        </w:rPr>
        <w:t>l’ideologia di Ludwig,</w:t>
      </w:r>
      <w:r>
        <w:rPr/>
        <w:t xml:space="preserve"> </w:t>
      </w:r>
      <w:r>
        <w:rPr>
          <w:i/>
          <w:iCs/>
        </w:rPr>
        <w:t>al di là dei simboli e della autoidentificazione, nulla in comune avesse con le matrici ideali e le direttrici costanti del nazismo.</w:t>
      </w:r>
      <w:r>
        <w:rPr/>
        <w:t xml:space="preserve"> In altre parole l’aquila con la svastica,  il motto della Hitlerjugend ed alcune espressioni ideologizzanti sarebbero soltanto abili tentativi di depistaggio.  Caneva così commenta. </w:t>
      </w:r>
      <w:r>
        <w:rPr>
          <w:i/>
          <w:iCs/>
        </w:rPr>
        <w:t xml:space="preserve">Ludwig ha cercato, dunque, di mescolare le carte. Una diabolica abilità, la sua, che ha creato enormi difficoltà agli investigatori. </w:t>
      </w:r>
      <w:r>
        <w:rPr/>
        <w:t xml:space="preserve">Caneva, op.cit. , pag.15. L’ impostazione del giudice istruttore però, per sua stessa ammissione,  non individua alcun movente plausibile per alcuno dei reati e , contraddicendosi, cede alla tentazione di inquadrare la vicenda di Ludwig in </w:t>
      </w:r>
      <w:r>
        <w:rPr>
          <w:i/>
          <w:iCs/>
        </w:rPr>
        <w:t xml:space="preserve">componenti proprie di una cultura estranea al mondo latino, </w:t>
      </w:r>
      <w:r>
        <w:rPr/>
        <w:t xml:space="preserve">spingendosi ad evocare </w:t>
      </w:r>
      <w:r>
        <w:rPr>
          <w:i/>
          <w:iCs/>
        </w:rPr>
        <w:t xml:space="preserve">la fratellanza nel sangue e nelle armi culminata nel “cameratismo” nazionalsocialista </w:t>
      </w:r>
      <w:r>
        <w:rPr/>
        <w:t xml:space="preserve">in un contesto di </w:t>
      </w:r>
      <w:r>
        <w:rPr>
          <w:i/>
          <w:iCs/>
        </w:rPr>
        <w:t>eresie mitteleuropee e in particolari germaniche, alle quali non sono estranee certe degenerazioni dell’etica protestante.</w:t>
      </w:r>
      <w:r>
        <w:rPr/>
        <w:t xml:space="preserve"> Caneva, op.cit., pag. 101-102.  Se, come sostiene Sannite, Ludwig ha utilizzato determinati simboli e riferimenti solo per fuorviare inquirenti e media, non si può parlare di </w:t>
      </w:r>
      <w:r>
        <w:rPr>
          <w:i/>
          <w:iCs/>
        </w:rPr>
        <w:t>autoidentificazione</w:t>
      </w:r>
      <w:r>
        <w:rPr/>
        <w:t xml:space="preserve">, ma solo del tentativo di farsi identificare all’esterno come una setta neonazista. </w:t>
      </w:r>
    </w:p>
    <w:p>
      <w:pPr>
        <w:pStyle w:val="Footnote"/>
        <w:jc w:val="both"/>
        <w:rPr/>
      </w:pPr>
      <w:r>
        <w:rPr/>
        <w:t xml:space="preserve">La perentorietà dell’affermazione sull’estraneità dell’ideologia di Ludwig alle matrici naziste si innesta nell’esposizione di molteplici tentativi interpretativi, che ingenerano dubbi di vario genere. Essa sconta, inoltre, il difetto di una lettura parziale del nazismo, come dimostrerò in seguito, e la volontà di rilevare coincidenze assolute e perfette fra il nazismo e Ludwig. </w:t>
      </w:r>
    </w:p>
    <w:p>
      <w:pPr>
        <w:pStyle w:val="Footnote"/>
        <w:jc w:val="both"/>
        <w:rPr/>
      </w:pPr>
      <w:r>
        <w:rPr/>
        <w:t>Nel tracciare una breve panoramica su neofascismo e neonazismo credo di aver dimostrato, e il caso di Freda e del nazimaoismo è emblematico di tutto ciò, come i riferimenti simbolici ed ideologici di fascismo e nazismo siano stati rielaborati venendo a contatto con le contaminazioni culturali, politiche ed economiche più diverse. Non c’è da stupirsi di come, in tali contesti, si faccia sintesi di elementi apparentemente antitetici (il nazismo ed il comunismo, da sempre nemici giurati, in fondo sono due facce della stessa medaglia: l’idea totalitarista).</w:t>
      </w:r>
    </w:p>
  </w:footnote>
  <w:footnote w:id="28">
    <w:p>
      <w:pPr>
        <w:pStyle w:val="Footnote"/>
        <w:rPr/>
      </w:pPr>
      <w:r>
        <w:rPr>
          <w:rStyle w:val="FootnoteCharacters"/>
        </w:rPr>
        <w:footnoteRef/>
      </w:r>
      <w:r>
        <w:rPr/>
        <w:t xml:space="preserve"> </w:t>
      </w:r>
      <w:r>
        <w:rPr/>
        <w:t>Caneva, op.cit. , pag. 79.</w:t>
      </w:r>
    </w:p>
  </w:footnote>
  <w:footnote w:id="29">
    <w:p>
      <w:pPr>
        <w:pStyle w:val="Footnote"/>
        <w:jc w:val="both"/>
        <w:rPr/>
      </w:pPr>
      <w:r>
        <w:rPr>
          <w:rStyle w:val="FootnoteCharacters"/>
        </w:rPr>
        <w:footnoteRef/>
      </w:r>
      <w:r>
        <w:rPr/>
        <w:t xml:space="preserve"> </w:t>
      </w:r>
      <w:r>
        <w:rPr/>
        <w:t>Quanto riportato di seguito è tratto dalla sentenza ordinanza di rinvio a giudizio del giudice istruttore del Tribunale di Verona, di cui sono citati ampi stralci nel libro di Caneva.  Si vedano in particolare pag. 81-82.</w:t>
      </w:r>
    </w:p>
  </w:footnote>
  <w:footnote w:id="30">
    <w:p>
      <w:pPr>
        <w:pStyle w:val="Footnote"/>
        <w:jc w:val="both"/>
        <w:rPr/>
      </w:pPr>
      <w:r>
        <w:rPr>
          <w:rStyle w:val="FootnoteCharacters"/>
        </w:rPr>
        <w:footnoteRef/>
      </w:r>
      <w:r>
        <w:rPr>
          <w:i/>
          <w:iCs/>
        </w:rPr>
        <w:t xml:space="preserve"> </w:t>
      </w:r>
      <w:r>
        <w:rPr>
          <w:i/>
          <w:iCs/>
        </w:rPr>
        <w:t xml:space="preserve">Il percorso che compie non è casuale: una volta provocato l’incendio i ragazzi all’interno della discoteca rimarrebbero in trappola, non potendo usare l’uscita principale e neppure quelle di sicurezza, nascoste al di là delle fiamme. </w:t>
      </w:r>
      <w:r>
        <w:rPr/>
        <w:t>Caneva, pag. 17.</w:t>
      </w:r>
    </w:p>
  </w:footnote>
  <w:footnote w:id="31">
    <w:p>
      <w:pPr>
        <w:pStyle w:val="Footnote"/>
        <w:jc w:val="both"/>
        <w:rPr/>
      </w:pPr>
      <w:r>
        <w:rPr>
          <w:rStyle w:val="FootnoteCharacters"/>
        </w:rPr>
        <w:footnoteRef/>
      </w:r>
      <w:r>
        <w:rPr/>
        <w:t xml:space="preserve"> </w:t>
      </w:r>
      <w:r>
        <w:rPr/>
        <w:t xml:space="preserve">Prendono fuoco soltanto gli abiti di due ragazzi, tempestivamente soccorsi e portati all’esterno. Paolo Trevisan, ustionato in più parti del corpo, se la caverà dopo un paio di mesi di cure. Caneva, op. cit. , pag.18. </w:t>
      </w:r>
    </w:p>
  </w:footnote>
  <w:footnote w:id="32">
    <w:p>
      <w:pPr>
        <w:pStyle w:val="Footnote"/>
        <w:jc w:val="both"/>
        <w:rPr/>
      </w:pPr>
      <w:r>
        <w:rPr>
          <w:rStyle w:val="FootnoteCharacters"/>
        </w:rPr>
        <w:footnoteRef/>
      </w:r>
      <w:r>
        <w:rPr/>
        <w:t xml:space="preserve"> </w:t>
      </w:r>
      <w:r>
        <w:rPr/>
        <w:t xml:space="preserve">Caneva, op.cit. , pag.19. Personalmente credo che sarebbe meglio dire, </w:t>
      </w:r>
      <w:r>
        <w:rPr>
          <w:b/>
          <w:bCs/>
        </w:rPr>
        <w:t xml:space="preserve">almeno </w:t>
      </w:r>
      <w:r>
        <w:rPr/>
        <w:t>un complice.</w:t>
      </w:r>
    </w:p>
  </w:footnote>
  <w:footnote w:id="33">
    <w:p>
      <w:pPr>
        <w:pStyle w:val="Footnote"/>
        <w:jc w:val="both"/>
        <w:rPr/>
      </w:pPr>
      <w:r>
        <w:rPr>
          <w:rStyle w:val="FootnoteCharacters"/>
        </w:rPr>
        <w:footnoteRef/>
      </w:r>
      <w:r>
        <w:rPr/>
        <w:t xml:space="preserve"> </w:t>
      </w:r>
      <w:r>
        <w:rPr/>
        <w:t>Correndo però il rischio enorme di essere bloccati già all’ingresso: per quanta folla possa esserci, una volta acquistato il biglietto s’incrocia sempre almeno un membro della sicurezza che ne strappa una parte, prima di lasciar entrare gli avventori. Normalmente, poi, i frequentatori delle discoteche non vi entrano portando con sé delle sporte piene di roba, come fa la gente che esce dai supermercati: per le consumazioni sono infatti previsti i banchi di mescita. Strano, quindi, che nessuno si sia insospettito e non abbia almeno dato un’occhiata al contenuto di quelle borse.</w:t>
      </w:r>
    </w:p>
  </w:footnote>
  <w:footnote w:id="34">
    <w:p>
      <w:pPr>
        <w:pStyle w:val="Footnote"/>
        <w:jc w:val="both"/>
        <w:rPr/>
      </w:pPr>
      <w:r>
        <w:rPr>
          <w:rStyle w:val="FootnoteCharacters"/>
        </w:rPr>
        <w:footnoteRef/>
      </w:r>
      <w:r>
        <w:rPr/>
        <w:t xml:space="preserve"> </w:t>
      </w:r>
      <w:r>
        <w:rPr/>
        <w:t>Un connivente o un complice all’esterno della discoteca potrebbe spiegare anche altre circostanze poco chiare, come quella descritta nella nota precedente. Abel e Furlan potrebbero essere entrati nel locale senza le borse, aprendo poi, dall’interno, un’uscita di sicurezza per farsele passare. Un’operazione questa eseguibile in pochi secondi, con discrezione e con minor rischio, considerando che le uscite di sicurezza non sono particolarmente sorvegliate dagli uomini della sicurezza mentre un locale si riempie di persone.</w:t>
      </w:r>
    </w:p>
  </w:footnote>
  <w:footnote w:id="35">
    <w:p>
      <w:pPr>
        <w:pStyle w:val="Footnote"/>
        <w:jc w:val="both"/>
        <w:rPr/>
      </w:pPr>
      <w:r>
        <w:rPr>
          <w:rStyle w:val="FootnoteCharacters"/>
        </w:rPr>
        <w:footnoteRef/>
      </w:r>
      <w:r>
        <w:rPr/>
        <w:t xml:space="preserve"> </w:t>
      </w:r>
      <w:r>
        <w:rPr/>
        <w:t xml:space="preserve">Caneva la definisce </w:t>
      </w:r>
      <w:r>
        <w:rPr>
          <w:i/>
          <w:iCs/>
        </w:rPr>
        <w:t xml:space="preserve">brusca, quasi scortese, ma ben poco convincente. </w:t>
      </w:r>
      <w:r>
        <w:rPr/>
        <w:t>Caneva, op.cit., pag.20.</w:t>
      </w:r>
    </w:p>
  </w:footnote>
  <w:footnote w:id="36">
    <w:p>
      <w:pPr>
        <w:pStyle w:val="Footnote"/>
        <w:jc w:val="both"/>
        <w:rPr/>
      </w:pPr>
      <w:r>
        <w:rPr>
          <w:rStyle w:val="FootnoteCharacters"/>
        </w:rPr>
        <w:footnoteRef/>
      </w:r>
      <w:r>
        <w:rPr/>
        <w:t xml:space="preserve"> </w:t>
      </w:r>
      <w:r>
        <w:rPr/>
        <w:t xml:space="preserve">Forse sarebbe più opportuno parlare di </w:t>
      </w:r>
      <w:r>
        <w:rPr>
          <w:i/>
          <w:iCs/>
        </w:rPr>
        <w:t>tentata strage</w:t>
      </w:r>
      <w:r>
        <w:rPr/>
        <w:t xml:space="preserve">, visto che, una volta tanto, non ci sono stati morti. L’articolo 422 del Codice Penale, rubricato </w:t>
      </w:r>
      <w:r>
        <w:rPr>
          <w:b/>
          <w:bCs/>
        </w:rPr>
        <w:t>strage</w:t>
      </w:r>
      <w:r>
        <w:rPr/>
        <w:t xml:space="preserve">, apre il titolo IV (Dei delitti contro l’incolumità pubblica) ed è contenuto nel capo I (Dei delitti di comune pericolo mediante violenza). Eccone il testo.  </w:t>
      </w:r>
      <w:r>
        <w:rPr>
          <w:i/>
          <w:iCs/>
        </w:rPr>
        <w:t xml:space="preserve">Chiunque, fuori dai casi preveduti dall’articolo 285, al fine di uccidere, compie atti tali da porre in pericolo la pubblica utilità è punito, se dal fatto deriva la morte di una o più persone, con l’ergastolo. </w:t>
      </w:r>
    </w:p>
    <w:p>
      <w:pPr>
        <w:pStyle w:val="Footnote"/>
        <w:jc w:val="both"/>
        <w:rPr/>
      </w:pPr>
      <w:r>
        <w:rPr>
          <w:i/>
          <w:iCs/>
        </w:rPr>
        <w:t>Se è cagionata la morte di una sola persona, si applica l’ergastolo. In ogni altro caso si applica la reclusione non inferiore a quindici anni.</w:t>
      </w:r>
      <w:r>
        <w:rPr/>
        <w:t xml:space="preserve"> L’imputazione di strage o tentata strage implica dunque l’applicazione dell’articolo 422 C.P. : si fa ricorso al 285 solo quando </w:t>
      </w:r>
      <w:r>
        <w:rPr>
          <w:i/>
          <w:iCs/>
        </w:rPr>
        <w:t>il fatto diretto a portare la devastazione, il saccheggio o la strage nel territorio dello Stato</w:t>
      </w:r>
      <w:r>
        <w:rPr/>
        <w:t xml:space="preserve"> sia stato commesso </w:t>
      </w:r>
      <w:r>
        <w:rPr>
          <w:i/>
          <w:iCs/>
        </w:rPr>
        <w:t>allo scopo di attentare alla sicurezza dello Stato.</w:t>
      </w:r>
      <w:r>
        <w:rPr/>
        <w:t xml:space="preserve"> Con riferimento al solo incendio del Melamara, Abel e Furlan se la sarebbero cavata probabilmente con una lunga detenzione. Ma il dottor Pantalone capisce che quei due giovani non sono responsabili solamente dell’incendio del Melamara e che non volevano fare uno scherzo di carnevale, come invece sostengono.</w:t>
      </w:r>
    </w:p>
  </w:footnote>
  <w:footnote w:id="37">
    <w:p>
      <w:pPr>
        <w:pStyle w:val="Footnote"/>
        <w:jc w:val="both"/>
        <w:rPr/>
      </w:pPr>
      <w:r>
        <w:rPr>
          <w:rStyle w:val="FootnoteCharacters"/>
        </w:rPr>
        <w:footnoteRef/>
      </w:r>
      <w:r>
        <w:rPr/>
        <w:t xml:space="preserve"> </w:t>
      </w:r>
      <w:r>
        <w:rPr/>
        <w:t xml:space="preserve">Caneva parla di Pantalone come di colui che </w:t>
      </w:r>
      <w:r>
        <w:rPr>
          <w:i/>
          <w:iCs/>
        </w:rPr>
        <w:t>ha capito praticamente tutto e subito.</w:t>
      </w:r>
      <w:r>
        <w:rPr/>
        <w:t xml:space="preserve"> C’è da credergli: appena dieci giorni dopo l’incendio del Melamara l’Ansa parla di </w:t>
      </w:r>
      <w:r>
        <w:rPr>
          <w:i/>
          <w:iCs/>
        </w:rPr>
        <w:t>importanti novità nelle indagini sull’attività criminosa del gruppo Ludwig. Secondo la polizia di Monaco, Abel- figlio di un avvocato tedesco residente da vent’anni a Negrar (Verona)- sarebbe vissuto per qualche tempo in un appartamento della città bavarese dove è stato rinvenuto materiale definito ‘interessante’, che indicherebbe collegamenti tra l’incendio di una discoteca a Monaco a Monaco l’8 gennaio scorso e quello di Castiglione delle Stiviere, avvenuto domenica 4 marzo.</w:t>
      </w:r>
      <w:r>
        <w:rPr/>
        <w:t xml:space="preserve"> Caneva, op. cit. , pag. 7-8. Nel suo libro si dice anche che  </w:t>
      </w:r>
      <w:r>
        <w:rPr>
          <w:i/>
          <w:iCs/>
        </w:rPr>
        <w:t>alcuni testimoni, dei quali purtroppo si è persa traccia, hanno detto di aver visto Abel e Furlan scendere, nel parcheggio del Melamara, da una Mercedes.</w:t>
      </w:r>
    </w:p>
  </w:footnote>
  <w:footnote w:id="38">
    <w:p>
      <w:pPr>
        <w:pStyle w:val="Footnote"/>
        <w:rPr/>
      </w:pPr>
      <w:r>
        <w:rPr>
          <w:rStyle w:val="FootnoteCharacters"/>
        </w:rPr>
        <w:footnoteRef/>
      </w:r>
      <w:r>
        <w:rPr/>
        <w:t xml:space="preserve"> </w:t>
      </w:r>
      <w:r>
        <w:rPr/>
        <w:t>Caneva, pag.43-44-45.</w:t>
      </w:r>
    </w:p>
  </w:footnote>
  <w:footnote w:id="39">
    <w:p>
      <w:pPr>
        <w:pStyle w:val="Footnote"/>
        <w:jc w:val="both"/>
        <w:rPr/>
      </w:pPr>
      <w:r>
        <w:rPr>
          <w:rStyle w:val="FootnoteCharacters"/>
        </w:rPr>
        <w:footnoteRef/>
      </w:r>
      <w:r>
        <w:rPr/>
        <w:t xml:space="preserve"> </w:t>
      </w:r>
      <w:r>
        <w:rPr/>
        <w:t xml:space="preserve">Si veda ad esempio l’articolo di  Gianni Cantù “Ludwig, dove si trova il terzo uomo”, </w:t>
      </w:r>
      <w:r>
        <w:rPr>
          <w:i/>
          <w:iCs/>
        </w:rPr>
        <w:t>L’Arena</w:t>
      </w:r>
      <w:r>
        <w:rPr/>
        <w:t xml:space="preserve"> del 27-6-1995.</w:t>
      </w:r>
    </w:p>
  </w:footnote>
  <w:footnote w:id="40">
    <w:p>
      <w:pPr>
        <w:pStyle w:val="Footnote"/>
        <w:jc w:val="both"/>
        <w:rPr/>
      </w:pPr>
      <w:r>
        <w:rPr>
          <w:rStyle w:val="FootnoteCharacters"/>
        </w:rPr>
        <w:footnoteRef/>
      </w:r>
      <w:r>
        <w:rPr/>
        <w:t xml:space="preserve">S.N. “Il poliziotto di Creta indagato via Interpol”, </w:t>
      </w:r>
      <w:r>
        <w:rPr>
          <w:i/>
          <w:iCs/>
        </w:rPr>
        <w:t xml:space="preserve">L’Arena </w:t>
      </w:r>
      <w:r>
        <w:rPr/>
        <w:t xml:space="preserve">del 10-1-1996 ; S.N. “Furlan ci ha confessato tutto”, </w:t>
      </w:r>
      <w:r>
        <w:rPr>
          <w:i/>
          <w:iCs/>
        </w:rPr>
        <w:t>L’Arena</w:t>
      </w:r>
      <w:r>
        <w:rPr/>
        <w:t xml:space="preserve"> del 17-6-1995. Fuggito all’estero prima della sentenza della Corte di Cassazione, nell’inverno del 1991, Furlan ha lavorato come cameriere a Salonicco prima di trasferirsi a Creta, dove ha trovato occupazione in uno sportello auto proprio vicino all’aereoporto dell’isola greca. Si veda al riguardo l’articolo di Luigi Grimaldi “Ecco Furlan, riaperto il caso Ludwig”, </w:t>
      </w:r>
      <w:r>
        <w:rPr>
          <w:i/>
          <w:iCs/>
        </w:rPr>
        <w:t>L’Arena</w:t>
      </w:r>
      <w:r>
        <w:rPr/>
        <w:t xml:space="preserve"> del 6-1-1996. Prima della sentenza di Cassazione anche Abel ha tentato inutilmente la fuga dal soggiorno obbligato di Mestrino (Padova). Furlan, da parte sua, ha contraffatto grossolanamente i documenti facendosi passare per Marco</w:t>
      </w:r>
      <w:r>
        <w:rPr>
          <w:b/>
          <w:bCs/>
        </w:rPr>
        <w:t xml:space="preserve"> Eurlani</w:t>
      </w:r>
      <w:r>
        <w:rPr/>
        <w:t xml:space="preserve">. </w:t>
      </w:r>
    </w:p>
    <w:p>
      <w:pPr>
        <w:pStyle w:val="Footnote"/>
        <w:rPr/>
      </w:pPr>
      <w:r>
        <w:rPr/>
        <w:t xml:space="preserve">S.N. “Ludwig, ‘vacanza’ finita. Si torna davanti ai giudici.” </w:t>
      </w:r>
      <w:r>
        <w:rPr>
          <w:i/>
          <w:iCs/>
        </w:rPr>
        <w:t xml:space="preserve">L’Arena </w:t>
      </w:r>
      <w:r>
        <w:rPr/>
        <w:t>del 13-9-1995. Gli inquirenti hanno dimostrato come, durante gli anni di latitanza, Furlan abbia ricevuto in varie occasioni somme di denaro fattegli avere dal padre.</w:t>
      </w:r>
    </w:p>
  </w:footnote>
  <w:footnote w:id="41">
    <w:p>
      <w:pPr>
        <w:pStyle w:val="Footnote"/>
        <w:jc w:val="both"/>
        <w:rPr/>
      </w:pPr>
      <w:r>
        <w:rPr>
          <w:rStyle w:val="FootnoteCharacters"/>
        </w:rPr>
        <w:footnoteRef/>
      </w:r>
      <w:r>
        <w:rPr/>
        <w:t xml:space="preserve"> </w:t>
      </w:r>
      <w:r>
        <w:rPr/>
        <w:t xml:space="preserve">Si veda al riguardo l’articolo S.N. “Ludwig, il terzo uomo non c’è”, </w:t>
      </w:r>
      <w:r>
        <w:rPr>
          <w:i/>
          <w:iCs/>
        </w:rPr>
        <w:t>L’Arena</w:t>
      </w:r>
      <w:r>
        <w:rPr/>
        <w:t xml:space="preserve"> del 17-9-1997, in cui l’avvocato Tiburzio De Zuani , difensore di Furlan e già difensore del prof. Silvano Romano, smentisce tale ipotesi. Furlan, estradato da Creta con un volo atterrato a Milano Linate il 5 gennaio 1996, è stato interrogato dal procuratore Aldo Celentano, che aveva aperto un’inchiesta sull’ipotesi che i delitti fossero stati commessi con l’ausilio di un terzo uomo. Furlan si è avvalso della facoltà di non rispondere e l’indagine, partita dalla dichiarazione del capo della polizia di Eraclion, fatta in diretta televisiva, è stata archiviata.S.N. “Caso Ludwig, Abel chiede la semilibertà”, </w:t>
      </w:r>
      <w:r>
        <w:rPr>
          <w:i/>
          <w:iCs/>
        </w:rPr>
        <w:t>L’Arena</w:t>
      </w:r>
      <w:r>
        <w:rPr/>
        <w:t xml:space="preserve"> del 2-6-2002.</w:t>
      </w:r>
    </w:p>
  </w:footnote>
  <w:footnote w:id="42">
    <w:p>
      <w:pPr>
        <w:pStyle w:val="Footnote"/>
        <w:jc w:val="both"/>
        <w:rPr/>
      </w:pPr>
      <w:r>
        <w:rPr>
          <w:rStyle w:val="FootnoteCharacters"/>
        </w:rPr>
        <w:footnoteRef/>
      </w:r>
      <w:r>
        <w:rPr/>
        <w:t xml:space="preserve"> </w:t>
      </w:r>
      <w:r>
        <w:rPr/>
        <w:t xml:space="preserve">Caneva sottolinea come l’inquirente, nell’ordinamento italiano, in quegli anni goda di enormi vantaggi rispetto ai difensori, in virtù della presunzione di colpevolezza dell’imputato, che va inquadrata in un modello processuale di tipo inquisitorio. Il nuovo codice di procedura penale ha in seguito recepito, con il cosiddetto </w:t>
      </w:r>
      <w:r>
        <w:rPr>
          <w:i/>
          <w:iCs/>
        </w:rPr>
        <w:t>giusto processo</w:t>
      </w:r>
      <w:r>
        <w:rPr/>
        <w:t>, un modello processuale diametralmente opposto di stampo accusatorio, basato sulla presunzione d’innocenza dell’imputato.</w:t>
      </w:r>
    </w:p>
  </w:footnote>
  <w:footnote w:id="43">
    <w:p>
      <w:pPr>
        <w:pStyle w:val="Footnote"/>
        <w:jc w:val="both"/>
        <w:rPr/>
      </w:pPr>
      <w:r>
        <w:rPr>
          <w:rStyle w:val="FootnoteCharacters"/>
        </w:rPr>
        <w:footnoteRef/>
      </w:r>
      <w:r>
        <w:rPr/>
        <w:t xml:space="preserve"> </w:t>
      </w:r>
      <w:r>
        <w:rPr/>
        <w:t>Si è in seguito anche lui laureato con il massimo dei voti, discutendo una tesi di cosmologia.</w:t>
      </w:r>
    </w:p>
  </w:footnote>
  <w:footnote w:id="44">
    <w:p>
      <w:pPr>
        <w:pStyle w:val="Footnote"/>
        <w:jc w:val="both"/>
        <w:rPr/>
      </w:pPr>
      <w:r>
        <w:rPr>
          <w:rStyle w:val="FootnoteCharacters"/>
        </w:rPr>
        <w:footnoteRef/>
      </w:r>
      <w:r>
        <w:rPr/>
        <w:t xml:space="preserve"> </w:t>
      </w:r>
      <w:r>
        <w:rPr/>
        <w:t>Quest’ultima affermazione, a mio parere, è indice di un approccio che pretende di essere clinico nel linguaggio e nella sostanza. La diagnosi della discoteca come luogo di perdizione implica un’intollerabilità che richiede e giustifica un rimedio drastico: la punizione del fuoco.</w:t>
      </w:r>
    </w:p>
  </w:footnote>
  <w:footnote w:id="45">
    <w:p>
      <w:pPr>
        <w:pStyle w:val="Footnote"/>
        <w:rPr/>
      </w:pPr>
      <w:r>
        <w:rPr>
          <w:rStyle w:val="FootnoteCharacters"/>
        </w:rPr>
        <w:footnoteRef/>
      </w:r>
      <w:r>
        <w:rPr/>
        <w:t xml:space="preserve"> </w:t>
      </w:r>
      <w:r>
        <w:rPr/>
        <w:t>Queste considerazioni di Abel sono riportate in Caneva, op.cit. pag. 26.</w:t>
      </w:r>
    </w:p>
  </w:footnote>
  <w:footnote w:id="46">
    <w:p>
      <w:pPr>
        <w:pStyle w:val="Footnote"/>
        <w:jc w:val="both"/>
        <w:rPr/>
      </w:pPr>
      <w:r>
        <w:rPr>
          <w:rStyle w:val="FootnoteCharacters"/>
        </w:rPr>
        <w:footnoteRef/>
      </w:r>
      <w:r>
        <w:rPr/>
        <w:t xml:space="preserve"> </w:t>
      </w:r>
      <w:r>
        <w:rPr/>
        <w:t xml:space="preserve">Abel in questo frangente sembra cercare nel giudice inquirente un alter ego di Furlan, con cui è abituato a condividere pensieri ed azioni in modo totale ed esclusivo. Sembra cercare qualcuno che lo comprenda e gli dia ragione. Successivamente, dopo reiterati tentativi di suicidio, Abel si allinea sulla strategia difensiva di Furlan, negando tutto. Questi atteggiamenti riflettono, a mio parere, quel meccanismo che nella Sociologia del Diritto è stato definito il </w:t>
      </w:r>
      <w:r>
        <w:rPr>
          <w:i/>
          <w:iCs/>
        </w:rPr>
        <w:t>dilemma del prigioniero</w:t>
      </w:r>
      <w:r>
        <w:rPr/>
        <w:t>, consistente in una valutazione e comparazione dell’utilità derivante dal collaborare con un’autorità e dal non farlo, senza sapere quale sarà l’atteggiamento  del complice, da cui il prigioniero è stato separato , un complice che, essendo a sua volta prigioniero, si trova ad affrontare il suo stesso dilemma.</w:t>
      </w:r>
    </w:p>
  </w:footnote>
  <w:footnote w:id="47">
    <w:p>
      <w:pPr>
        <w:pStyle w:val="Footnote"/>
        <w:rPr/>
      </w:pPr>
      <w:r>
        <w:rPr>
          <w:rStyle w:val="FootnoteCharacters"/>
        </w:rPr>
        <w:footnoteRef/>
      </w:r>
      <w:r>
        <w:rPr/>
        <w:t xml:space="preserve"> </w:t>
      </w:r>
      <w:r>
        <w:rPr/>
        <w:t>Se così fosse  l’incendio sarebbe stato appiccato in un lasso di tempo in cui la discoteca era chiusa al pubblico.</w:t>
      </w:r>
    </w:p>
  </w:footnote>
  <w:footnote w:id="48">
    <w:p>
      <w:pPr>
        <w:pStyle w:val="Footnote"/>
        <w:rPr/>
      </w:pPr>
      <w:r>
        <w:rPr>
          <w:rStyle w:val="FootnoteCharacters"/>
        </w:rPr>
        <w:footnoteRef/>
      </w:r>
      <w:r>
        <w:rPr/>
        <w:t xml:space="preserve"> </w:t>
      </w:r>
      <w:r>
        <w:rPr/>
        <w:t>Degli esiti delle perizie psichiatriche mi occuperò in seguito.</w:t>
      </w:r>
    </w:p>
  </w:footnote>
  <w:footnote w:id="49">
    <w:p>
      <w:pPr>
        <w:pStyle w:val="Footnote"/>
        <w:rPr/>
      </w:pPr>
      <w:r>
        <w:rPr>
          <w:rStyle w:val="FootnoteCharacters"/>
        </w:rPr>
        <w:footnoteRef/>
      </w:r>
      <w:r>
        <w:rPr/>
        <w:t xml:space="preserve"> </w:t>
      </w:r>
      <w:r>
        <w:rPr/>
        <w:t>Caneva, op.cit. , pag. 29.</w:t>
      </w:r>
    </w:p>
  </w:footnote>
  <w:footnote w:id="50">
    <w:p>
      <w:pPr>
        <w:pStyle w:val="Footnote"/>
        <w:rPr/>
      </w:pPr>
      <w:r>
        <w:rPr>
          <w:rStyle w:val="FootnoteCharacters"/>
        </w:rPr>
        <w:footnoteRef/>
      </w:r>
      <w:r>
        <w:rPr/>
        <w:t xml:space="preserve"> </w:t>
      </w:r>
      <w:r>
        <w:rPr/>
        <w:t>Si riveda al riguardo pag. 223.</w:t>
      </w:r>
    </w:p>
  </w:footnote>
  <w:footnote w:id="51">
    <w:p>
      <w:pPr>
        <w:pStyle w:val="Footnote"/>
        <w:rPr/>
      </w:pPr>
      <w:r>
        <w:rPr>
          <w:rStyle w:val="FootnoteCharacters"/>
        </w:rPr>
        <w:footnoteRef/>
      </w:r>
      <w:r>
        <w:rPr/>
        <w:t xml:space="preserve"> </w:t>
      </w:r>
      <w:r>
        <w:rPr/>
        <w:t>Vedi pag. 220-221.</w:t>
      </w:r>
    </w:p>
  </w:footnote>
  <w:footnote w:id="52">
    <w:p>
      <w:pPr>
        <w:pStyle w:val="Footnote"/>
        <w:jc w:val="both"/>
        <w:rPr/>
      </w:pPr>
      <w:r>
        <w:rPr>
          <w:rStyle w:val="FootnoteCharacters"/>
        </w:rPr>
        <w:footnoteRef/>
      </w:r>
      <w:r>
        <w:rPr/>
        <w:t xml:space="preserve"> </w:t>
      </w:r>
      <w:r>
        <w:rPr/>
        <w:t>Si tratta delle tracce, visibili a occhio nudo, anche se prive di colore, lasciate sui fogli sottostanti a quello su cui è stata scritta una lettera o un messaggio. Il metodo Esda consente di annerire queste tracce, sino a renderle perfettamente leggibili. Caneva, op.cit. , pag. 46.</w:t>
      </w:r>
    </w:p>
  </w:footnote>
  <w:footnote w:id="53">
    <w:p>
      <w:pPr>
        <w:pStyle w:val="Footnote"/>
        <w:jc w:val="both"/>
        <w:rPr/>
      </w:pPr>
      <w:r>
        <w:rPr>
          <w:rStyle w:val="FootnoteCharacters"/>
        </w:rPr>
        <w:footnoteRef/>
      </w:r>
      <w:r>
        <w:rPr/>
        <w:t xml:space="preserve"> </w:t>
      </w:r>
      <w:r>
        <w:rPr/>
        <w:t xml:space="preserve">Unica eccezione un’intervista concessa dal professor Silvano Furlan, padre di Marco, al giornalista Enrico Pugnaletto pubblicata sul numero 47 del settimanale </w:t>
      </w:r>
      <w:r>
        <w:rPr>
          <w:i/>
          <w:iCs/>
        </w:rPr>
        <w:t>Oggi</w:t>
      </w:r>
      <w:r>
        <w:rPr/>
        <w:t xml:space="preserve"> di mercoledì 12 novembre 1986. Il colloquio avviene all’ospedale di Dolo (Venezia), dove Marco è ricoverato dopo aver ingerito una grande quantità di barbiturici ed essere entrato in coma. Il padre da una parte difende a spada tratta il figlio, affermando che è inutile scavare nel suo passato e che non può esserci lui dietro Ludwig, dall’altra, però, riconosce che al Melamara Marco c’era.</w:t>
      </w:r>
    </w:p>
  </w:footnote>
  <w:footnote w:id="54">
    <w:p>
      <w:pPr>
        <w:pStyle w:val="Footnote"/>
        <w:jc w:val="both"/>
        <w:rPr/>
      </w:pPr>
      <w:r>
        <w:rPr>
          <w:rStyle w:val="FootnoteCharacters"/>
        </w:rPr>
        <w:footnoteRef/>
      </w:r>
      <w:r>
        <w:rPr/>
        <w:t xml:space="preserve"> </w:t>
      </w:r>
      <w:r>
        <w:rPr/>
        <w:t xml:space="preserve">Si parla di </w:t>
      </w:r>
      <w:r>
        <w:rPr>
          <w:i/>
          <w:iCs/>
        </w:rPr>
        <w:t>assoluta certezza</w:t>
      </w:r>
      <w:r>
        <w:rPr/>
        <w:t xml:space="preserve"> per gli omicidi Stefanato e Costa, nonché per l’incendio della discoteca Melamara; di </w:t>
      </w:r>
      <w:r>
        <w:rPr>
          <w:i/>
          <w:iCs/>
        </w:rPr>
        <w:t xml:space="preserve">elevatissimo grado di probabilità </w:t>
      </w:r>
      <w:r>
        <w:rPr/>
        <w:t>per i delitti Lovato e Pigato, Bison e per l’incendio alla discoteca Liverpool; di ragionevole grado di probabilità per gli omicidi Baretta e l’incendio del cinema Eros Sexi Center. Caneva, op.cit. pag. 85.</w:t>
      </w:r>
    </w:p>
  </w:footnote>
  <w:footnote w:id="55">
    <w:p>
      <w:pPr>
        <w:pStyle w:val="Footnote"/>
        <w:jc w:val="both"/>
        <w:rPr/>
      </w:pPr>
      <w:r>
        <w:rPr>
          <w:rStyle w:val="FootnoteCharacters"/>
        </w:rPr>
        <w:footnoteRef/>
      </w:r>
      <w:r>
        <w:rPr/>
        <w:t xml:space="preserve"> </w:t>
      </w:r>
      <w:r>
        <w:rPr/>
        <w:t xml:space="preserve">Si tratta di cosiddette “vittime collettive”, ovvero di categorie di persone che vengono vittimizzate soprattutto in virtù della loro appartenenza ad una particolare collettività. </w:t>
      </w:r>
      <w:r>
        <w:rPr>
          <w:i/>
          <w:iCs/>
        </w:rPr>
        <w:t xml:space="preserve">Secondo la definizione di Joutsen (1987), questo fenomeno riguarderebbe “la vittimizzazione di gruppi o di raggruppamenti di individui uniti da speciali legami, interessi, fattori o circostanze che li rendono bersaglio o oggetto di vittimizzazione”. </w:t>
      </w:r>
      <w:r>
        <w:rPr/>
        <w:t xml:space="preserve">BANDINI, Tullio et al. </w:t>
      </w:r>
      <w:r>
        <w:rPr>
          <w:i/>
          <w:iCs/>
        </w:rPr>
        <w:t>Criminologia</w:t>
      </w:r>
      <w:r>
        <w:rPr/>
        <w:t>, 1° ed. , Giuffrè editore, Milano, 1991, pag. 378- 379.</w:t>
      </w:r>
    </w:p>
  </w:footnote>
  <w:footnote w:id="56">
    <w:p>
      <w:pPr>
        <w:pStyle w:val="Footnote"/>
        <w:jc w:val="both"/>
        <w:rPr/>
      </w:pPr>
      <w:r>
        <w:rPr>
          <w:rStyle w:val="FootnoteCharacters"/>
        </w:rPr>
        <w:footnoteRef/>
      </w:r>
      <w:r>
        <w:rPr/>
        <w:t xml:space="preserve"> </w:t>
      </w:r>
      <w:r>
        <w:rPr/>
        <w:t xml:space="preserve">Il benpensante è colui che segue le idee morali, politiche e sociali dominanti, specialmente in senso conservatore e tradizionalistico. </w:t>
      </w:r>
      <w:r>
        <w:rPr>
          <w:i/>
          <w:iCs/>
        </w:rPr>
        <w:t>Il nuovo Zingarelli- Vocabolario della lingua italiana</w:t>
      </w:r>
      <w:r>
        <w:rPr/>
        <w:t>, op.cit.</w:t>
      </w:r>
    </w:p>
  </w:footnote>
  <w:footnote w:id="57">
    <w:p>
      <w:pPr>
        <w:pStyle w:val="Footnote"/>
        <w:jc w:val="both"/>
        <w:rPr/>
      </w:pPr>
      <w:r>
        <w:rPr>
          <w:rStyle w:val="FootnoteCharacters"/>
        </w:rPr>
        <w:footnoteRef/>
      </w:r>
      <w:r>
        <w:rPr/>
        <w:t xml:space="preserve"> </w:t>
      </w:r>
      <w:r>
        <w:rPr/>
        <w:t xml:space="preserve">Invertiti sono coloro che manifestano inversione sessuale, che consiste nell’attrazione sessuale per lo stesso sesso a cui queste persone appartengono e nella tendenza ad assumere le caratteristiche o il ruolo dell’altro sesso. Voci inversione, invertito ne </w:t>
      </w:r>
      <w:r>
        <w:rPr>
          <w:i/>
          <w:iCs/>
        </w:rPr>
        <w:t xml:space="preserve">Il nuovo Zingarelli- Vocabolario della lingua italiana, </w:t>
      </w:r>
      <w:r>
        <w:rPr/>
        <w:t>op.cit.</w:t>
      </w:r>
    </w:p>
  </w:footnote>
  <w:footnote w:id="58">
    <w:p>
      <w:pPr>
        <w:pStyle w:val="Footnote"/>
        <w:rPr/>
      </w:pPr>
      <w:r>
        <w:rPr>
          <w:rStyle w:val="FootnoteCharacters"/>
        </w:rPr>
        <w:footnoteRef/>
      </w:r>
      <w:r>
        <w:rPr/>
        <w:t xml:space="preserve"> </w:t>
      </w:r>
      <w:r>
        <w:rPr/>
        <w:t>Riportato in Caneva, op.cit. , pag. 85-86.</w:t>
      </w:r>
    </w:p>
  </w:footnote>
  <w:footnote w:id="59">
    <w:p>
      <w:pPr>
        <w:pStyle w:val="Footnote"/>
        <w:jc w:val="both"/>
        <w:rPr/>
      </w:pPr>
      <w:r>
        <w:rPr>
          <w:rStyle w:val="FootnoteCharacters"/>
        </w:rPr>
        <w:footnoteRef/>
      </w:r>
      <w:r>
        <w:rPr/>
        <w:t xml:space="preserve"> </w:t>
      </w:r>
      <w:r>
        <w:rPr/>
        <w:t>A dir la verità, nella ricostruzione dell’incendio del Melamara riportata nella medesima sentenza ordinanza, non c’è alcun riferimento a capi di abbigliamento. In quella circostanza, Abel e Furlan erano vestiti da Pierrot.</w:t>
      </w:r>
    </w:p>
  </w:footnote>
  <w:footnote w:id="60">
    <w:p>
      <w:pPr>
        <w:pStyle w:val="Footnote"/>
        <w:jc w:val="both"/>
        <w:rPr/>
      </w:pPr>
      <w:r>
        <w:rPr>
          <w:rStyle w:val="FootnoteCharacters"/>
        </w:rPr>
        <w:footnoteRef/>
      </w:r>
      <w:r>
        <w:rPr/>
        <w:t xml:space="preserve"> </w:t>
      </w:r>
      <w:r>
        <w:rPr/>
        <w:t>Si tratta di giorni in cui non ci sono lezioni in Università: un particolare non trascurabile considerata l’assiduità agli studi e gli ottimi risultati accademici raggiunti da Abel e Furlan.</w:t>
      </w:r>
    </w:p>
  </w:footnote>
  <w:footnote w:id="61">
    <w:p>
      <w:pPr>
        <w:pStyle w:val="Footnote"/>
        <w:jc w:val="both"/>
        <w:rPr/>
      </w:pPr>
      <w:r>
        <w:rPr>
          <w:rStyle w:val="FootnoteCharacters"/>
        </w:rPr>
        <w:footnoteRef/>
      </w:r>
      <w:r>
        <w:rPr/>
        <w:t xml:space="preserve"> </w:t>
      </w:r>
      <w:r>
        <w:rPr/>
        <w:t xml:space="preserve">Se, oltre ai riscontri oggettivi contenuti nelle rivendicazioni, si attribuisse valenza probatoria ed interpretativa anche ai riferimenti simbolici ed ideologici presenti nei messaggi di Ludwig, probabilmente gli intenti del gruppo emergerebbero in modo meno generico. E’illogico, a mio parere, sostenere che Ludwig, nei suoi messaggi abbia cercato di “mescolare le carte”:  i fatti dimostrano come abbia sempre “giocato a carte scoperte”. Fornendo con maniacale precisione dettagli rivelatisi utili alle indagini, da un lato ha sfidato apertamente le forze dell’ordine, dall’altro ha mirato ad acquisire credibilità anche presso l’opinione pubblica. Il fatto che già la prima rivendicazione di Ludwig (vedi pag. 209.210) riporti </w:t>
      </w:r>
      <w:r>
        <w:rPr>
          <w:i/>
          <w:iCs/>
        </w:rPr>
        <w:t>alcuni particolari riguardanti gli attentati che non sono di dominio pubblico</w:t>
      </w:r>
      <w:r>
        <w:rPr/>
        <w:t xml:space="preserve">, che si affermi che nell’omicidio Spinelli </w:t>
      </w:r>
      <w:r>
        <w:rPr>
          <w:i/>
          <w:iCs/>
        </w:rPr>
        <w:t>si è fatto uso di 4 bottiglie molotov (non 2, come riportano i giornali)</w:t>
      </w:r>
      <w:r>
        <w:rPr/>
        <w:t xml:space="preserve"> è indicativo dell’interesse ad avere visibilità mediatica e della grande attenzione prestata  al modo in cui i media presentano le gesta di Ludwig. Se poi la rivendicazione non arriva a destinazione, come nel caso di quella riferita al rogo di S.Giorgio a Verona, arriva una secondo messaggio. In cui si parla di quello precedente, inviato a “La Repubblica” e si allega un elemento (un dischetto metallico) che consenta una verifica (vedi pag. 217- 218). Nel messaggio inerente l’omicidio del sacerdote Armando Bison c’è scritto </w:t>
      </w:r>
      <w:r>
        <w:rPr>
          <w:i/>
          <w:iCs/>
        </w:rPr>
        <w:t xml:space="preserve">il potere di Ludwig non ha limiti. </w:t>
      </w:r>
      <w:r>
        <w:rPr/>
        <w:t>Questa affermazione di onnipotenza è il presupposto di ciò che seguirà: le stragi (vedi pag. 220 e seguenti).</w:t>
      </w:r>
      <w:r>
        <w:rPr>
          <w:i/>
          <w:iCs/>
        </w:rPr>
        <w:t xml:space="preserve"> </w:t>
      </w:r>
      <w:r>
        <w:rPr/>
        <w:t xml:space="preserve"> La rivendicazione, per sua natura, serve ad avocare a sé la responsabilità di un’azione, riaffermando a parole quello che è stato compiuto nei fatti. La rivendicazione espone, e chi si espone dopo aver commesso dei reati, a meno che non sia totalmente incapace di intendere e di volere, lo fa sia per autocompiacimento della propria impunità, che ritiene non verrà violata, sia per acquisire “prestigio”,  in termini di disapprovazione come di possibile proselitismo.</w:t>
      </w:r>
    </w:p>
  </w:footnote>
  <w:footnote w:id="62">
    <w:p>
      <w:pPr>
        <w:pStyle w:val="Footnote"/>
        <w:jc w:val="both"/>
        <w:rPr/>
      </w:pPr>
      <w:r>
        <w:rPr>
          <w:rStyle w:val="FootnoteCharacters"/>
        </w:rPr>
        <w:footnoteRef/>
      </w:r>
      <w:r>
        <w:rPr/>
        <w:t xml:space="preserve"> </w:t>
      </w:r>
      <w:r>
        <w:rPr/>
        <w:t xml:space="preserve">In un altro passo della sentenza-ordinanza di rinvio a giudizio questa conclusione viene meglio precisata. Eccolo. </w:t>
      </w:r>
      <w:r>
        <w:rPr>
          <w:i/>
          <w:iCs/>
        </w:rPr>
        <w:t xml:space="preserve">Le motivazioni psicologiche dei delitti si possono raggruppare in due ordini tipologici: una generica esigenza moralizzatrice (Spinelli, Costa, Stefanato, Baretta, rogo di S.Giorgio, Eros, Liverpool) da una parte, ed un fanatismo ed integralismo religioso, accompagnato da un intransigente moralismo (Lovato, Pigato, Bison) dall’altra. </w:t>
      </w:r>
      <w:r>
        <w:rPr/>
        <w:t xml:space="preserve">Caneva, op.cit. , pag. 98. </w:t>
      </w:r>
    </w:p>
    <w:p>
      <w:pPr>
        <w:pStyle w:val="Footnote"/>
        <w:jc w:val="both"/>
        <w:rPr/>
      </w:pPr>
      <w:r>
        <w:rPr>
          <w:i/>
          <w:iCs/>
        </w:rPr>
        <w:t xml:space="preserve">I delinquenti per ideologia si servono di mezzi criminosi (violenza e frode) non per soddisfare un interesse personale, ma per affermare la validità e conseguire il successo dell’ideologia, che è oggetto delle proprie convinzioni. La categoria abbraccia anzitutto i delinquenti politici, ma non si esaurisce ad essi, poiché il movente può essere costituito anche da una ideologia non strettamente politica (es. religiosa). </w:t>
      </w:r>
      <w:r>
        <w:rPr/>
        <w:t xml:space="preserve">MANTOVANI, Ferrando, </w:t>
      </w:r>
      <w:r>
        <w:rPr>
          <w:i/>
          <w:iCs/>
        </w:rPr>
        <w:t xml:space="preserve">Il problema della criminalità ,  </w:t>
      </w:r>
      <w:r>
        <w:rPr/>
        <w:t>1° ed. , Cedam, Padova, 1984, pag. 355.</w:t>
      </w:r>
    </w:p>
  </w:footnote>
  <w:footnote w:id="63">
    <w:p>
      <w:pPr>
        <w:pStyle w:val="Footnote"/>
        <w:jc w:val="both"/>
        <w:rPr/>
      </w:pPr>
      <w:r>
        <w:rPr>
          <w:rStyle w:val="FootnoteCharacters"/>
        </w:rPr>
        <w:footnoteRef/>
      </w:r>
      <w:r>
        <w:rPr/>
        <w:t xml:space="preserve"> </w:t>
      </w:r>
      <w:r>
        <w:rPr/>
        <w:t xml:space="preserve">Poiché il Dio di quei frati è quello della religione cristiano-cattolica, evidentemente Ludwig si rifa ad una divinità diversa. </w:t>
      </w:r>
      <w:r>
        <w:rPr>
          <w:i/>
          <w:iCs/>
        </w:rPr>
        <w:t xml:space="preserve">La criminalità motivata in tutto o in parte da ragioni ideologiche è, dal punto di vista della pericolosità sociale, la più temibile per la sua potenzialità offensiva indiscriminata. </w:t>
      </w:r>
      <w:r>
        <w:rPr/>
        <w:t xml:space="preserve">MANTOVANI, Ferrando, </w:t>
      </w:r>
      <w:r>
        <w:rPr>
          <w:i/>
          <w:iCs/>
        </w:rPr>
        <w:t xml:space="preserve">Il problema della criminalità, </w:t>
      </w:r>
      <w:r>
        <w:rPr/>
        <w:t>op.cit. , pag. 359.</w:t>
      </w:r>
    </w:p>
  </w:footnote>
  <w:footnote w:id="64">
    <w:p>
      <w:pPr>
        <w:pStyle w:val="Footnote"/>
        <w:jc w:val="both"/>
        <w:rPr/>
      </w:pPr>
      <w:r>
        <w:rPr>
          <w:rStyle w:val="FootnoteCharacters"/>
        </w:rPr>
        <w:footnoteRef/>
      </w:r>
      <w:r>
        <w:rPr/>
        <w:t xml:space="preserve"> </w:t>
      </w:r>
      <w:r>
        <w:rPr/>
        <w:t>Frasi volte ad ingenerare terrore.</w:t>
      </w:r>
    </w:p>
  </w:footnote>
  <w:footnote w:id="65">
    <w:p>
      <w:pPr>
        <w:pStyle w:val="Footnote"/>
        <w:jc w:val="both"/>
        <w:rPr/>
      </w:pPr>
      <w:r>
        <w:rPr>
          <w:rStyle w:val="FootnoteCharacters"/>
        </w:rPr>
        <w:footnoteRef/>
      </w:r>
      <w:r>
        <w:rPr/>
        <w:t xml:space="preserve"> </w:t>
      </w:r>
      <w:r>
        <w:rPr/>
        <w:t>La perizia grafoscopica è opera del professor De Marco.</w:t>
      </w:r>
    </w:p>
  </w:footnote>
  <w:footnote w:id="66">
    <w:p>
      <w:pPr>
        <w:pStyle w:val="Footnote"/>
        <w:jc w:val="both"/>
        <w:rPr/>
      </w:pPr>
      <w:r>
        <w:rPr>
          <w:rStyle w:val="FootnoteCharacters"/>
        </w:rPr>
        <w:footnoteRef/>
      </w:r>
      <w:r>
        <w:rPr/>
        <w:t xml:space="preserve"> </w:t>
      </w:r>
      <w:r>
        <w:rPr/>
        <w:t xml:space="preserve">Del ricorrente disegno di un’aquila, che sorregge con le unghie una svastica ho già fatto riferimento in precedenza. Vedi nota 5 a pag. 211. </w:t>
      </w:r>
    </w:p>
  </w:footnote>
  <w:footnote w:id="67">
    <w:p>
      <w:pPr>
        <w:pStyle w:val="Footnote"/>
        <w:jc w:val="both"/>
        <w:rPr/>
      </w:pPr>
      <w:r>
        <w:rPr>
          <w:rStyle w:val="FootnoteCharacters"/>
        </w:rPr>
        <w:footnoteRef/>
      </w:r>
      <w:r>
        <w:rPr/>
        <w:t xml:space="preserve"> </w:t>
      </w:r>
      <w:r>
        <w:rPr/>
        <w:t xml:space="preserve">Le sei rivendicazioni agli atti sono state spedite rispettivamente da Bologna, Brescia, Padova,  Milano, ancora Bologna, Novara. Presumibilmente sono state spedite da Furlan. L’impronta di Ludwig, data dai caratteri runici, era già riconoscibile prima di aprirle. Nella sentenza della Corte d’Appello di Venezia dell’11 febbraio 1991 si descrive in questi termini la </w:t>
      </w:r>
      <w:r>
        <w:rPr>
          <w:i/>
          <w:iCs/>
        </w:rPr>
        <w:t>compartecipazione ideativa e/o operativa</w:t>
      </w:r>
      <w:r>
        <w:rPr/>
        <w:t xml:space="preserve"> di Abel e Furlan. </w:t>
      </w:r>
      <w:r>
        <w:rPr>
          <w:i/>
          <w:iCs/>
        </w:rPr>
        <w:t>Innanzitutto, una circostanza che porta il Furlan ai messaggi è data dalle buste: perché chiuse con l’uso di saliva compatibile con quella del solo Furlan; perché confezionate da una tipografia di Verona, la stessa che aveva prodotto altre buste reperite nella abitazione del Furlan stesso, sempre a Verona. E’ quindi  probabile che il Furlan, come ipotesi minimale, abbia fatto il postino, imbucando in vari luoghi i messaggi confezionati dall’amico. Ma tale ipotesi minimale non regge ad un sereno vaglio critico e va quindi sviluppata. Se tra Abel e Furlan vi era quella singolare e specifica correlazione di idee e di stili di vita, quello che di assoluta rilevanza che faceva uno, non poteva non essere correlato all’altro, in termini di processi causali (cfr. la “simbiosi di contenuti etici, intellettuali ed emotivi” ed il “sentire all’unisono” del CTP di Furlan).</w:t>
      </w:r>
      <w:r>
        <w:rPr>
          <w:b/>
          <w:bCs/>
          <w:i/>
          <w:iCs/>
        </w:rPr>
        <w:t xml:space="preserve"> E’ pertanto ragionevole concludere che il Furlan abbia materialmente messo mano, unitamente all’Abel, ai primi due “ibridi”</w:t>
      </w:r>
      <w:r>
        <w:rPr>
          <w:i/>
          <w:iCs/>
        </w:rPr>
        <w:t xml:space="preserve"> </w:t>
      </w:r>
      <w:r>
        <w:rPr>
          <w:b/>
          <w:bCs/>
          <w:i/>
          <w:iCs/>
        </w:rPr>
        <w:t>messaggi, mentre abbia con lui ideologicamente cooperato alla stesura del contenuto degli altri, provvedendo</w:t>
      </w:r>
      <w:r>
        <w:rPr>
          <w:i/>
          <w:iCs/>
        </w:rPr>
        <w:t xml:space="preserve"> </w:t>
      </w:r>
      <w:r>
        <w:rPr>
          <w:b/>
          <w:bCs/>
          <w:i/>
          <w:iCs/>
        </w:rPr>
        <w:t>però a chiudere e spedire tutte le buste, in un rituale che non è assolutamente fantastico, ma che risponde al nucleo paranoicale degli accusati ed alla cerimoniosità ossessiva che contraddistingue il comportamento di</w:t>
      </w:r>
      <w:r>
        <w:rPr>
          <w:i/>
          <w:iCs/>
        </w:rPr>
        <w:t xml:space="preserve"> </w:t>
      </w:r>
      <w:r>
        <w:rPr>
          <w:b/>
          <w:bCs/>
          <w:i/>
          <w:iCs/>
        </w:rPr>
        <w:t xml:space="preserve">tali due seminfermi di mente. </w:t>
      </w:r>
      <w:r>
        <w:rPr/>
        <w:t xml:space="preserve">Citato nell’articolo di Francesco Introna “Ludwig: un serial killer che erano due”, </w:t>
      </w:r>
      <w:r>
        <w:rPr>
          <w:i/>
          <w:iCs/>
        </w:rPr>
        <w:t xml:space="preserve">Rivista italiana di Medicina Legale, </w:t>
      </w:r>
      <w:r>
        <w:rPr/>
        <w:t>XXV, 1, 2003, Giuffrè, Milano, pag. 52.</w:t>
      </w:r>
    </w:p>
  </w:footnote>
  <w:footnote w:id="68">
    <w:p>
      <w:pPr>
        <w:pStyle w:val="Footnote"/>
        <w:rPr/>
      </w:pPr>
      <w:r>
        <w:rPr>
          <w:rStyle w:val="FootnoteCharacters"/>
        </w:rPr>
        <w:footnoteRef/>
      </w:r>
      <w:r>
        <w:rPr/>
        <w:t xml:space="preserve"> </w:t>
      </w:r>
      <w:r>
        <w:rPr/>
        <w:t>Ciò ha reso possibile l’utilizzo del metodo Esda, cui ho fatto riferimento a pag. 235, nota 51.</w:t>
      </w:r>
    </w:p>
  </w:footnote>
  <w:footnote w:id="69">
    <w:p>
      <w:pPr>
        <w:pStyle w:val="Footnote"/>
        <w:rPr/>
      </w:pPr>
      <w:r>
        <w:rPr>
          <w:rStyle w:val="FootnoteCharacters"/>
        </w:rPr>
        <w:footnoteRef/>
      </w:r>
      <w:r>
        <w:rPr/>
        <w:t xml:space="preserve"> </w:t>
      </w:r>
      <w:r>
        <w:rPr/>
        <w:t xml:space="preserve">Può benissimo farlo in quanto il giudice  è </w:t>
      </w:r>
      <w:r>
        <w:rPr>
          <w:i/>
          <w:iCs/>
        </w:rPr>
        <w:t>peritus peritorum,</w:t>
      </w:r>
      <w:r>
        <w:rPr/>
        <w:t xml:space="preserve"> ha cioè l’ultima parola anche sugli esiti delle perizie, a cui non è vincolato.</w:t>
      </w:r>
    </w:p>
  </w:footnote>
  <w:footnote w:id="70">
    <w:p>
      <w:pPr>
        <w:pStyle w:val="Footnote"/>
        <w:rPr/>
      </w:pPr>
      <w:r>
        <w:rPr>
          <w:rStyle w:val="FootnoteCharacters"/>
        </w:rPr>
        <w:footnoteRef/>
      </w:r>
      <w:r>
        <w:rPr/>
        <w:t xml:space="preserve"> </w:t>
      </w:r>
      <w:r>
        <w:rPr/>
        <w:t>Caneva, op.cit. pag. 93.</w:t>
      </w:r>
    </w:p>
  </w:footnote>
  <w:footnote w:id="71">
    <w:p>
      <w:pPr>
        <w:pStyle w:val="Footnote"/>
        <w:rPr/>
      </w:pPr>
      <w:r>
        <w:rPr>
          <w:rStyle w:val="FootnoteCharacters"/>
        </w:rPr>
        <w:footnoteRef/>
      </w:r>
      <w:r>
        <w:rPr/>
        <w:t xml:space="preserve"> </w:t>
      </w:r>
      <w:r>
        <w:rPr/>
        <w:t>Caneva, op.cit. pag. 94.</w:t>
      </w:r>
    </w:p>
  </w:footnote>
  <w:footnote w:id="72">
    <w:p>
      <w:pPr>
        <w:pStyle w:val="Footnote"/>
        <w:jc w:val="both"/>
        <w:rPr/>
      </w:pPr>
      <w:r>
        <w:rPr>
          <w:rStyle w:val="FootnoteCharacters"/>
        </w:rPr>
        <w:footnoteRef/>
      </w:r>
      <w:r>
        <w:rPr/>
        <w:t xml:space="preserve"> </w:t>
      </w:r>
      <w:r>
        <w:rPr/>
        <w:t>Caneva, op.cit. , pag. 98.</w:t>
      </w:r>
    </w:p>
  </w:footnote>
  <w:footnote w:id="73">
    <w:p>
      <w:pPr>
        <w:pStyle w:val="Footnote"/>
        <w:jc w:val="both"/>
        <w:rPr/>
      </w:pPr>
      <w:r>
        <w:rPr>
          <w:rStyle w:val="FootnoteCharacters"/>
        </w:rPr>
        <w:footnoteRef/>
      </w:r>
      <w:r>
        <w:rPr/>
        <w:t xml:space="preserve"> </w:t>
      </w:r>
      <w:r>
        <w:rPr/>
        <w:t>Nella casa di Monaco di Abel  è stata trovata l’edizione tedesca del libro di Silone, ma senza alcuna sottolineatura o appunto che possa far presagire un nesso causale.</w:t>
      </w:r>
    </w:p>
  </w:footnote>
  <w:footnote w:id="74">
    <w:p>
      <w:pPr>
        <w:pStyle w:val="Footnote"/>
        <w:rPr/>
      </w:pPr>
      <w:r>
        <w:rPr>
          <w:rStyle w:val="FootnoteCharacters"/>
        </w:rPr>
        <w:footnoteRef/>
      </w:r>
      <w:r>
        <w:rPr/>
        <w:t xml:space="preserve"> </w:t>
      </w:r>
      <w:r>
        <w:rPr/>
        <w:t>Vedi nota 26 a pag. 222-223.</w:t>
      </w:r>
    </w:p>
  </w:footnote>
  <w:footnote w:id="75">
    <w:p>
      <w:pPr>
        <w:pStyle w:val="Footnote"/>
        <w:jc w:val="both"/>
        <w:rPr/>
      </w:pPr>
      <w:r>
        <w:rPr>
          <w:rStyle w:val="FootnoteCharacters"/>
        </w:rPr>
        <w:footnoteRef/>
      </w:r>
      <w:r>
        <w:rPr/>
        <w:t xml:space="preserve"> </w:t>
      </w:r>
      <w:r>
        <w:rPr/>
        <w:t xml:space="preserve">Tale termine, corrispondente al tedesco Vernichtungslager (VL), è stato </w:t>
      </w:r>
      <w:r>
        <w:rPr>
          <w:i/>
          <w:iCs/>
        </w:rPr>
        <w:t xml:space="preserve">introdotto dalla storiografia del dopoguerra per indicare le installazioni concentrazionarie costruite dal Terzo Reich nel territorio polacco occupato con il solo scopo di distruggere gli ebrei d’Europa. Le autorità nazionalsocialiste preferivano infatti servirsi del termine campi di concentramento (Konzentrationslager, KL o KZ) assimilando in tal modo queste istituzioni alla rete concentrazionaria cui avevano dato vita subito dopo la chiamata al potere di Hitler, e il cui </w:t>
      </w:r>
      <w:r>
        <w:rPr>
          <w:b/>
          <w:bCs/>
          <w:i/>
          <w:iCs/>
        </w:rPr>
        <w:t>obiettivo primario era la repressione degli oppositori politici, dei non conformisti a qualsiasi titolo nonché, dal</w:t>
      </w:r>
      <w:r>
        <w:rPr>
          <w:i/>
          <w:iCs/>
        </w:rPr>
        <w:t xml:space="preserve"> </w:t>
      </w:r>
      <w:r>
        <w:rPr>
          <w:b/>
          <w:bCs/>
          <w:i/>
          <w:iCs/>
        </w:rPr>
        <w:t>1939, di chiunque fosse considerato un pericolo per l’apparato di dominio nazista dell’Europa occupata</w:t>
      </w:r>
      <w:r>
        <w:rPr>
          <w:i/>
          <w:iCs/>
        </w:rPr>
        <w:t xml:space="preserve"> </w:t>
      </w:r>
      <w:r>
        <w:rPr>
          <w:b/>
          <w:bCs/>
          <w:i/>
          <w:iCs/>
        </w:rPr>
        <w:t>dalla Wehrmacht</w:t>
      </w:r>
      <w:r>
        <w:rPr>
          <w:i/>
          <w:iCs/>
        </w:rPr>
        <w:t>. Anche i campi di concentramento finirono, in particolare nel corso della guerra, per svolgere la funzione di un gigantesco mattatoio per esseri umani; nondimeno vanno sottolineate le finalità specificamente genocide  dei campi di annientamento, manifeste anche dalla loro architettura, la quale non prevedeva che limitati spazi per l’accoglienza dei deportati poiché la quasi totalità di loro era destinata ad essere immediatamente uccisa nelle camere a gas. Affidati anch’essi allo speciale settore delle SS (</w:t>
      </w:r>
      <w:r>
        <w:rPr>
          <w:b/>
          <w:bCs/>
          <w:i/>
          <w:iCs/>
        </w:rPr>
        <w:t>SS-</w:t>
      </w:r>
      <w:r>
        <w:rPr>
          <w:i/>
          <w:iCs/>
        </w:rPr>
        <w:t xml:space="preserve"> </w:t>
      </w:r>
      <w:r>
        <w:rPr>
          <w:b/>
          <w:bCs/>
          <w:i/>
          <w:iCs/>
        </w:rPr>
        <w:t>“Totenkpfverbande”, unità “ teschio” delle SS</w:t>
      </w:r>
      <w:r>
        <w:rPr>
          <w:i/>
          <w:iCs/>
        </w:rPr>
        <w:t>, così chiamata per via del contrassegno portato sulle mostrine) che si occupava della gestione e della sorveglianza dei campi di concentramento, i campi di annientamento vennero progettati nell’autunno del 1941 allorchè apparvero chiare le difficoltà di attuare lo sterminio degli ebrei dell’Europa centrale e orientale tramite l’impiego delle Einsatzgruppen (gruppi d’intervento). Da un lato, infatti, le fucilazioni di massa richiedevano troppo tempo e troppi uomini, sottoponendo questi ultimi ad uno stress psicologico difficile da sostenere; dall’altro per le autorità nazionalsocialiste era praticamente impossibile impedire che circolassero notizie su quanto stava accadendo in Polonia e nei territori occupati dell’URSS. L’Ufficio centrale per la sicurezza del Reich, alle dirette dipendenze di Heinrich Himmler, dispose allora, d’intesa con la segreteria particolare di Hitler, (…) la sperimentazione di tecniche di omicidio di massa tramite l’impiego di gas venefici, di cui si era già fatto uso per uccidere anziani incurabili e handicappati fisici e psichici nell’ambito dell’operazione Eutanasia (Aktion T4).</w:t>
      </w:r>
    </w:p>
    <w:p>
      <w:pPr>
        <w:pStyle w:val="Footnote"/>
        <w:jc w:val="both"/>
        <w:rPr/>
      </w:pPr>
      <w:r>
        <w:rPr>
          <w:i/>
          <w:iCs/>
        </w:rPr>
        <w:t xml:space="preserve"> </w:t>
      </w:r>
      <w:r>
        <w:rPr>
          <w:i/>
          <w:iCs/>
        </w:rPr>
        <w:t xml:space="preserve">Il 3 settembre 1941, nel campo principale di Auschwitz, l’efficacia dei cristalli di acido prussico (Zyclon B9 venne sperimentata per la prima volta su 600 deportati, in gran parte prigionieri di guerra sovietici. Di lì a poco si avviarono i cantieri per la costruzione dei campi di annientamento nelle località di Chelmno, Belzec, Sobibor e Treblinka, cui vanno aggiunti quelli di concentramento di Auschwitz e Majdanek, i quali, dotati di aree specifiche destinate all’annientamento (nel caso di Auschwitz il campo di Auschwitz II-Birkenau), svolsero anche un doppio ruolo. </w:t>
      </w:r>
      <w:r>
        <w:rPr/>
        <w:t xml:space="preserve">Voce “campi di annientamento” curata da Brunello Mantelli in </w:t>
      </w:r>
      <w:r>
        <w:rPr>
          <w:i/>
          <w:iCs/>
        </w:rPr>
        <w:t xml:space="preserve">Dizionario dei fascismi, </w:t>
      </w:r>
      <w:r>
        <w:rPr/>
        <w:t>op.cit. , pag. 69-71.</w:t>
      </w:r>
    </w:p>
  </w:footnote>
  <w:footnote w:id="76">
    <w:p>
      <w:pPr>
        <w:pStyle w:val="Footnote"/>
        <w:rPr/>
      </w:pPr>
      <w:r>
        <w:rPr>
          <w:rStyle w:val="FootnoteCharacters"/>
        </w:rPr>
        <w:footnoteRef/>
      </w:r>
      <w:r>
        <w:rPr/>
        <w:t xml:space="preserve"> </w:t>
      </w:r>
      <w:r>
        <w:rPr/>
        <w:t xml:space="preserve">Si veda al riguardo la voce “campi di concentramento” curata da Brunello Mantelli in </w:t>
      </w:r>
      <w:r>
        <w:rPr>
          <w:i/>
          <w:iCs/>
        </w:rPr>
        <w:t xml:space="preserve">Dizionario dei fascismi, </w:t>
      </w:r>
      <w:r>
        <w:rPr/>
        <w:t>op.cit. , pag. 72-78.</w:t>
      </w:r>
    </w:p>
  </w:footnote>
  <w:footnote w:id="77">
    <w:p>
      <w:pPr>
        <w:pStyle w:val="Footnote"/>
        <w:rPr/>
      </w:pPr>
      <w:r>
        <w:rPr>
          <w:rStyle w:val="FootnoteCharacters"/>
        </w:rPr>
        <w:footnoteRef/>
      </w:r>
      <w:r>
        <w:rPr/>
        <w:t xml:space="preserve"> </w:t>
      </w:r>
      <w:r>
        <w:rPr/>
        <w:t xml:space="preserve">Voce “campi di concentramento” in </w:t>
      </w:r>
      <w:r>
        <w:rPr>
          <w:i/>
          <w:iCs/>
        </w:rPr>
        <w:t>Dizionario dei fascismi</w:t>
      </w:r>
      <w:r>
        <w:rPr/>
        <w:t>, op.cit. , pag. 74.</w:t>
      </w:r>
    </w:p>
  </w:footnote>
  <w:footnote w:id="78">
    <w:p>
      <w:pPr>
        <w:pStyle w:val="Footnote"/>
        <w:jc w:val="both"/>
        <w:rPr/>
      </w:pPr>
      <w:r>
        <w:rPr>
          <w:rStyle w:val="FootnoteCharacters"/>
        </w:rPr>
        <w:footnoteRef/>
      </w:r>
      <w:r>
        <w:rPr/>
        <w:t xml:space="preserve"> </w:t>
      </w:r>
      <w:r>
        <w:rPr/>
        <w:t xml:space="preserve">Martin Niemoller e Dietrich Bonhoeffer, i principali referenti della chiesa confessante sul piano teologico, furono entrambi arrestati. </w:t>
      </w:r>
      <w:r>
        <w:rPr>
          <w:i/>
          <w:iCs/>
        </w:rPr>
        <w:t xml:space="preserve">Processato il 2 marzo 1938, Niemoller venne condannato a sette mesi di carcere per avere “abusato” della sua cattedra pastorale, quindi rinchiuso dalla GESTAPO nel campo di concentramento di Sachsenhausen e poi in quello di Dachau, dove rimase fino al 1945. Bonhoeffer, coinvolto nella preparazione della congiura antihitleriana che sarebbe poi sfociata nel fallito attentato del 20 luglio 1944, fu arrestato dalla GESTAPO nell’aprile 1943 e trattenuto per quasi due anni in carcere senza processo. Nel febbraio 1945 fu trasferito nel campo di concentramento di Flossemburg e lì assassinato il 9 aprile successivo, dopo un processo sommario davanti a una corte marziale della SS. </w:t>
      </w:r>
    </w:p>
    <w:p>
      <w:pPr>
        <w:pStyle w:val="Footnote"/>
        <w:jc w:val="both"/>
        <w:rPr/>
      </w:pPr>
      <w:r>
        <w:rPr>
          <w:i/>
          <w:iCs/>
        </w:rPr>
        <w:t xml:space="preserve">Le organizzazioni dipendenti della chiesa confessante vennero sciolte, le pubblicazioni vietate e le autorità religiose sottoposte a stretta sorveglianza. </w:t>
      </w:r>
      <w:r>
        <w:rPr/>
        <w:t xml:space="preserve">Voce “chiesa confessante” in </w:t>
      </w:r>
      <w:r>
        <w:rPr>
          <w:i/>
          <w:iCs/>
        </w:rPr>
        <w:t>Dizionario dei fascismi,</w:t>
      </w:r>
      <w:r>
        <w:rPr/>
        <w:t xml:space="preserve"> op.cit. , pag. 93-94.</w:t>
      </w:r>
    </w:p>
  </w:footnote>
  <w:footnote w:id="79">
    <w:p>
      <w:pPr>
        <w:pStyle w:val="Footnote"/>
        <w:jc w:val="both"/>
        <w:rPr/>
      </w:pPr>
      <w:r>
        <w:rPr>
          <w:rStyle w:val="FootnoteCharacters"/>
        </w:rPr>
        <w:footnoteRef/>
      </w:r>
      <w:r>
        <w:rPr/>
        <w:t xml:space="preserve"> </w:t>
      </w:r>
      <w:r>
        <w:rPr>
          <w:i/>
          <w:iCs/>
        </w:rPr>
        <w:t xml:space="preserve">Solo una esigua minoranza di cattolici passò dall’opposizione religiosa a quella politica, militando in organizzazioni come la Rosa bianca o il circolo di Kreisau. Sta di fatto, comunque, che la maggior parte dei fedeli adottò, verso il nazismo, un atteggiamento di prudenza e di passività, se non di adesione pura e semplice. </w:t>
      </w:r>
    </w:p>
    <w:p>
      <w:pPr>
        <w:pStyle w:val="Footnote"/>
        <w:jc w:val="both"/>
        <w:rPr/>
      </w:pPr>
      <w:r>
        <w:rPr/>
        <w:t xml:space="preserve">Voce “cattolici nel terzo Reich” in </w:t>
      </w:r>
      <w:r>
        <w:rPr>
          <w:i/>
          <w:iCs/>
        </w:rPr>
        <w:t>Dizionario dei fascismi</w:t>
      </w:r>
      <w:r>
        <w:rPr/>
        <w:t>, op.cit. , pag.86.</w:t>
      </w:r>
    </w:p>
  </w:footnote>
  <w:footnote w:id="80">
    <w:p>
      <w:pPr>
        <w:pStyle w:val="Footnote"/>
        <w:rPr/>
      </w:pPr>
      <w:r>
        <w:rPr>
          <w:rStyle w:val="FootnoteCharacters"/>
        </w:rPr>
        <w:footnoteRef/>
      </w:r>
      <w:r>
        <w:rPr/>
        <w:t xml:space="preserve"> </w:t>
      </w:r>
      <w:r>
        <w:rPr/>
        <w:t>Questo documento denunciava le violazioni del concordato stipulato con Hitler nel 1933 e metteva in discussione i principi razzisti del nazismo, la sua deificazione di valori terreni come la razza, la nazione o lo stato, e i fondamenti del suo diritto.</w:t>
      </w:r>
    </w:p>
  </w:footnote>
  <w:footnote w:id="81">
    <w:p>
      <w:pPr>
        <w:pStyle w:val="Footnote"/>
        <w:jc w:val="both"/>
        <w:rPr/>
      </w:pPr>
      <w:r>
        <w:rPr>
          <w:rStyle w:val="FootnoteCharacters"/>
        </w:rPr>
        <w:footnoteRef/>
      </w:r>
      <w:r>
        <w:rPr/>
        <w:t xml:space="preserve"> </w:t>
      </w:r>
      <w:r>
        <w:rPr/>
        <w:t xml:space="preserve">Voce “cattolici nel Terzo Reich” in </w:t>
      </w:r>
      <w:r>
        <w:rPr>
          <w:i/>
          <w:iCs/>
        </w:rPr>
        <w:t>Dizionario dei fascismi,</w:t>
      </w:r>
      <w:r>
        <w:rPr/>
        <w:t xml:space="preserve"> op.cit. , pag. 86.</w:t>
      </w:r>
    </w:p>
  </w:footnote>
  <w:footnote w:id="82">
    <w:p>
      <w:pPr>
        <w:pStyle w:val="Footnote"/>
        <w:jc w:val="both"/>
        <w:rPr/>
      </w:pPr>
      <w:r>
        <w:rPr>
          <w:rStyle w:val="FootnoteCharacters"/>
        </w:rPr>
        <w:footnoteRef/>
      </w:r>
      <w:r>
        <w:rPr/>
        <w:t xml:space="preserve"> </w:t>
      </w:r>
      <w:r>
        <w:rPr/>
        <w:t xml:space="preserve">Filosofo semiufficiale del Parito nazionalsocialista e teorico del razzismo, membro della società esoterica di Thule, autore di libelli antisemiti, Rosemberg ebbe inoltre un  ruolo essenziale nella diffusione in Germania dei </w:t>
      </w:r>
      <w:r>
        <w:rPr>
          <w:i/>
          <w:iCs/>
        </w:rPr>
        <w:t>Protocolli dei savi anziani di Sion</w:t>
      </w:r>
      <w:r>
        <w:rPr/>
        <w:t xml:space="preserve">, il noto falso prodotto dalla polizia zarista, che non mancò di esercitare i suoi effetti sui simpatizzanti delle correnti pangermaniste. Promosse una sorta di religione della razza che si richiamasse al politeismo degli antichi ariani (la croce uncinata ne era un simbolo), facendo così trionfare un’idea di popolo inteso come entità organica che superasse l’idea “borghese e cristiana” del soggetto individuale. Voce “Alfred Rosemberg” in </w:t>
      </w:r>
      <w:r>
        <w:rPr>
          <w:i/>
          <w:iCs/>
        </w:rPr>
        <w:t xml:space="preserve">Dizionario dei fascismi, </w:t>
      </w:r>
      <w:r>
        <w:rPr/>
        <w:t xml:space="preserve">op.cit. , pag. 557. </w:t>
      </w:r>
    </w:p>
  </w:footnote>
  <w:footnote w:id="83">
    <w:p>
      <w:pPr>
        <w:pStyle w:val="Footnote"/>
        <w:jc w:val="both"/>
        <w:rPr/>
      </w:pPr>
      <w:r>
        <w:rPr>
          <w:rStyle w:val="FootnoteCharacters"/>
        </w:rPr>
        <w:footnoteRef/>
      </w:r>
      <w:r>
        <w:rPr/>
        <w:t xml:space="preserve"> </w:t>
      </w:r>
      <w:r>
        <w:rPr/>
        <w:t xml:space="preserve">Voce “chiesa del Reich” in </w:t>
      </w:r>
      <w:r>
        <w:rPr>
          <w:i/>
          <w:iCs/>
        </w:rPr>
        <w:t xml:space="preserve">Dizionario dei fascismi, </w:t>
      </w:r>
      <w:r>
        <w:rPr/>
        <w:t>op.cit. , pag. 95.</w:t>
      </w:r>
    </w:p>
  </w:footnote>
  <w:footnote w:id="84">
    <w:p>
      <w:pPr>
        <w:pStyle w:val="Footnote"/>
        <w:jc w:val="both"/>
        <w:rPr/>
      </w:pPr>
      <w:r>
        <w:rPr>
          <w:rStyle w:val="FootnoteCharacters"/>
        </w:rPr>
        <w:footnoteRef/>
      </w:r>
      <w:r>
        <w:rPr/>
        <w:t xml:space="preserve"> </w:t>
      </w:r>
      <w:r>
        <w:rPr>
          <w:i/>
          <w:iCs/>
        </w:rPr>
        <w:t xml:space="preserve">Misticismo, eticità, puritanesimo, convinzione di compiere un destino storico, mito della purezza e conseguente missione di purificazione, ritorno alle virtù primigenie del passato ed alla forza e nobiltà dell’eroe ariano, ricerca dell’assoluto, deformazione della storia ed espressione della volontà dello spirito; sono tutti motivi, questi, variamente presenti nella cultura tedesca, sempre ricorrenti con diverse sfumature e accentuazioni, dal secolo settimo fino al nazionalsocialismo. Il delirio di palingenesi, l’aspirazione all’assoluto, frutto della solitudine dell’uomo nordico, della sua eccessiva pensosità, del perenne dissidio nel suo subcosciente tra l’impulso di assogettazione ad  una autorità suprema ed una catarsi individuale distruttiva dell’esistente e rigenerativa della storia, possono giustificare uno sprezzante atteggiamento neoromantico verso la moderna società occidentale, immersa nel materialismo industriale e massificata, immemore delle virtù originarie. Emerge insomma la figura dell’eroe ariano, che non teme la morte, che anzi dardeggia attraverso il crepuscolo dell’umanità e degli dei per creare un “ordine nuovo”, il mito dell’eroe germanico tuttora latente in molti tedeschi. </w:t>
      </w:r>
      <w:r>
        <w:rPr/>
        <w:t>Sannite citato in Caneva, op.cit. , pag. 101.</w:t>
      </w:r>
    </w:p>
  </w:footnote>
  <w:footnote w:id="85">
    <w:p>
      <w:pPr>
        <w:pStyle w:val="Footnote"/>
        <w:rPr/>
      </w:pPr>
      <w:r>
        <w:rPr>
          <w:rStyle w:val="FootnoteCharacters"/>
        </w:rPr>
        <w:footnoteRef/>
      </w:r>
      <w:r>
        <w:rPr/>
        <w:t xml:space="preserve"> </w:t>
      </w:r>
      <w:r>
        <w:rPr/>
        <w:t>Trovo tale affermazione piuttosto razzista e moraleggiante.</w:t>
      </w:r>
    </w:p>
  </w:footnote>
  <w:footnote w:id="86">
    <w:p>
      <w:pPr>
        <w:pStyle w:val="Footnote"/>
        <w:rPr/>
      </w:pPr>
      <w:r>
        <w:rPr>
          <w:rStyle w:val="FootnoteCharacters"/>
        </w:rPr>
        <w:footnoteRef/>
      </w:r>
      <w:r>
        <w:rPr/>
        <w:t xml:space="preserve"> </w:t>
      </w:r>
      <w:r>
        <w:rPr/>
        <w:t>Sannite citato in Caneva, op.cit. , pag. 102.</w:t>
      </w:r>
    </w:p>
  </w:footnote>
  <w:footnote w:id="87">
    <w:p>
      <w:pPr>
        <w:pStyle w:val="Footnote"/>
        <w:rPr/>
      </w:pPr>
      <w:r>
        <w:rPr>
          <w:rStyle w:val="FootnoteCharacters"/>
        </w:rPr>
        <w:footnoteRef/>
      </w:r>
      <w:r>
        <w:rPr/>
        <w:t xml:space="preserve"> </w:t>
      </w:r>
      <w:r>
        <w:rPr/>
        <w:t>Il primo a non attribuire valore a questa affermazione è il cronista Augusto Caneva, che nel suo libro fa costantemente riferimento a Ludwig in termini di setta, gruppo ed organizzazione.</w:t>
      </w:r>
    </w:p>
  </w:footnote>
  <w:footnote w:id="88">
    <w:p>
      <w:pPr>
        <w:pStyle w:val="Footnote"/>
        <w:rPr/>
      </w:pPr>
      <w:r>
        <w:rPr>
          <w:rStyle w:val="FootnoteCharacters"/>
        </w:rPr>
        <w:footnoteRef/>
      </w:r>
      <w:r>
        <w:rPr/>
        <w:t xml:space="preserve"> </w:t>
      </w:r>
      <w:r>
        <w:rPr/>
        <w:t>Citata in Caneva, pag.132 – 135.</w:t>
      </w:r>
    </w:p>
  </w:footnote>
  <w:footnote w:id="89">
    <w:p>
      <w:pPr>
        <w:pStyle w:val="Footnote"/>
        <w:jc w:val="both"/>
        <w:rPr/>
      </w:pPr>
      <w:r>
        <w:rPr>
          <w:rStyle w:val="FootnoteCharacters"/>
        </w:rPr>
        <w:footnoteRef/>
      </w:r>
      <w:r>
        <w:rPr/>
        <w:t xml:space="preserve"> </w:t>
      </w:r>
      <w:r>
        <w:rPr>
          <w:i/>
          <w:iCs/>
        </w:rPr>
        <w:t xml:space="preserve">La paranoia, fortemente controversa come categoria autonoma, comprende un gruppo di sindromi differenziate, che hanno in comune un sistema di </w:t>
      </w:r>
      <w:r>
        <w:rPr>
          <w:b/>
          <w:bCs/>
          <w:i/>
          <w:iCs/>
        </w:rPr>
        <w:t xml:space="preserve">deliri lucidi e irriducibili </w:t>
      </w:r>
      <w:r>
        <w:rPr>
          <w:i/>
          <w:iCs/>
        </w:rPr>
        <w:t xml:space="preserve">(deliri sistematizzati), perché saldamente ribaditi da una incrollabile fede e da una capacità di critica che, se può essere anche acuta, è sempre unilaterale. Con nessuna o scarsa diminuzione delle altre funzioni mentali ed assenza di segni palesi di dissociazione schizofrenica, cioè di disintegrazione della personalità. Nota caratterizzante della paranoia è la presenza di “convincimenti” erronei duraturi ed immodificabili, perché fondati su un esasperato sentimento di certezza nei confronti delle proprie convinzioni che pone il paranoico in una situazione di totale indifferenza verso la realtà, verso le prove e le esperienze contrarie. I deliri del paranoico si mantengono sempre nei limiti delle possibilità umane del verosimile (i suoi ragionamenti, cavillosi e unilaterali, non sono mai del tutto illogici e, movendo da una premessa sbagliata, con argomenti stringati sfruttano tutto ciò che torna utile e pervengono alle estreme conseguenze) e ne informano in modo del tutto coerente la condotta, che è combattivamente indirizzata alla difesa degli erronei convincimenti del soggetto. </w:t>
      </w:r>
      <w:r>
        <w:rPr/>
        <w:t xml:space="preserve">MANTOVANI, Ferrando, </w:t>
      </w:r>
      <w:r>
        <w:rPr>
          <w:i/>
          <w:iCs/>
        </w:rPr>
        <w:t xml:space="preserve">Il problema della criminalità, </w:t>
      </w:r>
      <w:r>
        <w:rPr/>
        <w:t>op.cit. , pag. 156.</w:t>
      </w:r>
    </w:p>
  </w:footnote>
  <w:footnote w:id="90">
    <w:p>
      <w:pPr>
        <w:pStyle w:val="Footnote"/>
        <w:jc w:val="both"/>
        <w:rPr/>
      </w:pPr>
      <w:r>
        <w:rPr>
          <w:rStyle w:val="FootnoteCharacters"/>
        </w:rPr>
        <w:footnoteRef/>
      </w:r>
      <w:r>
        <w:rPr/>
        <w:t xml:space="preserve"> </w:t>
      </w:r>
      <w:r>
        <w:rPr/>
        <w:t>Riportate nell’articolo del dott. Francesco Introna “Ludwig: un serial killer che erano due”</w:t>
      </w:r>
      <w:r>
        <w:rPr>
          <w:i/>
          <w:iCs/>
        </w:rPr>
        <w:t xml:space="preserve"> </w:t>
      </w:r>
      <w:r>
        <w:rPr/>
        <w:t>,</w:t>
      </w:r>
      <w:r>
        <w:rPr>
          <w:i/>
          <w:iCs/>
        </w:rPr>
        <w:t xml:space="preserve"> </w:t>
      </w:r>
      <w:r>
        <w:rPr/>
        <w:t>op.cit , pp. 26-28.</w:t>
      </w:r>
    </w:p>
  </w:footnote>
  <w:footnote w:id="91">
    <w:p>
      <w:pPr>
        <w:pStyle w:val="Footnote"/>
        <w:rPr/>
      </w:pPr>
      <w:r>
        <w:rPr>
          <w:rStyle w:val="FootnoteCharacters"/>
        </w:rPr>
        <w:footnoteRef/>
      </w:r>
      <w:r>
        <w:rPr/>
        <w:t xml:space="preserve"> </w:t>
      </w:r>
      <w:r>
        <w:rPr/>
        <w:t>Abel e Furlan, in virtù della sentenza di primo grado, furono entrambi ricoverati per tre anni in una Casa di Cura e di Custodia.</w:t>
      </w:r>
    </w:p>
  </w:footnote>
  <w:footnote w:id="92">
    <w:p>
      <w:pPr>
        <w:pStyle w:val="Footnote"/>
        <w:jc w:val="both"/>
        <w:rPr/>
      </w:pPr>
      <w:r>
        <w:rPr>
          <w:rStyle w:val="FootnoteCharacters"/>
        </w:rPr>
        <w:footnoteRef/>
      </w:r>
      <w:r>
        <w:rPr/>
        <w:t xml:space="preserve"> </w:t>
      </w:r>
      <w:r>
        <w:rPr/>
        <w:t xml:space="preserve">La nozione di pericolosità sociale si è affermata nell’ambito della concezione positivista, secondo cui cardine di ogni misura penale doveva essere la pericolosità del criminale piuttosto che il reato commesso. Il concetto di pericolosità, intesa come probabilità che un individuo commetta un reato, è stata elaborata da Enrico Ferri (1930) sulla base delle precedenti formulazioni di Gabriele Garofalo (1891), che aveva sostenuto la necessità di abbandonare il concetto di “proporzione penale” e di introdurre quello di “temibilità” del delinquente e di “capacità di adattamento” all’ambiente sociale. La scuola positiva, che in campo giuridico si è opposta alla tradizionale scuola classica, ha proposto di sostituire al sistema di pene basato sulla retribuzione un sistema di misure basato sulla difesa sociale, attraverso trattamenti di trattamento e di prevenzione. Le idee positivistiche hanno influenzato diversi codici penali ed hanno trovato un parziale accoglimento nel codice emanato in Italia nel 1930, ove le misure di sicurezza legate alla pericolosità sociale di particolari tipi di delinquenti non hanno sostituito, ma hanno affiancato le pene nel cosiddetto sistema del “doppio binario”. E’ nata così la figura del </w:t>
      </w:r>
      <w:r>
        <w:rPr>
          <w:i/>
          <w:iCs/>
        </w:rPr>
        <w:t xml:space="preserve">delinquente socialmente pericoloso </w:t>
      </w:r>
      <w:r>
        <w:rPr/>
        <w:t xml:space="preserve">definita dall’art. 203 c.p. nei termini che seguono. </w:t>
      </w:r>
      <w:r>
        <w:rPr>
          <w:i/>
          <w:iCs/>
        </w:rPr>
        <w:t xml:space="preserve">Agli effetti della legge penale, è socialmente pericolosa la persona, anche se non imputabile o non punibile, (…) quando è probabile che commetta nuovi fatti preveduti dalla legge come reati. </w:t>
      </w:r>
      <w:r>
        <w:rPr/>
        <w:t xml:space="preserve">Il giudizio di pericolosità può essere espresso solo nei confronti di chi sia stato riconosciuto autore di un reato: esso consiste in una </w:t>
      </w:r>
      <w:r>
        <w:rPr>
          <w:i/>
          <w:iCs/>
        </w:rPr>
        <w:t xml:space="preserve">previsione di futura condotta delittuosa, secondo un criterio, </w:t>
      </w:r>
      <w:r>
        <w:rPr/>
        <w:t xml:space="preserve">come recita il codice, </w:t>
      </w:r>
      <w:r>
        <w:rPr>
          <w:i/>
          <w:iCs/>
        </w:rPr>
        <w:t xml:space="preserve">di concreta probabilità e non di mera possibilità o di criteri indiziari. </w:t>
      </w:r>
      <w:r>
        <w:rPr/>
        <w:t xml:space="preserve">La qualità di persona socialmente pericolosa viene valutata, ex art. 133 c.p. dalla </w:t>
      </w:r>
      <w:r>
        <w:rPr>
          <w:i/>
          <w:iCs/>
        </w:rPr>
        <w:t xml:space="preserve">gravità del reato </w:t>
      </w:r>
      <w:r>
        <w:rPr/>
        <w:t xml:space="preserve">e dalla </w:t>
      </w:r>
      <w:r>
        <w:rPr>
          <w:i/>
          <w:iCs/>
        </w:rPr>
        <w:t xml:space="preserve">capacità a delinquere </w:t>
      </w:r>
      <w:r>
        <w:rPr/>
        <w:t xml:space="preserve">desunte da indici tassativamente determinati. Ponti (1999), pur consapevole dei limiti insiti nei giudizi predittivi, afferma però che </w:t>
      </w:r>
      <w:r>
        <w:rPr>
          <w:i/>
          <w:iCs/>
        </w:rPr>
        <w:t xml:space="preserve">la predizione del comportamento è irrinunciabile nel sistema penale. La condanna si basa sì sulla proporzionalità fra reato e pena, secondo una prospettiva “classica” del diritto, ma non dimentica d’altro canto, nell’esercizio della discrezionalità del giudice fra minimo e massimo della pena, una valutazione individualizzata dell’autore dell’illecito, che è compiuta tenendo conto </w:t>
      </w:r>
      <w:r>
        <w:rPr>
          <w:b/>
          <w:bCs/>
          <w:i/>
          <w:iCs/>
        </w:rPr>
        <w:t xml:space="preserve">anche </w:t>
      </w:r>
      <w:r>
        <w:rPr>
          <w:i/>
          <w:iCs/>
        </w:rPr>
        <w:t xml:space="preserve">di previsioni circa la condotta futura. </w:t>
      </w:r>
      <w:r>
        <w:rPr/>
        <w:t xml:space="preserve"> PONTI, Gianluigi, </w:t>
      </w:r>
      <w:r>
        <w:rPr>
          <w:i/>
          <w:iCs/>
        </w:rPr>
        <w:t>Compendio di criminologia</w:t>
      </w:r>
      <w:r>
        <w:rPr/>
        <w:t xml:space="preserve">, op.cit. , pag. 385- 390. Per un’accurata critica di ordine scientifico, sociale ed etico dei sistemi penali basati sulla nozione di pericolosità si veda BANDINI, Tullio et al. </w:t>
      </w:r>
      <w:r>
        <w:rPr>
          <w:i/>
          <w:iCs/>
        </w:rPr>
        <w:t xml:space="preserve">Criminologia , </w:t>
      </w:r>
      <w:r>
        <w:rPr/>
        <w:t>op.cit. , pag . 257- 260.</w:t>
      </w:r>
    </w:p>
  </w:footnote>
  <w:footnote w:id="93">
    <w:p>
      <w:pPr>
        <w:pStyle w:val="Footnote"/>
        <w:jc w:val="both"/>
        <w:rPr/>
      </w:pPr>
      <w:r>
        <w:rPr>
          <w:rStyle w:val="FootnoteCharacters"/>
        </w:rPr>
        <w:footnoteRef/>
      </w:r>
      <w:r>
        <w:rPr/>
        <w:t xml:space="preserve"> </w:t>
      </w:r>
      <w:r>
        <w:rPr/>
        <w:t>Furlan aveva rifiutato di collaborare alla perizia sull’imputabilità, insistendo che si trattava di una montatura giudiziaria, che alla discoteca Melamara egli aveva voluto soltanto fare uno scherzo e che non aveva nulla a che fare con Ludwig.</w:t>
      </w:r>
    </w:p>
  </w:footnote>
  <w:footnote w:id="94">
    <w:p>
      <w:pPr>
        <w:pStyle w:val="Footnote"/>
        <w:jc w:val="both"/>
        <w:rPr/>
      </w:pPr>
      <w:r>
        <w:rPr>
          <w:rStyle w:val="FootnoteCharacters"/>
        </w:rPr>
        <w:footnoteRef/>
      </w:r>
      <w:r>
        <w:rPr/>
        <w:t xml:space="preserve"> </w:t>
      </w:r>
      <w:r>
        <w:rPr/>
        <w:t xml:space="preserve">Per tale ricostruzione mi sono avvalso soprattutto dell’articolo di Laura Coricelli “Fuoco cammina con me” del 28 marzo 2001 alla pagina web </w:t>
      </w:r>
      <w:hyperlink r:id="rId1">
        <w:r>
          <w:rPr>
            <w:rStyle w:val="InternetLink"/>
          </w:rPr>
          <w:t>http://www.grandinotizie.it/dossier/011/fatti_perche/020.htm</w:t>
        </w:r>
      </w:hyperlink>
      <w:r>
        <w:rPr/>
        <w:t xml:space="preserve">  </w:t>
      </w:r>
    </w:p>
  </w:footnote>
  <w:footnote w:id="95">
    <w:p>
      <w:pPr>
        <w:pStyle w:val="Footnote"/>
        <w:jc w:val="both"/>
        <w:rPr/>
      </w:pPr>
      <w:r>
        <w:rPr>
          <w:rStyle w:val="FootnoteCharacters"/>
        </w:rPr>
        <w:footnoteRef/>
      </w:r>
      <w:r>
        <w:rPr/>
        <w:t xml:space="preserve"> </w:t>
      </w:r>
      <w:r>
        <w:rPr/>
        <w:t xml:space="preserve">Si tratta dei primi 5 rivendicati da Ludwig (Spinelli, Stefanato, Costa, Baretta, Martinotti). L’assoluzione viene motivata con l’insufficienza di prove. Viene ribaltata la tesi sostenuta nel rinvio a giudizio, che aveva ascritto ad Abel e Furlan tutti i reati rivendicati da Ludwig nei termini seguenti. </w:t>
      </w:r>
      <w:r>
        <w:rPr>
          <w:i/>
          <w:iCs/>
        </w:rPr>
        <w:t xml:space="preserve">L’ipotesi che Abel e Furlan nel loro delirio paranoicale, o più semplicemente nel loro fanatismo ideologico, si siano assunti la “paternità”di crimini non commessi perché li condividevano moralmente e quindi avrebbero potuto commetterli, è ipotesi sicuramente suggestiva, ma non soddisfacente (…) E’ decisivo il rilievo che un’entità come Ludwig, con forti e palesi aspirazioni ad acquisire prestigio e credibilità presso l’opinione pubblica, non si sarebbe attribuita la paternità di reati (omicidio Costa, omicidio Baretta, strage di Verona) mentre per quei reati si procedeva a carico di altre persone: sarebbe stato il modo più semplice per perdere di credibilità e di prestigio nel caso di affermazione della responsabilità nei confronti degli imputati di quei procedimenti. </w:t>
      </w:r>
      <w:r>
        <w:rPr/>
        <w:t>Citato in INTRONA, Francesco “Ludwig, un serial killer che erano due”, pag .28-29.</w:t>
      </w:r>
    </w:p>
  </w:footnote>
  <w:footnote w:id="96">
    <w:p>
      <w:pPr>
        <w:pStyle w:val="Footnote"/>
        <w:jc w:val="both"/>
        <w:rPr/>
      </w:pPr>
      <w:r>
        <w:rPr>
          <w:rStyle w:val="FootnoteCharacters"/>
        </w:rPr>
        <w:footnoteRef/>
      </w:r>
      <w:r>
        <w:rPr/>
        <w:t xml:space="preserve"> </w:t>
      </w:r>
      <w:r>
        <w:rPr/>
        <w:t xml:space="preserve">S.N. “Ludwig, respinto il ricorso. Abel non va in semilibertà”. </w:t>
      </w:r>
      <w:r>
        <w:rPr>
          <w:i/>
          <w:iCs/>
        </w:rPr>
        <w:t xml:space="preserve">L’Arena </w:t>
      </w:r>
      <w:r>
        <w:rPr/>
        <w:t>del 21-06-2003.</w:t>
      </w:r>
    </w:p>
  </w:footnote>
  <w:footnote w:id="97">
    <w:p>
      <w:pPr>
        <w:pStyle w:val="Footnote"/>
        <w:jc w:val="both"/>
        <w:rPr/>
      </w:pPr>
      <w:r>
        <w:rPr>
          <w:rStyle w:val="FootnoteCharacters"/>
        </w:rPr>
        <w:footnoteRef/>
      </w:r>
      <w:r>
        <w:rPr/>
        <w:t xml:space="preserve"> </w:t>
      </w:r>
      <w:r>
        <w:rPr/>
        <w:t xml:space="preserve">In particolare Abel, nei colloqui inerenti la seconda perizia psichiatrica, </w:t>
      </w:r>
      <w:r>
        <w:rPr>
          <w:i/>
          <w:iCs/>
        </w:rPr>
        <w:t xml:space="preserve">nega le notizie fornite dai genitori ai primi periti circa “ problemi di salute” e di aver cominciato a scrivere “cose strane”. (…) Parlando della giustizia dice che se Tizio ha commesso un reato deve essere condannato. Disporre una perizia psichiatrica è una ipocrisia dei magistrati. Si fa una perizia del genere solo quando sono stati accertati i fatti e ci si può riferire a quei fatti; se uno non ha commesso il reato non si può fare una perizia. Si deve fare la perizia su Ludwig, ma lui non è Ludwig e sa solo quello che hanno scritto i giornali. Comunque una persona di mente non fa quello che ha fatto Ludwig. (…) A domanda: con i precedenti periti ha parlato di più e più facilmente perché attraversava una fase molto difficile e parlando con loro si distraeva; ora è più tranquillo, ma diffida comunque dei periti perché “possono avere mille motivi per dire se Tizio è sano o è malato o altro…i periti possono dire tutto e il contrario di tutto”. Richiesto di definire una persona pericolosa non risponde. Dice di non fare affidamento sul processo d’appello. Comunque “…prima o poi uscirò dal carcere e farò l’insegnante…”  </w:t>
      </w:r>
      <w:r>
        <w:rPr/>
        <w:t xml:space="preserve">Furlan </w:t>
      </w:r>
      <w:r>
        <w:rPr>
          <w:i/>
          <w:iCs/>
        </w:rPr>
        <w:t xml:space="preserve">dice che rifiutò di collaborare nella prima perizia, ma ora è deciso a fare il contrario  perché vuole smontare la “macchina giudiziaria” contro di lui e contro Abel. A Verona il giudice istruttore ha influenzato i suoi colleghi della Corte di Assise. Ritiene che la Corte di Assise di Appello di Venezia sarà obiettiva. E’ trascorso qualche anno; giudici e cittadini volevano fare di loro due i capri espiatori. Ora il “bombardamento” sull’opinione pubblica è finito ed i giudici di Venezia potranno basarsi su fatti e non “su fantasie campate in aria”. (…) Nega risolutamente di avere qualsiasi disturbo psichico e di avere compiuto tentativi di suicidio in carcere (che invece risultano dalle cartelle cliniche). Sostiene che l’infermità attribuitagli dai primi periti è un grave errore perché basata su elementi forniti da altri. </w:t>
      </w:r>
      <w:r>
        <w:rPr/>
        <w:t xml:space="preserve">Introna, op. cit. , pag. 30-36. Il professor Introna, emerito di Medicina Legale a Padova,  è anche direttore, dal 1979, della </w:t>
      </w:r>
      <w:r>
        <w:rPr>
          <w:i/>
          <w:iCs/>
        </w:rPr>
        <w:t xml:space="preserve">Rivista italiana di Medicina Legale, </w:t>
      </w:r>
      <w:r>
        <w:rPr/>
        <w:t>l’organo ufficiale della Società Italiana di Medicina Legale e delle Assicurazioni.</w:t>
      </w:r>
    </w:p>
  </w:footnote>
  <w:footnote w:id="98">
    <w:p>
      <w:pPr>
        <w:pStyle w:val="Footnote"/>
        <w:rPr/>
      </w:pPr>
      <w:r>
        <w:rPr>
          <w:rStyle w:val="FootnoteCharacters"/>
        </w:rPr>
        <w:footnoteRef/>
      </w:r>
      <w:r>
        <w:rPr/>
        <w:t xml:space="preserve"> </w:t>
      </w:r>
      <w:r>
        <w:rPr/>
        <w:t>Introna, op.cit., pag. 29.</w:t>
      </w:r>
    </w:p>
  </w:footnote>
  <w:footnote w:id="99">
    <w:p>
      <w:pPr>
        <w:pStyle w:val="Footnote"/>
        <w:jc w:val="both"/>
        <w:rPr/>
      </w:pPr>
      <w:r>
        <w:rPr>
          <w:rStyle w:val="FootnoteCharacters"/>
        </w:rPr>
        <w:footnoteRef/>
      </w:r>
      <w:r>
        <w:rPr/>
        <w:t xml:space="preserve"> </w:t>
      </w:r>
      <w:r>
        <w:rPr>
          <w:i/>
          <w:iCs/>
        </w:rPr>
        <w:t xml:space="preserve">Il colloquio, che rappresenta lo strumento più immediato per entrare in contatto con un soggetto, è una fonte di dati largamente utilizzata dalla ricerca criminologica, sia in ambito clinico, sia in ambito sociologico (in questo secondo caso il colloquio viene usualmente denominato “intervista non strutturata”). In ambito clinico, il colloquio è alla base dello studio dei casi individuali, ed è stato da sempre utilizzato da parte del criminologo clinico allo scopo di investigare i fattori psicologici, psichiatrici e sociali che caratterizzano i delinquenti. Accanto al colloquio sono stati sviluppati dalla scienza psicologica alcuni strumenti complementari, e cioè i test psicologici, che sono stati ampiamente utilizzati anche in criminologia. </w:t>
      </w:r>
    </w:p>
    <w:p>
      <w:pPr>
        <w:pStyle w:val="Footnote"/>
        <w:jc w:val="both"/>
        <w:rPr>
          <w:i/>
          <w:i/>
          <w:iCs/>
        </w:rPr>
      </w:pPr>
      <w:r>
        <w:rPr>
          <w:i/>
          <w:iCs/>
        </w:rPr>
        <w:t xml:space="preserve">Il metodo clinico trae la sua origine dalla scienza medica: come è noto, la clinica è la disciplina medica che si svolge “al letto del malato” e che tenta di inquadrare le caratteristiche della malattia in una diagnosi ed un programma di terapia ( che da tale diagnosi e prognosi dipende). Una disciplina, quindi, eminentemente empirica, ed inoltre pratica ed intuitiva in quanto orientata all’intervento, allo scopo di rimuovere le cause della malattia. (…) Il colloquio clinico-criminologico si svolge in un contesto particolarmente complesso, connotato fortemente da valori e da ideologie estranee alla clinica stessa. Il “delinquente” di solito non si ritiene “malato” e, soprattutto, non si reca quasi mai spontaneamente dal criminologo per farsi curare. L’invio è usualmente eterodiretto e talvolta motivato dalla necessità del paziente di ottenere una valutazione favorevole per la concessione di particolari benefici. D’altra parte, il criminologo clinico agisce spesso su mandato istituzionale ed il suo intervento è frequentemente condizionato da particolari contesti lavorativi. </w:t>
      </w:r>
    </w:p>
    <w:p>
      <w:pPr>
        <w:pStyle w:val="Footnote"/>
        <w:jc w:val="both"/>
        <w:rPr/>
      </w:pPr>
      <w:r>
        <w:rPr/>
        <w:t xml:space="preserve">BANDINI, Tullio et al. </w:t>
      </w:r>
      <w:r>
        <w:rPr>
          <w:i/>
          <w:iCs/>
        </w:rPr>
        <w:t xml:space="preserve">Criminologia, </w:t>
      </w:r>
      <w:r>
        <w:rPr/>
        <w:t>op.cit. pag. 46- 52.</w:t>
      </w:r>
    </w:p>
  </w:footnote>
  <w:footnote w:id="100">
    <w:p>
      <w:pPr>
        <w:pStyle w:val="Footnote"/>
        <w:rPr/>
      </w:pPr>
      <w:r>
        <w:rPr>
          <w:rStyle w:val="FootnoteCharacters"/>
        </w:rPr>
        <w:footnoteRef/>
      </w:r>
      <w:r>
        <w:rPr/>
        <w:t xml:space="preserve"> </w:t>
      </w:r>
      <w:r>
        <w:rPr/>
        <w:t>Introna, op.cit. , pag. 30-36.</w:t>
      </w:r>
    </w:p>
  </w:footnote>
  <w:footnote w:id="101">
    <w:p>
      <w:pPr>
        <w:pStyle w:val="Footnote"/>
        <w:jc w:val="both"/>
        <w:rPr/>
      </w:pPr>
      <w:r>
        <w:rPr>
          <w:rStyle w:val="FootnoteCharacters"/>
        </w:rPr>
        <w:footnoteRef/>
      </w:r>
      <w:r>
        <w:rPr/>
        <w:t xml:space="preserve"> </w:t>
      </w:r>
      <w:r>
        <w:rPr/>
        <w:t>Ciò smentisce quanto asserito in primo grado ed avvalora l’ipotesi del “terzo uomo”.</w:t>
      </w:r>
    </w:p>
  </w:footnote>
  <w:footnote w:id="102">
    <w:p>
      <w:pPr>
        <w:pStyle w:val="Footnote"/>
        <w:jc w:val="both"/>
        <w:rPr/>
      </w:pPr>
      <w:r>
        <w:rPr>
          <w:rStyle w:val="FootnoteCharacters"/>
        </w:rPr>
        <w:footnoteRef/>
      </w:r>
      <w:r>
        <w:rPr/>
        <w:t xml:space="preserve"> </w:t>
      </w:r>
      <w:r>
        <w:rPr/>
        <w:t>Rispetto a quanto sostenuto subito dopo la cattura, Abel ora si appiattisce sulla tesi espressa fin dal principio da Furlan.</w:t>
      </w:r>
    </w:p>
  </w:footnote>
  <w:footnote w:id="103">
    <w:p>
      <w:pPr>
        <w:pStyle w:val="Footnote"/>
        <w:jc w:val="both"/>
        <w:rPr/>
      </w:pPr>
      <w:r>
        <w:rPr>
          <w:rStyle w:val="FootnoteCharacters"/>
        </w:rPr>
        <w:footnoteRef/>
      </w:r>
      <w:r>
        <w:rPr/>
        <w:t xml:space="preserve"> </w:t>
      </w:r>
      <w:r>
        <w:rPr>
          <w:i/>
          <w:iCs/>
        </w:rPr>
        <w:t xml:space="preserve">La memoria è considerata la facoltà di fissare e conservare le percezioni presenti e di rievocare quelle passate (De Giacomo-Resnik-Pierri). Comprende quindi tre funzioni che sono: la fissazione, la conservazione e la rievocazione. (…) I disturbi della memoria non hanno in sé e per sé valore criminogeno, ma hanno ugualmente importanza medico-legale in  quanto spesso sono presenti negli autori di atti di delinquenza, in particolare di omicidi. </w:t>
      </w:r>
      <w:r>
        <w:rPr/>
        <w:t xml:space="preserve"> Per una valutazione della memoria nel contesto dell’esame psichico si veda MASTRONARDI, Vincenzo </w:t>
      </w:r>
      <w:r>
        <w:rPr>
          <w:i/>
          <w:iCs/>
        </w:rPr>
        <w:t xml:space="preserve">Manuale per operatori criminologici e psicopatologi forensi, </w:t>
      </w:r>
      <w:r>
        <w:rPr/>
        <w:t>4° ed. ,Giuffrè editore, Milano, 2001, pag. 281-285.</w:t>
      </w:r>
    </w:p>
  </w:footnote>
  <w:footnote w:id="104">
    <w:p>
      <w:pPr>
        <w:pStyle w:val="Footnote"/>
        <w:jc w:val="both"/>
        <w:rPr/>
      </w:pPr>
      <w:r>
        <w:rPr>
          <w:rStyle w:val="FootnoteCharacters"/>
        </w:rPr>
        <w:footnoteRef/>
      </w:r>
      <w:r>
        <w:rPr/>
        <w:t xml:space="preserve"> </w:t>
      </w:r>
      <w:r>
        <w:rPr>
          <w:i/>
          <w:iCs/>
        </w:rPr>
        <w:t xml:space="preserve">L’intelligenza non dovrà mai essere confusa con l’istruzione, anche se qualche domanda sul grado d’istruzione bisognerà somministrarla indipendentemente dalla osservazione soggettiva diretta da parte dell’intervistatore. </w:t>
      </w:r>
      <w:r>
        <w:rPr/>
        <w:t>Vincenzo Mastronardi, op. cit. , pag. 293.</w:t>
      </w:r>
    </w:p>
  </w:footnote>
  <w:footnote w:id="105">
    <w:p>
      <w:pPr>
        <w:pStyle w:val="Footnote"/>
        <w:jc w:val="both"/>
        <w:rPr/>
      </w:pPr>
      <w:r>
        <w:rPr>
          <w:rStyle w:val="FootnoteCharacters"/>
        </w:rPr>
        <w:footnoteRef/>
      </w:r>
      <w:r>
        <w:rPr/>
        <w:t xml:space="preserve"> </w:t>
      </w:r>
      <w:r>
        <w:rPr/>
        <w:t>Un livello d’intelligenza particolarmente elevato.</w:t>
      </w:r>
    </w:p>
  </w:footnote>
  <w:footnote w:id="106">
    <w:p>
      <w:pPr>
        <w:pStyle w:val="Footnote"/>
        <w:jc w:val="both"/>
        <w:rPr/>
      </w:pPr>
      <w:r>
        <w:rPr>
          <w:rStyle w:val="FootnoteCharacters"/>
        </w:rPr>
        <w:footnoteRef/>
      </w:r>
      <w:r>
        <w:rPr/>
        <w:t xml:space="preserve"> </w:t>
      </w:r>
      <w:r>
        <w:rPr>
          <w:i/>
          <w:iCs/>
        </w:rPr>
        <w:t>I test mentali consistono in prove o compiti da eseguire in modo standardizzato, i cui risultati vengono</w:t>
      </w:r>
      <w:r>
        <w:rPr/>
        <w:t xml:space="preserve"> </w:t>
      </w:r>
      <w:r>
        <w:rPr>
          <w:i/>
          <w:iCs/>
        </w:rPr>
        <w:t>confrontati con quelli di un campione rappresentativo dell’intera popolazione di un determinato Paese</w:t>
      </w:r>
      <w:r>
        <w:rPr/>
        <w:t xml:space="preserve">, </w:t>
      </w:r>
      <w:r>
        <w:rPr>
          <w:i/>
          <w:iCs/>
        </w:rPr>
        <w:t>utilizzato per la “taratura” dei test medesimi. I test si dividono in test “ di efficienza” e test “ di personalità”: i</w:t>
      </w:r>
      <w:r>
        <w:rPr/>
        <w:t xml:space="preserve"> </w:t>
      </w:r>
      <w:r>
        <w:rPr>
          <w:i/>
          <w:iCs/>
        </w:rPr>
        <w:t>primi sono ampiamente utilizzati in ambito scolastico e lavorativo, i secondi sono maggiormente usati nella</w:t>
      </w:r>
      <w:r>
        <w:rPr/>
        <w:t xml:space="preserve"> </w:t>
      </w:r>
      <w:r>
        <w:rPr>
          <w:i/>
          <w:iCs/>
        </w:rPr>
        <w:t>pratica clinica. I test di efficienza si dividono, a loro volta, in test “di intelligenza” e test “attitudinali”, mentre i test  di personalità si dividono in test “obiettivi” e test “proiettivi”.</w:t>
      </w:r>
      <w:r>
        <w:rPr/>
        <w:t xml:space="preserve"> BANDINI, Tullio et al. </w:t>
      </w:r>
      <w:r>
        <w:rPr>
          <w:i/>
          <w:iCs/>
        </w:rPr>
        <w:t xml:space="preserve">Criminologia, </w:t>
      </w:r>
      <w:r>
        <w:rPr/>
        <w:t xml:space="preserve">op.cit. , pag.50. Il test </w:t>
      </w:r>
      <w:r>
        <w:rPr>
          <w:i/>
          <w:iCs/>
        </w:rPr>
        <w:t>Psicodiagnostico di Rorschach</w:t>
      </w:r>
      <w:r>
        <w:rPr/>
        <w:t xml:space="preserve"> è uno dei pochi che riesce a far breccia nella “guardia difensiva” montata sia da Abel sia da Furlan nel corso dell’esame psichico. Si tratta di un test proiettivo, quindi di una situazione relativamente non strutturata, come macchie d’inchiostro, frasi incomplete e sim., a cui una persona viene messa di fronte con il compito di rispondere con ampia libertà, rivelando in tal modo tratti della propria personalità.</w:t>
      </w:r>
    </w:p>
  </w:footnote>
  <w:footnote w:id="107">
    <w:p>
      <w:pPr>
        <w:pStyle w:val="Footnote"/>
        <w:jc w:val="both"/>
        <w:rPr/>
      </w:pPr>
      <w:r>
        <w:rPr>
          <w:rStyle w:val="FootnoteCharacters"/>
        </w:rPr>
        <w:footnoteRef/>
      </w:r>
      <w:r>
        <w:rPr/>
        <w:t xml:space="preserve"> </w:t>
      </w:r>
      <w:r>
        <w:rPr>
          <w:i/>
          <w:iCs/>
        </w:rPr>
        <w:t xml:space="preserve">Lo studio della sfera istintivo-affettiva riveste notevole importanza in campo criminologico, in quanto i disturbi dell’affettività e degli istinti frequentemente si ritrovano nella dinamica di atti criminosi. Le principali manifestazioni dell’affettività sono: “il tono dell’umore”, “ le emozioni”, e “ i sentimenti”, alla base dei quali vanno considerati “gli istinti”. </w:t>
      </w:r>
      <w:r>
        <w:rPr/>
        <w:t xml:space="preserve">MASTRONARDI, Vincenzo, </w:t>
      </w:r>
      <w:r>
        <w:rPr>
          <w:i/>
          <w:iCs/>
        </w:rPr>
        <w:t xml:space="preserve">Manuale per operatori criminologici e psicopatologi forensi, </w:t>
      </w:r>
      <w:r>
        <w:rPr/>
        <w:t>op.cit. , pag. 301.</w:t>
      </w:r>
    </w:p>
  </w:footnote>
  <w:footnote w:id="108">
    <w:p>
      <w:pPr>
        <w:pStyle w:val="Footnote"/>
        <w:jc w:val="both"/>
        <w:rPr/>
      </w:pPr>
      <w:r>
        <w:rPr>
          <w:rStyle w:val="FootnoteCharacters"/>
        </w:rPr>
        <w:footnoteRef/>
      </w:r>
      <w:r>
        <w:rPr/>
        <w:t xml:space="preserve"> </w:t>
      </w:r>
      <w:r>
        <w:rPr/>
        <w:t xml:space="preserve">Si è soliti distinguere alcune varietà cliniche di paranoia a seconda dei diversi contenuti , spesso associati, dei deliri. Nel caso di Abel , sembrano essersi manifestati, in un fase pregressa, </w:t>
      </w:r>
      <w:r>
        <w:rPr>
          <w:i/>
          <w:iCs/>
        </w:rPr>
        <w:t>deliri di grandezza</w:t>
      </w:r>
      <w:r>
        <w:rPr/>
        <w:t xml:space="preserve"> e </w:t>
      </w:r>
      <w:r>
        <w:rPr>
          <w:i/>
          <w:iCs/>
        </w:rPr>
        <w:t>deliri mistico-religiosi o di riforma.</w:t>
      </w:r>
      <w:r>
        <w:rPr/>
        <w:t xml:space="preserve"> I deliri di grandezza consistono in un </w:t>
      </w:r>
      <w:r>
        <w:rPr>
          <w:i/>
          <w:iCs/>
        </w:rPr>
        <w:t xml:space="preserve">pretestuoso, orgoglioso, concetto della propria persona (tratto pressoché comune in tutte le forme di paranoia, derivante dlla irremovibile certezza dei propri convincimenti, che va dai deliri pseudoscientifici di certi paranoici pseudoinventori, pseudofilosofi, pseudoscienziati, a quelli genealogici e ai meno innocui deliri ambiziosi). </w:t>
      </w:r>
      <w:r>
        <w:rPr/>
        <w:t xml:space="preserve"> I deliri mistico-religiosi o di riforma consistono nella </w:t>
      </w:r>
      <w:r>
        <w:rPr>
          <w:i/>
          <w:iCs/>
        </w:rPr>
        <w:t xml:space="preserve">fede cieca in una missione divina che il delirante si sente chiamato a compiere per salvare l’umanità e che lo porta a sentirsi un riformatore, fondatore o apostolo di nuove sette religiose o di nuove riforme sociali, riuscendo anche a raccogliere adepti tra le anime semplici e pronte ad accettare tutto ciò che sa di mistico o di magico. La rigidità psicologica del paranoico e la combattività con cui vive la fede nelle proprie convinzioni possono essere causa di reati di vario tipo. Tra le implicazioni criminologiche dei deliranti possono annoverarsi certi reati commessi per farsi giustizia (appellandosi ad idee del tutto personali del diritto), per difendersi dai pericoli dei presunti persecutori, per obbedire a un principio superiore, politico, morale, religioso (quali i reati compiuti da certi fascinosi agitatori politici, che non conoscono ostacoli nella diffusione delle proprie idee e nella ricerca di proseliti). </w:t>
      </w:r>
      <w:r>
        <w:rPr/>
        <w:t xml:space="preserve">MANTOVANI, Ferrando, </w:t>
      </w:r>
      <w:r>
        <w:rPr>
          <w:i/>
          <w:iCs/>
        </w:rPr>
        <w:t>Il problema della criminalità</w:t>
      </w:r>
      <w:r>
        <w:rPr/>
        <w:t>, op.cit. , pag. 157- 158.</w:t>
      </w:r>
    </w:p>
  </w:footnote>
  <w:footnote w:id="109">
    <w:p>
      <w:pPr>
        <w:pStyle w:val="Footnote"/>
        <w:rPr/>
      </w:pPr>
      <w:r>
        <w:rPr>
          <w:rStyle w:val="FootnoteCharacters"/>
        </w:rPr>
        <w:footnoteRef/>
      </w:r>
      <w:r>
        <w:rPr/>
        <w:t xml:space="preserve"> </w:t>
      </w:r>
      <w:r>
        <w:rPr/>
        <w:t>Tali considerazioni sembrano un concentrato del pensiero di Leopardi e Rousseau.</w:t>
      </w:r>
    </w:p>
  </w:footnote>
  <w:footnote w:id="110">
    <w:p>
      <w:pPr>
        <w:pStyle w:val="Footnote"/>
        <w:jc w:val="both"/>
        <w:rPr/>
      </w:pPr>
      <w:r>
        <w:rPr>
          <w:rStyle w:val="FootnoteCharacters"/>
        </w:rPr>
        <w:footnoteRef/>
      </w:r>
      <w:r>
        <w:rPr/>
        <w:t xml:space="preserve"> </w:t>
      </w:r>
      <w:r>
        <w:rPr/>
        <w:t xml:space="preserve">In Furlan, probabilmente accomunato ad Abel, in una fase pregressa, da deliri di grandezza e mistico- religiosi , sono emersi anche tratti peculiari di </w:t>
      </w:r>
      <w:r>
        <w:rPr>
          <w:i/>
          <w:iCs/>
        </w:rPr>
        <w:t xml:space="preserve">deliri di persecuzione, </w:t>
      </w:r>
      <w:r>
        <w:rPr/>
        <w:t>sfociati in un vero e proprio tentativo di suicidio, seguito ad uno precedente connotatosi invece come atto dimostrativo. Si riveda, al riguardo, la nota 53 a pag. 229</w:t>
      </w:r>
      <w:r>
        <w:rPr>
          <w:i/>
          <w:iCs/>
        </w:rPr>
        <w:t>.</w:t>
      </w:r>
      <w:r>
        <w:rPr/>
        <w:t xml:space="preserve"> Anche Abel, peraltro, ha tentato più volte il suicidio in carcere. </w:t>
      </w:r>
      <w:r>
        <w:rPr>
          <w:i/>
          <w:iCs/>
        </w:rPr>
        <w:t>I deliri di persecuzione</w:t>
      </w:r>
      <w:r>
        <w:rPr/>
        <w:t xml:space="preserve"> </w:t>
      </w:r>
      <w:r>
        <w:rPr>
          <w:i/>
          <w:iCs/>
        </w:rPr>
        <w:t xml:space="preserve">portano a vedere ovunque trame e complotti, al fraintendimento ostile delle altrui parole ed azioni e ad identificare, nei casi più tipici, i persecutori in tutta una categoria di persone. La ricorrente presenza di convincimenti persecutori nei paranoici, con sentimenti di offesa e di mortificazione, è la conseguenza dell’inevitabile fallimento delle aspettative del paranoico, che per l’assurdità delle sue idee viene dagli altri isolato e circondato da ostilità e rifiuto. </w:t>
      </w:r>
      <w:r>
        <w:rPr/>
        <w:t xml:space="preserve">MANTOVANI, Ferrando </w:t>
      </w:r>
      <w:r>
        <w:rPr>
          <w:i/>
          <w:iCs/>
        </w:rPr>
        <w:t xml:space="preserve">Il problema della criminalità , </w:t>
      </w:r>
      <w:r>
        <w:rPr/>
        <w:t>op.cit. pag. 157.</w:t>
      </w:r>
    </w:p>
  </w:footnote>
  <w:footnote w:id="111">
    <w:p>
      <w:pPr>
        <w:pStyle w:val="Footnote"/>
        <w:rPr/>
      </w:pPr>
      <w:r>
        <w:rPr>
          <w:rStyle w:val="FootnoteCharacters"/>
        </w:rPr>
        <w:footnoteRef/>
      </w:r>
      <w:r>
        <w:rPr/>
        <w:t xml:space="preserve"> </w:t>
      </w:r>
      <w:r>
        <w:rPr/>
        <w:t>La scelta di travestirsi da Pierrot sembra essere in sintonia con tale stato d’animo.</w:t>
      </w:r>
    </w:p>
  </w:footnote>
  <w:footnote w:id="112">
    <w:p>
      <w:pPr>
        <w:pStyle w:val="Footnote"/>
        <w:jc w:val="both"/>
        <w:rPr/>
      </w:pPr>
      <w:r>
        <w:rPr>
          <w:rStyle w:val="FootnoteCharacters"/>
        </w:rPr>
        <w:footnoteRef/>
      </w:r>
      <w:r>
        <w:rPr/>
        <w:t xml:space="preserve"> </w:t>
      </w:r>
      <w:r>
        <w:rPr/>
        <w:t xml:space="preserve">La risposta a tale quesito è indipendente dalle </w:t>
      </w:r>
      <w:r>
        <w:rPr>
          <w:i/>
          <w:iCs/>
        </w:rPr>
        <w:t xml:space="preserve">presunzioni gravi, precise e concordanti </w:t>
      </w:r>
      <w:r>
        <w:rPr/>
        <w:t>già emerse nel precedente grado di giudizio. Cito quasi integralmente i passi seguenti, tratti da Introna, op.cit. pag. 36-40, perchè li ritengo fra le cose più interessanti scritte su Ludwig e perchè costituiscono la base per l’ulteriore ipotesi criminologica che, umilmente, proverò a delineare nel paragrafo seguente.</w:t>
      </w:r>
    </w:p>
  </w:footnote>
  <w:footnote w:id="113">
    <w:p>
      <w:pPr>
        <w:pStyle w:val="Footnote"/>
        <w:jc w:val="both"/>
        <w:rPr/>
      </w:pPr>
      <w:r>
        <w:rPr>
          <w:rStyle w:val="FootnoteCharacters"/>
        </w:rPr>
        <w:footnoteRef/>
      </w:r>
      <w:r>
        <w:rPr/>
        <w:t xml:space="preserve"> </w:t>
      </w:r>
      <w:r>
        <w:rPr/>
        <w:t>Tale organizzazione, curata nei minimi dettagli, emerge anche negli altri fatti delittuosi attribuiti a Ludwig.</w:t>
      </w:r>
    </w:p>
  </w:footnote>
  <w:footnote w:id="114">
    <w:p>
      <w:pPr>
        <w:pStyle w:val="Footnote"/>
        <w:rPr/>
      </w:pPr>
      <w:r>
        <w:rPr>
          <w:rStyle w:val="FootnoteCharacters"/>
        </w:rPr>
        <w:footnoteRef/>
      </w:r>
      <w:r>
        <w:rPr/>
        <w:t xml:space="preserve"> </w:t>
      </w:r>
      <w:r>
        <w:rPr/>
        <w:t>C’è una progressiva escalation.</w:t>
      </w:r>
    </w:p>
  </w:footnote>
  <w:footnote w:id="115">
    <w:p>
      <w:pPr>
        <w:pStyle w:val="Footnote"/>
        <w:jc w:val="both"/>
        <w:rPr/>
      </w:pPr>
      <w:r>
        <w:rPr>
          <w:rStyle w:val="FootnoteCharacters"/>
        </w:rPr>
        <w:footnoteRef/>
      </w:r>
      <w:r>
        <w:rPr/>
        <w:t xml:space="preserve"> </w:t>
      </w:r>
      <w:r>
        <w:rPr/>
        <w:t>A questo e ad altri interrogativi cercherò di rispondere nel seguente paragrafo.</w:t>
      </w:r>
    </w:p>
  </w:footnote>
  <w:footnote w:id="116">
    <w:p>
      <w:pPr>
        <w:pStyle w:val="Footnote"/>
        <w:jc w:val="both"/>
        <w:rPr/>
      </w:pPr>
      <w:r>
        <w:rPr>
          <w:rStyle w:val="FootnoteCharacters"/>
        </w:rPr>
        <w:footnoteRef/>
      </w:r>
      <w:r>
        <w:rPr/>
        <w:t xml:space="preserve"> </w:t>
      </w:r>
      <w:r>
        <w:rPr/>
        <w:t>Introna, op.cit. , pag. 59.</w:t>
      </w:r>
    </w:p>
  </w:footnote>
  <w:footnote w:id="117">
    <w:p>
      <w:pPr>
        <w:pStyle w:val="Footnote"/>
        <w:jc w:val="both"/>
        <w:rPr/>
      </w:pPr>
      <w:r>
        <w:rPr>
          <w:rStyle w:val="FootnoteCharacters"/>
        </w:rPr>
        <w:footnoteRef/>
      </w:r>
      <w:r>
        <w:rPr/>
        <w:t xml:space="preserve"> </w:t>
      </w:r>
      <w:r>
        <w:rPr/>
        <w:t>Viene definito serial killer (assassino seriale) chi uccide tre o più vittime in luoghi diversi e con un periodo di intervallo emotivo (</w:t>
      </w:r>
      <w:r>
        <w:rPr>
          <w:i/>
          <w:iCs/>
        </w:rPr>
        <w:t>cooling off)</w:t>
      </w:r>
      <w:r>
        <w:rPr/>
        <w:t xml:space="preserve"> fra un omicidio e un altro; in ciascun evento il soggetto può colpire più di una vittima; può colpire a caso o scegliere il tipo di vittime; spesso ritiene di essere imbattibile e sfida le polizie con messaggi e simili. Introna, op.cit. pag.57.</w:t>
      </w:r>
    </w:p>
  </w:footnote>
  <w:footnote w:id="118">
    <w:p>
      <w:pPr>
        <w:pStyle w:val="Footnote"/>
        <w:rPr/>
      </w:pPr>
      <w:r>
        <w:rPr>
          <w:rStyle w:val="FootnoteCharacters"/>
        </w:rPr>
        <w:footnoteRef/>
      </w:r>
      <w:r>
        <w:rPr/>
        <w:t xml:space="preserve"> </w:t>
      </w:r>
      <w:r>
        <w:rPr/>
        <w:t xml:space="preserve">Holmes R. , De Burger J. ,  </w:t>
      </w:r>
      <w:r>
        <w:rPr>
          <w:i/>
          <w:iCs/>
        </w:rPr>
        <w:t xml:space="preserve">Serial Murder </w:t>
      </w:r>
      <w:r>
        <w:rPr/>
        <w:t>, Sage, Newbury Park, 1988.</w:t>
      </w:r>
    </w:p>
  </w:footnote>
  <w:footnote w:id="119">
    <w:p>
      <w:pPr>
        <w:pStyle w:val="Footnote"/>
        <w:jc w:val="both"/>
        <w:rPr/>
      </w:pPr>
      <w:r>
        <w:rPr>
          <w:rStyle w:val="FootnoteCharacters"/>
        </w:rPr>
        <w:footnoteRef/>
      </w:r>
      <w:r>
        <w:rPr/>
        <w:t xml:space="preserve"> </w:t>
      </w:r>
      <w:r>
        <w:rPr/>
        <w:t xml:space="preserve">De Luca, R., </w:t>
      </w:r>
      <w:r>
        <w:rPr>
          <w:i/>
          <w:iCs/>
        </w:rPr>
        <w:t xml:space="preserve">Anatomia del serial killer 2000, </w:t>
      </w:r>
      <w:r>
        <w:rPr/>
        <w:t>2° ed. aggiornata ed ampliata, Giuffrè Ed. , Milano,  2001. Ruben De Luca è Psicologo Criminologo e Cultore della Materia presso la cattedra di Criminologia, Facoltà di Psicologia, Università degli Studi “La Sapienza” di Roma. Dal 1997 è socio della Società Italiana di Criminologia (SIC). Dal 2000 ha creato ed è il coordinatore del GORISC (Gruppo Osservatorio di Ricerca e Studio della Criminalità), un gruppo di lavoro in ambito universitario che si occupa di omicidio seriale, crimini sessuali e pedofilia, sette sataniche, criminalità organizzata, terrorismo e computer  crime.</w:t>
      </w:r>
    </w:p>
    <w:p>
      <w:pPr>
        <w:pStyle w:val="Footnote"/>
        <w:jc w:val="both"/>
        <w:rPr/>
      </w:pPr>
      <w:r>
        <w:rPr/>
        <w:t>La peculiarità di tale manuale è la sua indagine a trecentosessanta gradi dell’omicidio seriale: la maggior parte dei testi italiani, infatti riguarda le analisi dei singoli casi trattati dagli psichiatri che hanno eseguito la perizia. La statistica internazionale cui faccio riferimento è denominata ESKIDAB 2000 (European Serial Killer Data Bank 2000, la prima “Banca dati europea sui Serial Killer”, in cui sono elencati tutti i nomi degli assassini seriali identificati che hanno ucciso in Europa, le città nelle quali hanno agito, il periodo e la tipologia di vittime. L’utilità a livello investigativo di tale banca dati si giustifica con l’aumento dei casi di omicidio seriale che coinvolgono più nazioni, a causa dell’estrema mobilità degli assassini. Lo stesso Ludwig ha allargato progressivamente il suo raggio d’azione, partendo dal Veneto per poi rivendicare anche stragi avvenute in Olanda e Germania.</w:t>
      </w:r>
    </w:p>
  </w:footnote>
  <w:footnote w:id="120">
    <w:p>
      <w:pPr>
        <w:pStyle w:val="Footnote"/>
        <w:jc w:val="both"/>
        <w:rPr/>
      </w:pPr>
      <w:r>
        <w:rPr>
          <w:rStyle w:val="FootnoteCharacters"/>
        </w:rPr>
        <w:footnoteRef/>
      </w:r>
      <w:r>
        <w:rPr/>
        <w:t xml:space="preserve"> </w:t>
      </w:r>
      <w:r>
        <w:rPr/>
        <w:t xml:space="preserve">Ipotesi da non escludersi, anzi avvalorata dai risultati dei test psichiatrici, per Abel e Furlan. Si vedano al riguardo pag. 265-268. Nella sentenza della Corte d’Appello di Venezia, datata 10 aprile 1990, con riferimento al rapporto della diade Abel-Furlan così si legge. </w:t>
      </w:r>
      <w:r>
        <w:rPr>
          <w:i/>
          <w:iCs/>
        </w:rPr>
        <w:t xml:space="preserve">Il tempo che passavano insieme era certamente più lungo di quanto non immaginassero le loro famiglie. I compagni di scuola, i conoscenti e i pochi amici vedevano il legame ed avanzavano “maligne insinuazioni”. </w:t>
      </w:r>
      <w:r>
        <w:rPr/>
        <w:t>Citato in Introna, op.cit. , pag. 49. Più che le insinuazioni di quelle che possono essere state soltanto delle malelingue, fanno riflettere alcuni particolari inerenti all’omicidio del cameriere omosessuale Luciano Stefanato. Dall’indagine peritale risulta che Stefanato ha avuto dei rapporti sessuali o quantomeno una eiaculazione poco prima di essere ucciso (vedi pag. 212- 213). Un testimone dice di aver visto due persone  salire sull’auto di Stefanato, ricavando l’impressione che i due sconosciuti avessero appuntamento con la vittima. Una guardia giurata, due ore più tardi , nota due giovani dell’apparente età di 18-20 anni, allontanarsi di corsa dal luogo in cui si è consumato l’omicidio. E’plausibile che lo Stefanato abbia avuto rapporti sessuali con almeno uno dei suoi killers: le indagini, infatti, vengono subito indirizzate nell’ambiente degli omosessuali dove sembra essere verosimilmente essere maturato il delitto.  E’ plausibile, considerate le descrizioni fornite dai testimoni, che i killers fossero Abel e Furlan. Ma c’è dell’altro. Il cadavere della vittima presenta numerose ferite da taglio in varie parti del corpo. Alla base del collo e della schiena sono infisse le lame di due coltelli da cucina, con manico di plastica di colore arancione e della lunghezza di 25 centimetri. Tuttavia “ I COLPI MORTALI SONO STATI INFIERITI AL PETTO, MENTRE GIACEVA SULLA SCHIENA”: questa proposizione, scritta a matita nella fase preparatoria e non riportata nella stesura definitiva della prima rivendicazione di Ludwig, trova riscontro nella perizia medico-legale inerente all’omicidio Stefanato (vedi pag. 246). Con tutta probabilità, mentre lo Stefanato era impegnato in un rapporto sessuale con uno dei due giovani, che era disteso sotto il suo corpo, l’altro lo colpiva alla base del collo e della schiena. In un secondo momento, dopo che lo Stefanato , ferito, presumibilmente si divincolava, mettendosi su un lato, veniva finito con i colpi al petto. Questa ricostruzione apre molti interrogativi: innanzitutto perché, nella rivendicazione, è stato cancellato il riferimento dei colpi mortali al petto? Forse per sviare, in qualche modo, l’attenzione dalla componente sessuale dell’omicidio. Se però  Abel e Furlan non sono i responsabili dell’omicidio Stefanato (la verità processuale è quella dell’assoluzione per insufficienza di prove) altri interrogativi si pongono. Resta infatti una rivendicazione di Ludwig che è da ritenersi assolutamente attendibile in virtù dei suoi riscontri oggettivi. La verità processuale ha stabilito  che dietro Ludwig ci sono soltanto Abel e Furlan: se però Abel e Furlan non hanno ucciso Stefanato, lo ha fatto qualcuno sicuramente riconducibile a Ludwig. Ne conseguirebbe che Ludwig sarebbe un’entità allargata rispetto ai soli Abel e Furlan.</w:t>
      </w:r>
    </w:p>
  </w:footnote>
  <w:footnote w:id="121">
    <w:p>
      <w:pPr>
        <w:pStyle w:val="Footnote"/>
        <w:rPr/>
      </w:pPr>
      <w:r>
        <w:rPr>
          <w:rStyle w:val="FootnoteCharacters"/>
        </w:rPr>
        <w:footnoteRef/>
      </w:r>
      <w:r>
        <w:rPr/>
        <w:t xml:space="preserve"> </w:t>
      </w:r>
      <w:r>
        <w:rPr/>
        <w:t>Denominata “modello SIR” e basata sul movente.</w:t>
      </w:r>
    </w:p>
  </w:footnote>
  <w:footnote w:id="122">
    <w:p>
      <w:pPr>
        <w:pStyle w:val="Footnote"/>
        <w:rPr/>
      </w:pPr>
      <w:r>
        <w:rPr>
          <w:rStyle w:val="FootnoteCharacters"/>
        </w:rPr>
        <w:footnoteRef/>
      </w:r>
      <w:r>
        <w:rPr/>
        <w:t xml:space="preserve"> </w:t>
      </w:r>
      <w:r>
        <w:rPr/>
        <w:t>Introna, op.cit. , pag. 61-62.</w:t>
      </w:r>
    </w:p>
  </w:footnote>
  <w:footnote w:id="123">
    <w:p>
      <w:pPr>
        <w:pStyle w:val="Footnote"/>
        <w:jc w:val="both"/>
        <w:rPr/>
      </w:pPr>
      <w:r>
        <w:rPr>
          <w:rStyle w:val="FootnoteCharacters"/>
        </w:rPr>
        <w:footnoteRef/>
      </w:r>
      <w:r>
        <w:rPr/>
        <w:t xml:space="preserve"> </w:t>
      </w:r>
      <w:r>
        <w:rPr/>
        <w:t>Alla fin fine sono stati presi, processati e condannati a ventisette anni di reclusione. L’enorme allarme sociale ingenerato a suo tempo da Ludwig è solo un lontano ricordo.</w:t>
      </w:r>
    </w:p>
  </w:footnote>
  <w:footnote w:id="124">
    <w:p>
      <w:pPr>
        <w:pStyle w:val="Footnote"/>
        <w:jc w:val="both"/>
        <w:rPr/>
      </w:pPr>
      <w:r>
        <w:rPr>
          <w:rStyle w:val="FootnoteCharacters"/>
        </w:rPr>
        <w:footnoteRef/>
      </w:r>
      <w:r>
        <w:rPr/>
        <w:t xml:space="preserve"> </w:t>
      </w:r>
      <w:r>
        <w:rPr/>
        <w:t>Citato in Introna, op. cit. , pag. 43.</w:t>
      </w:r>
    </w:p>
  </w:footnote>
  <w:footnote w:id="125">
    <w:p>
      <w:pPr>
        <w:pStyle w:val="Footnote"/>
        <w:jc w:val="both"/>
        <w:rPr/>
      </w:pPr>
      <w:r>
        <w:rPr>
          <w:rStyle w:val="FootnoteCharacters"/>
        </w:rPr>
        <w:footnoteRef/>
      </w:r>
      <w:r>
        <w:rPr/>
        <w:t xml:space="preserve"> </w:t>
      </w:r>
      <w:r>
        <w:rPr/>
        <w:t>Si rivedano al riguardo pag. 227 e seguenti. Anche la magistratura tedesca, rivelatasi decisiva nelle indagini, era convinta di ciò. Tali posizioni sono state poi riprese ed autonomamente sviluppate da vari giornalisti, tra cui Augusto Caneva e Gianni Cantù.</w:t>
      </w:r>
    </w:p>
  </w:footnote>
  <w:footnote w:id="126">
    <w:p>
      <w:pPr>
        <w:pStyle w:val="Footnote"/>
        <w:jc w:val="both"/>
        <w:rPr/>
      </w:pPr>
      <w:r>
        <w:rPr>
          <w:rStyle w:val="FootnoteCharacters"/>
        </w:rPr>
        <w:footnoteRef/>
      </w:r>
      <w:r>
        <w:rPr/>
        <w:t xml:space="preserve"> </w:t>
      </w:r>
      <w:r>
        <w:rPr>
          <w:i/>
          <w:iCs/>
        </w:rPr>
        <w:t xml:space="preserve">La cultura rende possibile l’animalizzazione del singolo uomo e la perdita nei suoi confronti di quel rispetto della vita derivante dall’imperativo biologico che tende a salvaguardare e non certo distruggere i propri simili. </w:t>
      </w:r>
      <w:r>
        <w:rPr/>
        <w:t xml:space="preserve">Vittorino Andreoli, </w:t>
      </w:r>
      <w:r>
        <w:rPr>
          <w:i/>
          <w:iCs/>
        </w:rPr>
        <w:t xml:space="preserve">Voglia di uccidere, </w:t>
      </w:r>
      <w:r>
        <w:rPr/>
        <w:t>op.cit.  pag. 55.</w:t>
      </w:r>
    </w:p>
  </w:footnote>
  <w:footnote w:id="127">
    <w:p>
      <w:pPr>
        <w:pStyle w:val="Footnote"/>
        <w:jc w:val="both"/>
        <w:rPr/>
      </w:pPr>
      <w:r>
        <w:rPr>
          <w:rStyle w:val="FootnoteCharacters"/>
        </w:rPr>
        <w:footnoteRef/>
      </w:r>
      <w:r>
        <w:rPr/>
        <w:t>La spada, di cui il coltello che uccide può essere considerata la moderna versione, è il tratto distintivo del guerriero, l’ascia bipenne, arma vichinga è il simbolo di Ordine Nuovo (vedi pag.139),  il martello, attributo del dio Thor, veniva usato come arma impropria durante gli scontri di piazza dai militanti di Terza Posizione, negli anni ’70 ed è diventato  poi il simbolo degli Hammerskinheads ( si riveda al riguardo la nota 74 a pag. 154). Il fuoco è lo strumento purificatore per eccellenza, che tutto distrugge.</w:t>
      </w:r>
    </w:p>
  </w:footnote>
  <w:footnote w:id="128">
    <w:p>
      <w:pPr>
        <w:pStyle w:val="Footnote"/>
        <w:jc w:val="both"/>
        <w:rPr/>
      </w:pPr>
      <w:r>
        <w:rPr>
          <w:rStyle w:val="FootnoteCharacters"/>
        </w:rPr>
        <w:footnoteRef/>
      </w:r>
      <w:r>
        <w:rPr/>
        <w:t xml:space="preserve"> </w:t>
      </w:r>
      <w:r>
        <w:rPr>
          <w:i/>
          <w:iCs/>
        </w:rPr>
        <w:t xml:space="preserve">Circa l’opinione sulle discoteche Abel (interrogatorio del 6 marzo 1984) ha detto che “esse rendono vittime i giovani inducendoli a svaghi insulsi che mi ripugnano; è assurdo che i giovani siano traviati da questi luoghi; il mio intendimento, per quanto simbolico, era quello di bruciare la discoteca come luogo di strumentalizzazione dei giovani e di diffusione degli stupefacenti…a mio parere il Liverpool di Monaco di Baviera non è una discoteca, ma un bordello. </w:t>
      </w:r>
      <w:r>
        <w:rPr/>
        <w:t>Introna, op.cit. , pag. 47.</w:t>
      </w:r>
    </w:p>
  </w:footnote>
  <w:footnote w:id="129">
    <w:p>
      <w:pPr>
        <w:pStyle w:val="Footnote"/>
        <w:rPr/>
      </w:pPr>
      <w:r>
        <w:rPr>
          <w:rStyle w:val="FootnoteCharacters"/>
        </w:rPr>
        <w:footnoteRef/>
      </w:r>
      <w:r>
        <w:rPr/>
        <w:t xml:space="preserve"> </w:t>
      </w:r>
      <w:r>
        <w:rPr/>
        <w:t>Le rune sono state usate come simbolo di molte divisioni delle SS, nonché, in Italia, da  gruppi che si richiamano alle SS e più in generale a presunte “radici ariane”: fra gli altri Avanguardia Nazionale (la odal  nel caso di specie, vedi pag. 142), e Terza Posizione ( la runa del guerriero, vedi pag. 155- 156).</w:t>
      </w:r>
    </w:p>
  </w:footnote>
  <w:footnote w:id="130">
    <w:p>
      <w:pPr>
        <w:pStyle w:val="Footnote"/>
        <w:rPr/>
      </w:pPr>
      <w:r>
        <w:rPr>
          <w:rStyle w:val="FootnoteCharacters"/>
        </w:rPr>
        <w:footnoteRef/>
      </w:r>
      <w:r>
        <w:rPr/>
        <w:t xml:space="preserve"> </w:t>
      </w:r>
      <w:r>
        <w:rPr/>
        <w:t>Si riveda la nota 66 a pag. 243.</w:t>
      </w:r>
    </w:p>
  </w:footnote>
  <w:footnote w:id="131">
    <w:p>
      <w:pPr>
        <w:pStyle w:val="Footnote"/>
        <w:rPr/>
      </w:pPr>
      <w:r>
        <w:rPr>
          <w:rStyle w:val="FootnoteCharacters"/>
        </w:rPr>
        <w:footnoteRef/>
      </w:r>
      <w:r>
        <w:rPr/>
        <w:t xml:space="preserve"> </w:t>
      </w:r>
      <w:r>
        <w:rPr/>
        <w:t xml:space="preserve">Voce “ordalia” in </w:t>
      </w:r>
      <w:r>
        <w:rPr>
          <w:i/>
          <w:iCs/>
        </w:rPr>
        <w:t xml:space="preserve">Il nuovo Zingarelli- Vocabolario della lingua italiana, </w:t>
      </w:r>
      <w:r>
        <w:rPr/>
        <w:t>op.cit.</w:t>
      </w:r>
    </w:p>
  </w:footnote>
  <w:footnote w:id="132">
    <w:p>
      <w:pPr>
        <w:pStyle w:val="Footnote"/>
        <w:rPr/>
      </w:pPr>
      <w:r>
        <w:rPr>
          <w:rStyle w:val="FootnoteCharacters"/>
        </w:rPr>
        <w:footnoteRef/>
      </w:r>
      <w:r>
        <w:rPr/>
        <w:t xml:space="preserve"> </w:t>
      </w:r>
      <w:r>
        <w:rPr/>
        <w:t>Vedi pag. 219-220.</w:t>
      </w:r>
    </w:p>
  </w:footnote>
  <w:footnote w:id="133">
    <w:p>
      <w:pPr>
        <w:pStyle w:val="Footnote"/>
        <w:rPr/>
      </w:pPr>
      <w:r>
        <w:rPr>
          <w:rStyle w:val="FootnoteCharacters"/>
        </w:rPr>
        <w:footnoteRef/>
      </w:r>
      <w:r>
        <w:rPr/>
        <w:t xml:space="preserve"> </w:t>
      </w:r>
      <w:r>
        <w:rPr/>
        <w:t xml:space="preserve">Introna, op.cit. , pag.18.  Secondo Vittorino Andreoli si tratterebbe di un </w:t>
      </w:r>
      <w:r>
        <w:rPr>
          <w:i/>
          <w:iCs/>
        </w:rPr>
        <w:t xml:space="preserve">rituale stregonesco. Voglia di uccidere, </w:t>
      </w:r>
      <w:r>
        <w:rPr/>
        <w:t>op.cit. , pag. 142.</w:t>
      </w:r>
    </w:p>
  </w:footnote>
  <w:footnote w:id="134">
    <w:p>
      <w:pPr>
        <w:pStyle w:val="Footnote"/>
        <w:rPr/>
      </w:pPr>
      <w:r>
        <w:rPr>
          <w:rStyle w:val="FootnoteCharacters"/>
        </w:rPr>
        <w:footnoteRef/>
      </w:r>
      <w:r>
        <w:rPr/>
        <w:t xml:space="preserve"> </w:t>
      </w:r>
      <w:r>
        <w:rPr/>
        <w:t>Si vedano al riguardo pag. 248 e seguenti.</w:t>
      </w:r>
    </w:p>
  </w:footnote>
  <w:footnote w:id="135">
    <w:p>
      <w:pPr>
        <w:pStyle w:val="Footnote"/>
        <w:jc w:val="both"/>
        <w:rPr/>
      </w:pPr>
      <w:r>
        <w:rPr>
          <w:rStyle w:val="FootnoteCharacters"/>
        </w:rPr>
        <w:footnoteRef/>
      </w:r>
      <w:r>
        <w:rPr>
          <w:lang w:val="en-GB"/>
        </w:rPr>
        <w:t xml:space="preserve"> </w:t>
      </w:r>
      <w:r>
        <w:rPr>
          <w:lang w:val="en-GB"/>
        </w:rPr>
        <w:t xml:space="preserve">Voce Lud in MERCATANTE, Anthony S. </w:t>
      </w:r>
      <w:r>
        <w:rPr>
          <w:i/>
          <w:iCs/>
          <w:lang w:val="en-GB"/>
        </w:rPr>
        <w:t xml:space="preserve">The facts on File Enciclopedia of World Mythology and Legend </w:t>
      </w:r>
      <w:r>
        <w:rPr>
          <w:lang w:val="en-GB"/>
        </w:rPr>
        <w:t>, op. cit. , pag. 405.</w:t>
      </w:r>
    </w:p>
  </w:footnote>
  <w:footnote w:id="136">
    <w:p>
      <w:pPr>
        <w:pStyle w:val="Footnote"/>
        <w:jc w:val="both"/>
        <w:rPr/>
      </w:pPr>
      <w:r>
        <w:rPr>
          <w:rStyle w:val="FootnoteCharacters"/>
        </w:rPr>
        <w:footnoteRef/>
      </w:r>
      <w:r>
        <w:rPr/>
        <w:t xml:space="preserve"> </w:t>
      </w:r>
      <w:r>
        <w:rPr/>
        <w:t>Consola sapere che di tal genere di ricostruzioni si trova eco anche negli atti processuali e che, a volte, i magistrati stessi hanno provato a cercare qualche spiegazione plausibile. Il dott. Sannite, nella sentenza-ordinanza di rinvio a giudizio, lo ha fatto ragionando per esclusione. Si rivedano pag. 248- 249 e soprattutto pag. 253 e 254.</w:t>
      </w:r>
    </w:p>
  </w:footnote>
  <w:footnote w:id="137">
    <w:p>
      <w:pPr>
        <w:pStyle w:val="Footnote"/>
        <w:jc w:val="both"/>
        <w:rPr/>
      </w:pPr>
      <w:r>
        <w:rPr>
          <w:rStyle w:val="FootnoteCharacters"/>
        </w:rPr>
        <w:footnoteRef/>
      </w:r>
      <w:r>
        <w:rPr/>
        <w:t xml:space="preserve"> </w:t>
      </w:r>
      <w:r>
        <w:rPr/>
        <w:t xml:space="preserve">E’ quanto ho cercato di fare, avvalendomi della collaborazione di Walter Montresor, autore della tesi </w:t>
      </w:r>
      <w:r>
        <w:rPr>
          <w:i/>
          <w:iCs/>
        </w:rPr>
        <w:t>Esoterismo ed occultismo in Italia: indagine di geografia sociale e culturale sui gruppi di aggregazione magica</w:t>
      </w:r>
      <w:r>
        <w:rPr/>
        <w:t xml:space="preserve"> discussa alla facoltà di Magistero di Verona nell’anno accademico 1996-97. Montresor ha per anni raccolto ed archiviato una notevolissima mole di materiale inerente al settarismo e si è rivelato molto disponibile nei miei confronti.</w:t>
      </w:r>
    </w:p>
  </w:footnote>
  <w:footnote w:id="138">
    <w:p>
      <w:pPr>
        <w:pStyle w:val="Footnote"/>
        <w:rPr/>
      </w:pPr>
      <w:r>
        <w:rPr>
          <w:rStyle w:val="FootnoteCharacters"/>
        </w:rPr>
        <w:footnoteRef/>
      </w:r>
      <w:r>
        <w:rPr/>
        <w:t xml:space="preserve"> </w:t>
      </w:r>
      <w:r>
        <w:rPr/>
        <w:t>Si riveda la nota 41 a pag. 140.</w:t>
      </w:r>
    </w:p>
  </w:footnote>
  <w:footnote w:id="139">
    <w:p>
      <w:pPr>
        <w:pStyle w:val="Footnote"/>
        <w:rPr/>
      </w:pPr>
      <w:r>
        <w:rPr>
          <w:rStyle w:val="FootnoteCharacters"/>
        </w:rPr>
        <w:footnoteRef/>
      </w:r>
      <w:r>
        <w:rPr/>
        <w:t xml:space="preserve"> </w:t>
      </w:r>
      <w:r>
        <w:rPr/>
        <w:t>La stessa città in cui Abel e Furlan hanno compiuto gli studi universitari.</w:t>
      </w:r>
    </w:p>
  </w:footnote>
  <w:footnote w:id="140">
    <w:p>
      <w:pPr>
        <w:pStyle w:val="Footnote"/>
        <w:jc w:val="both"/>
        <w:rPr/>
      </w:pPr>
      <w:r>
        <w:rPr>
          <w:rStyle w:val="FootnoteCharacters"/>
        </w:rPr>
        <w:footnoteRef/>
      </w:r>
      <w:r>
        <w:rPr/>
        <w:t xml:space="preserve"> </w:t>
      </w:r>
      <w:r>
        <w:rPr/>
        <w:t xml:space="preserve">Se diamo un ‘occhiata alla biografia e alla bibliografia di Julius Evola, uomo di pensiero, che è stato ed è tuttora punto di riferimento a livello spirituale, politico e d’azione per molti militanti della destra, ci rendiamo perfettamente conto di ciò.  </w:t>
      </w:r>
      <w:r>
        <w:rPr>
          <w:i/>
          <w:iCs/>
        </w:rPr>
        <w:t xml:space="preserve">Dagli anni venti in poi si consacrò allo studio delle fonti dell’idealismo tedesco (“Teoria dell’individualismo assoluto”, 1930; “ Fenomenologia dell’individuo assoluto”, 1931). I suoi lavori filosofici rivelano l’influenza decisiva che nella sua formazione ebbero Friedrich Nietzsche, Otto Weininger, Carlo Michelstaedter e Max Stirner. Attratto dal mondo dei misteri e delle iniziazioni, approfondì lo studio delle antiche tradizioni spirituali e delle tecniche ascetiche ( “L’Uomo come potenza. I Tanta nella loro metafisica e nei loro metodi di autorealizzazione magica”, 1925, opera consacrata al tantrismo; “La dottrina del risveglio”, 1943, saggio sull’ascesi buddista; e “Metafisica del sesso”, 1959). Elaborò gli elementi fondamentali di una tradizione spirituale che prendeva in considerazione l’intero mondo ariano e attingeva alle Upanishad e alle Enneadi, all’Edda e al Bhagavat-gita. In generale accordo con chi, come Walter Otto, rivendicava l’importanza dei valori religiosi del mondo greco per la civiltà europea (Die Gotter Griechenlands, 1929; e Theophania, 1956), Evola di trovava in particolare consonanza con la “religione nordica” di Hans F.K. Gunther (Frommigkeit nordischer Artung, 1934) e la “fede indogermanica” di Walther Wurst (Indogermanisches Bekenntnis, 1942). Attraverso la nozione di una “religiosità indoeuropea”, in opposizione al cristianesimo e all’Oriente di origine semitica, proclamò il suo ex Occidente lux a partire da un discorso lontano da considerazioni meramente geografiche. </w:t>
      </w:r>
      <w:r>
        <w:rPr/>
        <w:t xml:space="preserve">Voce Evola, Giulio Cesare detto Julius in </w:t>
      </w:r>
      <w:r>
        <w:rPr>
          <w:i/>
          <w:iCs/>
        </w:rPr>
        <w:t xml:space="preserve">Dizionario dei fascismi, </w:t>
      </w:r>
      <w:r>
        <w:rPr/>
        <w:t xml:space="preserve">op.cit. , pag. 232-234.  </w:t>
      </w:r>
      <w:r>
        <w:rPr>
          <w:i/>
          <w:iCs/>
        </w:rPr>
        <w:t>In Italia, il perennialista più noto è Julius Evola (1898-1974), che dopo essere stato il porta-parola di una filosofia politica d’estrema destra detta “imperialismo pagano” (fra l’altro titolo di una sua opera del 1928), a partire dal 1930 si è orientato verso il perennialismo secondo le modalità di Guenon, talora con un marcato interesse per tradizioni che interessavano poco quest’ultimo ( in particolare l</w:t>
      </w:r>
      <w:r>
        <w:rPr>
          <w:b/>
          <w:bCs/>
          <w:i/>
          <w:iCs/>
        </w:rPr>
        <w:t xml:space="preserve">’alchimia </w:t>
      </w:r>
      <w:r>
        <w:rPr>
          <w:i/>
          <w:iCs/>
        </w:rPr>
        <w:t xml:space="preserve">: La Tradizione ermetica, del 1931, è un classico più volte tradotto e ristampato anche all’estero). </w:t>
      </w:r>
      <w:r>
        <w:rPr/>
        <w:t xml:space="preserve">FAIVRE, Antoine,  </w:t>
      </w:r>
      <w:r>
        <w:rPr>
          <w:i/>
          <w:iCs/>
        </w:rPr>
        <w:t xml:space="preserve">Esoterismo e tradizione, </w:t>
      </w:r>
      <w:r>
        <w:rPr/>
        <w:t xml:space="preserve">1° ed. , Editrice Elledici, Leumann (Torino), 1999, pag. 57. Il perennialismo, inteso come scuola tradizionalista, fa parte del panorama dell’esoterismo occidentale moderno, malgrado la sua posizione relativamente marginale all’interno di quest’ultimo. I suoi rappresentanti, in effetti,  impiegano frequentemente la parola “esoterismo” e si richiamano talvolta alle sue correnti. </w:t>
      </w:r>
    </w:p>
  </w:footnote>
  <w:footnote w:id="141">
    <w:p>
      <w:pPr>
        <w:pStyle w:val="Footnote"/>
        <w:jc w:val="both"/>
        <w:rPr/>
      </w:pPr>
      <w:r>
        <w:rPr>
          <w:rStyle w:val="FootnoteCharacters"/>
        </w:rPr>
        <w:footnoteRef/>
      </w:r>
      <w:r>
        <w:rPr/>
        <w:t xml:space="preserve"> </w:t>
      </w:r>
      <w:r>
        <w:rPr/>
        <w:t xml:space="preserve">Lo “ieroglifo” da cui trae origine la scrittura egiziana significa letteralmente “segno sacro”. Non è casuale che proprio in Egitto si trovi l’antica ed importante città di Heliopolis, situata a destra del delta del fiume Nilo. Heliopolis è il nome greco di tale città, ma parecchi altri nomi sono stati usati in testi differenti per indicarla: la teologia egiziana, ad esempio, l’ha denominata “città del Re”. Si sa per certo che Heliopolis era il centro di culto del sole dell’Egitto ed il principale centro egiziano per la scrittura della letteratura religiosa. </w:t>
      </w:r>
    </w:p>
    <w:p>
      <w:pPr>
        <w:pStyle w:val="Footnote"/>
        <w:jc w:val="both"/>
        <w:rPr/>
      </w:pPr>
      <w:hyperlink r:id="rId2">
        <w:r>
          <w:rPr>
            <w:rStyle w:val="InternetLink"/>
          </w:rPr>
          <w:t>http://i-cias.com/e.o/heliopolis.htm</w:t>
        </w:r>
      </w:hyperlink>
      <w:r>
        <w:rPr/>
        <w:t xml:space="preserve"> </w:t>
      </w:r>
    </w:p>
  </w:footnote>
  <w:footnote w:id="142">
    <w:p>
      <w:pPr>
        <w:pStyle w:val="Footnote"/>
        <w:jc w:val="both"/>
        <w:rPr/>
      </w:pPr>
      <w:r>
        <w:rPr>
          <w:rStyle w:val="FootnoteCharacters"/>
        </w:rPr>
        <w:footnoteRef/>
      </w:r>
      <w:r>
        <w:rPr/>
        <w:t xml:space="preserve"> </w:t>
      </w:r>
      <w:r>
        <w:rPr/>
        <w:t xml:space="preserve">A pag. 16 del libro di Gaffarel si legge: </w:t>
      </w:r>
      <w:r>
        <w:rPr>
          <w:i/>
          <w:iCs/>
        </w:rPr>
        <w:t>la CABALA è la trasmissione simbolica della RIVELAZIONE Divina che ci permette per la nostra salvezza di contemplare Dio e le forme separate.</w:t>
      </w:r>
    </w:p>
  </w:footnote>
  <w:footnote w:id="143">
    <w:p>
      <w:pPr>
        <w:pStyle w:val="Footnote"/>
        <w:jc w:val="both"/>
        <w:rPr/>
      </w:pPr>
      <w:r>
        <w:rPr>
          <w:rStyle w:val="FootnoteCharacters"/>
        </w:rPr>
        <w:footnoteRef/>
      </w:r>
      <w:r>
        <w:rPr/>
        <w:t xml:space="preserve"> </w:t>
      </w:r>
      <w:r>
        <w:rPr/>
        <w:t xml:space="preserve">M.T.Dirani Mistrorigo “G.I.Ludwig, ‘gran maestro’ dei ‘Fratelli di Heliopolis’,” </w:t>
      </w:r>
      <w:r>
        <w:rPr>
          <w:i/>
          <w:iCs/>
        </w:rPr>
        <w:t>Il Gazzettino</w:t>
      </w:r>
      <w:r>
        <w:rPr/>
        <w:t xml:space="preserve"> del 18-7- 1986.</w:t>
      </w:r>
    </w:p>
  </w:footnote>
  <w:footnote w:id="144">
    <w:p>
      <w:pPr>
        <w:pStyle w:val="Footnote"/>
        <w:rPr/>
      </w:pPr>
      <w:r>
        <w:rPr>
          <w:rStyle w:val="FootnoteCharacters"/>
        </w:rPr>
        <w:footnoteRef/>
      </w:r>
      <w:r>
        <w:rPr/>
        <w:t xml:space="preserve"> </w:t>
      </w:r>
      <w:r>
        <w:rPr/>
        <w:t>Forse G.I.Ludwig non c’entra nulla con il Ludwig di Abel e Furlan, ma certo è singolare che Abel e Furlan siano laureati rispettivamente in Matematica e Fisica.</w:t>
      </w:r>
    </w:p>
  </w:footnote>
  <w:footnote w:id="145">
    <w:p>
      <w:pPr>
        <w:pStyle w:val="Footnote"/>
        <w:rPr/>
      </w:pPr>
      <w:r>
        <w:rPr>
          <w:rStyle w:val="FootnoteCharacters"/>
        </w:rPr>
        <w:footnoteRef/>
      </w:r>
      <w:r>
        <w:rPr/>
        <w:t xml:space="preserve"> </w:t>
      </w:r>
      <w:r>
        <w:rPr/>
        <w:t>Lo stesso a cui erano giunte le prime due rivendicazioni di Ludwig.</w:t>
      </w:r>
    </w:p>
  </w:footnote>
  <w:footnote w:id="146">
    <w:p>
      <w:pPr>
        <w:pStyle w:val="Footnote"/>
        <w:rPr/>
      </w:pPr>
      <w:r>
        <w:rPr>
          <w:rStyle w:val="FootnoteCharacters"/>
        </w:rPr>
        <w:footnoteRef/>
      </w:r>
      <w:r>
        <w:rPr/>
        <w:t xml:space="preserve"> </w:t>
      </w:r>
      <w:r>
        <w:rPr/>
        <w:t>A posteriori possiamo dire che il caso Ludwig non è stato riaperto, tuttavia l’articolo fornisce un interessante spaccato  sulla setta denominata Ananda Marga, fra i cui fondatori veronesi c’erano personaggi di spicco di Ordine Nuovo.</w:t>
      </w:r>
    </w:p>
  </w:footnote>
  <w:footnote w:id="147">
    <w:p>
      <w:pPr>
        <w:pStyle w:val="Footnote"/>
        <w:rPr/>
      </w:pPr>
      <w:r>
        <w:rPr>
          <w:rStyle w:val="FootnoteCharacters"/>
        </w:rPr>
        <w:footnoteRef/>
      </w:r>
      <w:r>
        <w:rPr/>
        <w:t xml:space="preserve"> </w:t>
      </w:r>
      <w:r>
        <w:rPr/>
        <w:t>Movimento spirituale fondato nel 1955 da un ex funzionario delle ferrovie, Prahbat Rainjan Sarkar.</w:t>
      </w:r>
    </w:p>
  </w:footnote>
  <w:footnote w:id="148">
    <w:p>
      <w:pPr>
        <w:pStyle w:val="Footnote"/>
        <w:jc w:val="both"/>
        <w:rPr/>
      </w:pPr>
      <w:r>
        <w:rPr>
          <w:rStyle w:val="FootnoteCharacters"/>
        </w:rPr>
        <w:footnoteRef/>
      </w:r>
      <w:r>
        <w:rPr/>
        <w:t xml:space="preserve"> </w:t>
      </w:r>
      <w:r>
        <w:rPr/>
        <w:t xml:space="preserve">Quella di Verona,  in via XX Settembre, n. 115, fra l’altro, non è una sede qualsiasi, ma la sede nazionale dell’Ananda Marga in Italia. Altre sedi sono segnalate a Brescia, in via Carmine n.18, a Milano, a Treviso, Bologna ed altre città italiane.  Ho tratto tali informazioni dal libro, che ho acquistato su una bancarella di Mantova, ANANDA MITRA AVADHUTICA </w:t>
      </w:r>
      <w:r>
        <w:rPr>
          <w:i/>
          <w:iCs/>
        </w:rPr>
        <w:t xml:space="preserve">I segreti della mente. Alla scoperta del mondo interiore, </w:t>
      </w:r>
      <w:r>
        <w:rPr/>
        <w:t>2° ed. italiana, marzo 1985, Pubblicazioni Ananda Marga, Vibo Valentia, pp. 141.</w:t>
      </w:r>
    </w:p>
  </w:footnote>
  <w:footnote w:id="149">
    <w:p>
      <w:pPr>
        <w:pStyle w:val="Footnote"/>
        <w:rPr/>
      </w:pPr>
      <w:r>
        <w:rPr>
          <w:rStyle w:val="FootnoteCharacters"/>
        </w:rPr>
        <w:footnoteRef/>
      </w:r>
      <w:r>
        <w:rPr/>
        <w:t xml:space="preserve"> </w:t>
      </w:r>
      <w:r>
        <w:rPr/>
        <w:t>In quell’anno Abel e Furlan frequentavano ancora entrambi il liceo scientifico Girolamo Fracastoro nella città scaligera.</w:t>
      </w:r>
    </w:p>
  </w:footnote>
  <w:footnote w:id="150">
    <w:p>
      <w:pPr>
        <w:pStyle w:val="Footnote"/>
        <w:jc w:val="both"/>
        <w:rPr/>
      </w:pPr>
      <w:r>
        <w:rPr>
          <w:rStyle w:val="FootnoteCharacters"/>
        </w:rPr>
        <w:footnoteRef/>
      </w:r>
      <w:r>
        <w:rPr/>
        <w:t xml:space="preserve"> </w:t>
      </w:r>
      <w:r>
        <w:rPr/>
        <w:t xml:space="preserve">Nel libro </w:t>
      </w:r>
      <w:r>
        <w:rPr>
          <w:i/>
          <w:iCs/>
        </w:rPr>
        <w:t>I segreti della mente ,</w:t>
      </w:r>
      <w:r>
        <w:rPr/>
        <w:t xml:space="preserve">cui ho fatto riferimento in precedenza , c’è un paragrafo intitolato </w:t>
      </w:r>
      <w:r>
        <w:rPr>
          <w:i/>
          <w:iCs/>
        </w:rPr>
        <w:t xml:space="preserve">Noi siamo ciò che mangiamo </w:t>
      </w:r>
      <w:r>
        <w:rPr/>
        <w:t>(pag. 80-81).</w:t>
      </w:r>
      <w:r>
        <w:rPr>
          <w:i/>
          <w:iCs/>
        </w:rPr>
        <w:t xml:space="preserve"> </w:t>
      </w:r>
      <w:r>
        <w:rPr/>
        <w:t xml:space="preserve">In esso così si legge. </w:t>
      </w:r>
      <w:r>
        <w:rPr>
          <w:i/>
          <w:iCs/>
        </w:rPr>
        <w:t>Il corpo fisico non è qualcosa di differente e di separato dalla mente; esso è il livello più esterno della mente e la base della meditazione: Nello yoga è chiamato “Annamaya Kosa” o “livello del nutrimento”, perché è composto del cibo che mangiamo. (…) Secondo lo yoga mangiare carne fa ammalare la mente così come la personalità, perché le nostre menti sono agitate dall’ingestione di carne animale.”</w:t>
      </w:r>
    </w:p>
  </w:footnote>
  <w:footnote w:id="151">
    <w:p>
      <w:pPr>
        <w:pStyle w:val="Footnote"/>
        <w:jc w:val="both"/>
        <w:rPr/>
      </w:pPr>
      <w:r>
        <w:rPr>
          <w:rStyle w:val="FootnoteCharacters"/>
        </w:rPr>
        <w:footnoteRef/>
      </w:r>
      <w:r>
        <w:rPr/>
        <w:t xml:space="preserve"> </w:t>
      </w:r>
      <w:r>
        <w:rPr/>
        <w:t>Ho ritenuto opportuno fare  questa lunga divagazione sull’Ananda Marga e le Ronde Pirogene Antidemocratiche perché, a mio parere, esse rientrano comunque, indipendentemente da Ludwig, nell’area del fanatismo ideologico e perché non mancano, nella ricostruzione, le condotte delittuose. Si fa inoltre riferimento anche a fatti che riguardano direttamente la città di Ver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ind w:left="540" w:right="638" w:hanging="0"/>
      <w:jc w:val="center"/>
      <w:outlineLvl w:val="0"/>
    </w:pPr>
    <w:rPr>
      <w:b/>
      <w:bCs/>
      <w:sz w:val="28"/>
    </w:rPr>
  </w:style>
  <w:style w:type="paragraph" w:styleId="Heading2">
    <w:name w:val="Heading 2"/>
    <w:basedOn w:val="Normal"/>
    <w:next w:val="Normal"/>
    <w:qFormat/>
    <w:pPr>
      <w:keepNext w:val="true"/>
      <w:numPr>
        <w:ilvl w:val="1"/>
        <w:numId w:val="1"/>
      </w:numPr>
      <w:spacing w:lineRule="auto" w:line="480"/>
      <w:ind w:left="540" w:hanging="0"/>
      <w:jc w:val="center"/>
      <w:outlineLvl w:val="1"/>
    </w:pPr>
    <w:rPr>
      <w:b/>
      <w:bCs/>
      <w:sz w:val="28"/>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63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480"/>
      <w:ind w:left="540" w:right="638" w:hanging="0"/>
      <w:jc w:val="center"/>
    </w:pPr>
    <w:rPr>
      <w:b/>
      <w:bCs/>
      <w:sz w:val="28"/>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jc w:val="both"/>
    </w:pPr>
    <w:rPr>
      <w:i/>
      <w:i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inotizie.it/dossier/011/fatti_perche/020.htm" TargetMode="External"/><Relationship Id="rId2" Type="http://schemas.openxmlformats.org/officeDocument/2006/relationships/hyperlink" Target="http://i-cias.com/e.o/heliopolis.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5:03:00Z</dcterms:created>
  <dc:creator>Luca</dc:creator>
  <dc:description/>
  <dc:language>en-US</dc:language>
  <cp:lastModifiedBy>Luca</cp:lastModifiedBy>
  <cp:lastPrinted>2004-06-09T16:39:00Z</cp:lastPrinted>
  <dcterms:modified xsi:type="dcterms:W3CDTF">2004-07-07T15:03:00Z</dcterms:modified>
  <cp:revision>2</cp:revision>
  <dc:subject/>
  <dc:title>III</dc:title>
</cp:coreProperties>
</file>