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Arial" w:ascii="Arial" w:hAnsi="Arial"/>
          <w:sz w:val="20"/>
          <w:szCs w:val="20"/>
        </w:rPr>
        <w:t xml:space="preserve">Pagina aggiornata al </w:t>
      </w:r>
      <w:r>
        <w:rPr>
          <w:rFonts w:cs="Arial" w:ascii="Arial" w:hAnsi="Arial"/>
          <w:b/>
          <w:bCs/>
          <w:sz w:val="20"/>
          <w:szCs w:val="20"/>
        </w:rPr>
        <w:t>22 agosto 2000</w:t>
      </w:r>
    </w:p>
    <w:p>
      <w:pPr>
        <w:pStyle w:val="NormaleWeb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 xml:space="preserve">Strumenti legali per </w:t>
        <w:br/>
        <w:t>sconfiggere il razzismo e la xenofobia</w:t>
      </w:r>
      <w:r>
        <w:rPr/>
        <w:t xml:space="preserve"> 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stituzione art 3: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"tutti i cittadini hanno pari dignità sociale e sono uguali davanti alla legge senza distinzione di sesso, di razza, di lingua, di religione, di opinioni politiche, di condizioni personali o sociali"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. 645 del 1952 (legge Scelba):</w:t>
        </w:r>
      </w:hyperlink>
      <w:r>
        <w:rPr/>
        <w:t xml:space="preserve"> </w:t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vieta la "riorganizzazione sotto qualsiasi forma del disciolto partito fascista" (art. 1), qualifica i reati di apologia di fascismo (art. 4), di istigazione e reiterazione delle pratiche tipiche e proprie del partito e del regime cessat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. 962 del 1967 (attuazione della convenzione contro il genocidio del 48):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punisce la distruzione parziale o totale di un gruppo nazionale, etnico, razziale o religioso (art. 1), l'imposizione di marchi o segni distintivi a persone in ragione dell'appartenenza a un gruppo nazionale, etnico, razziale o religioso (art. 6) e perfino il semplice accordo a commettere genocidio (art. 7). l'art. 8 punisce la pubblica istigazione e l'apologia di genocidio.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. 13 ottobre 1975, n. 654 (legge Reale):</w:t>
        </w:r>
      </w:hyperlink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da esecuzione alla Convenzione internazionale di New York sull’eliminazione di tutte le forme di discriminazione razziale (1965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. 205/93 (legge Mancino)</w:t>
        </w:r>
      </w:hyperlink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sure urgenti in materia di discriminazione razziale etnica e religios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art 41 e 42 della Legge 6 marzo 1998 n. 40 </w:t>
        </w:r>
      </w:hyperlink>
      <w:r>
        <w:rPr>
          <w:rFonts w:cs="Arial" w:ascii="Arial" w:hAnsi="Arial"/>
          <w:color w:val="000000"/>
          <w:sz w:val="20"/>
          <w:szCs w:val="20"/>
        </w:rPr>
        <w:t>(Disciplina dell'immigrazione e norme sulla condizione dello straniero)</w:t>
        <w:br/>
        <w:t>art 41 :Discriminazione per motivi razziali etnici, nazionali oreligiosi</w:t>
        <w:br/>
        <w:t>art 42: azione civile contro la discriminazio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DIRETTIVA 2000/43/CE DEL CONSIGLIO del 29 giugno 2000 </w:t>
        </w:r>
      </w:hyperlink>
      <w:r>
        <w:rPr>
          <w:rFonts w:cs="Arial" w:ascii="Arial" w:hAnsi="Arial"/>
          <w:sz w:val="20"/>
          <w:szCs w:val="20"/>
        </w:rPr>
        <w:t>(formato pdf)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065" cy="104140"/>
            <wp:effectExtent l="0" t="0" r="0" b="0"/>
            <wp:docPr id="1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attua il principio della parità di trattamento fra le persone indipendentemente dalla razza e dall’origine etnica</w:t>
      </w:r>
      <w:r>
        <w:rPr/>
        <w:t xml:space="preserve"> 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stim.it/lg_razz/lg20.11.52.htm" TargetMode="External"/><Relationship Id="rId3" Type="http://schemas.openxmlformats.org/officeDocument/2006/relationships/hyperlink" Target="http://www.cestim.it/lg_razz/conv_ny.htm" TargetMode="External"/><Relationship Id="rId4" Type="http://schemas.openxmlformats.org/officeDocument/2006/relationships/hyperlink" Target="http://www.cestim.it/lg_razz/legge mancino.htm" TargetMode="External"/><Relationship Id="rId5" Type="http://schemas.openxmlformats.org/officeDocument/2006/relationships/hyperlink" Target="http://www.cestim.it/lg_razz/lg6.03.98.htm" TargetMode="External"/><Relationship Id="rId6" Type="http://schemas.openxmlformats.org/officeDocument/2006/relationships/hyperlink" Target="http://www.cestim.it/direttiva_race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0:35:00Z</dcterms:created>
  <dc:creator>Luca</dc:creator>
  <dc:description/>
  <dc:language>en-US</dc:language>
  <cp:lastModifiedBy>Luca</cp:lastModifiedBy>
  <dcterms:modified xsi:type="dcterms:W3CDTF">2003-05-11T20:35:00Z</dcterms:modified>
  <cp:revision>1</cp:revision>
  <dc:subject/>
  <dc:title>Pagina aggiornata al 22 agosto 2000</dc:title>
</cp:coreProperties>
</file>