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PARTE TERZA</w:t>
      </w:r>
    </w:p>
    <w:p>
      <w:pPr>
        <w:pStyle w:val="Heading2"/>
        <w:jc w:val="center"/>
        <w:rPr/>
      </w:pPr>
      <w:r>
        <w:rPr/>
        <w:t>LE CONFLITTUALI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III.12. Gli anarchici</w:t>
      </w:r>
    </w:p>
    <w:p>
      <w:pPr>
        <w:pStyle w:val="Normal"/>
        <w:spacing w:lineRule="auto" w:line="480"/>
        <w:jc w:val="both"/>
        <w:rPr/>
      </w:pPr>
      <w:r>
        <w:rPr>
          <w:sz w:val="28"/>
        </w:rPr>
        <w:t>Rispetto alla destra estrema veronese, i gruppi anarchici, per loro vocazione,  si collocano agli antipodi a livello ideologico: alcuni di essi, come la biblioteca anarchica “Giovanni Domaschi”</w:t>
      </w:r>
      <w:r>
        <w:rPr>
          <w:rStyle w:val="FootnoteCharacters"/>
          <w:rStyle w:val="FootnoteAnchor"/>
          <w:sz w:val="28"/>
        </w:rPr>
        <w:footnoteReference w:id="2"/>
      </w:r>
      <w:r>
        <w:rPr>
          <w:sz w:val="28"/>
        </w:rPr>
        <w:t xml:space="preserve"> ed il Kollettivo Porkospino (ex CSOA “Isola”)</w:t>
      </w:r>
      <w:r>
        <w:rPr>
          <w:rStyle w:val="FootnoteCharacters"/>
          <w:rStyle w:val="FootnoteAnchor"/>
          <w:sz w:val="28"/>
        </w:rPr>
        <w:footnoteReference w:id="3"/>
      </w:r>
      <w:r>
        <w:rPr>
          <w:sz w:val="28"/>
        </w:rPr>
        <w:t xml:space="preserve"> hanno aderito al coordinamento laico antirazzista Cesar K</w:t>
      </w:r>
      <w:r>
        <w:rPr>
          <w:i/>
          <w:iCs/>
          <w:sz w:val="28"/>
        </w:rPr>
        <w:t xml:space="preserve"> nato in seguito ai fatti di cronaca veronesi che hanno portato la città alla ribalta delle cronache di intolleranza contro gli immigrati e cattiva convivenza delle diverse etnie</w:t>
      </w:r>
      <w:r>
        <w:rPr>
          <w:rStyle w:val="FootnoteCharacters"/>
          <w:rStyle w:val="FootnoteAnchor"/>
          <w:i/>
          <w:iCs/>
          <w:sz w:val="28"/>
        </w:rPr>
        <w:footnoteReference w:id="4"/>
      </w:r>
      <w:r>
        <w:rPr>
          <w:i/>
          <w:iCs/>
          <w:sz w:val="28"/>
        </w:rPr>
        <w:t>.</w:t>
      </w:r>
      <w:r>
        <w:rPr>
          <w:sz w:val="28"/>
        </w:rPr>
        <w:t xml:space="preserve"> </w:t>
      </w:r>
    </w:p>
    <w:p>
      <w:pPr>
        <w:pStyle w:val="Normal"/>
        <w:spacing w:lineRule="auto" w:line="480"/>
        <w:jc w:val="both"/>
        <w:rPr>
          <w:sz w:val="28"/>
        </w:rPr>
      </w:pPr>
      <w:r>
        <w:rPr>
          <w:sz w:val="28"/>
        </w:rPr>
        <w:t>A livello di ordine pubblico, si sono avute azioni dimostrative riconducibili all’anarchismo in occasione di particolari eventi nazionali ed internazionali.</w:t>
      </w:r>
    </w:p>
    <w:p>
      <w:pPr>
        <w:pStyle w:val="Normal"/>
        <w:spacing w:lineRule="auto" w:line="480"/>
        <w:jc w:val="both"/>
        <w:rPr/>
      </w:pPr>
      <w:r>
        <w:rPr>
          <w:sz w:val="28"/>
        </w:rPr>
        <w:t>Il 23 luglio 2001 una bomba carta è esplosa davanti alla filiale della Cassa di Risparmio di Verona, Vicenza, Belluno e Ancona di Piazza Isolo, a Verona, senza provocare danni né feriti. Una seconda bomba è rimasta inesplosa vicino al luogo del rinvenimento della prima, probabilmente danneggiata dalla precedente deflagrazione. Una scritta sul muro recitava “Carlo vive, il capitale brucia”, riferendosi alla morte di Carlo Giuliani avvenuta negli scontri con le forze dell’ordine durante il G8 di Genova</w:t>
      </w:r>
      <w:r>
        <w:rPr>
          <w:rStyle w:val="FootnoteCharacters"/>
          <w:rStyle w:val="FootnoteAnchor"/>
          <w:sz w:val="28"/>
        </w:rPr>
        <w:footnoteReference w:id="5"/>
      </w:r>
      <w:r>
        <w:rPr>
          <w:sz w:val="28"/>
        </w:rPr>
        <w:t>. Alla fine del dicembre 2003, in concomitanza con le proteste contro la guerra in Iraq e con un’offensiva di pacchi bomba indirizzati ai vertici delle istituzioni europee</w:t>
      </w:r>
      <w:r>
        <w:rPr>
          <w:rStyle w:val="FootnoteCharacters"/>
          <w:rStyle w:val="FootnoteAnchor"/>
          <w:sz w:val="28"/>
        </w:rPr>
        <w:footnoteReference w:id="6"/>
      </w:r>
      <w:r>
        <w:rPr>
          <w:sz w:val="28"/>
        </w:rPr>
        <w:t>, sono stati pressi di mira con delle scritte nere alcuni negozi di griffe del centro storico</w:t>
      </w:r>
      <w:r>
        <w:rPr>
          <w:rStyle w:val="FootnoteCharacters"/>
          <w:rStyle w:val="FootnoteAnchor"/>
          <w:sz w:val="28"/>
        </w:rPr>
        <w:footnoteReference w:id="7"/>
      </w:r>
      <w:r>
        <w:rPr>
          <w:sz w:val="28"/>
        </w:rPr>
        <w:t xml:space="preserve">. </w:t>
      </w:r>
    </w:p>
    <w:p>
      <w:pPr>
        <w:pStyle w:val="Normal"/>
        <w:spacing w:lineRule="auto" w:line="480"/>
        <w:jc w:val="both"/>
        <w:rPr/>
      </w:pPr>
      <w:r>
        <w:rPr>
          <w:sz w:val="28"/>
        </w:rPr>
        <w:t>In occasione del processo per la morte di Davide Cesare, detto Dax, un giovane milanese vicino ai centri sociali accoltellato da un militante di estrema destra, atti intimidatori di probabile matrice anarchica hanno riguardato l’avvocato veronese, nonché dirigente nazionale di Forza Nuova, Roberto Bussinello</w:t>
      </w:r>
      <w:r>
        <w:rPr>
          <w:rStyle w:val="FootnoteCharacters"/>
          <w:rStyle w:val="FootnoteAnchor"/>
          <w:sz w:val="28"/>
        </w:rPr>
        <w:footnoteReference w:id="8"/>
      </w:r>
      <w:r>
        <w:rPr>
          <w:sz w:val="28"/>
        </w:rPr>
        <w:t xml:space="preserve">. </w:t>
      </w:r>
    </w:p>
    <w:p>
      <w:pPr>
        <w:pStyle w:val="Heading3"/>
        <w:jc w:val="center"/>
        <w:rPr/>
      </w:pPr>
      <w:r>
        <w:rPr/>
        <w:t>III.13. Omosessuali e lesbiche: il circolo Pink</w:t>
      </w:r>
    </w:p>
    <w:p>
      <w:pPr>
        <w:pStyle w:val="Normal"/>
        <w:spacing w:lineRule="auto" w:line="480"/>
        <w:jc w:val="both"/>
        <w:rPr>
          <w:sz w:val="28"/>
        </w:rPr>
      </w:pPr>
      <w:r>
        <w:rPr>
          <w:sz w:val="28"/>
        </w:rPr>
        <w:t xml:space="preserve">Il circolo Pink nasce nel 1985 a Verona come circolo Arcigay </w:t>
      </w:r>
      <w:r>
        <w:rPr>
          <w:i/>
          <w:iCs/>
          <w:sz w:val="28"/>
        </w:rPr>
        <w:t>allo scopo di dar voce e risposta ai bisogni delle persone omosessuali di Verona</w:t>
      </w:r>
      <w:r>
        <w:rPr>
          <w:rStyle w:val="FootnoteCharacters"/>
          <w:rStyle w:val="FootnoteAnchor"/>
          <w:i/>
          <w:iCs/>
          <w:sz w:val="28"/>
        </w:rPr>
        <w:footnoteReference w:id="9"/>
      </w:r>
      <w:r>
        <w:rPr>
          <w:i/>
          <w:iCs/>
          <w:sz w:val="28"/>
        </w:rPr>
        <w:t xml:space="preserve">. </w:t>
      </w:r>
      <w:r>
        <w:rPr>
          <w:sz w:val="28"/>
        </w:rPr>
        <w:t xml:space="preserve">Fra le prime iniziative intraprese dal circolo ci sono la linea di Telefono Amico Gay e Lesbico, che si evolverà successivamente in un coordinamento interregionale gestito da volontari, e le campagne di informazione e prevenzione inerenti l’AIDS. Il circolo si oppone ad alcune mozioni votate in Consiglio Comunale fra il 1995 ed il 1998 che ritiene </w:t>
      </w:r>
      <w:r>
        <w:rPr>
          <w:i/>
          <w:iCs/>
          <w:sz w:val="28"/>
        </w:rPr>
        <w:t xml:space="preserve">antiomosessuali, </w:t>
      </w:r>
      <w:r>
        <w:rPr>
          <w:sz w:val="28"/>
        </w:rPr>
        <w:t xml:space="preserve">fra cui una che </w:t>
      </w:r>
      <w:r>
        <w:rPr>
          <w:i/>
          <w:iCs/>
          <w:sz w:val="28"/>
        </w:rPr>
        <w:t>impegna l’amministrazione comunale a NON deliberare provvedimenti che tendano a parificare i diritti delle coppie omosessuali a quelle delle famiglie naturali, costituite da uomo e donna</w:t>
      </w:r>
      <w:r>
        <w:rPr>
          <w:rStyle w:val="FootnoteCharacters"/>
          <w:rStyle w:val="FootnoteAnchor"/>
          <w:i/>
          <w:iCs/>
          <w:sz w:val="28"/>
        </w:rPr>
        <w:footnoteReference w:id="10"/>
      </w:r>
      <w:r>
        <w:rPr>
          <w:i/>
          <w:iCs/>
          <w:sz w:val="28"/>
        </w:rPr>
        <w:t>.</w:t>
      </w:r>
      <w:r>
        <w:rPr>
          <w:sz w:val="28"/>
        </w:rPr>
        <w:t xml:space="preserve"> In particolare tali provvedimenti respingevano la mozione n.A30028/94, emanata dal Parlamento europeo, nella quale gli Stati dell’Unione venivano invitati a “porre fine alle disparità di trattamento nei confronti degli omosessuali”</w:t>
      </w:r>
      <w:r>
        <w:rPr>
          <w:rStyle w:val="FootnoteCharacters"/>
          <w:rStyle w:val="FootnoteAnchor"/>
          <w:sz w:val="28"/>
        </w:rPr>
        <w:footnoteReference w:id="11"/>
      </w:r>
      <w:r>
        <w:rPr>
          <w:sz w:val="28"/>
        </w:rPr>
        <w:t>. A partire dal comitato “Alziamo la testa” e passando per manifestazioni, convegni ed  il riconoscimento del circolo a partecipare ufficialmente alle commemorazioni del 25 aprile, in rappresentanza dei gay e delle lesbiche morti nei campi di concentramento, il gruppo Pink di Verona ha affermato il proprio impegno nell’affermazione dei diritti di tutte le minoranze, quindi non solo sessuali, ma anche etniche, religiose e di altro genere</w:t>
      </w:r>
      <w:r>
        <w:rPr>
          <w:rStyle w:val="FootnoteCharacters"/>
          <w:rStyle w:val="FootnoteAnchor"/>
          <w:sz w:val="28"/>
        </w:rPr>
        <w:footnoteReference w:id="12"/>
      </w:r>
      <w:r>
        <w:rPr>
          <w:sz w:val="28"/>
        </w:rPr>
        <w:t xml:space="preserve">. Particolarmente forte è la conflittualità con Forza Nuova: in occasione della manifestazione “La cittadinanza va scritta” del 9 giugno 2001, organizzata in concomitanza con le iniziative legate all’Orgoglio Gay, militanti della destra estrema e di una non ben identificata “Supremazia fascista” hanno inondato Verona di volantini pesantemente polemici, invitando i gay a starsene a casa: il mese precedente erano </w:t>
      </w:r>
      <w:r>
        <w:rPr>
          <w:i/>
          <w:iCs/>
          <w:sz w:val="28"/>
        </w:rPr>
        <w:t>passati anche a vie di fatto ferendo al volto il presidente del circolo gay-lesbico Pink , Gianni Zardini</w:t>
      </w:r>
      <w:r>
        <w:rPr>
          <w:rStyle w:val="FootnoteCharacters"/>
          <w:rStyle w:val="FootnoteAnchor"/>
          <w:i/>
          <w:iCs/>
          <w:sz w:val="28"/>
        </w:rPr>
        <w:footnoteReference w:id="13"/>
      </w:r>
      <w:r>
        <w:rPr>
          <w:i/>
          <w:iCs/>
          <w:sz w:val="28"/>
        </w:rPr>
        <w:t xml:space="preserve">. </w:t>
      </w:r>
      <w:r>
        <w:rPr>
          <w:sz w:val="28"/>
        </w:rPr>
        <w:t xml:space="preserve">Gli integralisti cattolici, dal canto loro, ogni volta che gli omosessuali manifestano, organizzano una messa di riparazione in lingua latina e in rito romano </w:t>
      </w:r>
      <w:r>
        <w:rPr>
          <w:i/>
          <w:iCs/>
          <w:sz w:val="28"/>
        </w:rPr>
        <w:t>in espiazione per la profanazione di Verona.</w:t>
      </w:r>
    </w:p>
    <w:p>
      <w:pPr>
        <w:pStyle w:val="Heading3"/>
        <w:rPr/>
      </w:pPr>
      <w:r>
        <w:rPr/>
        <w:t>III.14. Il coordinamento laico antirazzista Cesar K e le sue componenti</w:t>
      </w:r>
    </w:p>
    <w:p>
      <w:pPr>
        <w:pStyle w:val="Normal"/>
        <w:spacing w:lineRule="auto" w:line="480"/>
        <w:jc w:val="both"/>
        <w:rPr/>
      </w:pPr>
      <w:r>
        <w:rPr>
          <w:sz w:val="28"/>
        </w:rPr>
        <w:t>Il Coordinamento Cesar K  prende il nome di un immigrato clandestino polacco morto il 15 settembre 2000 nell’ incendio della vecchia stazione delle corriere di piazza Isolo, a Verona</w:t>
      </w:r>
      <w:r>
        <w:rPr>
          <w:rStyle w:val="FootnoteCharacters"/>
          <w:rStyle w:val="FootnoteAnchor"/>
          <w:sz w:val="28"/>
        </w:rPr>
        <w:footnoteReference w:id="14"/>
      </w:r>
      <w:r>
        <w:rPr>
          <w:sz w:val="28"/>
        </w:rPr>
        <w:t xml:space="preserve">, luogo in cui trovavano abitualmente rifugio molti senza casa. Il rogo si è verificato poche ore prima dell’annunciato sgombero della zona, destinata ad ospitare un parcheggio. Cesar Karabowski è divenuto il simbolo di un collettivo che porta il suo nome, formatosi nel settembre 2000 </w:t>
      </w:r>
      <w:r>
        <w:rPr>
          <w:i/>
          <w:iCs/>
          <w:sz w:val="28"/>
        </w:rPr>
        <w:t>per dare voce a chi ritiene di non dover più accettare il clima di intolleranza che domina a Verona</w:t>
      </w:r>
      <w:r>
        <w:rPr>
          <w:rStyle w:val="FootnoteCharacters"/>
          <w:rStyle w:val="FootnoteAnchor"/>
          <w:i/>
          <w:iCs/>
          <w:sz w:val="28"/>
        </w:rPr>
        <w:footnoteReference w:id="15"/>
      </w:r>
      <w:r>
        <w:rPr>
          <w:i/>
          <w:iCs/>
          <w:sz w:val="28"/>
        </w:rPr>
        <w:t>.</w:t>
      </w:r>
    </w:p>
    <w:p>
      <w:pPr>
        <w:pStyle w:val="Normal"/>
        <w:spacing w:lineRule="auto" w:line="480"/>
        <w:jc w:val="both"/>
        <w:rPr/>
      </w:pPr>
      <w:r>
        <w:rPr>
          <w:i/>
          <w:iCs/>
          <w:sz w:val="28"/>
        </w:rPr>
        <w:t>Il coordinamento raccoglie l’esperienza maturata nel maggio 2000 quando, in occasione di un convegno organizzato da una delle tante sigle dell’integralismo cattolico che operano a Verona (convegno che pur istigando palesemente allo scontro tra religioni e all’odio razziale</w:t>
      </w:r>
      <w:r>
        <w:rPr>
          <w:rStyle w:val="FootnoteCharacters"/>
          <w:rStyle w:val="FootnoteAnchor"/>
          <w:i/>
          <w:iCs/>
          <w:sz w:val="28"/>
        </w:rPr>
        <w:footnoteReference w:id="16"/>
      </w:r>
      <w:r>
        <w:rPr>
          <w:i/>
          <w:iCs/>
          <w:sz w:val="28"/>
        </w:rPr>
        <w:t xml:space="preserve">, aveva ottenuto il patrocinio dell’Assessorato alla cultura della Provincia), numerose associazioni e realtà della società civile erano riuscite ad opporre una ferma manifestazione di protesta. </w:t>
      </w:r>
      <w:r>
        <w:rPr>
          <w:sz w:val="28"/>
        </w:rPr>
        <w:t xml:space="preserve">Da lì è nata l’idea di creare un </w:t>
      </w:r>
      <w:r>
        <w:rPr>
          <w:i/>
          <w:iCs/>
          <w:sz w:val="28"/>
        </w:rPr>
        <w:t xml:space="preserve">osservatorio permanente della realtà cittadina, con capacità di denuncia e di intervento. </w:t>
      </w:r>
      <w:r>
        <w:rPr>
          <w:sz w:val="28"/>
        </w:rPr>
        <w:t>Fra i motivi di preoccupazione espressi dal coordinamento, oltre al già citato convegno, vi sono una messa di “riparazione” organizzata dall’associazione “Famiglia e Civiltà” contro il Gay Pride, l’arresto di Massimiliano Stancanelli</w:t>
      </w:r>
      <w:r>
        <w:rPr>
          <w:rStyle w:val="FootnoteCharacters"/>
          <w:rStyle w:val="FootnoteAnchor"/>
          <w:sz w:val="28"/>
        </w:rPr>
        <w:footnoteReference w:id="17"/>
      </w:r>
      <w:r>
        <w:rPr>
          <w:i/>
          <w:iCs/>
          <w:sz w:val="28"/>
        </w:rPr>
        <w:t xml:space="preserve"> per una serie di violente aggressioni anche a sfondo razziale, i palesi contatti tra le figure istituzionali cittadine e gruppi estremisti di destra nonché tra questi e le associazioni integraliste cattoliche, il fenomeno della Lega, portatrice di una incultura razzista che fomenta l’odio e l’allarme sociale costruito intorno al problema della “sicurezza” che porta a criminalizzare i quartieri con una forte presenza di cittadini extracomunitari</w:t>
      </w:r>
      <w:r>
        <w:rPr>
          <w:rStyle w:val="FootnoteCharacters"/>
          <w:rStyle w:val="FootnoteAnchor"/>
          <w:i/>
          <w:iCs/>
          <w:sz w:val="28"/>
        </w:rPr>
        <w:footnoteReference w:id="18"/>
      </w:r>
      <w:r>
        <w:rPr>
          <w:i/>
          <w:iCs/>
          <w:sz w:val="28"/>
        </w:rPr>
        <w:t>.</w:t>
      </w:r>
      <w:r>
        <w:rPr>
          <w:sz w:val="28"/>
        </w:rPr>
        <w:t xml:space="preserve"> Gli altri bersagli degli strali del coordinamento sono </w:t>
      </w:r>
      <w:r>
        <w:rPr>
          <w:i/>
          <w:iCs/>
          <w:sz w:val="28"/>
        </w:rPr>
        <w:t xml:space="preserve">l’amministrazione comunale di Verona </w:t>
      </w:r>
      <w:r>
        <w:rPr>
          <w:sz w:val="28"/>
        </w:rPr>
        <w:t xml:space="preserve">per </w:t>
      </w:r>
      <w:r>
        <w:rPr>
          <w:i/>
          <w:iCs/>
          <w:sz w:val="28"/>
        </w:rPr>
        <w:t xml:space="preserve">l’evidente precisa responsabilità per l’incendio nell’ex stazione delle Corriere di Piazza Isolo </w:t>
      </w:r>
      <w:r>
        <w:rPr>
          <w:sz w:val="28"/>
        </w:rPr>
        <w:t xml:space="preserve">e </w:t>
      </w:r>
      <w:r>
        <w:rPr>
          <w:i/>
          <w:iCs/>
          <w:sz w:val="28"/>
        </w:rPr>
        <w:t>l’informazione parziale e distorta incarnata dal quotidiano L’Arena</w:t>
      </w:r>
      <w:r>
        <w:rPr>
          <w:rStyle w:val="FootnoteCharacters"/>
          <w:rStyle w:val="FootnoteAnchor"/>
          <w:i/>
          <w:iCs/>
          <w:sz w:val="28"/>
        </w:rPr>
        <w:footnoteReference w:id="19"/>
      </w:r>
      <w:r>
        <w:rPr>
          <w:i/>
          <w:iCs/>
          <w:sz w:val="28"/>
        </w:rPr>
        <w:t xml:space="preserve">. (…) Il coordinamento raccoglie (…) associazioni, gruppi partiti e singoli cittadini. </w:t>
      </w:r>
      <w:r>
        <w:rPr>
          <w:sz w:val="28"/>
        </w:rPr>
        <w:t xml:space="preserve">Si autodefinisce in questi termini. </w:t>
      </w:r>
      <w:r>
        <w:rPr>
          <w:i/>
          <w:iCs/>
          <w:sz w:val="28"/>
        </w:rPr>
        <w:t>E’ laico perché vogliamo ribadire che tutte le fedi sono degne di rispetto su un piano di assoluta parità, purchè tali fedi rispettino a loro volta le leggi di questa Repubblica che è nata dalla Resistenza e che trae fondamento e linfa vitale proprio dal concetto di laicità dello Stato. E’ antirazzista perché vuole opporsi in modo fermo alla cultura dell’intolleranza e del rifiuto dell’altro, del diverso sia esso immigrato, gay, donna, senzatetto. Scopo del coordinamento sarà quello di attuare una precisa e puntuale controinformazione con conseguente denuncia di qualsiasi atteggiamento, dichiarazione, scelta politica, provvedimento legislativo in odore di razzismo e discriminazione verso qualunque componente della società. (…) Aderiscono al coordinamento Cesar K: Alchimia (Cooperativa femminile servizi per il carcere); Antigone Verona (Associazione per i diritti e le garanzie nel sistema penale); Associazione culturale Lucignolo; associazione Rumbo 21; Beati i costruttori di pace; biblioteca anarchica “Giovanni Domaschi”; circolo Pink (Centro di iniziativa e cultura gay e lesbica); Comitato “Passalacqua e S.Marta per Verona” (comitato di cittadini contro le servitù militari); collettivo studentesco Kontromano; Donne in nero; Giovanicomunisti; Jean-Pierre Pessou, mediatore culturale; Kollettivo Porkospino (ex CSOA Isola); La Rondine (Cooperativa commercio equo e solidale e finanza etica); partito della Rifondazione comunista; S.H.A.R.P. (Skinhead agaist racism) Verona; pianeta Urano (Arcigay); Socialismo Rivoluzionario; UAAR (Unione Atei Agnostici Razionalisti).</w:t>
      </w:r>
      <w:r>
        <w:rPr>
          <w:sz w:val="28"/>
        </w:rPr>
        <w:t xml:space="preserve"> Il coordinamento laico Cesar K ha promosso il 25 novembre 2000 la manifestazione nazionale “Verona città aperta” contro il fascismo e il razzismo, programmata inizialmente il 18 novembre </w:t>
      </w:r>
      <w:r>
        <w:rPr>
          <w:i/>
          <w:iCs/>
          <w:sz w:val="28"/>
        </w:rPr>
        <w:t xml:space="preserve">sull’onda di un movimento sorto in tutto il Paese come risposta al “caso Marsiglia” </w:t>
      </w:r>
      <w:r>
        <w:rPr>
          <w:sz w:val="28"/>
        </w:rPr>
        <w:t>e solo rimandata dopo la confessione di Marsiglia alla magistratura scaligera. Il 17 marzo 2001 ha promosso il convegno “A volte ritornano. Le vecchie idee delle nuove destre: contributi per un pensiero ed una pratica antifascista”</w:t>
      </w:r>
      <w:r>
        <w:rPr>
          <w:rStyle w:val="FootnoteCharacters"/>
          <w:rStyle w:val="FootnoteAnchor"/>
          <w:sz w:val="28"/>
        </w:rPr>
        <w:footnoteReference w:id="20"/>
      </w:r>
      <w:r>
        <w:rPr>
          <w:sz w:val="28"/>
        </w:rPr>
        <w:t>. Fra i relatori si è occupato di Forza Nuova Saverio Ferrari, dell’ “Osservatorio democratico di Milano sulle nuove destre”, collaboratore di alcune riviste tra cui “Liberazione”, “Il Ponte”, “Il calendario del popolo”. Ferrari , negli anni settanta militante di Avanguardia Operaia e dirigente nazionale di Democrazia Proletaria, è stato condannato in primo grado ad 11 anni dalla II corte d’assise di Milano per l’assalto ad un bar di Lago Porto di Classe, a Milano</w:t>
      </w:r>
      <w:r>
        <w:rPr>
          <w:rStyle w:val="FootnoteCharacters"/>
          <w:rStyle w:val="FootnoteAnchor"/>
          <w:sz w:val="28"/>
        </w:rPr>
        <w:footnoteReference w:id="21"/>
      </w:r>
      <w:r>
        <w:rPr>
          <w:sz w:val="28"/>
        </w:rPr>
        <w:t>, e per l’immenso archivio del covo di Viale Bligny</w:t>
      </w:r>
      <w:r>
        <w:rPr>
          <w:rStyle w:val="FootnoteCharacters"/>
          <w:rStyle w:val="FootnoteAnchor"/>
          <w:sz w:val="28"/>
        </w:rPr>
        <w:footnoteReference w:id="22"/>
      </w:r>
      <w:r>
        <w:rPr>
          <w:sz w:val="28"/>
        </w:rPr>
        <w:t>, uno schedario con diecimila nomi e cinquemila fotografie, compilato a partire dal 1970 fino a metà degli anni 80, inerenti l’estrema destra e l’estrema sinistra</w:t>
      </w:r>
      <w:r>
        <w:rPr>
          <w:rStyle w:val="FootnoteCharacters"/>
          <w:rStyle w:val="FootnoteAnchor"/>
          <w:sz w:val="28"/>
        </w:rPr>
        <w:footnoteReference w:id="23"/>
      </w:r>
      <w:r>
        <w:rPr>
          <w:sz w:val="28"/>
        </w:rPr>
        <w:t>. Il 2 marzo 1989 la II sezione della Corte d’Assise d’Appello, presieduta dal dottor Cavezzoni, ha ridotto la pena a 5 anni e 6 mesi. Tale pena è stata confermata con sentenza definitiva il 22 gennaio 1990 dalla Corte di Cassazione presieduta dal giudice Corrado Carnevale. Ferrari , come sottolineato dai giudici Salvini e Grigo, era elemento di spicco del gruppo  Città Studi di Avanguardia Operaia, di cui facevano parte alcuni militanti che il 13 marzo 1975 fracassarono il cranio, a colpi di chiavi inglesi, al giovane studente Sergio Ramelli</w:t>
      </w:r>
      <w:r>
        <w:rPr>
          <w:rStyle w:val="FootnoteCharacters"/>
          <w:rStyle w:val="FootnoteAnchor"/>
          <w:sz w:val="28"/>
        </w:rPr>
        <w:footnoteReference w:id="24"/>
      </w:r>
      <w:r>
        <w:rPr>
          <w:sz w:val="28"/>
        </w:rPr>
        <w:t xml:space="preserve">, “reo” di essersi iscritto al Fronte della Gioventù. Questi trascorsi fanno seriamente dubitare della </w:t>
      </w:r>
      <w:r>
        <w:rPr>
          <w:i/>
          <w:iCs/>
          <w:sz w:val="28"/>
        </w:rPr>
        <w:t xml:space="preserve">democraticità </w:t>
      </w:r>
      <w:r>
        <w:rPr>
          <w:sz w:val="28"/>
        </w:rPr>
        <w:t>dell’Osservatorio sulle nuove destre che Ferrari dirige, nonché dell’opportunità di farne un esempio di pratica antifascista</w:t>
      </w:r>
      <w:r>
        <w:rPr>
          <w:rStyle w:val="FootnoteCharacters"/>
          <w:rStyle w:val="FootnoteAnchor"/>
          <w:sz w:val="28"/>
        </w:rPr>
        <w:footnoteReference w:id="25"/>
      </w:r>
      <w:r>
        <w:rPr>
          <w:sz w:val="28"/>
        </w:rPr>
        <w:t>.</w:t>
      </w:r>
    </w:p>
    <w:p>
      <w:pPr>
        <w:pStyle w:val="Heading3"/>
        <w:jc w:val="center"/>
        <w:rPr/>
      </w:pPr>
      <w:r>
        <w:rPr/>
        <w:t>III.14.1. L’espressione musicale: i Los Fastidios</w:t>
      </w:r>
    </w:p>
    <w:p>
      <w:pPr>
        <w:pStyle w:val="Normal"/>
        <w:spacing w:lineRule="auto" w:line="480"/>
        <w:jc w:val="both"/>
        <w:rPr/>
      </w:pPr>
      <w:r>
        <w:rPr>
          <w:sz w:val="28"/>
        </w:rPr>
        <w:t>L’equazione skinheads- neonazismo è smentita, come ho già avuto modo  di sottolineare</w:t>
      </w:r>
      <w:r>
        <w:rPr>
          <w:rStyle w:val="FootnoteCharacters"/>
          <w:rStyle w:val="FootnoteAnchor"/>
          <w:sz w:val="28"/>
        </w:rPr>
        <w:footnoteReference w:id="26"/>
      </w:r>
      <w:r>
        <w:rPr>
          <w:sz w:val="28"/>
        </w:rPr>
        <w:t>, sia dalle origini del movimento skin, che nasce come costola del punk, sia dal fatto che, in contrapposizione ai cosiddetti naziskin, si è sviluppata l’iniziativa S.H.A.R.P. (Skinhead against racism), che a Verona ha trovato uno dei suoi gruppi musicali di punta nei Los Fastidios</w:t>
      </w:r>
      <w:r>
        <w:rPr>
          <w:rStyle w:val="FootnoteCharacters"/>
          <w:rStyle w:val="FootnoteAnchor"/>
          <w:sz w:val="28"/>
        </w:rPr>
        <w:footnoteReference w:id="27"/>
      </w:r>
      <w:r>
        <w:rPr>
          <w:sz w:val="28"/>
        </w:rPr>
        <w:t>. Il leader della band, Enrico De Angelis, in virtù del suo impegno antirazzista, è stato oggetto, assieme alla moglie Alessia Avesani, di due distinte aggressioni, organizzate, secondo quanto accertato dalla magistratura scaligera, da Andrea Miglioranzi, membro influente del Veneto Fronte Skinhead</w:t>
      </w:r>
      <w:r>
        <w:rPr>
          <w:rStyle w:val="FootnoteCharacters"/>
          <w:rStyle w:val="FootnoteAnchor"/>
          <w:sz w:val="28"/>
        </w:rPr>
        <w:footnoteReference w:id="28"/>
      </w:r>
      <w:r>
        <w:rPr>
          <w:sz w:val="28"/>
        </w:rPr>
        <w:t>. I Los Fastidios nascono a Verona nel 1991, per iniziativa di De Angelis, che crea l’etichetta italiana KOB Records</w:t>
      </w:r>
      <w:r>
        <w:rPr>
          <w:rStyle w:val="FootnoteCharacters"/>
          <w:rStyle w:val="FootnoteAnchor"/>
          <w:sz w:val="28"/>
        </w:rPr>
        <w:footnoteReference w:id="29"/>
      </w:r>
      <w:r>
        <w:rPr>
          <w:sz w:val="28"/>
        </w:rPr>
        <w:t>. Dopo la pubblicazione di alcuni singoli (“ Birra, oi! e divertimento, 1992, e “Banane e scarponi”, del 1995) nel 1996 arriva il primo album “Hasta la baldoria” (diviso con la parmense FFD). A seguire, nel 1998 viene pubblicato il secondo album “Contiamo su di voi!” prodotto, oltre che dalla Kob Records, anche dall’etichetta tedesca Mad Butcher Records e dall’etichetta polacca Rock ‘n Roller. Nel 2001 esce il cd “1991-2001. Ten years tattooed on my heart” quale tributo ai dieci anni di attività della band, assieme al cd “Guardo avanti”</w:t>
      </w:r>
      <w:r>
        <w:rPr>
          <w:rStyle w:val="FootnoteCharacters"/>
          <w:rStyle w:val="FootnoteAnchor"/>
          <w:sz w:val="28"/>
        </w:rPr>
        <w:footnoteReference w:id="30"/>
      </w:r>
      <w:r>
        <w:rPr>
          <w:sz w:val="28"/>
        </w:rPr>
        <w:t>. Nel 2002 la band, impegnata in un tour italiano ed europeo con più di 60 date in pochi mesi,  registra il primo videoclip della canzone “Rabbia dentro il cuore”, trasmesso in rotazione su varie emittenti televisive. Nell’agosto del 2003  viene presentato a Locarno al festival del cinema il film documentario “Skinhead Attitude” del regista svizzero Daniel Schweitzer, incentrato sulla scena skinhead antirazzista internazionale, nel quale compaiono anche i Los Fastidios. Il più recente lavoro della band è l’album “Sempre Contra” uscito il 31-1-2004.</w:t>
      </w:r>
    </w:p>
    <w:p>
      <w:pPr>
        <w:pStyle w:val="Normal"/>
        <w:spacing w:lineRule="auto" w:line="480"/>
        <w:jc w:val="both"/>
        <w:rPr/>
      </w:pPr>
      <w:r>
        <w:rPr>
          <w:sz w:val="28"/>
        </w:rPr>
        <w:t xml:space="preserve">Per quanto riguarda i contenuti dei brani, nel cd “Guardo avanti”, spiccano “Cuba Libre”, in cui il sottotitolo sottolinea una posizione </w:t>
      </w:r>
      <w:r>
        <w:rPr>
          <w:i/>
          <w:iCs/>
          <w:sz w:val="28"/>
        </w:rPr>
        <w:t>contro la politica capitalista, non contro il popolo americano</w:t>
      </w:r>
      <w:r>
        <w:rPr>
          <w:sz w:val="28"/>
        </w:rPr>
        <w:t xml:space="preserve">, che condanna </w:t>
      </w:r>
      <w:r>
        <w:rPr>
          <w:i/>
          <w:iCs/>
          <w:sz w:val="28"/>
        </w:rPr>
        <w:t xml:space="preserve">un vile embargo firmato strisce &amp; stelle </w:t>
      </w:r>
      <w:r>
        <w:rPr>
          <w:sz w:val="28"/>
        </w:rPr>
        <w:t xml:space="preserve">e </w:t>
      </w:r>
      <w:r>
        <w:rPr>
          <w:i/>
          <w:iCs/>
          <w:sz w:val="28"/>
        </w:rPr>
        <w:t xml:space="preserve">il sogno americano </w:t>
      </w:r>
      <w:r>
        <w:rPr>
          <w:sz w:val="28"/>
        </w:rPr>
        <w:t>fatto di consumismo, multinazionali e neoliberismo. “Rabbia dentro il cuore” è invece dedicata a Carlo Giuliani, un giovane morto negli scontri con le forze dell’ordine durante il G8 di Genova. I temi della protesta no global sono chiaramente esplicitati nella canzone “Hate G8”</w:t>
      </w:r>
      <w:r>
        <w:rPr>
          <w:rStyle w:val="FootnoteCharacters"/>
          <w:rStyle w:val="FootnoteAnchor"/>
          <w:sz w:val="28"/>
        </w:rPr>
        <w:footnoteReference w:id="31"/>
      </w:r>
      <w:r>
        <w:rPr>
          <w:sz w:val="28"/>
        </w:rPr>
        <w:t>. “Dal basso”è un invito alla rivolta contro il “sistema”</w:t>
      </w:r>
      <w:r>
        <w:rPr>
          <w:rStyle w:val="FootnoteCharacters"/>
          <w:rStyle w:val="FootnoteAnchor"/>
          <w:sz w:val="28"/>
        </w:rPr>
        <w:footnoteReference w:id="32"/>
      </w:r>
      <w:r>
        <w:rPr>
          <w:sz w:val="28"/>
        </w:rPr>
        <w:t xml:space="preserve">. Un altro cavallo di battaglia sono le battaglie animaliste, contro </w:t>
      </w:r>
      <w:r>
        <w:rPr>
          <w:i/>
          <w:iCs/>
          <w:sz w:val="28"/>
        </w:rPr>
        <w:t>la violenza sul mondo animale</w:t>
      </w:r>
      <w:r>
        <w:rPr>
          <w:rStyle w:val="FootnoteCharacters"/>
          <w:rStyle w:val="FootnoteAnchor"/>
          <w:i/>
          <w:iCs/>
          <w:sz w:val="28"/>
        </w:rPr>
        <w:footnoteReference w:id="33"/>
      </w:r>
      <w:r>
        <w:rPr>
          <w:i/>
          <w:iCs/>
          <w:sz w:val="28"/>
        </w:rPr>
        <w:t>.</w:t>
      </w:r>
      <w:r>
        <w:rPr>
          <w:sz w:val="28"/>
        </w:rPr>
        <w:t xml:space="preserve">  In “Gente come noi” skinheads e punks vengono definiti </w:t>
      </w:r>
      <w:r>
        <w:rPr>
          <w:i/>
          <w:iCs/>
          <w:sz w:val="28"/>
        </w:rPr>
        <w:t xml:space="preserve">strani alieni di questa città </w:t>
      </w:r>
      <w:r>
        <w:rPr>
          <w:sz w:val="28"/>
        </w:rPr>
        <w:t xml:space="preserve">e </w:t>
      </w:r>
      <w:r>
        <w:rPr>
          <w:i/>
          <w:iCs/>
          <w:sz w:val="28"/>
        </w:rPr>
        <w:t>minoranza estrema</w:t>
      </w:r>
      <w:r>
        <w:rPr>
          <w:sz w:val="28"/>
        </w:rPr>
        <w:t xml:space="preserve">, una minoranza orgogliosa, forte ed unita senza </w:t>
      </w:r>
      <w:r>
        <w:rPr>
          <w:i/>
          <w:iCs/>
          <w:sz w:val="28"/>
        </w:rPr>
        <w:t xml:space="preserve">nessuna bandiera </w:t>
      </w:r>
      <w:r>
        <w:rPr>
          <w:sz w:val="28"/>
        </w:rPr>
        <w:t xml:space="preserve">e </w:t>
      </w:r>
      <w:r>
        <w:rPr>
          <w:i/>
          <w:iCs/>
          <w:sz w:val="28"/>
        </w:rPr>
        <w:t>nessun padrone.</w:t>
      </w:r>
      <w:r>
        <w:rPr>
          <w:sz w:val="28"/>
        </w:rPr>
        <w:t xml:space="preserve"> Ma forse il brano più significativo, in termini di antirazzismo e di contrapposizione ai naziskin, è “Rock’n Riot”, che si rivolge direttamente a quelli che vengono definiti </w:t>
      </w:r>
      <w:r>
        <w:rPr>
          <w:i/>
          <w:iCs/>
          <w:sz w:val="28"/>
        </w:rPr>
        <w:t>i</w:t>
      </w:r>
      <w:r>
        <w:rPr>
          <w:sz w:val="28"/>
        </w:rPr>
        <w:t xml:space="preserve"> </w:t>
      </w:r>
      <w:r>
        <w:rPr>
          <w:i/>
          <w:iCs/>
          <w:sz w:val="28"/>
        </w:rPr>
        <w:t>vili intolleranti difensori della razza</w:t>
      </w:r>
      <w:r>
        <w:rPr>
          <w:rStyle w:val="FootnoteCharacters"/>
          <w:rStyle w:val="FootnoteAnchor"/>
          <w:i/>
          <w:iCs/>
          <w:sz w:val="28"/>
        </w:rPr>
        <w:footnoteReference w:id="34"/>
      </w:r>
      <w:r>
        <w:rPr>
          <w:i/>
          <w:iCs/>
          <w:sz w:val="28"/>
        </w:rPr>
        <w:t>.</w:t>
      </w:r>
    </w:p>
    <w:p>
      <w:pPr>
        <w:pStyle w:val="Heading3"/>
        <w:jc w:val="center"/>
        <w:rPr/>
      </w:pPr>
      <w:r>
        <w:rPr/>
        <w:t>III.15. Le minacce di morte al sociologo Carlo Melegari</w:t>
      </w:r>
    </w:p>
    <w:p>
      <w:pPr>
        <w:pStyle w:val="TextBody"/>
        <w:rPr/>
      </w:pPr>
      <w:r>
        <w:rPr/>
        <w:t>Nel dicembre del 1994 viene diffuso a Verona un volantino che recita: “Eliminare i nemici del popolo non è reato! Quando potrai agire uomo bianco ricorda: eliminare i criminali come Carlo Melegari è un atto meritorio.” In calce vi sono la sigla “Repubblica Veneta” ed il leone alato di San Marco</w:t>
      </w:r>
      <w:r>
        <w:rPr>
          <w:rStyle w:val="FootnoteCharacters"/>
          <w:rStyle w:val="FootnoteAnchor"/>
        </w:rPr>
        <w:footnoteReference w:id="35"/>
      </w:r>
      <w:r>
        <w:rPr/>
        <w:t>. Le indagini della magistratura scaligera scaturite da questo ed altri episodi si sono concentrate nell’ambiente dei tradizionalisti cattolici, concludendosi peraltro con l’archiviazione. Ma vale la pena spiegare e contestualizzare il messaggio del volantino e le ragioni che hanno spinto alcuni a minacciare Melegari di morte. Dal testo si evince una personale concezione del termine reato che esula da parametri giuridici e scaturisce da giudizi di carattere morale. Giudizi</w:t>
      </w:r>
      <w:r>
        <w:rPr>
          <w:rStyle w:val="FootnoteCharacters"/>
          <w:rStyle w:val="FootnoteAnchor"/>
        </w:rPr>
        <w:footnoteReference w:id="36"/>
      </w:r>
      <w:r>
        <w:rPr/>
        <w:t xml:space="preserve"> che incitano e legittimano la commissione di un reato, in senso giuridico, giustificandolo come atto meritorio. I presupposti della minaccia sono una concezione di popolo come entità etnicamente omogenea, accomunata dal requisito della razza bianca, e la demonizzazione di chi, a Verona, si occupa da anni degli immigrati e delle loro problematiche. Immigrati che vengono avvertiti come minaccia alla sopravvivenza di quel popolo etnicamente omogeneo di cui gli autori del volantino aspirano a porsi come portavoce. Questa costruzione “culturale” è finalizzata a presentare un atto di offesa (l’eliminazione fisica di una persona) come un atto di autodifesa, quindi come qualcosa di necessario e pienamente lecito. Ma cosa ha fatto il sociologo veronese Carlo Melegari per meritarsi tante attenzioni? Nel 1990 ha fondato il Cestim, Centro Studi Immigrazione, una onlus nata </w:t>
      </w:r>
      <w:r>
        <w:rPr>
          <w:i/>
          <w:iCs/>
        </w:rPr>
        <w:t>come associazione di operatori sociali e culturali che si occupano a vario titolo, per obbligo professionale o per volontariato, degli immigrati e delle loro problematiche in ambiti diversi</w:t>
      </w:r>
      <w:r>
        <w:rPr>
          <w:rStyle w:val="FootnoteCharacters"/>
          <w:rStyle w:val="FootnoteAnchor"/>
          <w:i/>
          <w:iCs/>
        </w:rPr>
        <w:footnoteReference w:id="37"/>
      </w:r>
      <w:r>
        <w:rPr>
          <w:i/>
          <w:iCs/>
        </w:rPr>
        <w:t xml:space="preserve">. </w:t>
      </w:r>
      <w:r>
        <w:rPr/>
        <w:t xml:space="preserve">Gli scopi del Cestim sono: </w:t>
      </w:r>
      <w:r>
        <w:rPr>
          <w:i/>
          <w:iCs/>
        </w:rPr>
        <w:t xml:space="preserve">promuovere i diritti umani e la solidarietà sociale negli ambiti che riguardano le attività di studio e di ricerca e volontariato volte alla promozione e agevolazione del pieno inserimento degli immigrati nel contesto sociale; prestare intermediazione per il superamento di qualsiasi ostacolo al godimento della persona loro spettanti, in condizione di parità con i cittadini italiani, agli effetti del lavoro, dei servizi sanitari, della casa e di ogni altra situazione che possa vederli in stato di bisogno, svantaggio o discriminazione. </w:t>
      </w:r>
      <w:r>
        <w:rPr/>
        <w:t xml:space="preserve">Un obiettivo fondamentale che viene perseguito è di </w:t>
      </w:r>
      <w:r>
        <w:rPr>
          <w:i/>
          <w:iCs/>
        </w:rPr>
        <w:t xml:space="preserve">creare le condizioni di corretta informazione sulla realtà dell’immigrazione in modo da prevenire o rimuovere il giudizio che nell’opinione pubblica alimenta la discriminazione e costringe spesso gli immigrati in aree di esclusione sociale. </w:t>
      </w:r>
      <w:r>
        <w:rPr/>
        <w:t>In funzione di una corretta rappresentazione della realtà dell’immigrazione, il Centro studi si muove anzitutto negli ambiti della documentazione, dello studio, della ricerca, della formazione</w:t>
      </w:r>
      <w:r>
        <w:rPr>
          <w:rStyle w:val="FootnoteCharacters"/>
          <w:rStyle w:val="FootnoteAnchor"/>
        </w:rPr>
        <w:footnoteReference w:id="38"/>
      </w:r>
      <w:r>
        <w:rPr/>
        <w:t>. Ma non si limita all’aspetto informativo e formativo, organizzando interventi in ambiti di particolare problematicità come casa, lavoro, salute, scuola, discriminazioni, marginalità</w:t>
      </w:r>
      <w:r>
        <w:rPr>
          <w:rStyle w:val="FootnoteCharacters"/>
          <w:rStyle w:val="FootnoteAnchor"/>
        </w:rPr>
        <w:footnoteReference w:id="39"/>
      </w:r>
      <w:r>
        <w:rPr/>
        <w:t xml:space="preserve">. </w:t>
      </w:r>
    </w:p>
    <w:p>
      <w:pPr>
        <w:pStyle w:val="TextBody"/>
        <w:rPr/>
      </w:pPr>
      <w:r>
        <w:rPr/>
        <w:t>Per i tradizionalisti cattolici tutto queste iniziative sono viste come la peste e chi le promuove è additato come untore</w:t>
      </w:r>
      <w:r>
        <w:rPr>
          <w:rStyle w:val="FootnoteCharacters"/>
          <w:rStyle w:val="FootnoteAnchor"/>
        </w:rPr>
        <w:footnoteReference w:id="40"/>
      </w:r>
      <w:r>
        <w:rPr/>
        <w:t>. Come il mediatore interculturale Jean-Pierre Piessou, che conosce perfettamente quattro lingue, che dal 1999 responsabile dell’Ufficio stranieri della Cisl, che  attualmente è consulente speciale dell’assessorato comunale alle politiche dell’immigrazione. Un Togolese che, dopo la laurea in filosofia e teologia, conseguita nel 1997 presso l’Università Pontificia Lateranense, ha lavorato 18 mesi come venditore di libri porta a porta</w:t>
      </w:r>
      <w:r>
        <w:rPr>
          <w:rStyle w:val="FootnoteCharacters"/>
          <w:rStyle w:val="FootnoteAnchor"/>
        </w:rPr>
        <w:footnoteReference w:id="41"/>
      </w:r>
      <w:r>
        <w:rPr/>
        <w:t>, prima di diventare quello che è oggi. Lo scontro fra spinte razziste e xenofobe e contributi all’integrazione si gioca anzitutto a livello culturale: non c’è da stupirsi se, oltre a Melegari, sia stato minacciato, in virtù delle sue prese di posizione, il professor Emilio Franzina, storico dell’emigrazione e docente ordinario di Storia Contemporanea presso la Facoltà di Lettere e Filosofia dell’Università di Verona</w:t>
      </w:r>
      <w:r>
        <w:rPr>
          <w:rStyle w:val="FootnoteCharacters"/>
          <w:rStyle w:val="FootnoteAnchor"/>
        </w:rPr>
        <w:footnoteReference w:id="42"/>
      </w:r>
      <w:r>
        <w:rPr/>
        <w:t>. Stessa sorte è toccata anche allo storico Giampaolo Romagnani</w:t>
      </w:r>
      <w:r>
        <w:rPr>
          <w:rStyle w:val="FootnoteCharacters"/>
          <w:rStyle w:val="FootnoteAnchor"/>
        </w:rPr>
        <w:footnoteReference w:id="43"/>
      </w:r>
      <w:r>
        <w:rPr/>
        <w:t>. Mentre continuano le polemiche, Verona sta cambiando volto attraverso i suoi stranieri, che oggi sono più di 15.000 e che costituiscono il 6% della popolazione residente in città, con un incremento del 3% rispetto al 2002</w:t>
      </w:r>
      <w:r>
        <w:rPr>
          <w:rStyle w:val="FootnoteCharacters"/>
          <w:rStyle w:val="FootnoteAnchor"/>
        </w:rPr>
        <w:footnoteReference w:id="44"/>
      </w:r>
      <w:r>
        <w:rPr/>
        <w:t xml:space="preserve">. </w:t>
      </w:r>
      <w:r>
        <w:rPr>
          <w:i/>
          <w:iCs/>
        </w:rPr>
        <w:t>La provincia veronese ospita un quarto dei cittadini stranieri presenti in Veneto, con quasi 48.500 persone di cui circa 36.000 con regolare permesso di soggiorno e 13.000 in fase di</w:t>
      </w:r>
      <w:r>
        <w:rPr/>
        <w:t xml:space="preserve"> </w:t>
      </w:r>
      <w:r>
        <w:rPr>
          <w:i/>
          <w:iCs/>
        </w:rPr>
        <w:t>regolarizzazione, in base alle possibilità previste dalla legge Bossi-Fini.</w:t>
      </w:r>
      <w:r>
        <w:rPr/>
        <w:t xml:space="preserve"> (…) </w:t>
      </w:r>
      <w:r>
        <w:rPr>
          <w:i/>
          <w:iCs/>
        </w:rPr>
        <w:t xml:space="preserve">Oggi la storia degli immigrati che hanno scelto di vivere a Verona è fatta di colf e badanti, operai e impresari delle pulizie, ma anche piccoli negozianti, impiegati. I lavoratori extracomunitari fissi occupati nella provincia sono circa 15.000 (dato 2001): i settori economici in cui operano sono quelli dei servizi, delle costruzioni, della metalmeccanica, del settore primario e dell’industria avicola e marmifera. Il paese di provenienza maggiormente rappresentato è il Marocco, seguito da Ghana, Albania, Romania e Sri Lanka. (…) Dei regolari quasi il 60% è coniugato, per lo più con rito civile e mettono su famiglia. (…) </w:t>
      </w:r>
      <w:r>
        <w:rPr>
          <w:b/>
          <w:bCs/>
          <w:i/>
          <w:iCs/>
        </w:rPr>
        <w:t>La crescita zero è</w:t>
      </w:r>
      <w:r>
        <w:rPr>
          <w:i/>
          <w:iCs/>
        </w:rPr>
        <w:t xml:space="preserve"> </w:t>
      </w:r>
      <w:r>
        <w:rPr>
          <w:b/>
          <w:bCs/>
          <w:i/>
          <w:iCs/>
        </w:rPr>
        <w:t>stata superata proprio grazie al contributo delle famiglie di immigrati, che</w:t>
      </w:r>
      <w:r>
        <w:rPr>
          <w:i/>
          <w:iCs/>
        </w:rPr>
        <w:t xml:space="preserve"> </w:t>
      </w:r>
      <w:r>
        <w:rPr>
          <w:b/>
          <w:bCs/>
          <w:i/>
          <w:iCs/>
        </w:rPr>
        <w:t>hanno aumentato significativamente la natalità: a Verona, su un</w:t>
      </w:r>
      <w:r>
        <w:rPr>
          <w:i/>
          <w:iCs/>
        </w:rPr>
        <w:t xml:space="preserve"> </w:t>
      </w:r>
      <w:r>
        <w:rPr>
          <w:b/>
          <w:bCs/>
          <w:i/>
          <w:iCs/>
        </w:rPr>
        <w:t>campione esaminato di 1000 donne veronesi da cui sono nati 39 bambini,</w:t>
      </w:r>
      <w:r>
        <w:rPr>
          <w:i/>
          <w:iCs/>
        </w:rPr>
        <w:t xml:space="preserve"> </w:t>
      </w:r>
      <w:r>
        <w:rPr>
          <w:b/>
          <w:bCs/>
          <w:i/>
          <w:iCs/>
        </w:rPr>
        <w:t>si arriva infatti ad una cifra duplicata con ben 82 nascite tra le donne immigrate.</w:t>
      </w:r>
      <w:r>
        <w:rPr>
          <w:b/>
          <w:bCs/>
        </w:rPr>
        <w:t xml:space="preserve"> </w:t>
      </w:r>
      <w:r>
        <w:rPr/>
        <w:t xml:space="preserve">(…) </w:t>
      </w:r>
      <w:r>
        <w:rPr>
          <w:i/>
          <w:iCs/>
        </w:rPr>
        <w:t>La crescita di alunni extracomunitari nelle scuole veronesi è graduale e non conosce soste. Stando al IX rapporto su Verona della Curia Diocesana (anno2003), dieci anni fa gli stranieri iscritti negli istituti di Verona e provincia (dalle materne alle superiori) erano 877, mentre lo scorso anno erano 6.132. Nella sola annata scolastica 2002/03 sono arrivati 1155 nuovi studenti stranieri, con un aumento del 23,2% rispetto all’anno precedente. In tutto gli extracomunitari rappresentano oltre il 5% della popolazione scolastica veronese</w:t>
      </w:r>
      <w:r>
        <w:rPr>
          <w:rStyle w:val="FootnoteCharacters"/>
          <w:rStyle w:val="FootnoteAnchor"/>
          <w:i/>
          <w:iCs/>
        </w:rPr>
        <w:footnoteReference w:id="45"/>
      </w:r>
      <w:r>
        <w:rPr>
          <w:i/>
          <w:iCs/>
        </w:rPr>
        <w:t>.</w:t>
      </w:r>
    </w:p>
    <w:p>
      <w:pPr>
        <w:pStyle w:val="TextBody"/>
        <w:rPr/>
      </w:pPr>
      <w:r>
        <w:rPr/>
        <w:t>Se è vero che l’integrazione non sempre è un percorso agevole, e che ciò vale sia per gli immigrati, sia per i “vecchi” Veronesi, va sfatato il mito degli stranieri come principali componenti delle crescenti sacche di povertà. Secondo uno studio effettuato da Rimarko</w:t>
      </w:r>
      <w:r>
        <w:rPr>
          <w:rStyle w:val="FootnoteCharacters"/>
          <w:rStyle w:val="FootnoteAnchor"/>
        </w:rPr>
        <w:footnoteReference w:id="46"/>
      </w:r>
      <w:r>
        <w:rPr/>
        <w:t xml:space="preserve"> e commissionato dal mensile “Un mese a Verona” in occasione del convegno “L’Anello debole: le nuove povertà e la questione femminile”, a Verona sono 20.000 le persone costrette a vivere sotto la soglia dell’indigenza. Di questi solo 6.000 sono immigrati, i restanti 14.000 sono veronesi doc. Oltre il 60% di questi ultimi sono donne</w:t>
      </w:r>
      <w:r>
        <w:rPr>
          <w:rStyle w:val="FootnoteCharacters"/>
          <w:rStyle w:val="FootnoteAnchor"/>
        </w:rPr>
        <w:footnoteReference w:id="47"/>
      </w:r>
      <w:r>
        <w:rPr/>
        <w:t xml:space="preserve">. Fanno riflettere le parole di Mario Rigoni Stern, secondo cui </w:t>
      </w:r>
      <w:r>
        <w:rPr>
          <w:i/>
          <w:iCs/>
        </w:rPr>
        <w:t>questa società non ha paura degli immigrati, ha paura del proprio vuoto</w:t>
      </w:r>
      <w:r>
        <w:rPr>
          <w:rStyle w:val="FootnoteCharacters"/>
          <w:rStyle w:val="FootnoteAnchor"/>
          <w:i/>
          <w:iCs/>
        </w:rPr>
        <w:footnoteReference w:id="48"/>
      </w:r>
      <w:r>
        <w:rPr>
          <w:i/>
          <w:iCs/>
        </w:rPr>
        <w:t xml:space="preserve">. </w:t>
      </w:r>
      <w:r>
        <w:rPr/>
        <w:t xml:space="preserve">Fa riflettere il fatto che molte iniziative di carattere culturale volte a divulgare la storia della Serenissima, a riscoprire le radici venete e a valorizzare l’uso del dialetto, iniziative di per sé pienamente legittime e lodevoli, nascondano spesso finalità politiche e scadano ripetutamente nello slogan del </w:t>
      </w:r>
      <w:r>
        <w:rPr>
          <w:i/>
          <w:iCs/>
        </w:rPr>
        <w:t xml:space="preserve">leon che magna el teron, </w:t>
      </w:r>
      <w:r>
        <w:rPr/>
        <w:t xml:space="preserve">uno slogan che , vista l’attuale fase migratoria, è stato di fatto esteso anche ai </w:t>
      </w:r>
      <w:r>
        <w:rPr>
          <w:i/>
          <w:iCs/>
        </w:rPr>
        <w:t xml:space="preserve">neger </w:t>
      </w:r>
      <w:r>
        <w:rPr/>
        <w:t>ed agli islamici.</w:t>
      </w:r>
    </w:p>
    <w:p>
      <w:pPr>
        <w:pStyle w:val="TextBody"/>
        <w:rPr>
          <w:b/>
          <w:b/>
          <w:bCs/>
        </w:rPr>
      </w:pPr>
      <w:r>
        <w:rPr>
          <w:b/>
          <w:bCs/>
        </w:rPr>
        <w:t>III.16. Il sequestro del generale James Lee Dozier da parte delle BR- Partito Comunista Combattente</w:t>
      </w:r>
    </w:p>
    <w:p>
      <w:pPr>
        <w:pStyle w:val="TextBody"/>
        <w:rPr/>
      </w:pPr>
      <w:r>
        <w:rPr/>
        <w:t>Per trovare manifestazioni di fanatismo ideologico nell’ambito dell’estrema sinistra, che toccano direttamente il capoluogo scaligero e la sua provincia, bisogna andare un po’ a ritroso nel tempo. Gli anni compresi fra il 1972 ed il 1982 vedono Verona fra le principali basi operative della colonna veneta delle Brigate Rosse</w:t>
      </w:r>
      <w:r>
        <w:rPr>
          <w:rStyle w:val="FootnoteCharacters"/>
          <w:rStyle w:val="FootnoteAnchor"/>
        </w:rPr>
        <w:footnoteReference w:id="49"/>
      </w:r>
      <w:r>
        <w:rPr/>
        <w:t>. Le nascenti Br venete avevano preso contatti, nel 1972, con esponenti dell’estrema sinistra veneta, in particolare con i “collettivi politici”, e avevano dato vita a Padova alla “brigata Ferretto” per opera di Carlo Picchiura</w:t>
      </w:r>
      <w:r>
        <w:rPr>
          <w:rStyle w:val="FootnoteCharacters"/>
          <w:rStyle w:val="FootnoteAnchor"/>
        </w:rPr>
        <w:footnoteReference w:id="50"/>
      </w:r>
      <w:r>
        <w:rPr/>
        <w:t xml:space="preserve">. La “brigata” restò in attività fino al giugno del 1974, con mansioni soprattutto logistiche, fino a quando nella sede del Msi di via Zabarella le Brigate rosse uccisero due persone. L’episodio, secondo gli inquirenti, portò ad un dibattito interno e al successivo “congelamento” dell’attività terroristica Br nel Veneto. Una pausa che durò  quattro anni: nel 1978 giunse nella regione Mario Moretti con il compito specifico di riorganizzare la struttura logistica e costruire una nuova colonna che assumerà il nome di </w:t>
      </w:r>
      <w:r>
        <w:rPr>
          <w:b/>
          <w:bCs/>
        </w:rPr>
        <w:t>Anna Maria Ludmann-Cecilia</w:t>
      </w:r>
      <w:r>
        <w:rPr/>
        <w:t xml:space="preserve"> e divenne operativa nel 1980 con gli omicidi di Sergio Gori e Alfredo Albanese e una serie di inchieste preliminari che riguardarono l’allora deputato del Psi Gianni De Michelis e alcuni magistrati padovani e veneziani. Durante una serie di incontri svoltisi a Verona nella casa di Roberto Vezza, secondo quanto hanno accertato il giudice istruttore Carlo Mastelloni ed il sostituto procuratore Gabriele Ferrari,  viene deciso il sequestro dell’ingegner Giuseppe Taliercio, direttore del petrolchimico di Porto Marghera. Taliercio fu rapito il 20 maggio del 1981 da un commando formato da Antonio Savasta</w:t>
      </w:r>
      <w:r>
        <w:rPr>
          <w:rStyle w:val="FootnoteCharacters"/>
          <w:rStyle w:val="FootnoteAnchor"/>
        </w:rPr>
        <w:footnoteReference w:id="51"/>
      </w:r>
      <w:r>
        <w:rPr/>
        <w:t xml:space="preserve">, Gianni Francescutti, Pietro Vanzi e Francesco Lo Bianco, riuscito a penetrare con uno stratagemma nell’abitazione del dirigente della Montedison. Dopo 47 giorni di prigionia l’ingegner Taliercio venne ucciso il 5 luglio 1981, con 16 colpi di pistola sparati a bruciapelo da Savasta nel covo brigatista di Tarcento del Friuli (Venezia). Nei mesi successivi si consuma una divisione interna alle Br: dal </w:t>
      </w:r>
      <w:r>
        <w:rPr>
          <w:b/>
          <w:bCs/>
        </w:rPr>
        <w:t>Partito della Guerriglia</w:t>
      </w:r>
      <w:r>
        <w:rPr/>
        <w:t xml:space="preserve">, presente soprattutto nel Sud Italia, che fa capo al criminologo e funzionario pubblico Giovanni Senzani, si staccano le </w:t>
      </w:r>
      <w:r>
        <w:rPr>
          <w:b/>
          <w:bCs/>
        </w:rPr>
        <w:t xml:space="preserve">Brigate rosse per la costruzione del Partito Comunista Combattente </w:t>
      </w:r>
      <w:r>
        <w:rPr/>
        <w:t>(BR-PCC). La nuova formazione nasce nel corso di una riunione della Direzione strategica che si tiene a Padova nel mese di ottobre, riunione in cui viene deciso il sequestro del generale americano James Lee Dozier</w:t>
      </w:r>
      <w:r>
        <w:rPr>
          <w:rStyle w:val="FootnoteCharacters"/>
          <w:rStyle w:val="FootnoteAnchor"/>
        </w:rPr>
        <w:footnoteReference w:id="52"/>
      </w:r>
      <w:r>
        <w:rPr/>
        <w:t xml:space="preserve">, sottocapo di stato maggiore logistico e amministrativo della base Ftase di Verona. Un’azione eclatante che mirava a colpire la NATO e che doveva servire a risollevare l’organizzazione dalla </w:t>
      </w:r>
      <w:r>
        <w:rPr>
          <w:i/>
          <w:iCs/>
        </w:rPr>
        <w:t>precaria situazione in cui era venuta a trovarsi</w:t>
      </w:r>
      <w:r>
        <w:rPr>
          <w:rStyle w:val="FootnoteCharacters"/>
          <w:rStyle w:val="FootnoteAnchor"/>
          <w:i/>
          <w:iCs/>
        </w:rPr>
        <w:footnoteReference w:id="53"/>
      </w:r>
      <w:r>
        <w:rPr/>
        <w:t xml:space="preserve">. </w:t>
      </w:r>
      <w:r>
        <w:rPr>
          <w:i/>
          <w:iCs/>
        </w:rPr>
        <w:t>Incalzate dall’azione repressiva dello Stato</w:t>
      </w:r>
      <w:r>
        <w:rPr>
          <w:rStyle w:val="FootnoteCharacters"/>
          <w:rStyle w:val="FootnoteAnchor"/>
          <w:i/>
          <w:iCs/>
        </w:rPr>
        <w:footnoteReference w:id="54"/>
      </w:r>
      <w:r>
        <w:rPr>
          <w:i/>
          <w:iCs/>
        </w:rPr>
        <w:t>, isolate internazionalmente per il loro “provincialismo” e per l’essere venute meno agli impegni assunti con i palestinesi</w:t>
      </w:r>
      <w:r>
        <w:rPr>
          <w:rStyle w:val="FootnoteCharacters"/>
          <w:rStyle w:val="FootnoteAnchor"/>
          <w:i/>
          <w:iCs/>
        </w:rPr>
        <w:footnoteReference w:id="55"/>
      </w:r>
      <w:r>
        <w:rPr>
          <w:i/>
          <w:iCs/>
        </w:rPr>
        <w:t>, le Br cercavano una via d’uscita a questa infelice situazione.</w:t>
      </w:r>
      <w:r>
        <w:rPr/>
        <w:t xml:space="preserve">Nelle intenzioni dei brigatisti </w:t>
      </w:r>
      <w:r>
        <w:rPr>
          <w:i/>
          <w:iCs/>
        </w:rPr>
        <w:t>la clamorosa operazione doveva permettere di raccogliere molti frutti: rialzare il prestigio dell’organizzazione compromesso dall’arresto di numerosi e prestigiosi militanti, recuperare il rapporto con i palestinesi e con la RAF</w:t>
      </w:r>
      <w:r>
        <w:rPr>
          <w:rStyle w:val="FootnoteCharacters"/>
          <w:rStyle w:val="FootnoteAnchor"/>
          <w:i/>
          <w:iCs/>
        </w:rPr>
        <w:footnoteReference w:id="56"/>
      </w:r>
      <w:r>
        <w:rPr>
          <w:i/>
          <w:iCs/>
        </w:rPr>
        <w:t xml:space="preserve">, annodare nuovi rapporti con movimenti di liberazione schierati su posizioni antiamericane. </w:t>
      </w:r>
      <w:r>
        <w:rPr/>
        <w:t>Il 17 dicembre 1981 alcuni brigatisti, travestiti da idraulici, si introducono nell’appartamento del generale Dozier a Verona, sul Lungadige. Legano ed imbavagliano la moglie Judith e portano via il generale in una cassa fino all’appartamento-prigione di via Pindemonte a Padova</w:t>
      </w:r>
      <w:r>
        <w:rPr>
          <w:rStyle w:val="FootnoteCharacters"/>
          <w:rStyle w:val="FootnoteAnchor"/>
        </w:rPr>
        <w:footnoteReference w:id="57"/>
      </w:r>
      <w:r>
        <w:rPr/>
        <w:t xml:space="preserve">. Le forze dell’ordine reagiscono con un dispiegamento di forze eccezionale, anche per far fronte alle critiche che vengono dagli ambienti internazionali. Il presidente americano Ronald Reagan si chiede come mai un paese democratico e forte come l’Italia non riesca a debellare </w:t>
      </w:r>
      <w:r>
        <w:rPr>
          <w:i/>
          <w:iCs/>
        </w:rPr>
        <w:t xml:space="preserve">quattro straccioni vagabondi </w:t>
      </w:r>
      <w:r>
        <w:rPr/>
        <w:t>che impunemente si permettono di rapire un generale degli Stati Uniti. Dopo una serie di perquisizioni a tappeto, arresti ed interrogatori</w:t>
      </w:r>
      <w:r>
        <w:rPr>
          <w:rStyle w:val="FootnoteCharacters"/>
          <w:rStyle w:val="FootnoteAnchor"/>
        </w:rPr>
        <w:footnoteReference w:id="58"/>
      </w:r>
      <w:r>
        <w:rPr/>
        <w:t>, grazie alle confessioni di un irregolare delle Br la polizia riesce a individuare il covo in cui Dozier è tenuto prigioniero. Il 28 gennaio 1982 dodici uomini dei N.O.C.S.</w:t>
      </w:r>
      <w:r>
        <w:rPr>
          <w:rStyle w:val="FootnoteCharacters"/>
          <w:rStyle w:val="FootnoteAnchor"/>
        </w:rPr>
        <w:footnoteReference w:id="59"/>
      </w:r>
      <w:r>
        <w:rPr/>
        <w:t xml:space="preserve">  fanno irruzione nello stabile di via Pindemonte e sfondano la porta dell’appartamento. Guida l’operazione il commissario Salvatore Genova.</w:t>
      </w:r>
    </w:p>
    <w:p>
      <w:pPr>
        <w:pStyle w:val="TextBody"/>
        <w:rPr/>
      </w:pPr>
      <w:r>
        <w:rPr/>
        <w:t>Il generale è tenuto prigioniero sotto una tenda al centro del locale e i poliziotti, che conoscono perfettamente la planimetria dell’appartamento e la disposizione del prigioniero, riescono in pochi secondi ad immobilizzare il carceriere. “Mi avevano puntato una pistola alla tempia- ricorderà Dozier – e mi sono detto: è tutto finito, una attimo ed è tutto finito. L’attimo è trascorso ed io ero ancora vivo e c’era la polizia. E’ stato meraviglioso, come rinascere un’altra volta”. Nell’appartamento vengono arrestati Antonio Savasta, Emilia Libera, Cesare Di Lenardo, Giovanni Ciucci e Manuela Frascella, che è la padrona di casa. Savasta, ritenuto responsabile di 17 omicidi, inizia pochi giorni dopo una confessione fiume, che si aggiunge a quella di altri pentiti e che porta nei mesi successivi ad arresti in massa di brigatisti e fiancheggiatori. Si calcola che oltre un migliaio di terroristi siano stati assicurati alla giustizia dopo la liberazione di Dozier. Già il giorno successivo all’arresto vengono arrestati 18 brigatisti. Il 4 febbraio vengono arrestati per banda armata due funzionari della Uil: sono Luigi Scricciolo, responsabile dell’Ufficio Internazionale di questo sindacato, e sua moglie Paola Elia</w:t>
      </w:r>
      <w:r>
        <w:rPr>
          <w:rStyle w:val="FootnoteCharacters"/>
          <w:rStyle w:val="FootnoteAnchor"/>
        </w:rPr>
        <w:footnoteReference w:id="60"/>
      </w:r>
      <w:r>
        <w:rPr/>
        <w:t>. A fine gennaio c’è la scoperta della prigione di Moro in via Montalcini, all’inizio di febbraio sono arrestati in Friuli i carcerieri di Taliercio, tra aprile e maggio è quasi sgominata la colonna romana che al tempo di Savasta contava 100 regolari e 400 fiancheggiatori. Il 15 marzo, a tempo di record, si apre a Verona il processo per il sequestro Dozier. Alcuni imputati denunciano le torture subite dagli uomini dei Nocs</w:t>
      </w:r>
      <w:r>
        <w:rPr>
          <w:rStyle w:val="FootnoteCharacters"/>
          <w:rStyle w:val="FootnoteAnchor"/>
        </w:rPr>
        <w:footnoteReference w:id="61"/>
      </w:r>
      <w:r>
        <w:rPr/>
        <w:t>. Sono quattro dei cinque militanti delle BR-PCC catturati a Padova in via Pindemonte: tre, fra cui Savasta, hanno poi deciso di collaborare. Il successivo 27 giugno vengono arrestati 5 agenti del Corpo speciale: torneranno in libertà dopo più di un mese di carcere militare.  Antonio Savasta ed Emilia Libera escono presto dal carcere in virtù dei benefici previsti dalla legge Cossiga ai terroristi che collaborano. Tra gli altri dirigenti, Barbara Balzerani riesce a sfuggire all’ondata degli arresti, mentre Di Lenardo sceglie di non collaborare con la giustizia</w:t>
      </w:r>
      <w:r>
        <w:rPr>
          <w:rStyle w:val="FootnoteCharacters"/>
          <w:rStyle w:val="FootnoteAnchor"/>
        </w:rPr>
        <w:footnoteReference w:id="62"/>
      </w:r>
      <w:r>
        <w:rPr/>
        <w:t>.Nel maggio 1982, a Vecchiano, presso Lucca, viene ucciso dai carabinieri Umberto Catabiani, membro della direzione strategica delle BR-PCC.  A conclusione della Campagna Dozier le BR-PCC diffondono un comunicato di bilancio in cui per la prima volta appare la proposta di “</w:t>
      </w:r>
      <w:r>
        <w:rPr>
          <w:b/>
          <w:bCs/>
        </w:rPr>
        <w:t>ritirata strategica</w:t>
      </w:r>
      <w:r>
        <w:rPr/>
        <w:t>”</w:t>
      </w:r>
      <w:r>
        <w:rPr>
          <w:rStyle w:val="FootnoteCharacters"/>
          <w:rStyle w:val="FootnoteAnchor"/>
        </w:rPr>
        <w:footnoteReference w:id="63"/>
      </w:r>
      <w:r>
        <w:rPr/>
        <w:t>. Si apre una complessa discussione, all’interno dell’organizzazione, intorno alle tesi della “ritirata strategica”, anche in virtù di tre successive iniziative armate. Nel maggio del 1983 viene ferito Gino Giugni, membro del Partito Socialista</w:t>
      </w:r>
      <w:r>
        <w:rPr>
          <w:rStyle w:val="FootnoteCharacters"/>
          <w:rStyle w:val="FootnoteAnchor"/>
        </w:rPr>
        <w:footnoteReference w:id="64"/>
      </w:r>
      <w:r>
        <w:rPr/>
        <w:t xml:space="preserve">. Con questa azione le BR-PCC intendono colpire la politica economica del governo e si propongono di sostenere il movimento degli autoconvocati. Il 15 febbraio 1984 viene ucciso a Roma il diplomatico statunitense Leamon Hunt: dopo questa azione le BR lanciano la proposta di un </w:t>
      </w:r>
      <w:r>
        <w:rPr>
          <w:b/>
          <w:bCs/>
        </w:rPr>
        <w:t>Fronte Internazionale</w:t>
      </w:r>
      <w:r>
        <w:rPr/>
        <w:t xml:space="preserve"> </w:t>
      </w:r>
      <w:r>
        <w:rPr>
          <w:b/>
          <w:bCs/>
        </w:rPr>
        <w:t>Antimperialista</w:t>
      </w:r>
      <w:r>
        <w:rPr/>
        <w:t>. Il 27 marzo 1985 viene ucciso Ezio Tarantelli</w:t>
      </w:r>
      <w:r>
        <w:rPr>
          <w:rStyle w:val="FootnoteCharacters"/>
          <w:rStyle w:val="FootnoteAnchor"/>
        </w:rPr>
        <w:footnoteReference w:id="65"/>
      </w:r>
      <w:r>
        <w:rPr/>
        <w:t xml:space="preserve">, docente di economia politica e presidente dell’Istituto di Studi Economici e del Lavoro, della CISL. L’opuscolo </w:t>
      </w:r>
      <w:r>
        <w:rPr>
          <w:i/>
          <w:iCs/>
        </w:rPr>
        <w:t xml:space="preserve">“Autoconvocati e due linee all’interno delle BR-PCC” </w:t>
      </w:r>
      <w:r>
        <w:rPr/>
        <w:t xml:space="preserve">(maggio 1984) riflette un nuovo orientamento politico che successivamente verrà indicato come </w:t>
      </w:r>
      <w:r>
        <w:rPr>
          <w:i/>
          <w:iCs/>
        </w:rPr>
        <w:t xml:space="preserve">“seconda posizione”. </w:t>
      </w:r>
      <w:r>
        <w:rPr/>
        <w:t xml:space="preserve">Nel 1985 le due posizioni si rendono autonome anche sul piano organizzativo. La “prima posizione” mantiene la denominazione BR-PCC. La “seconda posizione” dopo vari mesi di discussione, nell’ottobre del 1985, assume la denominazione </w:t>
      </w:r>
      <w:r>
        <w:rPr>
          <w:b/>
          <w:bCs/>
        </w:rPr>
        <w:t>Unione dei Comunisti Combattenti</w:t>
      </w:r>
      <w:r>
        <w:rPr/>
        <w:t>. Sempre nel 1985 l’iter giudiziario del processo Dozier si arricchisce di un’ appendice, decisa dalla Corte di Cassazione il 22 marzo 1984 in accoglimento di parte delle richieste presentate dalla procura generale di Venezia. Si tiene un processo d’appello “bis” contro alcuni esponenti delle Br coinvolti nel sequestro. La corte d’assise d’appello di Venezia conferma sostanzialmente le pene inflitte in secondo grado con un lieve aumento ( da uno a due mesi di reclusione) dovuto al temporaneo sequestro della moglie di Dozier, Judith Simpson all’atto di irruzione dei brigatisti nell’abitazione dell’ufficiale. L’infermiere Roberto Zanca, condannato in primo grado (per concorso in sequestro) a 12 anni di reclusione e, in appello, a soli quattro anni e sei mesi per detenzione di armi, è stato ritenuto alla fine responsabile anche di concorso nel sequestro Dozier, con una condanna ad otto anni e sei mesi di reclusione, avendo beneficiato della legge Cossiga sui pentiti</w:t>
      </w:r>
      <w:r>
        <w:rPr>
          <w:rStyle w:val="FootnoteCharacters"/>
          <w:rStyle w:val="FootnoteAnchor"/>
        </w:rPr>
        <w:footnoteReference w:id="66"/>
      </w:r>
      <w:r>
        <w:rPr/>
        <w:t xml:space="preserve">. </w:t>
      </w:r>
    </w:p>
    <w:p>
      <w:pPr>
        <w:pStyle w:val="TextBody"/>
        <w:rPr/>
      </w:pPr>
      <w:r>
        <w:rPr/>
        <w:t xml:space="preserve">Il 23 aprile 1985 i carabinieri arrestano Vittorio Antonini, nome di battaglia “Alvaro”, uno dei latitanti più ricercati dopo le rivelazioni di Antonio Savasta ed Emilia Libera. Viene scoperta a S.Vito, sui colli Prenestini, una mansarda che funge da vera e propria base operativa. </w:t>
      </w:r>
    </w:p>
    <w:p>
      <w:pPr>
        <w:pStyle w:val="TextBody"/>
        <w:rPr/>
      </w:pPr>
      <w:r>
        <w:rPr/>
        <w:t xml:space="preserve">In essa sono rinvenuti un “archivio” contenente moltissimi documenti, oltre a numerose bombe a mano e tre pistole. Dell’ “archivio” fanno parte numerose copie dei volantini di rivendicazione dell’omicidio Dozier, del ferimento del professor Giugni e dell’omicidio del diplomatico statunitense Leamon Hunt. Antonini era, insieme con Barbara Balzerani, l’unico membro ancora in libertà dell’ultima direzione strategica delle BR conosciuta. </w:t>
      </w:r>
    </w:p>
    <w:p>
      <w:pPr>
        <w:pStyle w:val="TextBody"/>
        <w:rPr/>
      </w:pPr>
      <w:r>
        <w:rPr/>
        <w:t>La vicenda del sequestro Dozier, con i suoi sviluppi investigativi e processuali, fatti di luci, ma anche di qualche ombra</w:t>
      </w:r>
      <w:r>
        <w:rPr>
          <w:rStyle w:val="FootnoteCharacters"/>
          <w:rStyle w:val="FootnoteAnchor"/>
        </w:rPr>
        <w:footnoteReference w:id="67"/>
      </w:r>
      <w:r>
        <w:rPr/>
        <w:t>, ha segnato una svolta determinante nella lotta al terrorismo rosso, contribuendo a chiudere la fase storica dei cosiddetti “anni di piombo”</w:t>
      </w:r>
      <w:r>
        <w:rPr>
          <w:rStyle w:val="FootnoteCharacters"/>
          <w:rStyle w:val="FootnoteAnchor"/>
        </w:rPr>
        <w:footnoteReference w:id="68"/>
      </w:r>
      <w:r>
        <w:rPr/>
        <w:t xml:space="preserve">. Le BR-PCC non sono mai state completamente sconfitte, ma sicuramente assai ridimensionate. Gli ultimi fuochi degli anni ’80 si sono avuti nel 1986, con l’attentato mortale contro l’ex sindaco di Firenze Lando Conti, nel 1987, con l’uccisione a Roma di due agenti di polizia, nel corso di un </w:t>
      </w:r>
      <w:r>
        <w:rPr>
          <w:i/>
          <w:iCs/>
        </w:rPr>
        <w:t xml:space="preserve">esproprio per autofinanziamento, </w:t>
      </w:r>
      <w:r>
        <w:rPr/>
        <w:t xml:space="preserve">e nel 1988, con l’omicidio del senatore democristiano Roberto Ruffilli. </w:t>
      </w:r>
    </w:p>
    <w:p>
      <w:pPr>
        <w:pStyle w:val="TextBody"/>
        <w:rPr/>
      </w:pPr>
      <w:r>
        <w:rPr/>
        <w:t>La rivendicazione di quest’ultimo fatto di sangue prendeva le distanze della decisione della quasi totalità dei militanti incarcerati delle BR-PCC di dichiarare conclusa l’esperienza storica delle BR</w:t>
      </w:r>
      <w:r>
        <w:rPr>
          <w:rStyle w:val="FootnoteCharacters"/>
          <w:rStyle w:val="FootnoteAnchor"/>
        </w:rPr>
        <w:footnoteReference w:id="69"/>
      </w:r>
      <w:r>
        <w:rPr/>
        <w:t xml:space="preserve">. </w:t>
      </w:r>
    </w:p>
    <w:p>
      <w:pPr>
        <w:pStyle w:val="TextBody"/>
        <w:rPr/>
      </w:pPr>
      <w:r>
        <w:rPr/>
        <w:t>La sigla delle BR-PCC è tornata alla ribalta solo in tempi recenti, con gli omicidi dei giuslavoristi Massimo D’Antona e Marco Biagi. Omicidi rivendicati in aule di tribunale da alcuni brigatisti irriducibili, come Stefano Minguzzi, che sta scontando l’ergastolo per l’omicidio del senatore Roberto Ruffilli e dell’ingegner Giuseppe Taliercio, e come Cesare di Lenardo, anche lui condannato all’ergastolo per il sequestro Dozier e l’attività della colonna veneta delle Br “Anna Maria Ludmann- Cecilia”</w:t>
      </w:r>
      <w:r>
        <w:rPr>
          <w:rStyle w:val="FootnoteCharacters"/>
          <w:rStyle w:val="FootnoteAnchor"/>
        </w:rPr>
        <w:footnoteReference w:id="70"/>
      </w:r>
      <w:r>
        <w:rPr/>
        <w:t>. E’ riprova di un filo rosso che lega indissolubilmente, fra passato e presente, vecchie e nuove BR. I più recenti sviluppi investigativi, che hanno portato a numerosi arresti per gli omicidi D’Antona e Biagi, dimostrano come vi sia stata continuità anche nella risposta dello Stato.</w:t>
      </w:r>
    </w:p>
    <w:p>
      <w:pPr>
        <w:pStyle w:val="TextBody"/>
        <w:jc w:val="center"/>
        <w:rPr>
          <w:b/>
          <w:b/>
          <w:bCs/>
        </w:rPr>
      </w:pPr>
      <w:r>
        <w:rPr>
          <w:b/>
          <w:bCs/>
        </w:rPr>
        <w:t>III.17. I Nuclei Territoriali Antimperialisti: storia di un bluff</w:t>
      </w:r>
    </w:p>
    <w:p>
      <w:pPr>
        <w:pStyle w:val="TextBody"/>
        <w:rPr/>
      </w:pPr>
      <w:r>
        <w:rPr/>
        <w:t>Poche ore dopo l’omicidio del professor Marco Biagi, perpetrato a Bologna il 20 marzo 2001, a Verona, in una cabina telefonica di viale Colombo</w:t>
      </w:r>
      <w:r>
        <w:rPr>
          <w:b/>
          <w:bCs/>
        </w:rPr>
        <w:t xml:space="preserve">, </w:t>
      </w:r>
      <w:r>
        <w:rPr/>
        <w:t>viene rinvenuto un documento che approva e appoggia la scelta delle Brigate Rosse di eliminare il giuslavorista. La firma è quella dei Nuclei Territoriali Antimperialisti</w:t>
      </w:r>
      <w:r>
        <w:rPr>
          <w:rStyle w:val="FootnoteCharacters"/>
          <w:rStyle w:val="FootnoteAnchor"/>
        </w:rPr>
        <w:footnoteReference w:id="71"/>
      </w:r>
      <w:r>
        <w:rPr/>
        <w:t xml:space="preserve"> per la costruzione del Partito Comunista Combattente</w:t>
      </w:r>
      <w:r>
        <w:rPr>
          <w:rStyle w:val="FootnoteCharacters"/>
          <w:rStyle w:val="FootnoteAnchor"/>
        </w:rPr>
        <w:footnoteReference w:id="72"/>
      </w:r>
      <w:r>
        <w:rPr/>
        <w:t>. 24 ore dopo le Br rivendicano ufficialmente l’esecuzione di Biagi: sembra una chiara prova di un legame fra le due organizzazioni.</w:t>
      </w:r>
    </w:p>
    <w:p>
      <w:pPr>
        <w:pStyle w:val="TextBody"/>
        <w:rPr/>
      </w:pPr>
      <w:r>
        <w:rPr/>
        <w:t xml:space="preserve">Negli ambienti della magistratura scaligera la memoria torna agli attentati alle sedi dei Democratici di Sinistra compiuti nella primavera del 1999 e rivendicati proprio dagli NTA e si avanza l’ipotesi che in città si nasconda una colonna di aspiranti terroristi. Alcuni particolari sembrano avvalorare questa tesi. I caratteri usati per riempire di proclami i quattro fogli rinvenuti in via Colombo, e contrassegnati da una stella a cinque punte, sono gli stessi della macchina da scrivere elettrica, con la testina rotante, usata dalla colonna veneta delle Br per diffondere le risoluzioni del sequestro del generale James Lee Dozier, avvenuto vent’anni prima. Il documento è stato lasciato in una cabina telefonica, esattamente come spesso avveniva in passato. Il luogo scelto è vicino ad un luogo simbolo, in questo caso l’abitazione del generale Dozier. </w:t>
      </w:r>
    </w:p>
    <w:p>
      <w:pPr>
        <w:pStyle w:val="TextBody"/>
        <w:rPr/>
      </w:pPr>
      <w:r>
        <w:rPr/>
        <w:t>Nel 1999 gli NTA si sono fatti vivi con una certa frequenza. Il 2 aprile, durante l’offensiva Nato contro la Yugoslavia, viene incendiata l’auto di un dipendente civile della base Usaf. Il 25 maggio un documento inviato via Internet da Udine al quotidiano “La Repubblica” annuncia una ripresa della lotta armata contro la Nato. Infine viene fatto ritrovare, in una cabina telefonica vicino alla tangenziale di Mestre (Venezia), un documento  con attacchi a Prodi, D’Alema, Amato, Bassanini, Scognamiglio e Bersani. A Verona vengono bruciate due sedi dei Ds</w:t>
      </w:r>
      <w:r>
        <w:rPr>
          <w:rStyle w:val="FootnoteCharacters"/>
          <w:rStyle w:val="FootnoteAnchor"/>
        </w:rPr>
        <w:footnoteReference w:id="73"/>
      </w:r>
      <w:r>
        <w:rPr/>
        <w:t xml:space="preserve">: nelle rivendicazioni si attacca l’ingresso in guerra contro la Serbia di Milosevic. </w:t>
      </w:r>
    </w:p>
    <w:p>
      <w:pPr>
        <w:pStyle w:val="TextBody"/>
        <w:rPr/>
      </w:pPr>
      <w:r>
        <w:rPr/>
        <w:t>Dopo altri volantini di minacce e copie di risoluzioni strategiche disseminate qua e là</w:t>
      </w:r>
      <w:r>
        <w:rPr>
          <w:rStyle w:val="FootnoteCharacters"/>
          <w:rStyle w:val="FootnoteAnchor"/>
        </w:rPr>
        <w:footnoteReference w:id="74"/>
      </w:r>
      <w:r>
        <w:rPr/>
        <w:t xml:space="preserve">, all’inizio del 2003 gli NTA si rifanno ancora vivi a Verona con un volantino inviato da Milano alla sede del giornale </w:t>
      </w:r>
      <w:r>
        <w:rPr>
          <w:i/>
          <w:iCs/>
        </w:rPr>
        <w:t xml:space="preserve">L’Arena </w:t>
      </w:r>
      <w:r>
        <w:rPr/>
        <w:t>a S.Martino Buon Albergo</w:t>
      </w:r>
      <w:r>
        <w:rPr>
          <w:rStyle w:val="FootnoteCharacters"/>
          <w:rStyle w:val="FootnoteAnchor"/>
        </w:rPr>
        <w:footnoteReference w:id="75"/>
      </w:r>
      <w:r>
        <w:rPr/>
        <w:t xml:space="preserve">. In due fogli scritti al computer, inviati anche ai quotidiani </w:t>
      </w:r>
      <w:r>
        <w:rPr>
          <w:i/>
          <w:iCs/>
        </w:rPr>
        <w:t xml:space="preserve">Il Piccolo </w:t>
      </w:r>
      <w:r>
        <w:rPr/>
        <w:t xml:space="preserve">di Trieste e </w:t>
      </w:r>
      <w:r>
        <w:rPr>
          <w:i/>
          <w:iCs/>
        </w:rPr>
        <w:t xml:space="preserve">Il Mattino </w:t>
      </w:r>
      <w:r>
        <w:rPr/>
        <w:t>di Padova, si annunciano attentati</w:t>
      </w:r>
      <w:r>
        <w:rPr>
          <w:rStyle w:val="FootnoteCharacters"/>
          <w:rStyle w:val="FootnoteAnchor"/>
        </w:rPr>
        <w:footnoteReference w:id="76"/>
      </w:r>
      <w:r>
        <w:rPr/>
        <w:t xml:space="preserve">. Negli ambienti della procura il documento viene definito credibile e serio. Sul primo foglio </w:t>
      </w:r>
      <w:r>
        <w:rPr>
          <w:i/>
          <w:iCs/>
        </w:rPr>
        <w:t>c’è un documento che attacca la politica degli Usa, la borghesia, e che rivendica con orgoglio gli omicidi di Biagi e D’Antona, definiti “parassiti”, oltre ovviamente all’esaltazione della lotta armata rivoluzionaria. Sul secondo ci sono solo sette righe: la prima per descrivere come è stata composta la bomba all’Ince di Trieste fatta esplodere nel settembre 2000. La seconda è la solidarietà ad un indagato di Mestre. La terza è invece una minacciosa notizia: “Nove inchieste terminate passano a Cellule e Operativi per esecuzione”. Frase che vuol dire: hanno concluso indagini su nove personaggi e li hanno “condannati” a morte, secondo il rituale tipico delle vecchie e nuove Brigate Rosse. L’ultima riga recita così: “Saluti agli amici Fadda, Labozzetta e Papalia”. Sono tre magistrati, tra i quali il procuratore di Verona, che stanno indagando sulla costellazione terroristica del Nord Est. E proprio il procuratore Guido Papalia prende sul serio il documento, sequestrato dagli investigatori della Digos. “E’ una minaccia abbastanza seria, visti i riferimenti alle inchieste concluse. Dicono questo sul documento: fanno capire che le inchieste sono concluse e sono stati dati incarichi alle cellule operative per colpire. Sono minacce comunque che fanno parte della tradizione terroristica. Non è la prima volta, siamo abituati. E spero che non sia l’ultima”</w:t>
      </w:r>
      <w:r>
        <w:rPr>
          <w:rStyle w:val="FootnoteCharacters"/>
          <w:rStyle w:val="FootnoteAnchor"/>
          <w:i/>
          <w:iCs/>
        </w:rPr>
        <w:footnoteReference w:id="77"/>
      </w:r>
      <w:r>
        <w:rPr>
          <w:i/>
          <w:iCs/>
        </w:rPr>
        <w:t xml:space="preserve">. </w:t>
      </w:r>
      <w:r>
        <w:rPr/>
        <w:t xml:space="preserve">Papalia, toccando ferro, spera che non sia l’ultima minaccia perché, come ha sempre detto, </w:t>
      </w:r>
      <w:r>
        <w:rPr>
          <w:i/>
          <w:iCs/>
        </w:rPr>
        <w:t>fin quando arrivano le minacce vuol dire che si è ancora vivi.</w:t>
      </w:r>
      <w:r>
        <w:rPr/>
        <w:t xml:space="preserve"> E invece, almeno per quanto riguarda gli NTA, si è trattato proprio dell’ultima minaccia. Non perché Papalia sia stato ucciso, ma perché all’inizio del 2004  ci sono stati degli sviluppi nelle indagini che hanno portato all’arresto di tre persone</w:t>
      </w:r>
      <w:r>
        <w:rPr>
          <w:rStyle w:val="FootnoteCharacters"/>
          <w:rStyle w:val="FootnoteAnchor"/>
        </w:rPr>
        <w:footnoteReference w:id="78"/>
      </w:r>
      <w:r>
        <w:rPr/>
        <w:t xml:space="preserve">. </w:t>
      </w:r>
      <w:r>
        <w:rPr>
          <w:i/>
          <w:iCs/>
        </w:rPr>
        <w:t>Il primo è un aspirante giornalista, il secondo si è da poco laureato in</w:t>
      </w:r>
      <w:r>
        <w:rPr/>
        <w:t xml:space="preserve"> </w:t>
      </w:r>
      <w:r>
        <w:rPr>
          <w:i/>
          <w:iCs/>
        </w:rPr>
        <w:t>scienze politiche con una tesi su Stalin.</w:t>
      </w:r>
      <w:r>
        <w:rPr/>
        <w:t xml:space="preserve"> </w:t>
      </w:r>
      <w:r>
        <w:rPr>
          <w:i/>
          <w:iCs/>
        </w:rPr>
        <w:t xml:space="preserve">Tutti e tre abitano in piccoli centri Tavagnacco, Maniaco, Campoformido, province di Udine e Pordenone, profondo nord-est. Il più vecchio, Luca Razza, l’aspirante giornalista, ha 36 anni. Trentunenne è Giannantonio Pigat, lo studioso di Stalin. L’elettrauto Giancarlo Cosattini di anni invece ne ha 28. Tutti e tre vivono con la mamma, come dei bravi ragazzi. Tutti e tre sono stati arrestati tra il 22 e il 24 gennaio e accusati dalla magistratura di Venezia per un reato gravissimo qual è la partecipazione ad associazione sovversiva. </w:t>
      </w:r>
      <w:r>
        <w:rPr/>
        <w:t xml:space="preserve">Ma il curriculum dei tre giovanotti da poco arrestati, l’elettrauto, l’apprendista giornalista e lo studioso di Stalin, rimette tutto in discussione. </w:t>
      </w:r>
      <w:r>
        <w:rPr>
          <w:i/>
          <w:iCs/>
        </w:rPr>
        <w:t>I tre sono pivelli, lontani anni luce dal profilo del militante terrorista. I primi due, Razza e Pigat,  hanno un passato politico altalenante che stride con l’impostazione marxista-leninista rivendicata dai Nuclei territoriali Antimperialisti. Per esempio Razza si era candidato nel 1998 per le amministrative del comune di Udine nelle file di un movimento filo Jorg Haider, l’Sos Italia</w:t>
      </w:r>
      <w:r>
        <w:rPr>
          <w:rStyle w:val="FootnoteCharacters"/>
          <w:rStyle w:val="FootnoteAnchor"/>
          <w:i/>
          <w:iCs/>
        </w:rPr>
        <w:footnoteReference w:id="79"/>
      </w:r>
      <w:r>
        <w:rPr>
          <w:i/>
          <w:iCs/>
        </w:rPr>
        <w:t>. Pigat, invece, aveva tentato la fortuna politica presentandosi, sempre nel 1998, alle regionali in Friuli Venezia Giulia in una lista centrista di ispirazione autonomista, l’Unione Friuli. Avevano raccolto una miseria di voti: 17 Pigat e uno solo, un vero sberleffo, Razza.</w:t>
      </w:r>
    </w:p>
    <w:p>
      <w:pPr>
        <w:pStyle w:val="TextBody"/>
        <w:rPr/>
      </w:pPr>
      <w:r>
        <w:rPr/>
        <w:t>Gli sviluppi investigativi sono tanto rapidi quanto clamorosi</w:t>
      </w:r>
      <w:r>
        <w:rPr>
          <w:rStyle w:val="FootnoteCharacters"/>
          <w:rStyle w:val="FootnoteAnchor"/>
        </w:rPr>
        <w:footnoteReference w:id="80"/>
      </w:r>
      <w:r>
        <w:rPr/>
        <w:t>.</w:t>
      </w:r>
      <w:r>
        <w:rPr>
          <w:i/>
          <w:iCs/>
        </w:rPr>
        <w:t xml:space="preserve"> </w:t>
      </w:r>
      <w:r>
        <w:rPr/>
        <w:t>Luca Razza si dichiara immediatamente disponibile a chiarire la sua posizione con il pm Luca Marini. Risponde a tutte le domande del rappresentante dell’accusa, assistito dagli avvocati Lorenzo Fabbro, di Udine, e Maria Luisa Borgo, di Venezia. Racconta che dietro la sigla dei Nuclei Territoriali Antimperialisti c’è solo lui, che ha compiuto soltanto alcuni fra gli attentati rivendicati, quelli di minor rilievo, che non c’entra con la bomba al tribunale di Venezia del 2001</w:t>
      </w:r>
      <w:r>
        <w:rPr>
          <w:rStyle w:val="FootnoteCharacters"/>
          <w:rStyle w:val="FootnoteAnchor"/>
        </w:rPr>
        <w:footnoteReference w:id="81"/>
      </w:r>
      <w:r>
        <w:rPr/>
        <w:t>, né con gli attentati alle sedi Ds a Verona. Con una lunga confessione, di fatto scagiona gli altri due arrestati, Giannantonio Pigat e Gianluca Cosattini. Indica dove trovare i volantini firmati Nta, che aveva nascosto sotto un metro di terra nei dintorni di Udine, per evitare che cadessero nelle mani degli inquirenti. Guida gli uomini della Digos sul luogo dove poi avviene il ritrovamento. Fa cadere le perplessità degli inquirenti, che inizialmente diffidano delle sue affermazioni. L’11 febbraio 2004 il tribunale del riesame di Venezia revoca la misura cautelare in carcere nei confronti di Luca Razza e Giannantonio Pigat. Il giorno dopo viene scarcerato anche Cosattini. Gli atti dell’inchiesta passano dalla procura di Venezia, competente per i reati di terrorismo, a quella di Trieste. Razza spiega ai giornalisti i motivi che l’hanno spinto ad inscenare questo decennale, grande bluff. Copiando ed incollando nei suoi documenti brani autentici delle Brigate Rosse, trovati  in Internet. Ma dimostrando anche intelligenza, capacità di elaborazione e un’ottima memoria, oltre ad una grafomania instancabile.</w:t>
      </w:r>
    </w:p>
    <w:p>
      <w:pPr>
        <w:pStyle w:val="TextBody"/>
        <w:rPr/>
      </w:pPr>
      <w:r>
        <w:rPr/>
        <w:t xml:space="preserve"> “</w:t>
      </w:r>
      <w:r>
        <w:rPr/>
        <w:t>I giudici mi hanno chiesto se appartenevo agli Nta. Ho risposto che erano gli Nta che appartenevano a me.  A vent’anni scrivevo poesie- racconta Luca- poi ho cominciato a  lavorare per giornali</w:t>
      </w:r>
      <w:r>
        <w:rPr>
          <w:rStyle w:val="FootnoteCharacters"/>
          <w:rStyle w:val="FootnoteAnchor"/>
        </w:rPr>
        <w:footnoteReference w:id="82"/>
      </w:r>
      <w:r>
        <w:rPr/>
        <w:t xml:space="preserve"> e agenzie di stampa e un po’ alla volta ho capito che il giornalismo era il mio futuro. Invece…” Invece Razza, quando pensa di essersi guadagnato l’assunzione in un giornale locale, riceve la sua più grande delusione. Viene scaricato. Dal giornale prima e dalla ragazza poi. Inizia per lui un “disagio psicologico” che lo porta a scrivere documenti politici invece di articoli. “Ormai ero prigioniero del personaggio, non avevo più la firma sui giornali, ma della mia creatura si parlava, eccome. Un senso di autoaffermazione che solo qualche psicologo potrebbe spiegare meglio. Ho ammesso tutto, ho spiegato come stanno le cose. Quando mi hanno arrestato ho provato come un senso di liberazione, finalmente non sarei stato più costretto a scrivere quei deliranti comunicati”. Con buona pace sua, dei servizi segreti e dei magistrati che si sono occupati degli Nta e della loro articolata struttura costituita da varie cellule, intitolate Spazzali, Pulcini, Feltrinelli, Cartolini e Kilster. Una struttura fantastica nel senso letterale del termine, in quanto frutto di una fervida fantasia. E’ stata una beffa memorabile, condotta con piglio assolutamente convincente. Così convincente da essere presa sul serio dalle stesse Br. Una annotazione della brigatista pisana Cinzia Banelli dimostrerebbe come già nel 2000 questa organizzazione valutasse l’opportunità di cercare contatti con il gruppo friulano dei Nta. Se ci son cascati i brigatisti, gli inquirenti meritano assoluta comprensione.</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i/>
          <w:i/>
          <w:iCs/>
        </w:rPr>
      </w:pPr>
      <w:r>
        <w:rPr>
          <w:i/>
          <w:iCs/>
        </w:rPr>
      </w:r>
    </w:p>
    <w:p>
      <w:pPr>
        <w:pStyle w:val="Normal"/>
        <w:spacing w:lineRule="auto" w:line="480"/>
        <w:jc w:val="both"/>
        <w:rPr>
          <w:b/>
          <w:b/>
          <w:bCs/>
          <w:i/>
          <w:i/>
          <w:iCs/>
          <w:sz w:val="28"/>
        </w:rPr>
      </w:pPr>
      <w:r>
        <w:rPr>
          <w:b/>
          <w:bCs/>
          <w:i/>
          <w:iCs/>
          <w:sz w:val="28"/>
        </w:rPr>
      </w:r>
    </w:p>
    <w:p>
      <w:pPr>
        <w:pStyle w:val="Normal"/>
        <w:spacing w:lineRule="auto" w:line="480"/>
        <w:rPr>
          <w:b/>
          <w:b/>
          <w:bCs/>
          <w:sz w:val="28"/>
        </w:rPr>
      </w:pPr>
      <w:r>
        <w:rPr>
          <w:b/>
          <w:bCs/>
          <w:sz w:val="28"/>
        </w:rPr>
      </w:r>
    </w:p>
    <w:sectPr>
      <w:footerReference w:type="default" r:id="rId2"/>
      <w:footnotePr>
        <w:numFmt w:val="decimal"/>
      </w:footnotePr>
      <w:type w:val="nextPage"/>
      <w:pgSz w:w="11906" w:h="16838"/>
      <w:pgMar w:left="1800" w:right="1646" w:gutter="0" w:header="0" w:top="1797" w:footer="708" w:bottom="1797"/>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n i suoi 3000 volumi catalogati, le numerose riviste e la videoteca la biblioteca  Domaschi è nata nel 1990 all’interno dell’esperienza del Centro culturale di documentazione  anarchica “La Pecora Nera” di piazza Isolo, per poi trasferirsi nella sede del circolo Pink, centro di iniziativa Gay, Lesbica, Bisessuale, Transgender di Verona. Si tratta di una realtà gestita da volontari e basata sull’autofinanziamento. Offre </w:t>
      </w:r>
      <w:r>
        <w:rPr>
          <w:i/>
          <w:iCs/>
        </w:rPr>
        <w:t>testi sul pensiero  e la storia del movimento anarchico, sulla storia delle rivoluzioni e delle lotte sociali, dei movimenti dei lavoratori, su tematiche come antimilitarismo, ecologia, femminismo, pedagogia, critica alle istituzioni totali (carcere, psichiatria…), anticlericalismo, antifascismo e più in generale sul pensiero critico e le forme di espressione letteraria e artistica di segno anticonformista.</w:t>
      </w:r>
    </w:p>
    <w:p>
      <w:pPr>
        <w:pStyle w:val="Footnote"/>
        <w:jc w:val="both"/>
        <w:rPr/>
      </w:pPr>
      <w:r>
        <w:rPr/>
        <w:t xml:space="preserve">Si pone come risposta alla </w:t>
      </w:r>
      <w:r>
        <w:rPr>
          <w:i/>
          <w:iCs/>
        </w:rPr>
        <w:t>triste situazione della cultura istituzionale veronese (…) ben rappresentata dalle occasioni in cui il Comune ha promosso e finanziato iniziative culturali della destra nazifascista, negando parallelamente spazi alla libera espressione delle diversità in città e punendo i senzatetto e i migranti con la repressione, la criminalizzazione e il silenzio.</w:t>
      </w:r>
      <w:r>
        <w:rPr/>
        <w:t xml:space="preserve"> Prende il nome di un anarchico e antifascista veronese condannato ripetutamente come sovversivo dai tribunali fascisti, arrestato dalla Brigata Nera il 14 luglio 1944, torturato e consegnato ai tedeschi, deportato prima a Flossemburg e poi a Dachau, dove morì il 23 febbraio 1945.</w:t>
      </w:r>
      <w:r>
        <w:rPr>
          <w:i/>
          <w:iCs/>
        </w:rPr>
        <w:t xml:space="preserve"> </w:t>
      </w:r>
      <w:hyperlink r:id="rId1">
        <w:r>
          <w:rPr>
            <w:rStyle w:val="InternetLink"/>
          </w:rPr>
          <w:t>http://www.circolopink.it/glialtri.htm</w:t>
        </w:r>
      </w:hyperlink>
      <w:r>
        <w:rPr/>
        <w:t xml:space="preserve"> </w:t>
      </w:r>
      <w:r>
        <w:rPr>
          <w:i/>
          <w:iCs/>
        </w:rPr>
        <w:t xml:space="preserve"> </w:t>
      </w:r>
      <w:r>
        <w:rPr/>
        <w:t xml:space="preserve">Una delle iniziative culturali prese di mira dagli anarchici è stata la prima mostra dell’editoria minore “Alla scoperta della cultura non conforme”, organizzata nel febbraio del 2001 dall’associazione milanese Sinergie Europee e patrocinata dalla Regione Veneto e dal Comune di Verona. Una mostra mercato dell’editoria dell’estrema destra che ha ospitato le case editrici AR di Franco Freda (con titoli da Evola allo stesso Freda fino a Hitler e Gobbels), la Ritter di Milano, specializzata in libri illustrati sulla storia delle armate hitleriane, la romana Settimo Sigillo, la milanese Elledieffe. Si veda al riguardo Paola Bonatelli- Guido Caldiron “Libro e assegnetto” </w:t>
      </w:r>
      <w:r>
        <w:rPr>
          <w:i/>
          <w:iCs/>
        </w:rPr>
        <w:t xml:space="preserve">Il Manifesto </w:t>
      </w:r>
      <w:r>
        <w:rPr/>
        <w:t>del 21-2-2001.</w:t>
      </w:r>
    </w:p>
  </w:footnote>
  <w:footnote w:id="3">
    <w:p>
      <w:pPr>
        <w:pStyle w:val="Footnote"/>
        <w:jc w:val="both"/>
        <w:rPr/>
      </w:pPr>
      <w:r>
        <w:rPr>
          <w:rStyle w:val="FootnoteCharacters"/>
        </w:rPr>
        <w:footnoteRef/>
      </w:r>
      <w:r>
        <w:rPr/>
        <w:t xml:space="preserve"> </w:t>
      </w:r>
      <w:r>
        <w:rPr/>
        <w:t xml:space="preserve">Nel 2000 ha messo in Internet un </w:t>
      </w:r>
      <w:r>
        <w:rPr>
          <w:i/>
          <w:iCs/>
        </w:rPr>
        <w:t xml:space="preserve">dossier sulle destre a Verona </w:t>
      </w:r>
      <w:r>
        <w:rPr/>
        <w:t xml:space="preserve">sotto forma di cronistoria e schede inerenti alcuni personaggi e partiti politici di quest’area. </w:t>
      </w:r>
      <w:hyperlink r:id="rId2">
        <w:r>
          <w:rPr>
            <w:rStyle w:val="InternetLink"/>
          </w:rPr>
          <w:t>http://www.ecn.org/porkospino/?do=altro</w:t>
        </w:r>
      </w:hyperlink>
      <w:r>
        <w:rPr/>
        <w:t xml:space="preserve"> </w:t>
      </w:r>
    </w:p>
  </w:footnote>
  <w:footnote w:id="4">
    <w:p>
      <w:pPr>
        <w:pStyle w:val="Footnote"/>
        <w:rPr/>
      </w:pPr>
      <w:r>
        <w:rPr>
          <w:rStyle w:val="FootnoteCharacters"/>
        </w:rPr>
        <w:footnoteRef/>
      </w:r>
      <w:r>
        <w:rPr/>
        <w:t xml:space="preserve"> </w:t>
      </w:r>
      <w:hyperlink r:id="rId3">
        <w:r>
          <w:rPr>
            <w:rStyle w:val="InternetLink"/>
          </w:rPr>
          <w:t>http://www.circolopink.it/glialtri.htm</w:t>
        </w:r>
      </w:hyperlink>
      <w:r>
        <w:rPr/>
        <w:t xml:space="preserve"> </w:t>
      </w:r>
    </w:p>
  </w:footnote>
  <w:footnote w:id="5">
    <w:p>
      <w:pPr>
        <w:pStyle w:val="Footnote"/>
        <w:rPr/>
      </w:pPr>
      <w:r>
        <w:rPr>
          <w:rStyle w:val="FootnoteCharacters"/>
        </w:rPr>
        <w:footnoteRef/>
      </w:r>
      <w:r>
        <w:rPr/>
        <w:t xml:space="preserve"> </w:t>
      </w:r>
      <w:hyperlink r:id="rId4">
        <w:r>
          <w:rPr>
            <w:rStyle w:val="InternetLink"/>
          </w:rPr>
          <w:t>http://www.ilnuovo.it/nuovo/foglia/0,1007,64377,00.html</w:t>
        </w:r>
      </w:hyperlink>
      <w:r>
        <w:rPr/>
        <w:t xml:space="preserve"> </w:t>
      </w:r>
    </w:p>
  </w:footnote>
  <w:footnote w:id="6">
    <w:p>
      <w:pPr>
        <w:pStyle w:val="Footnote"/>
        <w:jc w:val="both"/>
        <w:rPr/>
      </w:pPr>
      <w:r>
        <w:rPr>
          <w:rStyle w:val="FootnoteCharacters"/>
        </w:rPr>
        <w:footnoteRef/>
      </w:r>
      <w:r>
        <w:rPr/>
        <w:t xml:space="preserve"> </w:t>
      </w:r>
      <w:r>
        <w:rPr/>
        <w:t xml:space="preserve">Tali azioni, rivolte, fra gli altri, contro il presidente della Commissione Europea Romano Prodi, il presidente della banca centrale europea Trichet e la sede dell’Europol in Olanda, sono state rivendicate dalla sigla “Federazione Anarchica Informale”. S.N. “Scritte anarchiche nei negozi griffati”, </w:t>
      </w:r>
      <w:r>
        <w:rPr>
          <w:i/>
          <w:iCs/>
        </w:rPr>
        <w:t xml:space="preserve">L’Arena </w:t>
      </w:r>
      <w:r>
        <w:rPr/>
        <w:t>del 31-12-2003.</w:t>
      </w:r>
    </w:p>
  </w:footnote>
  <w:footnote w:id="7">
    <w:p>
      <w:pPr>
        <w:pStyle w:val="Footnote"/>
        <w:rPr/>
      </w:pPr>
      <w:r>
        <w:rPr>
          <w:rStyle w:val="FootnoteCharacters"/>
        </w:rPr>
        <w:footnoteRef/>
      </w:r>
      <w:r>
        <w:rPr/>
        <w:t xml:space="preserve"> </w:t>
      </w:r>
      <w:r>
        <w:rPr/>
        <w:t>Si è trattato di slogan come “prima o poi la pagherete” e “guerrafondai” contraddistinte con il simbolo anarchico, una A maiuscola racchiusa in un cerchio.</w:t>
      </w:r>
    </w:p>
  </w:footnote>
  <w:footnote w:id="8">
    <w:p>
      <w:pPr>
        <w:pStyle w:val="Footnote"/>
        <w:rPr/>
      </w:pPr>
      <w:r>
        <w:rPr>
          <w:rStyle w:val="FootnoteCharacters"/>
        </w:rPr>
        <w:footnoteRef/>
      </w:r>
      <w:r>
        <w:rPr/>
        <w:t xml:space="preserve"> </w:t>
      </w:r>
      <w:r>
        <w:rPr/>
        <w:t>Si riveda al riguardo il paragrafo III.8. a pag. 342.</w:t>
      </w:r>
    </w:p>
  </w:footnote>
  <w:footnote w:id="9">
    <w:p>
      <w:pPr>
        <w:pStyle w:val="Footnote"/>
        <w:rPr/>
      </w:pPr>
      <w:r>
        <w:rPr>
          <w:rStyle w:val="FootnoteCharacters"/>
        </w:rPr>
        <w:footnoteRef/>
      </w:r>
      <w:r>
        <w:rPr/>
        <w:t xml:space="preserve"> </w:t>
      </w:r>
      <w:hyperlink r:id="rId5">
        <w:r>
          <w:rPr>
            <w:rStyle w:val="InternetLink"/>
          </w:rPr>
          <w:t>http://www.circolopink.it/chisiamo.htm</w:t>
        </w:r>
      </w:hyperlink>
      <w:r>
        <w:rPr/>
        <w:t xml:space="preserve"> </w:t>
      </w:r>
    </w:p>
  </w:footnote>
  <w:footnote w:id="10">
    <w:p>
      <w:pPr>
        <w:pStyle w:val="Footnote"/>
        <w:jc w:val="both"/>
        <w:rPr/>
      </w:pPr>
      <w:r>
        <w:rPr>
          <w:rStyle w:val="FootnoteCharacters"/>
        </w:rPr>
        <w:footnoteRef/>
      </w:r>
      <w:r>
        <w:rPr/>
        <w:t xml:space="preserve"> </w:t>
      </w:r>
      <w:r>
        <w:rPr/>
        <w:t xml:space="preserve">L’articolo 29 della Costituzione, che apre il titolo II dedicato ai rapporti etico-sociali, afferma che </w:t>
      </w:r>
      <w:r>
        <w:rPr>
          <w:i/>
          <w:iCs/>
        </w:rPr>
        <w:t xml:space="preserve">la Repubblica riconosce i diritti della famiglia come società naturale fondata sul matrimonio. Il matrimonio è ordinato sull’eguaglianza morale e giuridica dei coniugi, con i limiti stabiliti dalla legge a garanzia dell’unità familiare. </w:t>
      </w:r>
    </w:p>
  </w:footnote>
  <w:footnote w:id="11">
    <w:p>
      <w:pPr>
        <w:pStyle w:val="Footnote"/>
        <w:jc w:val="both"/>
        <w:rPr/>
      </w:pPr>
      <w:r>
        <w:rPr>
          <w:rStyle w:val="FootnoteCharacters"/>
        </w:rPr>
        <w:footnoteRef/>
      </w:r>
      <w:r>
        <w:rPr/>
        <w:t xml:space="preserve"> </w:t>
      </w:r>
      <w:r>
        <w:rPr/>
        <w:t xml:space="preserve">Paola Bozzini “Dalla città di Giulietta parte il movimento volto a far recepire la risoluzione europea sulle pari opportunità, presenti numerosi politici. Nessun problema con Forza Nuova. In tremila per l’orgoglio gay e contro ogni discriminazione”, </w:t>
      </w:r>
      <w:r>
        <w:rPr>
          <w:i/>
          <w:iCs/>
        </w:rPr>
        <w:t xml:space="preserve">Il Gazzettino </w:t>
      </w:r>
      <w:r>
        <w:rPr/>
        <w:t xml:space="preserve">del 10-6-2001. Non voglio entrare nel merito di questioni particolarmente complesse e delicate, ma credo che definire un </w:t>
      </w:r>
      <w:r>
        <w:rPr>
          <w:i/>
          <w:iCs/>
        </w:rPr>
        <w:t>piano pro-famiglia ,</w:t>
      </w:r>
      <w:r>
        <w:rPr/>
        <w:t xml:space="preserve">come quello votato dal Consiglio Comunale, </w:t>
      </w:r>
      <w:r>
        <w:rPr>
          <w:i/>
          <w:iCs/>
        </w:rPr>
        <w:t xml:space="preserve">ispirato al più delirante integralismo cattolico </w:t>
      </w:r>
      <w:r>
        <w:rPr/>
        <w:t>non tenga conto del dettato dell’articolo 29 della Costituzione, che riconosce e tutela il ruolo della famiglia. La non discriminazione delle persone con diverso orientamento sessuale nei luoghi in cui vivono e lavorano, se ha trovato riconoscimento a livello nazionale ed internazionale, non si è ancora tradotta in ambito legislativo in una parificazione giuridica fra le unioni omosessuali e quelle eterosessuali fondate sul matrimonio. L’articolo 29 della Costituzione, però, non legittima né giustifica provocazioni come quella del consigliere leghista Romano Bertozzo che ha dichiarato che “…</w:t>
      </w:r>
      <w:r>
        <w:rPr>
          <w:i/>
          <w:iCs/>
        </w:rPr>
        <w:t xml:space="preserve">i gay vanno fatti capponi…noi lasciamo che si sposino, ma in cambio devono donare i loro genitali alla ricerca scientifica.” </w:t>
      </w:r>
      <w:hyperlink r:id="rId6">
        <w:r>
          <w:rPr>
            <w:rStyle w:val="InternetLink"/>
          </w:rPr>
          <w:t>http://www.circolopink.it/chisiamo.htm</w:t>
        </w:r>
      </w:hyperlink>
      <w:r>
        <w:rPr/>
        <w:t xml:space="preserve">  Una recente ricerca sul razzismo in Italia, svolta dal Dipartimento di Ricerca sociale e metodologia sociologica dell’Università La Sapienza di Roma, su commissione dell’Unione delle Comunità ebraiche italiane (Ucei), ha messo in risalto come, nella percezione razzista della diversità, gli omosessuali siano secondi soltanto agli zingari.</w:t>
      </w:r>
    </w:p>
    <w:p>
      <w:pPr>
        <w:pStyle w:val="Footnote"/>
        <w:jc w:val="both"/>
        <w:rPr/>
      </w:pPr>
      <w:hyperlink r:id="rId7">
        <w:r>
          <w:rPr>
            <w:rStyle w:val="InternetLink"/>
          </w:rPr>
          <w:t>http://www.it.news.yahoo.com/030627/135/2cpe8.html</w:t>
        </w:r>
      </w:hyperlink>
      <w:r>
        <w:rPr/>
        <w:t xml:space="preserve"> </w:t>
      </w:r>
    </w:p>
    <w:p>
      <w:pPr>
        <w:pStyle w:val="Footnote"/>
        <w:jc w:val="both"/>
        <w:rPr>
          <w:i/>
          <w:i/>
          <w:iCs/>
        </w:rPr>
      </w:pPr>
      <w:r>
        <w:rPr>
          <w:i/>
          <w:iCs/>
        </w:rPr>
      </w:r>
    </w:p>
  </w:footnote>
  <w:footnote w:id="12">
    <w:p>
      <w:pPr>
        <w:pStyle w:val="Footnote"/>
        <w:jc w:val="both"/>
        <w:rPr/>
      </w:pPr>
      <w:r>
        <w:rPr>
          <w:rStyle w:val="FootnoteCharacters"/>
        </w:rPr>
        <w:footnoteRef/>
      </w:r>
      <w:r>
        <w:rPr/>
        <w:t xml:space="preserve"> </w:t>
      </w:r>
      <w:r>
        <w:rPr/>
        <w:t>In questo ordine di idee va inquadrata l’adesione del circolo al comitato laico antirazzista Cesar K.</w:t>
      </w:r>
    </w:p>
  </w:footnote>
  <w:footnote w:id="13">
    <w:p>
      <w:pPr>
        <w:pStyle w:val="Footnote"/>
        <w:rPr/>
      </w:pPr>
      <w:r>
        <w:rPr>
          <w:rStyle w:val="FootnoteCharacters"/>
        </w:rPr>
        <w:footnoteRef/>
      </w:r>
      <w:r>
        <w:rPr/>
        <w:t xml:space="preserve"> </w:t>
      </w:r>
      <w:r>
        <w:rPr/>
        <w:t>Paola Bozzini, art.cit.</w:t>
      </w:r>
    </w:p>
  </w:footnote>
  <w:footnote w:id="14">
    <w:p>
      <w:pPr>
        <w:pStyle w:val="Footnote"/>
        <w:jc w:val="both"/>
        <w:rPr/>
      </w:pPr>
      <w:r>
        <w:rPr>
          <w:rStyle w:val="FootnoteCharacters"/>
        </w:rPr>
        <w:footnoteRef/>
      </w:r>
      <w:r>
        <w:rPr/>
        <w:t xml:space="preserve"> </w:t>
      </w:r>
      <w:r>
        <w:rPr/>
        <w:t xml:space="preserve">A piazza Isolo c’erano anche il magazzino dei libri dell’editore Giorgio Bertani, nonché, per un periodo, le sedi del centro sociale “Il Porcospino” e del circolo anarchico “La Pecora Nera”. Umberto Tommasi, “Immigrato muore nel rogo”, </w:t>
      </w:r>
      <w:r>
        <w:rPr>
          <w:i/>
          <w:iCs/>
        </w:rPr>
        <w:t xml:space="preserve">Il Manifesto </w:t>
      </w:r>
      <w:r>
        <w:rPr/>
        <w:t>del 16-9-2000.</w:t>
      </w:r>
    </w:p>
  </w:footnote>
  <w:footnote w:id="15">
    <w:p>
      <w:pPr>
        <w:pStyle w:val="Footnote"/>
        <w:rPr/>
      </w:pPr>
      <w:r>
        <w:rPr>
          <w:rStyle w:val="FootnoteCharacters"/>
        </w:rPr>
        <w:footnoteRef/>
      </w:r>
      <w:r>
        <w:rPr/>
        <w:t xml:space="preserve"> </w:t>
      </w:r>
      <w:hyperlink r:id="rId8">
        <w:r>
          <w:rPr>
            <w:rStyle w:val="InternetLink"/>
          </w:rPr>
          <w:t>http://www.ecn.org/porkospino/home/coordinamento.htm</w:t>
        </w:r>
      </w:hyperlink>
      <w:r>
        <w:rPr/>
        <w:t xml:space="preserve"> </w:t>
      </w:r>
    </w:p>
  </w:footnote>
  <w:footnote w:id="16">
    <w:p>
      <w:pPr>
        <w:pStyle w:val="Footnote"/>
        <w:rPr/>
      </w:pPr>
      <w:r>
        <w:rPr>
          <w:rStyle w:val="FootnoteCharacters"/>
        </w:rPr>
        <w:footnoteRef/>
      </w:r>
      <w:r>
        <w:rPr/>
        <w:t xml:space="preserve"> </w:t>
      </w:r>
      <w:r>
        <w:rPr/>
        <w:t>Il convegno in questione, svoltosi nella sala Farinati della Biblioteca civica, era intitolato “Europa-Islam: scontro di fede e di civiltà”. Si riveda la nota 117 a pag. 344.</w:t>
      </w:r>
    </w:p>
  </w:footnote>
  <w:footnote w:id="17">
    <w:p>
      <w:pPr>
        <w:pStyle w:val="Footnote"/>
        <w:jc w:val="both"/>
        <w:rPr/>
      </w:pPr>
      <w:r>
        <w:rPr>
          <w:rStyle w:val="FootnoteCharacters"/>
        </w:rPr>
        <w:footnoteRef/>
      </w:r>
      <w:r>
        <w:rPr/>
        <w:t xml:space="preserve"> </w:t>
      </w:r>
      <w:r>
        <w:rPr/>
        <w:t>All’epoca consigliere di circoscrizione di AN nonché presidente della Commissione sicurezza.</w:t>
      </w:r>
    </w:p>
  </w:footnote>
  <w:footnote w:id="18">
    <w:p>
      <w:pPr>
        <w:pStyle w:val="Footnote"/>
        <w:jc w:val="both"/>
        <w:rPr/>
      </w:pPr>
      <w:r>
        <w:rPr>
          <w:rStyle w:val="FootnoteCharacters"/>
        </w:rPr>
        <w:footnoteRef/>
      </w:r>
      <w:r>
        <w:rPr/>
        <w:t xml:space="preserve"> </w:t>
      </w:r>
      <w:r>
        <w:rPr/>
        <w:t xml:space="preserve">Sulla scia delle iniziative prese a Treviso dal sindaco leghista Gentilini, che ha fatto togliere le panchine in alcune zone frequentate da extracomunitari, l’Azienda Provinciale dei trasporti di Verona, per allontanare gli immigrati intorno alla stazione, nel 2000 ha tolto i distributori di bevande e merendine, facendo chiudere anche i bagni. S.N. “Verona imita Treviso. Vietato sostare in stazione”, </w:t>
      </w:r>
      <w:r>
        <w:rPr>
          <w:i/>
          <w:iCs/>
        </w:rPr>
        <w:t xml:space="preserve">Il Manifesto </w:t>
      </w:r>
      <w:r>
        <w:rPr/>
        <w:t>del 24-3-2000.</w:t>
      </w:r>
    </w:p>
  </w:footnote>
  <w:footnote w:id="19">
    <w:p>
      <w:pPr>
        <w:pStyle w:val="Footnote"/>
        <w:rPr/>
      </w:pPr>
      <w:r>
        <w:rPr>
          <w:rStyle w:val="FootnoteCharacters"/>
        </w:rPr>
        <w:footnoteRef/>
      </w:r>
      <w:r>
        <w:rPr/>
        <w:t xml:space="preserve"> </w:t>
      </w:r>
      <w:hyperlink r:id="rId9">
        <w:r>
          <w:rPr>
            <w:rStyle w:val="InternetLink"/>
          </w:rPr>
          <w:t>http://www.ecn.org/porkospino/home/coordinamento.htm</w:t>
        </w:r>
      </w:hyperlink>
      <w:r>
        <w:rPr/>
        <w:t xml:space="preserve"> </w:t>
      </w:r>
    </w:p>
  </w:footnote>
  <w:footnote w:id="20">
    <w:p>
      <w:pPr>
        <w:pStyle w:val="Footnote"/>
        <w:rPr/>
      </w:pPr>
      <w:r>
        <w:rPr>
          <w:rStyle w:val="FootnoteCharacters"/>
        </w:rPr>
        <w:footnoteRef/>
      </w:r>
      <w:r>
        <w:rPr/>
        <w:t xml:space="preserve"> </w:t>
      </w:r>
      <w:hyperlink r:id="rId10">
        <w:r>
          <w:rPr>
            <w:rStyle w:val="InternetLink"/>
          </w:rPr>
          <w:t>http://www.infovr.it/infoverona/fatti01a/01306aa1.htm</w:t>
        </w:r>
      </w:hyperlink>
      <w:r>
        <w:rPr/>
        <w:t xml:space="preserve"> </w:t>
      </w:r>
    </w:p>
  </w:footnote>
  <w:footnote w:id="21">
    <w:p>
      <w:pPr>
        <w:pStyle w:val="Footnote"/>
        <w:jc w:val="both"/>
        <w:rPr/>
      </w:pPr>
      <w:r>
        <w:rPr>
          <w:rStyle w:val="FootnoteCharacters"/>
        </w:rPr>
        <w:footnoteRef/>
      </w:r>
      <w:r>
        <w:rPr/>
        <w:t xml:space="preserve"> </w:t>
      </w:r>
      <w:r>
        <w:rPr/>
        <w:t xml:space="preserve">Nel raid al bar, considerato un ritrovo abituale di avversari politici, rimasero gravemente feriti tre clienti. Si vedano al riguardo </w:t>
      </w:r>
      <w:hyperlink r:id="rId11">
        <w:r>
          <w:rPr>
            <w:rStyle w:val="InternetLink"/>
          </w:rPr>
          <w:t>http://old.lapadania.com/2002/luglio/21/21072002p06a3.htm</w:t>
        </w:r>
      </w:hyperlink>
      <w:r>
        <w:rPr/>
        <w:t xml:space="preserve"> e l’articolo</w:t>
      </w:r>
    </w:p>
    <w:p>
      <w:pPr>
        <w:pStyle w:val="Footnote"/>
        <w:jc w:val="both"/>
        <w:rPr/>
      </w:pPr>
      <w:r>
        <w:rPr/>
        <w:t xml:space="preserve">S.N. “Alla sbarra i medici assassini”, </w:t>
      </w:r>
      <w:r>
        <w:rPr>
          <w:i/>
          <w:iCs/>
        </w:rPr>
        <w:t xml:space="preserve">La Notte </w:t>
      </w:r>
      <w:r>
        <w:rPr/>
        <w:t>del 23-3-1987.</w:t>
      </w:r>
    </w:p>
  </w:footnote>
  <w:footnote w:id="22">
    <w:p>
      <w:pPr>
        <w:pStyle w:val="Footnote"/>
        <w:jc w:val="both"/>
        <w:rPr/>
      </w:pPr>
      <w:r>
        <w:rPr>
          <w:rStyle w:val="FootnoteCharacters"/>
        </w:rPr>
        <w:footnoteRef/>
      </w:r>
      <w:r>
        <w:rPr/>
        <w:t xml:space="preserve"> </w:t>
      </w:r>
      <w:r>
        <w:rPr/>
        <w:t xml:space="preserve">Ecco uno stralcio dell’ordinanza di rinvio a giudizio redatta dai giudici istruttori Maurizio Grigo e Guido Salvini. </w:t>
      </w:r>
      <w:r>
        <w:rPr>
          <w:i/>
          <w:iCs/>
        </w:rPr>
        <w:t>Nell’abbaino di viale Bligny, vero archivio logistico della struttura di Avanguardia Operaia è stata rinvenuta una mole impressionante di materiale (…) Sono state trovate infatti migliaia di schede, fotografie con ingrandimenti, con studio di abitudini e indicazioni di targhe, descrizione di bar e di locali pubblici, nonché di sedi politiche con tanto di piantina degli interni, agendine, tessere di partito, documenti di identità…provento di numerose aggressioni anche con conseguenze molto gravi…E ancora, indicazioni di appartenenti alle forze dell’ordine e su forze politiche oggetto in quel periodo di atti di intimidazione quali gruppi rivali della stessa estrema sinistra e gruppi cattolici.</w:t>
      </w:r>
    </w:p>
  </w:footnote>
  <w:footnote w:id="23">
    <w:p>
      <w:pPr>
        <w:pStyle w:val="Footnote"/>
        <w:jc w:val="both"/>
        <w:rPr/>
      </w:pPr>
      <w:r>
        <w:rPr>
          <w:rStyle w:val="FootnoteCharacters"/>
        </w:rPr>
        <w:footnoteRef/>
      </w:r>
      <w:r>
        <w:rPr/>
        <w:t xml:space="preserve"> </w:t>
      </w:r>
      <w:r>
        <w:rPr/>
        <w:t xml:space="preserve">Gabriella Presenti, “In fila aspettando il perdono”, </w:t>
      </w:r>
      <w:r>
        <w:rPr>
          <w:i/>
          <w:iCs/>
        </w:rPr>
        <w:t xml:space="preserve">L’Avvenire </w:t>
      </w:r>
      <w:r>
        <w:rPr/>
        <w:t>del 17-3-1987.</w:t>
      </w:r>
    </w:p>
  </w:footnote>
  <w:footnote w:id="24">
    <w:p>
      <w:pPr>
        <w:pStyle w:val="Footnote"/>
        <w:rPr/>
      </w:pPr>
      <w:r>
        <w:rPr>
          <w:rStyle w:val="FootnoteCharacters"/>
        </w:rPr>
        <w:footnoteRef/>
      </w:r>
      <w:r>
        <w:rPr/>
        <w:t xml:space="preserve"> </w:t>
      </w:r>
      <w:r>
        <w:rPr/>
        <w:t>Si riveda al riguardo pag. 154-155 della presente tesi.</w:t>
      </w:r>
    </w:p>
  </w:footnote>
  <w:footnote w:id="25">
    <w:p>
      <w:pPr>
        <w:pStyle w:val="Footnote"/>
        <w:rPr/>
      </w:pPr>
      <w:r>
        <w:rPr>
          <w:rStyle w:val="FootnoteCharacters"/>
        </w:rPr>
        <w:footnoteRef/>
      </w:r>
      <w:r>
        <w:rPr/>
        <w:t xml:space="preserve"> </w:t>
      </w:r>
      <w:r>
        <w:rPr/>
        <w:t>Nessun dubbio, da parte mia, nel citarlo nel contesto di tale tesi.</w:t>
      </w:r>
    </w:p>
  </w:footnote>
  <w:footnote w:id="26">
    <w:p>
      <w:pPr>
        <w:pStyle w:val="Footnote"/>
        <w:rPr/>
      </w:pPr>
      <w:r>
        <w:rPr>
          <w:rStyle w:val="FootnoteCharacters"/>
        </w:rPr>
        <w:footnoteRef/>
      </w:r>
      <w:r>
        <w:rPr/>
        <w:t xml:space="preserve"> </w:t>
      </w:r>
      <w:r>
        <w:rPr/>
        <w:t>Vedi nota 6 a pag. 296.</w:t>
      </w:r>
    </w:p>
  </w:footnote>
  <w:footnote w:id="27">
    <w:p>
      <w:pPr>
        <w:pStyle w:val="Footnote"/>
        <w:jc w:val="both"/>
        <w:rPr/>
      </w:pPr>
      <w:r>
        <w:rPr>
          <w:rStyle w:val="FootnoteCharacters"/>
        </w:rPr>
        <w:footnoteRef/>
      </w:r>
      <w:r>
        <w:rPr/>
        <w:t xml:space="preserve"> </w:t>
      </w:r>
      <w:r>
        <w:rPr/>
        <w:t xml:space="preserve">In occasione del decennale della band, uno dei suoi membri, intervistato, ha fatto un bilancio nei termini che seguono. </w:t>
      </w:r>
      <w:r>
        <w:rPr>
          <w:i/>
          <w:iCs/>
        </w:rPr>
        <w:t xml:space="preserve">Sono stati 10 anni vissuti intensamente tra strada e palchi di tutta Europa; agli inizi, nei primi anni 90, abbiamo vissuto quelle difficoltà tipiche di tutte le oi!bands del tempo, puntati a dito per il solo fatto di avere una testa rasata, boots ai piedi e venire da quel Veneto, per anni considerato territorio nazi. Anche di fronte a mille problemi non abbiamo mai mollato, anzi abbiamo sempre cercato un dialogo anche con quelle realtà che inizialmente non vedevano di buon occhio la nostra scena skinhead. Siamo arrivati a creare una stretta collaborazione con csa </w:t>
      </w:r>
      <w:r>
        <w:rPr/>
        <w:t xml:space="preserve">(centri sociali autogestiti) </w:t>
      </w:r>
      <w:r>
        <w:rPr>
          <w:i/>
          <w:iCs/>
        </w:rPr>
        <w:t xml:space="preserve">e collettivi vari costruendo insieme negli anni molte iniziative, che hanno contribuito, nel loro piccolo, a fare alzare la voce skinhead &amp; punk antirazzista veneta. </w:t>
      </w:r>
      <w:hyperlink r:id="rId12">
        <w:r>
          <w:rPr>
            <w:rStyle w:val="InternetLink"/>
          </w:rPr>
          <w:t>http://members.xoom.virgilio.it/sharpnovara/intervista_los_fastidios.htm</w:t>
        </w:r>
      </w:hyperlink>
      <w:r>
        <w:rPr/>
        <w:t xml:space="preserve"> </w:t>
      </w:r>
    </w:p>
  </w:footnote>
  <w:footnote w:id="28">
    <w:p>
      <w:pPr>
        <w:pStyle w:val="Footnote"/>
        <w:rPr/>
      </w:pPr>
      <w:r>
        <w:rPr>
          <w:rStyle w:val="FootnoteCharacters"/>
        </w:rPr>
        <w:footnoteRef/>
      </w:r>
      <w:r>
        <w:rPr/>
        <w:t xml:space="preserve"> </w:t>
      </w:r>
      <w:r>
        <w:rPr/>
        <w:t>Vedi pag. 305-306 della presente tesi.</w:t>
      </w:r>
    </w:p>
  </w:footnote>
  <w:footnote w:id="29">
    <w:p>
      <w:pPr>
        <w:pStyle w:val="Footnote"/>
        <w:rPr/>
      </w:pPr>
      <w:r>
        <w:rPr>
          <w:rStyle w:val="FootnoteCharacters"/>
        </w:rPr>
        <w:footnoteRef/>
      </w:r>
      <w:r>
        <w:rPr/>
        <w:t xml:space="preserve"> </w:t>
      </w:r>
      <w:hyperlink r:id="rId13">
        <w:r>
          <w:rPr>
            <w:rStyle w:val="InternetLink"/>
          </w:rPr>
          <w:t>http://www.losfastidios.com/ita.home.html</w:t>
        </w:r>
      </w:hyperlink>
      <w:r>
        <w:rPr/>
        <w:t xml:space="preserve">  </w:t>
      </w:r>
    </w:p>
  </w:footnote>
  <w:footnote w:id="30">
    <w:p>
      <w:pPr>
        <w:pStyle w:val="Footnote"/>
        <w:jc w:val="both"/>
        <w:rPr/>
      </w:pPr>
      <w:r>
        <w:rPr>
          <w:rStyle w:val="FootnoteCharacters"/>
        </w:rPr>
        <w:footnoteRef/>
      </w:r>
      <w:r>
        <w:rPr/>
        <w:t xml:space="preserve"> </w:t>
      </w:r>
      <w:r>
        <w:rPr/>
        <w:t xml:space="preserve">I cui testi sono riportati nell’appendice della presente tesi. A livello grafico, sul cd spicca un’immagine dal grande valore simbolico: quella dell’atleta statunitense Jesse Owens, ritratto con il braccio teso verso l’alto ed il pugno chiuso, dopo una vittoria alle Olimpiadi di Berlino del 1936, tenutesi nella Germania nazista. Hitler, consapevole della vasta eco che suscitavano i giochi olimpici, li trasformò in una gigantesca operazione di propaganda del regime nazista. Le olimpiadi dovevano essere una splendida vetrina della nuova Germania e confermare le sue teorie riguardo alla superiorità della razza ariana. Il nero Jesse Owens a Berlino polverizzò i suoi rivali nei 100 metri (percorsi in 10,3 secondi), nei 200 e nella staffetta 4x100. Per il salto in lungo, il suo principale avversario era il tedesco Lutz Long. I giudici annullarono inspiegabilmente diverse sue prove, fino a quando, con il quinto salto, Owens fece ammutolire lo stadio, raggiungendo gli 8,06 metri. Vincendo quella prova, Owens diventò il primo uomo a vincere quattro medaglie olimpiche e a detenere otto record mondiali. Fu un exploit sportivo straordinario e uno schiaffo politico ad Hitler, che rifiutò di stringere la mano al campione abbandonando lo stadio. Su 29 medaglie d’oro nell’atletica, 14 furono vinte da atleti di colore. “I negri sono solo i galoppini degli americani” fu il commento di Hitler e Goebbels. “Storia del XX secolo” in cd-rom, Gruppo Editoriale L’Espresso Spa- Mediasat Group, 2000- cd rom 4 </w:t>
      </w:r>
      <w:r>
        <w:rPr>
          <w:i/>
          <w:iCs/>
        </w:rPr>
        <w:t xml:space="preserve">Fascismo e nazismo al potere. </w:t>
      </w:r>
      <w:r>
        <w:rPr/>
        <w:t>Un altro simbolo ricorrente nella veste grafica del cd “Guardo avanti” è la stella a cinque punte.</w:t>
      </w:r>
    </w:p>
  </w:footnote>
  <w:footnote w:id="31">
    <w:p>
      <w:pPr>
        <w:pStyle w:val="Footnote"/>
        <w:jc w:val="both"/>
        <w:rPr/>
      </w:pPr>
      <w:r>
        <w:rPr>
          <w:rStyle w:val="FootnoteCharacters"/>
        </w:rPr>
        <w:footnoteRef/>
      </w:r>
      <w:r>
        <w:rPr/>
        <w:t xml:space="preserve"> </w:t>
      </w:r>
      <w:r>
        <w:rPr/>
        <w:t xml:space="preserve">Questo il testo. </w:t>
      </w:r>
      <w:r>
        <w:rPr>
          <w:i/>
          <w:iCs/>
        </w:rPr>
        <w:t xml:space="preserve">Hanno indetto un nuovo meeting per l’umanità. Ma si sa che solamente i potenti arricchirà. Voi parlate per il mondo che non rappresentate. Lo sfruttate fino in fondo, ingiustizie autorizzate. NON CI STO IN QUESTA SPORCA SITUAZIONE. C’è chi ancora in questo mondo muore ogni giorno di fame. Voi invece discutete di armi e di scudo spaziale. Non volete dialogare con il popolo che lotta. Piombo e manganellate sono la vostra risposta. COMPROMESSI MAI IN DIFESA DELLA NOSTRA TERRA. </w:t>
      </w:r>
      <w:r>
        <w:rPr>
          <w:i/>
          <w:iCs/>
          <w:lang w:val="en-GB"/>
        </w:rPr>
        <w:t>We hate our G8.</w:t>
      </w:r>
    </w:p>
  </w:footnote>
  <w:footnote w:id="32">
    <w:p>
      <w:pPr>
        <w:pStyle w:val="Footnote"/>
        <w:jc w:val="both"/>
        <w:rPr/>
      </w:pPr>
      <w:r>
        <w:rPr>
          <w:rStyle w:val="FootnoteCharacters"/>
        </w:rPr>
        <w:footnoteRef/>
      </w:r>
      <w:r>
        <w:rPr/>
        <w:t xml:space="preserve"> </w:t>
      </w:r>
      <w:r>
        <w:rPr/>
        <w:t xml:space="preserve">Eccone uno spezzone. </w:t>
      </w:r>
      <w:r>
        <w:rPr>
          <w:i/>
          <w:iCs/>
        </w:rPr>
        <w:t xml:space="preserve">La rivolta che dal basso oggi muove già i suoi passi verso l’alto con orgoglio ed umiltà dal basso vincerà. Compagni, compagne la strada ci chiama. Disobbedienza a questo sistema. Marciamo compatti, marciamo insieme. Disobbedienza, ne vale la pena. </w:t>
      </w:r>
      <w:r>
        <w:rPr/>
        <w:t>Probabilmente questi richiami alla disobbedienza fanno riferimento alle tute-bianche di Luca Casarini, uno dei gruppi più attivi della protesta no-global durante il G8 di Genova.</w:t>
      </w:r>
    </w:p>
  </w:footnote>
  <w:footnote w:id="33">
    <w:p>
      <w:pPr>
        <w:pStyle w:val="Footnote"/>
        <w:jc w:val="both"/>
        <w:rPr/>
      </w:pPr>
      <w:r>
        <w:rPr>
          <w:rStyle w:val="FootnoteCharacters"/>
        </w:rPr>
        <w:footnoteRef/>
      </w:r>
      <w:r>
        <w:rPr/>
        <w:t xml:space="preserve"> </w:t>
      </w:r>
      <w:r>
        <w:rPr/>
        <w:t xml:space="preserve">Ecco uno spezzone del brano Animal Liberation. </w:t>
      </w:r>
      <w:r>
        <w:rPr>
          <w:i/>
          <w:iCs/>
        </w:rPr>
        <w:t xml:space="preserve">BASTA AI VOSTRI ESPERIMENTI, PIU’DIRITTI AGLI ANIMALI, APRIREMO QUELLE GABBIE, VILI ECO-CRIMINALI. </w:t>
      </w:r>
      <w:r>
        <w:rPr>
          <w:i/>
          <w:iCs/>
          <w:lang w:val="en-GB"/>
        </w:rPr>
        <w:t>ANIMAL LIBERATION, ANIMAL LIBERATION, ANIMAL LIBERATION WORLD.</w:t>
      </w:r>
    </w:p>
  </w:footnote>
  <w:footnote w:id="34">
    <w:p>
      <w:pPr>
        <w:pStyle w:val="Footnote"/>
        <w:jc w:val="both"/>
        <w:rPr/>
      </w:pPr>
      <w:r>
        <w:rPr>
          <w:rStyle w:val="FootnoteCharacters"/>
        </w:rPr>
        <w:footnoteRef/>
      </w:r>
      <w:r>
        <w:rPr/>
        <w:t xml:space="preserve"> </w:t>
      </w:r>
      <w:r>
        <w:rPr/>
        <w:t xml:space="preserve">Questo il testo completo. </w:t>
      </w:r>
      <w:r>
        <w:rPr>
          <w:i/>
          <w:iCs/>
        </w:rPr>
        <w:t xml:space="preserve">E’ tutto pronto per la festa, la festa che faremo per strada. Contro tutti i malpensanti, giudicanti e intolleranti. Che male ci resteranno nel vederci così in tanti. Non gli lasceremo scampo. No, non gli daremo tregua. Li attaccheremo da ogni parte. Non avremo alcun rispetto per chi vuol dettare legge e chi si sente eletto. </w:t>
      </w:r>
      <w:r>
        <w:rPr>
          <w:b/>
          <w:bCs/>
          <w:i/>
          <w:iCs/>
        </w:rPr>
        <w:t>Li attaccheremo a suon di rock’n’roll, li attaccheremo finchè non</w:t>
      </w:r>
      <w:r>
        <w:rPr>
          <w:i/>
          <w:iCs/>
        </w:rPr>
        <w:t xml:space="preserve"> </w:t>
      </w:r>
      <w:r>
        <w:rPr>
          <w:b/>
          <w:bCs/>
          <w:i/>
          <w:iCs/>
        </w:rPr>
        <w:t xml:space="preserve">cambierà. </w:t>
      </w:r>
      <w:r>
        <w:rPr>
          <w:i/>
          <w:iCs/>
          <w:lang w:val="en-GB"/>
        </w:rPr>
        <w:t xml:space="preserve">Rock’n’roll skinhead, rock’n roll skinead, rock’n’riot. </w:t>
      </w:r>
      <w:r>
        <w:rPr>
          <w:i/>
          <w:iCs/>
        </w:rPr>
        <w:t>Non gli lasceremo scampo. No, non gli daremo tregua. E saremo sempre in tanti ad occupare ogni piazza contro i vili intolleranti difensori della razza.</w:t>
      </w:r>
    </w:p>
  </w:footnote>
  <w:footnote w:id="35">
    <w:p>
      <w:pPr>
        <w:pStyle w:val="Footnote"/>
        <w:rPr/>
      </w:pPr>
      <w:r>
        <w:rPr>
          <w:rStyle w:val="FootnoteCharacters"/>
        </w:rPr>
        <w:footnoteRef/>
      </w:r>
      <w:r>
        <w:rPr/>
        <w:t xml:space="preserve"> </w:t>
      </w:r>
      <w:r>
        <w:rPr/>
        <w:t>Si riveda al riguardo la nota 12 a pag. 8 della presente tesi.</w:t>
      </w:r>
    </w:p>
  </w:footnote>
  <w:footnote w:id="36">
    <w:p>
      <w:pPr>
        <w:pStyle w:val="Footnote"/>
        <w:rPr/>
      </w:pPr>
      <w:r>
        <w:rPr>
          <w:rStyle w:val="FootnoteCharacters"/>
        </w:rPr>
        <w:footnoteRef/>
      </w:r>
      <w:r>
        <w:rPr/>
        <w:t xml:space="preserve"> </w:t>
      </w:r>
      <w:r>
        <w:rPr/>
        <w:t>O meglio, pregiudizi.</w:t>
      </w:r>
    </w:p>
  </w:footnote>
  <w:footnote w:id="37">
    <w:p>
      <w:pPr>
        <w:pStyle w:val="Footnote"/>
        <w:rPr/>
      </w:pPr>
      <w:r>
        <w:rPr>
          <w:rStyle w:val="FootnoteCharacters"/>
        </w:rPr>
        <w:footnoteRef/>
      </w:r>
      <w:r>
        <w:rPr/>
        <w:t xml:space="preserve"> </w:t>
      </w:r>
      <w:r>
        <w:rPr>
          <w:i/>
          <w:iCs/>
        </w:rPr>
        <w:t xml:space="preserve">Nel sindacato, nei servizi sociali e sanitari, nella scuola e nell’università, nelle redazioni dei giornali, negli uffici della pubblica amministrazione, nella cooperazione internazionale e nell’associazionismo della solidarietà. </w:t>
      </w:r>
      <w:hyperlink r:id="rId14">
        <w:r>
          <w:rPr>
            <w:rStyle w:val="InternetLink"/>
          </w:rPr>
          <w:t>http://www.cestim.org/cestimattivita.htm</w:t>
        </w:r>
      </w:hyperlink>
      <w:r>
        <w:rPr/>
        <w:t xml:space="preserve"> </w:t>
      </w:r>
    </w:p>
  </w:footnote>
  <w:footnote w:id="38">
    <w:p>
      <w:pPr>
        <w:pStyle w:val="Footnote"/>
        <w:jc w:val="both"/>
        <w:rPr/>
      </w:pPr>
      <w:r>
        <w:rPr>
          <w:rStyle w:val="FootnoteCharacters"/>
        </w:rPr>
        <w:footnoteRef/>
      </w:r>
      <w:r>
        <w:rPr/>
        <w:t xml:space="preserve"> </w:t>
      </w:r>
      <w:r>
        <w:rPr/>
        <w:t>La biblioteca propone oltre 1300 titoli, oltre a riviste e documenti di studio e di ricerca. La videoteca raccoglie film in videocassetta per una visione funzionale alla didattica dell’intercultura, oltre a registrazioni di servizi televisivi italiani e stranieri in relazione alle tematiche dell’immigrazione. Vi sono poi una rassegna stampa ad hoc e un sito Internet articolato in molte sezioni (da cui ho ripetutamente attinto materiale per la presente tesi). Il Cestim offre numerose consulenze informali, ma anche formali, in particolare alla Cisl, all’Anolf, all’Ufficio Studi della Curia vescovile di Verona, all’Urpv, l’Unione regionale delle provincie del Veneto, in tema di misure da adottare per quanto riguarda le problematiche della casa. Organizza corsi, giornate di studio, stages, nonché incontri nelle scuole, nelle parrocchie, in altre iniziative educative. Partecipa e convegni, seminari, conferenze, a livello nazionale ed internazionale.</w:t>
      </w:r>
    </w:p>
  </w:footnote>
  <w:footnote w:id="39">
    <w:p>
      <w:pPr>
        <w:pStyle w:val="Footnote"/>
        <w:jc w:val="both"/>
        <w:rPr/>
      </w:pPr>
      <w:r>
        <w:rPr>
          <w:rStyle w:val="FootnoteCharacters"/>
        </w:rPr>
        <w:footnoteRef/>
      </w:r>
      <w:r>
        <w:rPr/>
        <w:t xml:space="preserve"> </w:t>
      </w:r>
      <w:r>
        <w:rPr/>
        <w:t xml:space="preserve">Nel 2002 sono state </w:t>
      </w:r>
      <w:r>
        <w:rPr>
          <w:i/>
          <w:iCs/>
        </w:rPr>
        <w:t>garantite direttamente condizioni abitative decenti ad alcune famiglie di immigrati</w:t>
      </w:r>
      <w:r>
        <w:rPr/>
        <w:t xml:space="preserve"> </w:t>
      </w:r>
      <w:r>
        <w:rPr>
          <w:i/>
          <w:iCs/>
        </w:rPr>
        <w:t xml:space="preserve">(per un totale di 23 persone) nei sette appartamenti acquistati tra il 2000 e il 2001 grazie al contributo della Fondazione Cassa di Risparmio di Verona, Vicenza e Belluno e della Fondazione S.Zeno. (…) Il Cestim ha partecipato poi, sempre nel corso del 2002, ad incontri di carattere regionale con province, comuni ed organizzazioni private. Incontri diretti a individuare l’utilizzo più utile e conveniente di fondi stanziati dalla Regione Veneto quale contributo per la soluzione del problema casa per gli immigrati e gli emigrati veneti di ritorno. </w:t>
      </w:r>
      <w:r>
        <w:rPr/>
        <w:t>La cooperativa La Casa per gli Extracomunitari, nata nel 1991, nel periodo 21-5-2001 / 31-12-2002 ha garantito l’alloggio a più di 300 persone (immigrati adulti e minori). Nel corso del 2002 alcune volontarie hanno aiutato una cinquantina di persone a trovare una occupazione con regolare contratto. Il Cesaim (Centro Salute Immigrati) attivo presso gli edifici della Croce Rossa a Porta Vescovo dal 1993, dal settembre 1993 al 31 dicembre 2002 ha effettuato oltre 50.000 visite con un centinaio di medici e infermieri che si sono turnati. A livello scolastico sono state molteplici le iniziative finalizzate al superamento dello svantaggio linguistico. Sono state promosse iniziative contro la discriminazione a livello nazionale ed internazionale nonché volte a far fronte alle situazioni di marginalità, con particolare riguardo ai rom.</w:t>
      </w:r>
    </w:p>
  </w:footnote>
  <w:footnote w:id="40">
    <w:p>
      <w:pPr>
        <w:pStyle w:val="Footnote"/>
        <w:jc w:val="both"/>
        <w:rPr/>
      </w:pPr>
      <w:r>
        <w:rPr>
          <w:rStyle w:val="FootnoteCharacters"/>
        </w:rPr>
        <w:footnoteRef/>
      </w:r>
      <w:r>
        <w:rPr/>
        <w:t xml:space="preserve"> </w:t>
      </w:r>
      <w:r>
        <w:rPr/>
        <w:t xml:space="preserve">Un volantino del “Comitato Principe Eugenio” afferma che </w:t>
      </w:r>
      <w:r>
        <w:rPr>
          <w:i/>
          <w:iCs/>
        </w:rPr>
        <w:t xml:space="preserve">il comitato intende difendere e riscattare la società cristiana dall’invasione di stranieri acattolici, specie mussulmani e denunciare le istituzioni della sinistra laica ed ecclesiale che, in odio alla nostra civiltà, favoriscono la terzomondializzazione dell’Italia. </w:t>
      </w:r>
      <w:r>
        <w:rPr/>
        <w:t xml:space="preserve">Giampaolo Chavan, “Verona. Odio razziale o libera espressione?” </w:t>
      </w:r>
      <w:r>
        <w:rPr>
          <w:i/>
          <w:iCs/>
        </w:rPr>
        <w:t xml:space="preserve">Il Gazzettino di Venezia </w:t>
      </w:r>
      <w:r>
        <w:rPr/>
        <w:t>del 26-2-1995.</w:t>
      </w:r>
    </w:p>
  </w:footnote>
  <w:footnote w:id="41">
    <w:p>
      <w:pPr>
        <w:pStyle w:val="Footnote"/>
        <w:jc w:val="both"/>
        <w:rPr/>
      </w:pPr>
      <w:r>
        <w:rPr>
          <w:rStyle w:val="FootnoteCharacters"/>
        </w:rPr>
        <w:footnoteRef/>
      </w:r>
      <w:r>
        <w:rPr/>
        <w:t xml:space="preserve"> </w:t>
      </w:r>
      <w:r>
        <w:rPr/>
        <w:t xml:space="preserve">Chiara Cappellina, “Piessou guida il riscatto degli stranieri a Verona”, </w:t>
      </w:r>
      <w:r>
        <w:rPr>
          <w:i/>
          <w:iCs/>
        </w:rPr>
        <w:t xml:space="preserve">L’Adige </w:t>
      </w:r>
      <w:r>
        <w:rPr/>
        <w:t>del 13-12-2003.</w:t>
      </w:r>
    </w:p>
  </w:footnote>
  <w:footnote w:id="42">
    <w:p>
      <w:pPr>
        <w:pStyle w:val="Footnote"/>
        <w:jc w:val="both"/>
        <w:rPr/>
      </w:pPr>
      <w:r>
        <w:rPr>
          <w:rStyle w:val="FootnoteCharacters"/>
        </w:rPr>
        <w:footnoteRef/>
      </w:r>
      <w:r>
        <w:rPr/>
        <w:t xml:space="preserve"> </w:t>
      </w:r>
      <w:r>
        <w:rPr/>
        <w:t xml:space="preserve">Si veda, ad esempio, il libro di Franzina </w:t>
      </w:r>
      <w:r>
        <w:rPr>
          <w:i/>
          <w:iCs/>
        </w:rPr>
        <w:t xml:space="preserve">Il Veneto ribelle. Proteste sociali, localismo popolare e sindacalizzazione, </w:t>
      </w:r>
      <w:r>
        <w:rPr/>
        <w:t xml:space="preserve">Gaspari editore, Udine, 2002. Franzina ha recentemente partecipato in qualità di relatore, assieme a Carlo Melegari, al corso “Il cammino della speranza (Le migrazioni nel Cinema)” tenutosi a Verona fra febbraio e marzo 2004. </w:t>
      </w:r>
      <w:hyperlink r:id="rId15">
        <w:r>
          <w:rPr>
            <w:rStyle w:val="InternetLink"/>
          </w:rPr>
          <w:t>http://www.comune.verona.it/cultura/audiovisivi/speranza.htm</w:t>
        </w:r>
      </w:hyperlink>
      <w:r>
        <w:rPr/>
        <w:t xml:space="preserve"> </w:t>
      </w:r>
    </w:p>
  </w:footnote>
  <w:footnote w:id="43">
    <w:p>
      <w:pPr>
        <w:pStyle w:val="Footnote"/>
        <w:jc w:val="both"/>
        <w:rPr/>
      </w:pPr>
      <w:r>
        <w:rPr>
          <w:rStyle w:val="FootnoteCharacters"/>
        </w:rPr>
        <w:footnoteRef/>
      </w:r>
      <w:r>
        <w:rPr/>
        <w:t xml:space="preserve"> </w:t>
      </w:r>
      <w:r>
        <w:rPr/>
        <w:t xml:space="preserve">Paolo Rumiz, “E Verona si ribella ‘Non tutti xenofobi’” </w:t>
      </w:r>
      <w:r>
        <w:rPr>
          <w:i/>
          <w:iCs/>
        </w:rPr>
        <w:t xml:space="preserve">La Repubblica </w:t>
      </w:r>
      <w:r>
        <w:rPr/>
        <w:t xml:space="preserve">del 15-9-2000. Una querelle di questo genere si è sviluppata anche a Treviso in virtù di alcune dichiarazioni del sindaco leghista Stefano Gentilini sulla “razza Piave” e, soprattutto, sulla politica di rifiuto e sgombero degli immigrati stranieri in città. Si vedano al riguardo gli articoli di Paolo Rumiz “Il sindaco e la razza Piave: sul sagrato la città si divide” e “I due volti della razza Piave. Duello tra Rigoni Stern e Sgorlon” pubblicati su </w:t>
      </w:r>
      <w:r>
        <w:rPr>
          <w:i/>
          <w:iCs/>
        </w:rPr>
        <w:t xml:space="preserve">La Repubblica </w:t>
      </w:r>
      <w:r>
        <w:rPr/>
        <w:t>del  27-8-2002 e del 28-8-2002.</w:t>
      </w:r>
    </w:p>
  </w:footnote>
  <w:footnote w:id="44">
    <w:p>
      <w:pPr>
        <w:pStyle w:val="Footnote"/>
        <w:jc w:val="both"/>
        <w:rPr/>
      </w:pPr>
      <w:r>
        <w:rPr>
          <w:rStyle w:val="FootnoteCharacters"/>
        </w:rPr>
        <w:footnoteRef/>
      </w:r>
      <w:r>
        <w:rPr/>
        <w:t xml:space="preserve"> </w:t>
      </w:r>
      <w:r>
        <w:rPr/>
        <w:t xml:space="preserve">Chiara Cappellina, “Immigrati: così la città cambia colore” </w:t>
      </w:r>
      <w:r>
        <w:rPr>
          <w:i/>
          <w:iCs/>
        </w:rPr>
        <w:t xml:space="preserve">L’Adige </w:t>
      </w:r>
      <w:r>
        <w:rPr/>
        <w:t xml:space="preserve">del 13-12-2003. Recentemente la fotografa svizzera Caroline Groszer, residente a Verona da più di dieci anni, ha dato un volto agli immigrati che hanno deciso di fermarsi nella città scaligera, con la mostra “I nuovi veronesi”, divenuta poi un libro edito da Cierre. </w:t>
      </w:r>
      <w:r>
        <w:rPr>
          <w:i/>
          <w:iCs/>
        </w:rPr>
        <w:t xml:space="preserve">I ritratti fotografici sono stati realizzati negli ambienti di lavoro, nelle case o in contesti scaligeri diversi. Ogni foto è accompagnata da un’intervista con la quale scoprire i sogni, i valori, le speranze per il futuro di ogni singola persona. </w:t>
      </w:r>
      <w:r>
        <w:rPr/>
        <w:t xml:space="preserve">Ilaria Bracco. “Così l’immigrazione ha un volto”, </w:t>
      </w:r>
      <w:r>
        <w:rPr>
          <w:i/>
          <w:iCs/>
        </w:rPr>
        <w:t xml:space="preserve">L’Adige </w:t>
      </w:r>
      <w:r>
        <w:rPr/>
        <w:t>del 13-12-2003.</w:t>
      </w:r>
    </w:p>
  </w:footnote>
  <w:footnote w:id="45">
    <w:p>
      <w:pPr>
        <w:pStyle w:val="Footnote"/>
        <w:rPr/>
      </w:pPr>
      <w:r>
        <w:rPr>
          <w:rStyle w:val="FootnoteCharacters"/>
        </w:rPr>
        <w:footnoteRef/>
      </w:r>
      <w:r>
        <w:rPr/>
        <w:t xml:space="preserve"> </w:t>
      </w:r>
      <w:r>
        <w:rPr/>
        <w:t xml:space="preserve">Matteo Cavejari, “Ma anche a Verona il numero è in crescita costante”, </w:t>
      </w:r>
      <w:r>
        <w:rPr>
          <w:i/>
          <w:iCs/>
        </w:rPr>
        <w:t xml:space="preserve">L’Adige </w:t>
      </w:r>
      <w:r>
        <w:rPr/>
        <w:t>del 13-12-2003.</w:t>
      </w:r>
    </w:p>
  </w:footnote>
  <w:footnote w:id="46">
    <w:p>
      <w:pPr>
        <w:pStyle w:val="Footnote"/>
        <w:rPr/>
      </w:pPr>
      <w:r>
        <w:rPr>
          <w:rStyle w:val="FootnoteCharacters"/>
        </w:rPr>
        <w:footnoteRef/>
      </w:r>
      <w:r>
        <w:rPr/>
        <w:t xml:space="preserve"> </w:t>
      </w:r>
      <w:r>
        <w:rPr/>
        <w:t xml:space="preserve">Una società che da oltre 25 anni opera nel settore delle ricerche di mercato. </w:t>
      </w:r>
    </w:p>
  </w:footnote>
  <w:footnote w:id="47">
    <w:p>
      <w:pPr>
        <w:pStyle w:val="Footnote"/>
        <w:rPr/>
      </w:pPr>
      <w:r>
        <w:rPr>
          <w:rStyle w:val="FootnoteCharacters"/>
        </w:rPr>
        <w:footnoteRef/>
      </w:r>
      <w:r>
        <w:rPr/>
        <w:t xml:space="preserve"> </w:t>
      </w:r>
      <w:r>
        <w:rPr/>
        <w:t xml:space="preserve">Carlo Cardona, “Una fila lunga dieci chilometri”, </w:t>
      </w:r>
      <w:r>
        <w:rPr>
          <w:i/>
          <w:iCs/>
        </w:rPr>
        <w:t xml:space="preserve">L’Adige </w:t>
      </w:r>
      <w:r>
        <w:rPr/>
        <w:t>del 13-12-2003.</w:t>
      </w:r>
    </w:p>
  </w:footnote>
  <w:footnote w:id="48">
    <w:p>
      <w:pPr>
        <w:pStyle w:val="Footnote"/>
        <w:rPr/>
      </w:pPr>
      <w:r>
        <w:rPr>
          <w:rStyle w:val="FootnoteCharacters"/>
        </w:rPr>
        <w:footnoteRef/>
      </w:r>
      <w:r>
        <w:rPr/>
        <w:t xml:space="preserve"> </w:t>
      </w:r>
      <w:r>
        <w:rPr/>
        <w:t>Paolo Rumiz “I due volti della razza Piave. Duello tra Rigoni Stern e Sgorlon”, art.cit.</w:t>
      </w:r>
    </w:p>
  </w:footnote>
  <w:footnote w:id="49">
    <w:p>
      <w:pPr>
        <w:pStyle w:val="Footnote"/>
        <w:jc w:val="both"/>
        <w:rPr/>
      </w:pPr>
      <w:r>
        <w:rPr>
          <w:rStyle w:val="FootnoteCharacters"/>
        </w:rPr>
        <w:footnoteRef/>
      </w:r>
      <w:r>
        <w:rPr/>
        <w:t xml:space="preserve"> </w:t>
      </w:r>
      <w:r>
        <w:rPr/>
        <w:t xml:space="preserve">Un’attenta analisi del terrorismo di sinistra nel corso degli anni settanta viene svolta da Gian Carlo Caselli in alcuni suoi scritti. Uno di questi è il saggio “Criminalità politica organizzata e problemi della risposta dello Stato” in AA.VV. </w:t>
      </w:r>
      <w:r>
        <w:rPr>
          <w:i/>
          <w:iCs/>
        </w:rPr>
        <w:t xml:space="preserve">La violenza interpretata, </w:t>
      </w:r>
      <w:r>
        <w:rPr/>
        <w:t xml:space="preserve">Quaderni della rivista </w:t>
      </w:r>
      <w:r>
        <w:rPr>
          <w:i/>
          <w:iCs/>
        </w:rPr>
        <w:t xml:space="preserve">La questione criminale </w:t>
      </w:r>
      <w:r>
        <w:rPr/>
        <w:t xml:space="preserve">3, a cura di Renzo Villa, Società editrice Il Mulino, Bologna, 1979, pp.227-256. Ne riporto alcuni significativi passi. </w:t>
      </w:r>
      <w:r>
        <w:rPr>
          <w:i/>
          <w:iCs/>
        </w:rPr>
        <w:t xml:space="preserve">Per spiegare il ricorso alla violenza terroristica va ricordata, innanzitutto, l’impostazione del terrorismo di sinistra in termini di </w:t>
      </w:r>
      <w:r>
        <w:rPr>
          <w:b/>
          <w:bCs/>
          <w:i/>
          <w:iCs/>
        </w:rPr>
        <w:t>violenza impaziente</w:t>
      </w:r>
      <w:r>
        <w:rPr>
          <w:i/>
          <w:iCs/>
        </w:rPr>
        <w:t xml:space="preserve">. La violenza, si osserva, è la risposta di chi ( a dispetto delle illusioni) è incapace di analisi veramente approfondite ed insofferente per una valutazione realistica dei dati di fatto, e- quindi- soggetto ai condizionamenti di un’impazienza avventuristica. E’ il caso (si aggiunge con riferimento alla più pericolosa tra le organizzazioni eversive oggi operanti in Italia) delle “Brigate Rosse”: esse hanno realizzato molte operazioni clamorose, ma - nonostante la scelta di obiettivi via via più ambiziosi- il loro credito presso la classe operaia non si è esteso. Colpisce soprattutto un aspetto delle B.r. : la mescolanza di radicalismo verbale e nullismo pratico per quanto concerne l’obiettivo di fondo dell’associazione, quel coinvolgimento delle masse nella lotta armata contro lo Stato, rispetto a cui l’attività delle B.r.- per quanto ormai pluriennale- non sembra aver conseguito risultati di qualche rilievo (…) E’ un dato di fatto l’attivarsi del gruppo soprattutto in coincidenza con fatti politici di speciale rilievo per la società italiana, fatti che non possono agevolmente leggersi nel senso dell’immobilità del sistema, sembrando essi costituire - al contrario - segni di un processo certamente nuovo, quale il progressivo avvicinarsi all’area di governo del movimento operaio organizzato, fra resistenze e contrasti che testimoniano di per sé soli delle conseguenze ricollegabili a detto processo.  Si ricordino: il sequestro Sossi, realizzato in occasione del referendum sul divorzio; l’omicidio del Procuratore Generale Coco e della sua scorta, col quale le B.r. diedero inizio ad una nuova e più inquietante fase della loro strategia, alla vigilia del 20 giugno 1976 e dopo che il 15 giugno aveva già notevolmente modificato il quadro politico; il sequestro dell’on.Moro, coi tragici avvenimenti ad esso collegati, realizzato dopo l’accordo di governo che segnava l’ingresso del P.C.I. nella maggioranza. </w:t>
      </w:r>
      <w:r>
        <w:rPr/>
        <w:t>Caselli, op.cit. , pag. 228-232.</w:t>
      </w:r>
    </w:p>
  </w:footnote>
  <w:footnote w:id="50">
    <w:p>
      <w:pPr>
        <w:pStyle w:val="Footnote"/>
        <w:rPr/>
      </w:pPr>
      <w:r>
        <w:rPr>
          <w:rStyle w:val="FootnoteCharacters"/>
        </w:rPr>
        <w:footnoteRef/>
      </w:r>
      <w:r>
        <w:rPr/>
        <w:t xml:space="preserve"> </w:t>
      </w:r>
      <w:hyperlink r:id="rId16">
        <w:r>
          <w:rPr>
            <w:rStyle w:val="InternetLink"/>
          </w:rPr>
          <w:t>http://www.almanaccodeimisteri.info/moro85b.htm</w:t>
        </w:r>
      </w:hyperlink>
      <w:r>
        <w:rPr/>
        <w:t xml:space="preserve">  Questa ricostruzione dei fatti si basa sugli atti del processo per l’omicidio del dirigente della Montedison di Porto Marghera Giuseppe Taliercio e l’attività delle Brigate rosse nel Veneto. Tale processo si è svolto davanti alla corte d’assise di Venezia presieduta  dal dott. Gianfranco Candiani a partire dal 6 marzo 1985.</w:t>
      </w:r>
    </w:p>
  </w:footnote>
  <w:footnote w:id="51">
    <w:p>
      <w:pPr>
        <w:pStyle w:val="Footnote"/>
        <w:rPr/>
      </w:pPr>
      <w:r>
        <w:rPr>
          <w:rStyle w:val="FootnoteCharacters"/>
        </w:rPr>
        <w:footnoteRef/>
      </w:r>
      <w:r>
        <w:rPr/>
        <w:t xml:space="preserve"> </w:t>
      </w:r>
      <w:r>
        <w:rPr/>
        <w:t>A capo della colonna veneta.</w:t>
      </w:r>
    </w:p>
  </w:footnote>
  <w:footnote w:id="52">
    <w:p>
      <w:pPr>
        <w:pStyle w:val="Footnote"/>
        <w:rPr/>
      </w:pPr>
      <w:r>
        <w:rPr>
          <w:rStyle w:val="FootnoteCharacters"/>
        </w:rPr>
        <w:footnoteRef/>
      </w:r>
      <w:r>
        <w:rPr/>
        <w:t xml:space="preserve"> </w:t>
      </w:r>
      <w:hyperlink r:id="rId17">
        <w:r>
          <w:rPr>
            <w:rStyle w:val="InternetLink"/>
          </w:rPr>
          <w:t>http://www.archivio900.it/indicesigle/default.asp?id=493</w:t>
        </w:r>
      </w:hyperlink>
      <w:r>
        <w:rPr/>
        <w:t xml:space="preserve"> </w:t>
      </w:r>
    </w:p>
    <w:p>
      <w:pPr>
        <w:pStyle w:val="Footnote"/>
        <w:rPr/>
      </w:pPr>
      <w:hyperlink r:id="rId18">
        <w:r>
          <w:rPr>
            <w:rStyle w:val="InternetLink"/>
          </w:rPr>
          <w:t>http://www.ildibattito.it/brigaterosse.htm</w:t>
        </w:r>
      </w:hyperlink>
      <w:r>
        <w:rPr/>
        <w:t xml:space="preserve">  </w:t>
      </w:r>
    </w:p>
  </w:footnote>
  <w:footnote w:id="53">
    <w:p>
      <w:pPr>
        <w:pStyle w:val="Footnote"/>
        <w:jc w:val="both"/>
        <w:rPr/>
      </w:pPr>
      <w:r>
        <w:rPr>
          <w:rStyle w:val="FootnoteCharacters"/>
        </w:rPr>
        <w:footnoteRef/>
      </w:r>
      <w:r>
        <w:rPr/>
        <w:t xml:space="preserve"> </w:t>
      </w:r>
      <w:r>
        <w:rPr/>
        <w:t xml:space="preserve">Tale ricostruzione  è tratta dai documenti della Commissione Parlamentare sul caso Moro, che hanno toccato pure l’argomento del sequestro Dozier. </w:t>
      </w:r>
      <w:hyperlink r:id="rId19">
        <w:r>
          <w:rPr>
            <w:rStyle w:val="InternetLink"/>
          </w:rPr>
          <w:t>http://apolis.com/moro/commissioni/moro/mag/76.htm</w:t>
        </w:r>
      </w:hyperlink>
      <w:r>
        <w:rPr/>
        <w:t xml:space="preserve"> </w:t>
      </w:r>
    </w:p>
  </w:footnote>
  <w:footnote w:id="54">
    <w:p>
      <w:pPr>
        <w:pStyle w:val="Footnote"/>
        <w:rPr/>
      </w:pPr>
      <w:r>
        <w:rPr>
          <w:rStyle w:val="FootnoteCharacters"/>
        </w:rPr>
        <w:footnoteRef/>
      </w:r>
      <w:r>
        <w:rPr/>
        <w:t xml:space="preserve"> </w:t>
      </w:r>
      <w:r>
        <w:rPr/>
        <w:t xml:space="preserve">Caselli, già nel 1979, aveva sottolineato la </w:t>
      </w:r>
      <w:r>
        <w:rPr>
          <w:i/>
          <w:iCs/>
        </w:rPr>
        <w:t>capacità – che sembra essere una “costante” delle Br – di adattare la propria organizzazione alle esigenze via via emergenti, in relazione ai “nuovi livelli di lotta” e tenendo conto delle risposte (concretamente intervenute o potenziali) dell’apparato statuale.</w:t>
      </w:r>
      <w:r>
        <w:rPr/>
        <w:t xml:space="preserve"> Giancarlo Caselli, op.cit. , pag. 239.</w:t>
      </w:r>
    </w:p>
  </w:footnote>
  <w:footnote w:id="55">
    <w:p>
      <w:pPr>
        <w:pStyle w:val="Footnote"/>
        <w:jc w:val="both"/>
        <w:rPr/>
      </w:pPr>
      <w:r>
        <w:rPr>
          <w:rStyle w:val="FootnoteCharacters"/>
        </w:rPr>
        <w:footnoteRef/>
      </w:r>
      <w:r>
        <w:rPr/>
        <w:t xml:space="preserve"> </w:t>
      </w:r>
      <w:r>
        <w:rPr/>
        <w:t xml:space="preserve">Dalla Palestina, stipati dentro la stiva di un panfilo approdato sul lido di Chioggia, giunsero mitra, razzi e bombe che garantirono la formazione di parte dell’arsenale delle Br. Carlo Nordio “Il caso veneto modello antiterrorismo”, </w:t>
      </w:r>
      <w:r>
        <w:rPr>
          <w:i/>
          <w:iCs/>
        </w:rPr>
        <w:t xml:space="preserve">L’Arena </w:t>
      </w:r>
      <w:r>
        <w:rPr/>
        <w:t>del 4-3-2003.</w:t>
      </w:r>
    </w:p>
  </w:footnote>
  <w:footnote w:id="56">
    <w:p>
      <w:pPr>
        <w:pStyle w:val="Footnote"/>
        <w:rPr/>
      </w:pPr>
      <w:r>
        <w:rPr>
          <w:rStyle w:val="FootnoteCharacters"/>
        </w:rPr>
        <w:footnoteRef/>
      </w:r>
      <w:r>
        <w:rPr/>
        <w:t xml:space="preserve"> </w:t>
      </w:r>
      <w:r>
        <w:rPr/>
        <w:t>Gruppo terroristico tedesco.</w:t>
      </w:r>
    </w:p>
  </w:footnote>
  <w:footnote w:id="57">
    <w:p>
      <w:pPr>
        <w:pStyle w:val="Footnote"/>
        <w:rPr/>
      </w:pPr>
      <w:r>
        <w:rPr>
          <w:rStyle w:val="FootnoteCharacters"/>
        </w:rPr>
        <w:footnoteRef/>
      </w:r>
      <w:r>
        <w:rPr/>
        <w:t xml:space="preserve"> </w:t>
      </w:r>
      <w:hyperlink r:id="rId20">
        <w:r>
          <w:rPr>
            <w:rStyle w:val="InternetLink"/>
          </w:rPr>
          <w:t>http://www.ildibattito.it/brigaterosse.htm</w:t>
        </w:r>
      </w:hyperlink>
      <w:r>
        <w:rPr/>
        <w:t xml:space="preserve"> </w:t>
      </w:r>
    </w:p>
  </w:footnote>
  <w:footnote w:id="58">
    <w:p>
      <w:pPr>
        <w:pStyle w:val="Footnote"/>
        <w:jc w:val="both"/>
        <w:rPr/>
      </w:pPr>
      <w:r>
        <w:rPr>
          <w:rStyle w:val="FootnoteCharacters"/>
        </w:rPr>
        <w:footnoteRef/>
      </w:r>
      <w:r>
        <w:rPr/>
        <w:t xml:space="preserve"> </w:t>
      </w:r>
      <w:r>
        <w:rPr/>
        <w:t>In quei frangenti si rivela determinante l’azione investigativa condotta dalla procura di Verona, diretta da un giovane Guido Papalia, un’azione inizialmente snobbata dagli Americani, che preferivano affidarsi a dei medium per individuare il covo dove Dozier era tenuto prigioniero.</w:t>
      </w:r>
    </w:p>
  </w:footnote>
  <w:footnote w:id="59">
    <w:p>
      <w:pPr>
        <w:pStyle w:val="Footnote"/>
        <w:jc w:val="both"/>
        <w:rPr/>
      </w:pPr>
      <w:r>
        <w:rPr>
          <w:rStyle w:val="FootnoteCharacters"/>
        </w:rPr>
        <w:footnoteRef/>
      </w:r>
      <w:r>
        <w:rPr/>
        <w:t xml:space="preserve"> </w:t>
      </w:r>
      <w:r>
        <w:rPr>
          <w:i/>
          <w:iCs/>
        </w:rPr>
        <w:t>Il N.O.C.S. è frutto dell’esperienza triennale del Nucleo Anticommando, voluto nel 1974 dal capo dell’Ufficio Antiterrorismo della Polizia di Stato Emilio Santillo ed inquadrato all’interno del Servizio di</w:t>
      </w:r>
      <w:r>
        <w:rPr/>
        <w:t xml:space="preserve"> </w:t>
      </w:r>
      <w:r>
        <w:rPr>
          <w:i/>
          <w:iCs/>
        </w:rPr>
        <w:t>Sicurezza (S.D.S.) . Creato per arginare la recrudescenza terroristica di quegli anni, l’Anticommando fu costituito selezionando personale particolarmente capace nell’utilizzo delle arti marziali e delle tecniche</w:t>
      </w:r>
      <w:r>
        <w:rPr/>
        <w:t xml:space="preserve"> </w:t>
      </w:r>
      <w:r>
        <w:rPr>
          <w:i/>
          <w:iCs/>
        </w:rPr>
        <w:t xml:space="preserve">di difesa personale, prelevandolo direttamente dal gruppo sportivo delle “Fiamme Oro”. (…) Le occasioni per testare l’effettiva efficienza del nuovo reparto non tardarono ad arrivare e l’Anticommando si trovò a fronteggiare sia le formazioni di estrema sinistra dei N.A.P. (Nuclei Armati Proletari) che il gruppo di estrema destra Ordine Nuovo, operazione quest’ultima che portò all’arresto dei ben noti latitanti Schiavone e Concutelli. Con una direttiva emanata il 24 ottobre 1977, l’allora ministro dell’Interno Francesco Cossiga autorizzava la formazione dell’Unità Interventi Speciali (UN.I.S.) in seno alle maggiori forze di polizia e dell’esercito. In forza di tale direttiva e al fine di conferire maggiore efficacia alla lotta contro il terrorismo, vengono fondati nel 1978 il S.I.S.Mi (Servizio per le informazioni e la sicurezza militare) ed il S.I.S.De (Servizio per le informazioni e la sicurezza democratica), mentre l’Ufficio Antiterrorismo muta in U.C.I.G.O.S. (Ufficio Centrale per Investigazioni Generali) acquisendo il Nucleo Anticommando quale unità tattica sotto la nuova sigla </w:t>
      </w:r>
      <w:r>
        <w:rPr>
          <w:b/>
          <w:bCs/>
          <w:i/>
          <w:iCs/>
        </w:rPr>
        <w:t xml:space="preserve">N.O.C.S. </w:t>
      </w:r>
      <w:r>
        <w:rPr>
          <w:i/>
          <w:iCs/>
        </w:rPr>
        <w:t xml:space="preserve">(Nucleo Operativo Centrale di Sicurezza) e ponendolo sotto il comando del Direttore della 4° divisione dell’U.C.I.G.O.S. (…) Il contributo del Nucleo alla lotta contro il terrorismo è stato fondamentale quanto ai sequestri di persona. Sul finire degli anni ’70 ed i primi anni ’80, gli operatori del N.O.C.S. hanno posto in essere oltre cento operazioni nei confronti di formazioni terroristiche maggiori, quali le Brigate Rosse, i Nuclei Armati Rivoluzionari e gli esponenti di Prima Linea.  </w:t>
      </w:r>
      <w:r>
        <w:rPr/>
        <w:t xml:space="preserve">Gli operatori che presero parte al blitz che portò alla liberazione di Dozier, nell’ambito dell’operazione “Winter Harvest” vennero insigniti della Medaglia d’Argento degli Stati Uniti d’America, mentre il miliardario texano Ross Perot donò a ciascuno una pistola Smith &amp; Wesson  recante sulla slitta la dedica “For the rescue of Brigadier General Dozier”.  </w:t>
      </w:r>
      <w:hyperlink r:id="rId21">
        <w:r>
          <w:rPr>
            <w:rStyle w:val="InternetLink"/>
          </w:rPr>
          <w:t>http://corpidelite.altervista.org/N.O.C.S.html</w:t>
        </w:r>
      </w:hyperlink>
      <w:r>
        <w:rPr/>
        <w:t xml:space="preserve"> </w:t>
      </w:r>
    </w:p>
  </w:footnote>
  <w:footnote w:id="60">
    <w:p>
      <w:pPr>
        <w:pStyle w:val="Footnote"/>
        <w:jc w:val="both"/>
        <w:rPr/>
      </w:pPr>
      <w:r>
        <w:rPr>
          <w:rStyle w:val="FootnoteCharacters"/>
        </w:rPr>
        <w:footnoteRef/>
      </w:r>
      <w:r>
        <w:rPr/>
        <w:t xml:space="preserve"> </w:t>
      </w:r>
      <w:r>
        <w:rPr/>
        <w:t xml:space="preserve">Le rivelazioni di Savasta hanno fatto scoprire un tentativo, operato dai servizi segreti bulgari, di stabilire un rapporto con le BR durante il sequestro Dozier. Ecco quanto viene riportato, al riguardo negli atti della commissione parlamentare sul caso Moro. </w:t>
      </w:r>
      <w:r>
        <w:rPr>
          <w:i/>
          <w:iCs/>
        </w:rPr>
        <w:t xml:space="preserve">Va detto subito che le BR ignoravano totalmente che Luigi Scricciolo avesse rapporti con i servizi bulgari: sapevano solo che Loris Scricciolo, un militante irregolare che godeva di molta fiducia, aveva due cugini che curavano i rapporti internazionali della UIL. (…) Dopo la cattura del generale Dozier, alle Brigate Rosse pervenne una nuova e del tutto inattesa notizia: esisteva la possibilità di incontrare un funzionario dell’ambasciata bulgara, essendo i bulgari interessati a sapere qualcosa dall’alto ufficiale americano. In cambio della disponibilità BR a cogestire il sequestro, gli Scricciolo garantirono la possibilità di ottenere finanziamenti ed armi. Secondo quanto ha riferito Savasta, l’offerta bulgara fu giudicata dall’esecutivo BR come “una indebita ingerenza” per quanto riguardava la pretesa di interferire nel sequestro e, invece, interessante per quanto atteneva all’offerta di denaro e di armi. Davanti alla Corte d’Assise di Roma Savasta ha tenuto a precisare che, nelle intenzioni dell’esecutivo BR “non ci sarebbe stato scambio di nulla, assolutamente di nulla, ma ci sarebbe stata soltanto la possibilità per le BR di avere un rafforzamento di tipo logistico, e niente altro, perciò non un rapporto politico né, tanto meno, fra servizi segreti.” Certo è che fu fissato un appuntamento in un cinema romano al quale si recarono Novelli e Loris Scricciolo, mentre l’atteso funzionario bulgaro non si presentò. La Commissione ritiene sostanzialmente credibile il racconto di Savasta giacchè è pacifico l’interesse dei servizi del Patto di Varsavia a conoscere i segreti Nato (…) La mancata presentazione del funzionario bulgaro fu giustificata dagli intermediari con un’improvvisa ed imprevista partenza per Sofia. Tale giustificazione indusse l’esecutivo BR a ritenere che il funzionario dell’ambasciata romana fosse andato a Sofia a “saggiare la situazione”. (…) La pretesa delle Br di ottenere aiuti senza contropartite può apparire assurda in quanto addirittura travalica il concetto, già velleitario, di potenza a potenza, per approdare a quello di una potenza dominante (le BR) che vuole imporre le sue condizioni ad una potenza subalterna. Ma bisogna considerare la deformazione psicologica dei brigatisti che li porta ad avere una  fiducia cieca nelle loro capacità di analisi e a scambiare le loro conclusioni con la realtà. E non va quindi dimenticato che la loro analisi aveva portato alla “verità” che l’U.R.S.S. e il Patto di Varsavia sarebbero stati presto “costretti” ad aiutare le BR. Da qui il rifiuto (contrariamente a quanto suggeriva Savasta) al rapporto politico e la pretesa di ottenere finanziamento e fornitura di armi senza contropartita. </w:t>
      </w:r>
      <w:hyperlink r:id="rId22">
        <w:r>
          <w:rPr>
            <w:rStyle w:val="InternetLink"/>
          </w:rPr>
          <w:t>http://apolis.com/moro/commissioni/moro/mag/76.htm</w:t>
        </w:r>
      </w:hyperlink>
      <w:r>
        <w:rPr/>
        <w:t xml:space="preserve"> </w:t>
      </w:r>
    </w:p>
  </w:footnote>
  <w:footnote w:id="61">
    <w:p>
      <w:pPr>
        <w:pStyle w:val="Footnote"/>
        <w:rPr/>
      </w:pPr>
      <w:r>
        <w:rPr>
          <w:rStyle w:val="FootnoteCharacters"/>
        </w:rPr>
        <w:footnoteRef/>
      </w:r>
      <w:r>
        <w:rPr/>
        <w:t xml:space="preserve"> </w:t>
      </w:r>
      <w:hyperlink r:id="rId23">
        <w:r>
          <w:rPr>
            <w:rStyle w:val="InternetLink"/>
          </w:rPr>
          <w:t>http://www.almanaccodeimisteri.info/moro85b.htm</w:t>
        </w:r>
      </w:hyperlink>
      <w:r>
        <w:rPr/>
        <w:t xml:space="preserve"> </w:t>
      </w:r>
    </w:p>
  </w:footnote>
  <w:footnote w:id="62">
    <w:p>
      <w:pPr>
        <w:pStyle w:val="Footnote"/>
        <w:rPr/>
      </w:pPr>
      <w:r>
        <w:rPr>
          <w:rStyle w:val="FootnoteCharacters"/>
        </w:rPr>
        <w:footnoteRef/>
      </w:r>
      <w:r>
        <w:rPr/>
        <w:t xml:space="preserve"> </w:t>
      </w:r>
      <w:r>
        <w:rPr/>
        <w:t>Verrà poi condannato all’ergastolo.</w:t>
      </w:r>
    </w:p>
  </w:footnote>
  <w:footnote w:id="63">
    <w:p>
      <w:pPr>
        <w:pStyle w:val="Footnote"/>
        <w:rPr/>
      </w:pPr>
      <w:r>
        <w:rPr>
          <w:rStyle w:val="FootnoteCharacters"/>
        </w:rPr>
        <w:footnoteRef/>
      </w:r>
      <w:r>
        <w:rPr/>
        <w:t xml:space="preserve"> </w:t>
      </w:r>
      <w:hyperlink r:id="rId24">
        <w:r>
          <w:rPr>
            <w:rStyle w:val="InternetLink"/>
          </w:rPr>
          <w:t>http://www.archivio900.it/indicesigle/default.asp?id=493</w:t>
        </w:r>
      </w:hyperlink>
      <w:r>
        <w:rPr/>
        <w:t xml:space="preserve"> </w:t>
      </w:r>
    </w:p>
  </w:footnote>
  <w:footnote w:id="64">
    <w:p>
      <w:pPr>
        <w:pStyle w:val="Footnote"/>
        <w:rPr/>
      </w:pPr>
      <w:r>
        <w:rPr>
          <w:rStyle w:val="FootnoteCharacters"/>
        </w:rPr>
        <w:footnoteRef/>
      </w:r>
      <w:r>
        <w:rPr/>
        <w:t xml:space="preserve"> </w:t>
      </w:r>
      <w:r>
        <w:rPr/>
        <w:t>Uno dei “padri” dello Statuto dei lavoratori.</w:t>
      </w:r>
    </w:p>
  </w:footnote>
  <w:footnote w:id="65">
    <w:p>
      <w:pPr>
        <w:pStyle w:val="Footnote"/>
        <w:rPr/>
      </w:pPr>
      <w:r>
        <w:rPr>
          <w:rStyle w:val="FootnoteCharacters"/>
        </w:rPr>
        <w:footnoteRef/>
      </w:r>
      <w:r>
        <w:rPr/>
        <w:t xml:space="preserve"> “</w:t>
      </w:r>
      <w:r>
        <w:rPr/>
        <w:t>Reo” di aver proposto l’abolizione del meccanismo della scala mobile.</w:t>
      </w:r>
    </w:p>
  </w:footnote>
  <w:footnote w:id="66">
    <w:p>
      <w:pPr>
        <w:pStyle w:val="Footnote"/>
        <w:rPr/>
      </w:pPr>
      <w:r>
        <w:rPr>
          <w:rStyle w:val="FootnoteCharacters"/>
        </w:rPr>
        <w:footnoteRef/>
      </w:r>
      <w:r>
        <w:rPr/>
        <w:t xml:space="preserve"> </w:t>
      </w:r>
      <w:hyperlink r:id="rId25">
        <w:r>
          <w:rPr>
            <w:rStyle w:val="InternetLink"/>
          </w:rPr>
          <w:t>http://www.almanaccodeimisteri.info/moro85b.htm</w:t>
        </w:r>
      </w:hyperlink>
      <w:r>
        <w:rPr/>
        <w:t xml:space="preserve"> </w:t>
      </w:r>
    </w:p>
  </w:footnote>
  <w:footnote w:id="67">
    <w:p>
      <w:pPr>
        <w:pStyle w:val="Footnote"/>
        <w:rPr/>
      </w:pPr>
      <w:r>
        <w:rPr>
          <w:rStyle w:val="FootnoteCharacters"/>
        </w:rPr>
        <w:footnoteRef/>
      </w:r>
      <w:r>
        <w:rPr/>
        <w:t xml:space="preserve"> </w:t>
      </w:r>
      <w:r>
        <w:rPr/>
        <w:t>Come le torture inflitte ad alcuni brigatisti di cui ho fatto cenno.</w:t>
      </w:r>
    </w:p>
  </w:footnote>
  <w:footnote w:id="68">
    <w:p>
      <w:pPr>
        <w:pStyle w:val="Footnote"/>
        <w:jc w:val="both"/>
        <w:rPr/>
      </w:pPr>
      <w:r>
        <w:rPr>
          <w:rStyle w:val="FootnoteCharacters"/>
        </w:rPr>
        <w:footnoteRef/>
      </w:r>
      <w:r>
        <w:rPr/>
        <w:t xml:space="preserve"> </w:t>
      </w:r>
      <w:r>
        <w:rPr/>
        <w:t xml:space="preserve">Vale la pena fornire qualche dato statistico sulla recrudescenza terroristica di quegli anni. </w:t>
      </w:r>
      <w:r>
        <w:rPr>
          <w:i/>
          <w:iCs/>
        </w:rPr>
        <w:t xml:space="preserve">Nel corso del 1977 sono stati compiuti- sull’intero territorio nazionale- circa 1600 attentati contro “cose”, vale a dire sedi di partiti, sindacati, associazioni od enti;  caserme e commissariati; fabbriche e uffici aziendali; attività commerciali; mezzi di trasporto o comunicazione; scuole e chiese; giornali, tipografie, radio private. Complessivamente, rispetto al 1976, vi è stato un aumento del 77,62%. Il Ministero degli Interni ha calcolato che la “frequenza oraria” degli attentati terroristici è stata, nel 1977, di un attentato ogni 4 ore e 6 minuti (7 ore e 19’ nel 1976). Il bilancio del primo quadrimestre del 1978 appare ancora più pesante. Gli agguati e gli atti di violenza contro persone e cose han toccato la cifra di 1140. I morti sono stati 19; i feriti 290 (17 colpiti in agguati; 273 in scontri, violenze e aggressioni varie). Nel 1977 furono 76 i gruppi terroristici che rivendicarono attentati. Nel primo quadrimestre del 1978 i gruppi terroristici sono saliti a 111, con 92 sigle di nuovo conio. (…) Stando alle “etichette”, vi sarebbero 92 gruppi di sinistra e 19 di destra. </w:t>
      </w:r>
      <w:r>
        <w:rPr/>
        <w:t xml:space="preserve">Caselli, op.cit. , pag. 243-244. Sul rapimento del generale Dozier è stato girato a Verona, dal regista Carlo Lizzani,  un film televisivo intitolato “Stato d’emergenza”. Giancarlo Beltrame “Achtung, Lizzani ha 80 anni”, </w:t>
      </w:r>
      <w:r>
        <w:rPr>
          <w:i/>
          <w:iCs/>
        </w:rPr>
        <w:t xml:space="preserve">L’Arena </w:t>
      </w:r>
      <w:r>
        <w:rPr/>
        <w:t>del 3-4-2002.</w:t>
      </w:r>
    </w:p>
  </w:footnote>
  <w:footnote w:id="69">
    <w:p>
      <w:pPr>
        <w:pStyle w:val="Footnote"/>
        <w:jc w:val="both"/>
        <w:rPr/>
      </w:pPr>
      <w:r>
        <w:rPr>
          <w:rStyle w:val="FootnoteCharacters"/>
        </w:rPr>
        <w:footnoteRef/>
      </w:r>
      <w:r>
        <w:rPr/>
        <w:t xml:space="preserve"> </w:t>
      </w:r>
      <w:r>
        <w:rPr/>
        <w:t xml:space="preserve">Nel contesto del dibattito sulla </w:t>
      </w:r>
      <w:r>
        <w:rPr>
          <w:i/>
          <w:iCs/>
        </w:rPr>
        <w:t>“soluzione politica degli anni’70”,</w:t>
      </w:r>
      <w:r>
        <w:rPr/>
        <w:t xml:space="preserve"> sviluppatosi nel giugno del 1987.</w:t>
      </w:r>
    </w:p>
  </w:footnote>
  <w:footnote w:id="70">
    <w:p>
      <w:pPr>
        <w:pStyle w:val="Footnote"/>
        <w:jc w:val="both"/>
        <w:rPr/>
      </w:pPr>
      <w:r>
        <w:rPr>
          <w:rStyle w:val="FootnoteCharacters"/>
        </w:rPr>
        <w:footnoteRef/>
      </w:r>
      <w:r>
        <w:rPr/>
        <w:t xml:space="preserve"> </w:t>
      </w:r>
      <w:r>
        <w:rPr/>
        <w:t xml:space="preserve">S.N. “Un’altra rivendicazione in tribunale”, </w:t>
      </w:r>
      <w:r>
        <w:rPr>
          <w:i/>
          <w:iCs/>
        </w:rPr>
        <w:t xml:space="preserve">L’Arena </w:t>
      </w:r>
      <w:r>
        <w:rPr/>
        <w:t>del 9-4-2002.</w:t>
      </w:r>
    </w:p>
    <w:p>
      <w:pPr>
        <w:pStyle w:val="Footnote"/>
        <w:rPr/>
      </w:pPr>
      <w:hyperlink r:id="rId26">
        <w:r>
          <w:rPr>
            <w:rStyle w:val="InternetLink"/>
          </w:rPr>
          <w:t>http://www.lanazione.quotidiano.net/art/2002/04/08/3214674</w:t>
        </w:r>
      </w:hyperlink>
      <w:r>
        <w:rPr/>
        <w:t xml:space="preserve"> </w:t>
      </w:r>
    </w:p>
  </w:footnote>
  <w:footnote w:id="71">
    <w:p>
      <w:pPr>
        <w:pStyle w:val="Footnote"/>
        <w:jc w:val="both"/>
        <w:rPr/>
      </w:pPr>
      <w:r>
        <w:rPr>
          <w:rStyle w:val="FootnoteCharacters"/>
        </w:rPr>
        <w:footnoteRef/>
      </w:r>
      <w:r>
        <w:rPr/>
        <w:t xml:space="preserve"> </w:t>
      </w:r>
      <w:r>
        <w:rPr/>
        <w:t xml:space="preserve">Luigi Grimaldi, “Prima c’era un basista. Ora c’è una colonna?”, </w:t>
      </w:r>
      <w:r>
        <w:rPr>
          <w:i/>
          <w:iCs/>
        </w:rPr>
        <w:t xml:space="preserve">L’Arena </w:t>
      </w:r>
      <w:r>
        <w:rPr/>
        <w:t>del 22-3-2002.</w:t>
      </w:r>
    </w:p>
  </w:footnote>
  <w:footnote w:id="72">
    <w:p>
      <w:pPr>
        <w:pStyle w:val="Footnote"/>
        <w:jc w:val="both"/>
        <w:rPr/>
      </w:pPr>
      <w:r>
        <w:rPr>
          <w:rStyle w:val="FootnoteCharacters"/>
        </w:rPr>
        <w:footnoteRef/>
      </w:r>
      <w:r>
        <w:rPr/>
        <w:t xml:space="preserve"> </w:t>
      </w:r>
      <w:r>
        <w:rPr/>
        <w:t>La sigla NTA fa la sua prima comparsa l’11 dicembre 1995 in un volantino fatto trovare a Sacile (Pordenone). Fra i primi episodi attribuiti a questa organizzazione vi sono l’incendio dell’automobile di un sergente statunitense in servizio nella base di Aviano, il 16 gennaio 1996, e l’incendio di una concessionaria Toyota di Udine, verificatosi il 23 maggio 1997,  che viene inquadrato nell’ambito di un “piano per contrastare l’imperialismo giapponese”. L’11 settembre 1998 un documento di cinque pagine, con minacce contro i militari USA di stanza ad Aviano, viene fatto ritrovare, ancora in Friuli Venezia Giulia, in una cabina telefonica nei pressi di Casarsa della Delizia (Pordenone).</w:t>
      </w:r>
    </w:p>
    <w:p>
      <w:pPr>
        <w:pStyle w:val="Footnote"/>
        <w:rPr/>
      </w:pPr>
      <w:hyperlink r:id="rId27">
        <w:r>
          <w:rPr>
            <w:rStyle w:val="InternetLink"/>
          </w:rPr>
          <w:t>http://www.repubblica.it/online/cronaca/vene/nta/nta.html</w:t>
        </w:r>
      </w:hyperlink>
      <w:r>
        <w:rPr/>
        <w:t xml:space="preserve"> </w:t>
      </w:r>
    </w:p>
  </w:footnote>
  <w:footnote w:id="73">
    <w:p>
      <w:pPr>
        <w:pStyle w:val="Footnote"/>
        <w:rPr/>
      </w:pPr>
      <w:r>
        <w:rPr>
          <w:rStyle w:val="FootnoteCharacters"/>
        </w:rPr>
        <w:footnoteRef/>
      </w:r>
      <w:r>
        <w:rPr/>
        <w:t xml:space="preserve"> </w:t>
      </w:r>
      <w:r>
        <w:rPr/>
        <w:t>In vicolo dietro S.Andrea e a S.Michele.</w:t>
      </w:r>
    </w:p>
  </w:footnote>
  <w:footnote w:id="74">
    <w:p>
      <w:pPr>
        <w:pStyle w:val="Footnote"/>
        <w:rPr/>
      </w:pPr>
      <w:r>
        <w:rPr>
          <w:rStyle w:val="FootnoteCharacters"/>
        </w:rPr>
        <w:footnoteRef/>
      </w:r>
      <w:r>
        <w:rPr/>
        <w:t xml:space="preserve"> </w:t>
      </w:r>
      <w:r>
        <w:rPr/>
        <w:t>Nel 2001 a Mestre, Este (PD), Padova e Gualdo Tadino (Perugia).</w:t>
      </w:r>
    </w:p>
  </w:footnote>
  <w:footnote w:id="75">
    <w:p>
      <w:pPr>
        <w:pStyle w:val="Footnote"/>
        <w:rPr/>
      </w:pPr>
      <w:r>
        <w:rPr>
          <w:rStyle w:val="FootnoteCharacters"/>
        </w:rPr>
        <w:footnoteRef/>
      </w:r>
      <w:r>
        <w:rPr/>
        <w:t xml:space="preserve"> </w:t>
      </w:r>
      <w:r>
        <w:rPr/>
        <w:t xml:space="preserve">Luigi Grimaldi, “Le minacce dei terroristi”, </w:t>
      </w:r>
      <w:r>
        <w:rPr>
          <w:i/>
          <w:iCs/>
        </w:rPr>
        <w:t xml:space="preserve">L’Arena </w:t>
      </w:r>
      <w:r>
        <w:rPr/>
        <w:t>del 11-1-2003.</w:t>
      </w:r>
    </w:p>
  </w:footnote>
  <w:footnote w:id="76">
    <w:p>
      <w:pPr>
        <w:pStyle w:val="Footnote"/>
        <w:rPr/>
      </w:pPr>
      <w:r>
        <w:rPr>
          <w:rStyle w:val="FootnoteCharacters"/>
        </w:rPr>
        <w:footnoteRef/>
      </w:r>
      <w:r>
        <w:rPr/>
        <w:t xml:space="preserve"> </w:t>
      </w:r>
      <w:r>
        <w:rPr/>
        <w:t>Si tratterebbe di un “salto di qualità” rispetto alle azioni precedenti, che hanno creato soltanto modesti danni a cose.</w:t>
      </w:r>
    </w:p>
  </w:footnote>
  <w:footnote w:id="77">
    <w:p>
      <w:pPr>
        <w:pStyle w:val="Footnote"/>
        <w:rPr/>
      </w:pPr>
      <w:r>
        <w:rPr>
          <w:rStyle w:val="FootnoteCharacters"/>
        </w:rPr>
        <w:footnoteRef/>
      </w:r>
      <w:r>
        <w:rPr/>
        <w:t xml:space="preserve"> </w:t>
      </w:r>
      <w:r>
        <w:rPr/>
        <w:t>Luigi Grimaldi, “Le minacce dei terroristi”, art.cit. Nell’articolo vi sono ampi stralci del volantino, nonché una interpretazione esegetica che mette in risalto la ripetitività ossessiva del numero 9.</w:t>
      </w:r>
    </w:p>
  </w:footnote>
  <w:footnote w:id="78">
    <w:p>
      <w:pPr>
        <w:pStyle w:val="Footnote"/>
        <w:rPr/>
      </w:pPr>
      <w:r>
        <w:rPr>
          <w:rStyle w:val="FootnoteCharacters"/>
        </w:rPr>
        <w:footnoteRef/>
      </w:r>
      <w:r>
        <w:rPr/>
        <w:t xml:space="preserve"> </w:t>
      </w:r>
      <w:r>
        <w:rPr/>
        <w:t xml:space="preserve">Marcella Andreoli “Piacere, siamo i briganarchici”, </w:t>
      </w:r>
      <w:r>
        <w:rPr>
          <w:i/>
          <w:iCs/>
        </w:rPr>
        <w:t xml:space="preserve">Panorama </w:t>
      </w:r>
      <w:r>
        <w:rPr/>
        <w:t>del 30-1-2004.</w:t>
      </w:r>
    </w:p>
  </w:footnote>
  <w:footnote w:id="79">
    <w:p>
      <w:pPr>
        <w:pStyle w:val="Footnote"/>
        <w:rPr/>
      </w:pPr>
      <w:r>
        <w:rPr>
          <w:rStyle w:val="FootnoteCharacters"/>
        </w:rPr>
        <w:footnoteRef/>
      </w:r>
      <w:r>
        <w:rPr/>
        <w:t xml:space="preserve"> </w:t>
      </w:r>
      <w:r>
        <w:rPr/>
        <w:t>Anni prima aveva aderito ad un’associazione culturale vicina alla destra e si era trovato persino ad organizzare un comizio di Pino Rauti.</w:t>
      </w:r>
    </w:p>
  </w:footnote>
  <w:footnote w:id="80">
    <w:p>
      <w:pPr>
        <w:pStyle w:val="Footnote"/>
        <w:rPr/>
      </w:pPr>
      <w:r>
        <w:rPr>
          <w:rStyle w:val="FootnoteCharacters"/>
        </w:rPr>
        <w:footnoteRef/>
      </w:r>
      <w:r>
        <w:rPr/>
        <w:t xml:space="preserve"> </w:t>
      </w:r>
      <w:r>
        <w:rPr/>
        <w:t xml:space="preserve">Quanto segue è tratto dalla pagina web </w:t>
      </w:r>
      <w:hyperlink r:id="rId28">
        <w:r>
          <w:rPr>
            <w:rStyle w:val="InternetLink"/>
          </w:rPr>
          <w:t>http://www.almanaccodeimisteri.info/sinistra2004febbraio.htm</w:t>
        </w:r>
      </w:hyperlink>
      <w:r>
        <w:rPr/>
        <w:t xml:space="preserve"> </w:t>
      </w:r>
    </w:p>
  </w:footnote>
  <w:footnote w:id="81">
    <w:p>
      <w:pPr>
        <w:pStyle w:val="Footnote"/>
        <w:rPr/>
      </w:pPr>
      <w:r>
        <w:rPr>
          <w:rStyle w:val="FootnoteCharacters"/>
        </w:rPr>
        <w:footnoteRef/>
      </w:r>
      <w:r>
        <w:rPr/>
        <w:t xml:space="preserve"> </w:t>
      </w:r>
      <w:r>
        <w:rPr/>
        <w:t>A onor del vero, gli inquirenti non avevano mai creduto a quella rivendicazione.</w:t>
      </w:r>
    </w:p>
  </w:footnote>
  <w:footnote w:id="82">
    <w:p>
      <w:pPr>
        <w:pStyle w:val="Footnote"/>
        <w:rPr/>
      </w:pPr>
      <w:r>
        <w:rPr>
          <w:rStyle w:val="FootnoteCharacters"/>
        </w:rPr>
        <w:footnoteRef/>
      </w:r>
      <w:r>
        <w:rPr/>
        <w:t xml:space="preserve"> </w:t>
      </w:r>
      <w:r>
        <w:rPr/>
        <w:t xml:space="preserve">Riccardo Bonacina direttore del settimanale Vita, dove Luca Razza aveva lavorato, lo ha definito “uno fuori di testa, ma sul serio”. </w:t>
      </w:r>
      <w:hyperlink r:id="rId29">
        <w:r>
          <w:rPr>
            <w:rStyle w:val="InternetLink"/>
          </w:rPr>
          <w:t>http://www.misteriditalia.com/newsletter/84/numero84.rt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b/>
      <w:bCs/>
      <w:sz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rcolopink.it/glialtri.htm" TargetMode="External"/><Relationship Id="rId2" Type="http://schemas.openxmlformats.org/officeDocument/2006/relationships/hyperlink" Target="http://www.ecn.org/porkospino/?do=altro" TargetMode="External"/><Relationship Id="rId3" Type="http://schemas.openxmlformats.org/officeDocument/2006/relationships/hyperlink" Target="http://www.circolopink.it/glialtri.htm" TargetMode="External"/><Relationship Id="rId4" Type="http://schemas.openxmlformats.org/officeDocument/2006/relationships/hyperlink" Target="http://www.ilnuovo.it/nuovo/foglia/0,1007,64377,00.html" TargetMode="External"/><Relationship Id="rId5" Type="http://schemas.openxmlformats.org/officeDocument/2006/relationships/hyperlink" Target="http://www.circolopink.it/chisiamo.htm" TargetMode="External"/><Relationship Id="rId6" Type="http://schemas.openxmlformats.org/officeDocument/2006/relationships/hyperlink" Target="http://www.circolopink.it/chisiamo.htm" TargetMode="External"/><Relationship Id="rId7" Type="http://schemas.openxmlformats.org/officeDocument/2006/relationships/hyperlink" Target="http://www.it.news.yahoo.com/030627/135/2cpe8.html" TargetMode="External"/><Relationship Id="rId8" Type="http://schemas.openxmlformats.org/officeDocument/2006/relationships/hyperlink" Target="http://www.ecn.org/porkospino/home/coordinamento.htm" TargetMode="External"/><Relationship Id="rId9" Type="http://schemas.openxmlformats.org/officeDocument/2006/relationships/hyperlink" Target="http://www.ecn.org/porkospino/home/coordinamento.htm" TargetMode="External"/><Relationship Id="rId10" Type="http://schemas.openxmlformats.org/officeDocument/2006/relationships/hyperlink" Target="http://www.infovr.it/infoverona/fatti01a/01306aa1.htm" TargetMode="External"/><Relationship Id="rId11" Type="http://schemas.openxmlformats.org/officeDocument/2006/relationships/hyperlink" Target="http://old.lapadania.com/2002/luglio/21/21072002p06a3.htm" TargetMode="External"/><Relationship Id="rId12" Type="http://schemas.openxmlformats.org/officeDocument/2006/relationships/hyperlink" Target="http://members.xoom.virgilio.it/sharpnovara/intervista_los_fastidios.htm" TargetMode="External"/><Relationship Id="rId13" Type="http://schemas.openxmlformats.org/officeDocument/2006/relationships/hyperlink" Target="http://www.losfastidios.com/ita.home.html" TargetMode="External"/><Relationship Id="rId14" Type="http://schemas.openxmlformats.org/officeDocument/2006/relationships/hyperlink" Target="http://www.cestim.org/cestimattivita.htm" TargetMode="External"/><Relationship Id="rId15" Type="http://schemas.openxmlformats.org/officeDocument/2006/relationships/hyperlink" Target="http://www.comune.verona.it/cultura/audiovisivi/speranza.htm" TargetMode="External"/><Relationship Id="rId16" Type="http://schemas.openxmlformats.org/officeDocument/2006/relationships/hyperlink" Target="http://www.almanaccodeimisteri.info/moro85b.htm" TargetMode="External"/><Relationship Id="rId17" Type="http://schemas.openxmlformats.org/officeDocument/2006/relationships/hyperlink" Target="http://www.archivio900.it/indicesigle/default.asp?id=493" TargetMode="External"/><Relationship Id="rId18" Type="http://schemas.openxmlformats.org/officeDocument/2006/relationships/hyperlink" Target="http://www.ildibattito.it/brigaterosse.htm" TargetMode="External"/><Relationship Id="rId19" Type="http://schemas.openxmlformats.org/officeDocument/2006/relationships/hyperlink" Target="http://apolis.com/moro/commissioni/moro/mag/76.htm" TargetMode="External"/><Relationship Id="rId20" Type="http://schemas.openxmlformats.org/officeDocument/2006/relationships/hyperlink" Target="http://www.ildibattito.it/brigaterosse.htm" TargetMode="External"/><Relationship Id="rId21" Type="http://schemas.openxmlformats.org/officeDocument/2006/relationships/hyperlink" Target="http://corpidelite.altervista.org/N.O.C.S.html" TargetMode="External"/><Relationship Id="rId22" Type="http://schemas.openxmlformats.org/officeDocument/2006/relationships/hyperlink" Target="http://apolis.com/moro/commissioni/moro/mag/76.htm" TargetMode="External"/><Relationship Id="rId23" Type="http://schemas.openxmlformats.org/officeDocument/2006/relationships/hyperlink" Target="http://www.almanaccodeimisteri.info/moro85b.htm" TargetMode="External"/><Relationship Id="rId24" Type="http://schemas.openxmlformats.org/officeDocument/2006/relationships/hyperlink" Target="http://www.archivio900.it/indicesigle/default.asp?id=493" TargetMode="External"/><Relationship Id="rId25" Type="http://schemas.openxmlformats.org/officeDocument/2006/relationships/hyperlink" Target="http://www.almanaccodeimisteri.info/moro85b.htm" TargetMode="External"/><Relationship Id="rId26" Type="http://schemas.openxmlformats.org/officeDocument/2006/relationships/hyperlink" Target="http://www.lanazione.quotidiano.net/art/2002/04/08/3214674" TargetMode="External"/><Relationship Id="rId27" Type="http://schemas.openxmlformats.org/officeDocument/2006/relationships/hyperlink" Target="http://www.repubblica.it/online/cronaca/vene/nta/nta.html" TargetMode="External"/><Relationship Id="rId28" Type="http://schemas.openxmlformats.org/officeDocument/2006/relationships/hyperlink" Target="http://www.almanaccodeimisteri.info/sinistra2004febbraio.htm" TargetMode="External"/><Relationship Id="rId29" Type="http://schemas.openxmlformats.org/officeDocument/2006/relationships/hyperlink" Target="http://www.misteriditalia.com/newsletter/84/numero84.rt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5:04:00Z</dcterms:created>
  <dc:creator>Luca</dc:creator>
  <dc:description/>
  <dc:language>en-US</dc:language>
  <cp:lastModifiedBy>Luca</cp:lastModifiedBy>
  <cp:lastPrinted>2004-06-10T15:07:00Z</cp:lastPrinted>
  <dcterms:modified xsi:type="dcterms:W3CDTF">2004-07-07T15:04:00Z</dcterms:modified>
  <cp:revision>2</cp:revision>
  <dc:subject/>
  <dc:title>PARTE TERZA</dc:title>
</cp:coreProperties>
</file>