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rPr>
      </w:pPr>
      <w:r>
        <w:rPr>
          <w:b/>
          <w:bCs/>
          <w:sz w:val="28"/>
        </w:rPr>
        <w:t>II. NEOFASCISMO E NEONAZISMO</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Heading1"/>
        <w:rPr/>
      </w:pPr>
      <w:r>
        <w:rPr/>
        <w:t>II.1. L’eredità di fascismo e nazismo</w:t>
      </w:r>
    </w:p>
    <w:p>
      <w:pPr>
        <w:pStyle w:val="Normal"/>
        <w:spacing w:lineRule="auto" w:line="480"/>
        <w:jc w:val="both"/>
        <w:rPr/>
      </w:pPr>
      <w:r>
        <w:rPr>
          <w:sz w:val="28"/>
        </w:rPr>
        <w:t>Ragionare in termini di neofascismo</w:t>
      </w:r>
      <w:r>
        <w:rPr>
          <w:rStyle w:val="FootnoteCharacters"/>
          <w:rStyle w:val="FootnoteAnchor"/>
          <w:sz w:val="28"/>
        </w:rPr>
        <w:footnoteReference w:id="2"/>
      </w:r>
      <w:r>
        <w:rPr>
          <w:sz w:val="28"/>
        </w:rPr>
        <w:t xml:space="preserve"> e neonazismo implica necessariamente il riferimento a due distinti movimenti politici</w:t>
      </w:r>
      <w:r>
        <w:rPr>
          <w:rStyle w:val="FootnoteCharacters"/>
          <w:rStyle w:val="FootnoteAnchor"/>
          <w:sz w:val="28"/>
        </w:rPr>
        <w:footnoteReference w:id="3"/>
      </w:r>
      <w:r>
        <w:rPr>
          <w:sz w:val="28"/>
        </w:rPr>
        <w:t xml:space="preserve"> che, dopo il 1945, hanno ripreso le dottrine e le finalità politiche rispettivamente del fascismo e del nazismo. E’ quindi nella natura delle cose interrogarsi, in questi ambiti, sulle continuità e discontinuità di contenuti e di condotte , individuali e collettive, inerenti al passaggio storico delineatosi a partire dalla fine della seconda guerra mondiale.</w:t>
      </w:r>
    </w:p>
    <w:p>
      <w:pPr>
        <w:pStyle w:val="Normal"/>
        <w:spacing w:lineRule="auto" w:line="480"/>
        <w:jc w:val="both"/>
        <w:rPr/>
      </w:pPr>
      <w:r>
        <w:rPr>
          <w:sz w:val="28"/>
        </w:rPr>
        <w:t>Ciò significa individuare i tratti più salienti delle ideologie, nonché valutarne la loro concretizzazione passata, per poi riferirsi al passato più prossimo ed al presente. Operazione assai complessa, ma necessaria, anche se si risolve inevitabilmente, nel contesto della presente tesi, in una parentesi riduttiva ed in qualche misura arbitraria</w:t>
      </w:r>
      <w:r>
        <w:rPr>
          <w:rStyle w:val="FootnoteCharacters"/>
          <w:rStyle w:val="FootnoteAnchor"/>
          <w:sz w:val="28"/>
        </w:rPr>
        <w:footnoteReference w:id="4"/>
      </w:r>
      <w:r>
        <w:rPr>
          <w:sz w:val="28"/>
        </w:rPr>
        <w:t>.</w:t>
      </w:r>
    </w:p>
    <w:p>
      <w:pPr>
        <w:pStyle w:val="Normal"/>
        <w:spacing w:lineRule="auto" w:line="480"/>
        <w:jc w:val="both"/>
        <w:rPr/>
      </w:pPr>
      <w:r>
        <w:rPr>
          <w:sz w:val="28"/>
        </w:rPr>
        <w:t xml:space="preserve">Mi ha in qualche misura consolato, in questa riflessione, constatare che </w:t>
      </w:r>
      <w:r>
        <w:rPr>
          <w:i/>
          <w:iCs/>
          <w:sz w:val="28"/>
        </w:rPr>
        <w:t>dopo quasi novant’anni dalla sua comparsa nella storia e dopo oltre mezzo secolo dalla sua scomparsa come protagonista dell’attualità politica, il fascismo sembra essere ancora un oggetto misterioso, che sfugge alla cattura di una chiara e razionale definizione storica, nonostante le decine di migliaia di libri e di articoli e di dibattiti, che sono stati, e tuttora continuano ad essere dedicati a questo movimento politico del XX secolo</w:t>
      </w:r>
      <w:r>
        <w:rPr>
          <w:rStyle w:val="FootnoteCharacters"/>
          <w:rStyle w:val="FootnoteAnchor"/>
          <w:i/>
          <w:iCs/>
          <w:sz w:val="28"/>
        </w:rPr>
        <w:footnoteReference w:id="5"/>
      </w:r>
      <w:r>
        <w:rPr>
          <w:i/>
          <w:iCs/>
          <w:sz w:val="28"/>
        </w:rPr>
        <w:t>.</w:t>
      </w:r>
      <w:r>
        <w:rPr>
          <w:sz w:val="28"/>
        </w:rPr>
        <w:t xml:space="preserve"> Mi sono consolato perché ad esprimere tali considerazioni è stato un noto docente di Storia Contemporanea, la cui autorevolezza è riconosciuta in Italia e all’estero, che allo studio del fascismo ha dedicato tre decenni della sua esistenza</w:t>
      </w:r>
      <w:r>
        <w:rPr>
          <w:rStyle w:val="FootnoteCharacters"/>
          <w:rStyle w:val="FootnoteAnchor"/>
          <w:sz w:val="28"/>
        </w:rPr>
        <w:footnoteReference w:id="6"/>
      </w:r>
      <w:r>
        <w:rPr>
          <w:sz w:val="28"/>
        </w:rPr>
        <w:t>. Nonostante si discuta ancora addirittura della collocazione del fascismo nello spazio e nel tempo</w:t>
      </w:r>
      <w:r>
        <w:rPr>
          <w:rStyle w:val="FootnoteCharacters"/>
          <w:rStyle w:val="FootnoteAnchor"/>
          <w:sz w:val="28"/>
        </w:rPr>
        <w:footnoteReference w:id="7"/>
      </w:r>
      <w:r>
        <w:rPr>
          <w:sz w:val="28"/>
        </w:rPr>
        <w:t xml:space="preserve">, Gentile ne fornisce una definizione e ne de offre una chiave di lettura ben precisa, mettendo in guardia da quella che lui chiama una </w:t>
      </w:r>
      <w:r>
        <w:rPr>
          <w:b/>
          <w:bCs/>
          <w:sz w:val="28"/>
        </w:rPr>
        <w:t>tendenza alla “defascistizzazione” retroattiva</w:t>
      </w:r>
      <w:r>
        <w:rPr>
          <w:sz w:val="28"/>
        </w:rPr>
        <w:t xml:space="preserve">. Tale tendenza consiste nel togliere al fascismo gli attributi che gli furono propri e che ne caratterizzarono l’individualità storica. Vale la pena riportare altri passi del pensiero di Gentile al riguardo. </w:t>
      </w:r>
      <w:r>
        <w:rPr>
          <w:i/>
          <w:iCs/>
          <w:sz w:val="28"/>
        </w:rPr>
        <w:t>La “defascistizzazione” del fascismo si manifesta in varie forme: negando, per esempio, che vi sia stata un’ideologia fascista, una cultura fascista, una classe dirigente fascista, un’adesione di massa al fascismo, un totalitarismo fascista</w:t>
      </w:r>
      <w:r>
        <w:rPr>
          <w:rStyle w:val="FootnoteCharacters"/>
          <w:rStyle w:val="FootnoteAnchor"/>
          <w:i/>
          <w:iCs/>
          <w:sz w:val="28"/>
        </w:rPr>
        <w:footnoteReference w:id="8"/>
      </w:r>
      <w:r>
        <w:rPr>
          <w:i/>
          <w:iCs/>
          <w:sz w:val="28"/>
        </w:rPr>
        <w:t xml:space="preserve"> e perfino un regime fascista. Qualche studioso, infatti, ha affermato che il regime di Mussolini non fu veramente “fascista”, ma “semifascista”. Dalla tendenza alla “defascistizzazione” del fascismo, viene emergendo una rappresentazione alquanto indulgente, se non proprio benevola dell’esperienza fascista: una vicenda più comica che tragica, una sorta di istrionica farsa di simulazione collettiva, recitata per vent’anni, sotto una dittatura personale, blandamente autoritaria, che tutto sommato non avrebbe fatto gran danno all’Italia</w:t>
      </w:r>
      <w:r>
        <w:rPr>
          <w:rStyle w:val="FootnoteCharacters"/>
          <w:rStyle w:val="FootnoteAnchor"/>
          <w:i/>
          <w:iCs/>
          <w:sz w:val="28"/>
        </w:rPr>
        <w:footnoteReference w:id="9"/>
      </w:r>
      <w:r>
        <w:rPr>
          <w:i/>
          <w:iCs/>
          <w:sz w:val="28"/>
        </w:rPr>
        <w:t>, fino a quando non fu traviata dalla Germania nazista, che le inoculò il razzismo e l’antisemitismo, e la condusse sulla via della perdizione</w:t>
      </w:r>
      <w:r>
        <w:rPr>
          <w:rStyle w:val="FootnoteCharacters"/>
          <w:rStyle w:val="FootnoteAnchor"/>
          <w:i/>
          <w:iCs/>
          <w:sz w:val="28"/>
        </w:rPr>
        <w:footnoteReference w:id="10"/>
      </w:r>
      <w:r>
        <w:rPr>
          <w:i/>
          <w:iCs/>
          <w:sz w:val="28"/>
        </w:rPr>
        <w:t xml:space="preserve">. La forma più diffusa di “defascistizzazione” del fascismo si manifesta con la riduzione del fascismo al </w:t>
      </w:r>
      <w:r>
        <w:rPr>
          <w:b/>
          <w:bCs/>
          <w:i/>
          <w:iCs/>
          <w:sz w:val="28"/>
        </w:rPr>
        <w:t>mussolinismo</w:t>
      </w:r>
      <w:r>
        <w:rPr>
          <w:i/>
          <w:iCs/>
          <w:sz w:val="28"/>
        </w:rPr>
        <w:t xml:space="preserve">, cioè alla vicenda politica del duce. Ad essa si accompagna la tendenza a “svuotare”il fascismo degli stessi fascisti, sostenendo che la massima parte di coloro che furono iscritti al Partito fascista, si dichiararono pubblicamente fascisti, occuparono posti di potere e di prestigio nelle istituzioni politiche, culturali ed economiche del regime, non era in realtà </w:t>
      </w:r>
      <w:r>
        <w:rPr>
          <w:b/>
          <w:bCs/>
          <w:i/>
          <w:iCs/>
          <w:sz w:val="28"/>
        </w:rPr>
        <w:t>veramente</w:t>
      </w:r>
      <w:r>
        <w:rPr>
          <w:i/>
          <w:iCs/>
          <w:sz w:val="28"/>
        </w:rPr>
        <w:t xml:space="preserve"> fascista, come non lo era la massa degli italiani che affollavano le piazze per acclamare il duce e le sue gesta</w:t>
      </w:r>
      <w:r>
        <w:rPr>
          <w:rStyle w:val="FootnoteCharacters"/>
          <w:rStyle w:val="FootnoteAnchor"/>
          <w:i/>
          <w:iCs/>
          <w:sz w:val="28"/>
        </w:rPr>
        <w:footnoteReference w:id="11"/>
      </w:r>
      <w:r>
        <w:rPr>
          <w:i/>
          <w:iCs/>
          <w:sz w:val="28"/>
        </w:rPr>
        <w:t xml:space="preserve">. </w:t>
      </w:r>
      <w:r>
        <w:rPr>
          <w:sz w:val="28"/>
        </w:rPr>
        <w:t xml:space="preserve">Ho scelto di citare questi passi perché, come Gentile, non condivido le interpretazioni che negano al fascismo una propria individualità e perché ritengo che la tendenza alla “defascistizzazione” del fascismo, in tutte le sue varie manifestazioni, sia una falsificazione della realtà. Di questo autore ho apprezzato l’approccio squisitamente storico, </w:t>
      </w:r>
      <w:r>
        <w:rPr>
          <w:i/>
          <w:iCs/>
          <w:sz w:val="28"/>
        </w:rPr>
        <w:t>senza demonizzazioni né indulgenze</w:t>
      </w:r>
      <w:r>
        <w:rPr>
          <w:rStyle w:val="FootnoteCharacters"/>
          <w:rStyle w:val="FootnoteAnchor"/>
          <w:i/>
          <w:iCs/>
          <w:sz w:val="28"/>
        </w:rPr>
        <w:footnoteReference w:id="12"/>
      </w:r>
      <w:r>
        <w:rPr>
          <w:sz w:val="28"/>
        </w:rPr>
        <w:t xml:space="preserve">, al fascismo, inteso come fenomeno politico, moderno, nazionalista, rivoluzionario, razzista e imperialista, deciso a distruggere la civiltà democratica e liberale, proponendosi come alternativa radicale ai principi di libertà e di eguaglianza attuati nel processo storico di affermazione dei diritti dell’uomo e del cittadino, iniziato con l’Illuminismo e con le rivoluzioni democratiche alla fine del Settecento. Mi ha convinto anche la scelta metodologica di dividere il suo saggio in due parti: la prima dedicata all’introduzione della storia e dell’interpretazione del fascismo, la seconda dedicata all’interpretazione data da Gentile stesso al fascismo. </w:t>
      </w:r>
    </w:p>
    <w:p>
      <w:pPr>
        <w:pStyle w:val="Normal"/>
        <w:spacing w:lineRule="auto" w:line="480"/>
        <w:jc w:val="both"/>
        <w:rPr>
          <w:sz w:val="28"/>
        </w:rPr>
      </w:pPr>
      <w:r>
        <w:rPr>
          <w:sz w:val="28"/>
        </w:rPr>
        <w:t>Un’interpretazione sintetizzabile nella seguente, concisa definizione.</w:t>
      </w:r>
    </w:p>
    <w:p>
      <w:pPr>
        <w:pStyle w:val="Normal"/>
        <w:spacing w:lineRule="auto" w:line="480"/>
        <w:jc w:val="both"/>
        <w:rPr/>
      </w:pPr>
      <w:r>
        <w:rPr>
          <w:i/>
          <w:iCs/>
          <w:sz w:val="28"/>
        </w:rPr>
        <w:t>Il fascismo è un fenomeno politico moderno, nazionalista e rivoluzionario, antiliberale ed antimarxista, organizzato in un partito milizia, con una concezione totalitaria della politica e dello Stato, con un’</w:t>
      </w:r>
      <w:r>
        <w:rPr>
          <w:b/>
          <w:bCs/>
          <w:i/>
          <w:iCs/>
          <w:sz w:val="28"/>
        </w:rPr>
        <w:t>ideologia attivista e antiteoretica, a fondamento mitico, virilistica ed antiedonistica, sacralizzata come religione laica, che afferma il primato assoluto della nazione, intesa come comunità etnicamente omogenea, gerarchicamente organizzata in uno Stato corporativo</w:t>
      </w:r>
      <w:r>
        <w:rPr>
          <w:rStyle w:val="FootnoteCharacters"/>
          <w:rStyle w:val="FootnoteAnchor"/>
          <w:b/>
          <w:bCs/>
          <w:i/>
          <w:iCs/>
          <w:sz w:val="28"/>
        </w:rPr>
        <w:footnoteReference w:id="13"/>
      </w:r>
      <w:r>
        <w:rPr>
          <w:b/>
          <w:bCs/>
          <w:i/>
          <w:iCs/>
          <w:sz w:val="28"/>
        </w:rPr>
        <w:t>, con una vocazione bellicosa alla politica di grandezza, di potenza e di conquista, mirando alla creazione di un nuovo ordine e di una nuova civiltà</w:t>
      </w:r>
      <w:r>
        <w:rPr>
          <w:rStyle w:val="FootnoteCharacters"/>
          <w:rStyle w:val="FootnoteAnchor"/>
          <w:b/>
          <w:bCs/>
          <w:i/>
          <w:iCs/>
          <w:sz w:val="28"/>
        </w:rPr>
        <w:footnoteReference w:id="14"/>
      </w:r>
      <w:r>
        <w:rPr>
          <w:b/>
          <w:bCs/>
          <w:i/>
          <w:iCs/>
          <w:sz w:val="28"/>
        </w:rPr>
        <w:t>.</w:t>
      </w:r>
    </w:p>
    <w:p>
      <w:pPr>
        <w:pStyle w:val="Normal"/>
        <w:spacing w:lineRule="auto" w:line="480"/>
        <w:jc w:val="both"/>
        <w:rPr/>
      </w:pPr>
      <w:r>
        <w:rPr>
          <w:sz w:val="28"/>
        </w:rPr>
        <w:t xml:space="preserve">Cosa è rimasto di questa eredità? Cosa unisce il fascismo </w:t>
      </w:r>
      <w:r>
        <w:rPr>
          <w:i/>
          <w:iCs/>
          <w:sz w:val="28"/>
        </w:rPr>
        <w:t>storico</w:t>
      </w:r>
      <w:r>
        <w:rPr>
          <w:sz w:val="28"/>
        </w:rPr>
        <w:t xml:space="preserve"> ed il neofascismo del dopoguerra? Nicola Rao</w:t>
      </w:r>
      <w:r>
        <w:rPr>
          <w:rStyle w:val="FootnoteCharacters"/>
          <w:rStyle w:val="FootnoteAnchor"/>
          <w:sz w:val="28"/>
        </w:rPr>
        <w:footnoteReference w:id="15"/>
      </w:r>
      <w:r>
        <w:rPr>
          <w:sz w:val="28"/>
        </w:rPr>
        <w:t xml:space="preserve"> individua al riguardo un unico anello di congiunzione: il progetto PDL</w:t>
      </w:r>
      <w:r>
        <w:rPr>
          <w:rStyle w:val="FootnoteCharacters"/>
          <w:rStyle w:val="FootnoteAnchor"/>
          <w:sz w:val="28"/>
        </w:rPr>
        <w:footnoteReference w:id="16"/>
      </w:r>
      <w:r>
        <w:rPr>
          <w:sz w:val="28"/>
        </w:rPr>
        <w:t xml:space="preserve">. Il nome di questo piano, ideato da Alessandro Pavolini, il </w:t>
      </w:r>
      <w:r>
        <w:rPr>
          <w:i/>
          <w:iCs/>
          <w:sz w:val="28"/>
        </w:rPr>
        <w:t>Robespierre</w:t>
      </w:r>
      <w:r>
        <w:rPr>
          <w:sz w:val="28"/>
        </w:rPr>
        <w:t xml:space="preserve"> di Salò</w:t>
      </w:r>
      <w:r>
        <w:rPr>
          <w:rStyle w:val="FootnoteCharacters"/>
          <w:rStyle w:val="FootnoteAnchor"/>
          <w:sz w:val="28"/>
        </w:rPr>
        <w:footnoteReference w:id="17"/>
      </w:r>
      <w:r>
        <w:rPr>
          <w:sz w:val="28"/>
        </w:rPr>
        <w:t xml:space="preserve">, corrisponde alle iniziali dei due uomini incaricati di realizzarlo: Puccio Pucci e Aniceto Del Massa, entrambi toscani come Pavolini. In gioco c’è l’eredità ideologica che i rappresentanti dell’ultimo mussolinismo intendono lasciare ai posteri. Ma non solo: il progetto riguarda la creazione di nuclei clandestini di fascisti da infiltrare nelle principali città italiane dopo l’occupazione anglo-americana, nonché la creazione di un vero e proprio partito o movimento clandestino fornito di quadri, di potentissimi mezzi finanziari, specificamente preparati per la lotta politica anche in caso di totale invasione dell’intero territorio nazionale.  I principali uomini del piano PDL sono Pucci e Del Massa. Il primo, avvocato, svolge come attività di copertura quella di presidente del Coni, ma è in realtà il capo dei servizi speciali del Partito fascista repubblicano, sorto a Salò. Del Massa, ufficialmente giornalista della Nazione di Firenze è il suo braccio destro. A loro si affianca Pino Romualdi, il più alto dirigente del partito sopravvissuto a Mussolini, suo amico d’infanzia. Il progetto comincia a concretizzarsi a Roma, città ideale per nascondersi e passare inosservati, grazie ai numerosi conventi che godono di extraterritorialità. A Roma si ritrovano anche Cesco Giulio Baghino, giornalista genovese, uno dei fondatori del Msi, nonché Giorgio Almirante, giornalista, capo di gabinetto di Fernando Mezzasoma, ministro della cultura popolare nella RSI.  Nasce </w:t>
      </w:r>
      <w:r>
        <w:rPr>
          <w:i/>
          <w:iCs/>
          <w:sz w:val="28"/>
        </w:rPr>
        <w:t>il senato</w:t>
      </w:r>
      <w:r>
        <w:rPr>
          <w:sz w:val="28"/>
        </w:rPr>
        <w:t>, una struttura segreta finalizzata a vigilare sulla nuova classe dirigente che i fascisti si stavano dando. Nel giugno del 1947 si riunisce il primo comitato centrale del Msi. Il fascismo è riuscito a sopravvivere al suo fondatore.</w:t>
      </w:r>
    </w:p>
    <w:p>
      <w:pPr>
        <w:pStyle w:val="Normal"/>
        <w:spacing w:lineRule="auto" w:line="480"/>
        <w:jc w:val="both"/>
        <w:rPr/>
      </w:pPr>
      <w:r>
        <w:rPr>
          <w:sz w:val="28"/>
        </w:rPr>
        <w:t xml:space="preserve">Per quanto riguarda il </w:t>
      </w:r>
      <w:r>
        <w:rPr>
          <w:b/>
          <w:bCs/>
          <w:sz w:val="28"/>
        </w:rPr>
        <w:t>nazismo</w:t>
      </w:r>
      <w:r>
        <w:rPr>
          <w:rStyle w:val="FootnoteCharacters"/>
          <w:rStyle w:val="FootnoteAnchor"/>
          <w:b/>
          <w:bCs/>
          <w:sz w:val="28"/>
        </w:rPr>
        <w:footnoteReference w:id="18"/>
      </w:r>
      <w:r>
        <w:rPr>
          <w:sz w:val="28"/>
        </w:rPr>
        <w:t>, esso si connota come un movimento politico specificamente nazionalista, eversivo del  liberalismo e  opposto, per sua natura, al comunismo.</w:t>
      </w:r>
    </w:p>
    <w:p>
      <w:pPr>
        <w:pStyle w:val="Normal"/>
        <w:spacing w:lineRule="auto" w:line="480"/>
        <w:jc w:val="both"/>
        <w:rPr/>
      </w:pPr>
      <w:r>
        <w:rPr>
          <w:sz w:val="28"/>
        </w:rPr>
        <w:t xml:space="preserve"> </w:t>
      </w:r>
      <w:r>
        <w:rPr>
          <w:sz w:val="28"/>
        </w:rPr>
        <w:t>Il partito nazionalsocialista dei lavoratori sorse in Germania durante la crisi seguita alla prima guerra mondiale, da cui nacque la repubblica di Weimar. Era caratterizzato dall’obbedienza assoluta a un capo carismatico, l’austriaco Adolf Hitler</w:t>
      </w:r>
      <w:r>
        <w:rPr>
          <w:rStyle w:val="FootnoteCharacters"/>
          <w:rStyle w:val="FootnoteAnchor"/>
          <w:sz w:val="28"/>
        </w:rPr>
        <w:footnoteReference w:id="19"/>
      </w:r>
      <w:r>
        <w:rPr>
          <w:sz w:val="28"/>
        </w:rPr>
        <w:t>, il quale elaborò un progetto politico-ideologico basato sull’idea della superiorità razziale (in senso biologico) del popolo tedesco. Tale superiorità avrebbe dovuto essere garantita e dimostrata al tempo stesso attraverso l’egemonia della Germania sull’Europa e, in prospettiva, sul mondo, da raggiungersi con una guerra espansionistica. Il pensiero di Hitler si caratterizzava inoltre per un antisemitismo e un anticomunismo radicali, nonché per il progetto di instaurare una dittatura in Germania, cambiandone totalmente la politica interna ed estera. Dopo il fallimento del tentato putsch di Monaco nel 1923, Hitler adottò una strategia di conquista del potere attraverso la via parlamentare, conquistando un notevole consenso di massa grazie alle sue promesse demagogiche di un rinnovamento nazionale. Arrivato al governo nel gennaio del 1933, grazie all’appoggio con parti influenti delle elites tradizionali tedesche (burocrazia, esercito, agrari, industriali), che volevano restaurare il loro potere con uno stato autoritario, il movimento nazista si trasformò rapidamente in un regime politico. Oltre a reprimere violentemente l’opposizione e il dissenso, cercò anche di guadagnare l’adesione profonda dei cittadini inquadrandoli in una rete capillare di organizzazioni. Dopo un periodo iniziale di consolidamento, il nazismo scatenò una guerra per l’egemonia del mondo, finalizzata all’annientamento del nemico ideologico per eccellenza, l’Unione Sovietica</w:t>
      </w:r>
      <w:r>
        <w:rPr>
          <w:rStyle w:val="FootnoteCharacters"/>
          <w:rStyle w:val="FootnoteAnchor"/>
          <w:sz w:val="28"/>
        </w:rPr>
        <w:footnoteReference w:id="20"/>
      </w:r>
      <w:r>
        <w:rPr>
          <w:sz w:val="28"/>
        </w:rPr>
        <w:t xml:space="preserve">, e associata ad una politica razziale volta allo sterminio di tutti gli ebrei d’Europa e più in generale dei “diversi”: zingari, omosessuali, minorati fisici e psichici. Il nazismo separò queste persone dal resto della popolazione, facendoli diventare dei nemici del popolo tedesco, per sottometterli, sfruttarli e infine sterminarli. </w:t>
      </w:r>
    </w:p>
    <w:p>
      <w:pPr>
        <w:pStyle w:val="Normal"/>
        <w:spacing w:lineRule="auto" w:line="480"/>
        <w:jc w:val="both"/>
        <w:rPr/>
      </w:pPr>
      <w:r>
        <w:rPr>
          <w:sz w:val="28"/>
        </w:rPr>
        <w:t xml:space="preserve">Il nazionalsocialismo raccolse i suoi innumerevoli aderenti attorno ad un programma, ma l’hitlerismo ispirò fondamentalmente la sua azione alla congiuntura del momento: la politica derivante, lungi dall’essere sistematica, fu in realtà costantemente opportunista. L’unico punto fuori discussione, l’unico dogma fu il </w:t>
      </w:r>
      <w:r>
        <w:rPr>
          <w:b/>
          <w:bCs/>
          <w:sz w:val="28"/>
        </w:rPr>
        <w:t>razzismo</w:t>
      </w:r>
      <w:r>
        <w:rPr>
          <w:sz w:val="28"/>
        </w:rPr>
        <w:t>: fu questo a sostenere la politica nazionalistica e i progetti nazionalisti del movimento</w:t>
      </w:r>
      <w:r>
        <w:rPr>
          <w:rStyle w:val="FootnoteCharacters"/>
          <w:rStyle w:val="FootnoteAnchor"/>
          <w:sz w:val="28"/>
        </w:rPr>
        <w:footnoteReference w:id="21"/>
      </w:r>
      <w:r>
        <w:rPr>
          <w:sz w:val="28"/>
        </w:rPr>
        <w:t xml:space="preserve">. </w:t>
      </w:r>
    </w:p>
    <w:p>
      <w:pPr>
        <w:pStyle w:val="Normal"/>
        <w:spacing w:lineRule="auto" w:line="480"/>
        <w:jc w:val="both"/>
        <w:rPr>
          <w:sz w:val="28"/>
        </w:rPr>
      </w:pPr>
      <w:r>
        <w:rPr>
          <w:sz w:val="28"/>
        </w:rPr>
        <w:t>Nel suo paese non fu certo Hitler “l’inventore” del razzismo. Numerosi erano gli ascendenti della tradizione culturale a cui Hitler si richiamva.</w:t>
      </w:r>
    </w:p>
    <w:p>
      <w:pPr>
        <w:pStyle w:val="Normal"/>
        <w:spacing w:lineRule="auto" w:line="480"/>
        <w:jc w:val="both"/>
        <w:rPr>
          <w:sz w:val="28"/>
        </w:rPr>
      </w:pPr>
      <w:r>
        <w:rPr>
          <w:sz w:val="28"/>
        </w:rPr>
        <w:t>Proprio il razzismo costituisce il tratto distintivo più significativo del nazismo raccolto dai movimenti neonazisti.</w:t>
      </w:r>
    </w:p>
    <w:p>
      <w:pPr>
        <w:pStyle w:val="Normal"/>
        <w:spacing w:lineRule="auto" w:line="480"/>
        <w:jc w:val="both"/>
        <w:rPr/>
      </w:pPr>
      <w:r>
        <w:rPr>
          <w:sz w:val="28"/>
        </w:rPr>
        <w:t xml:space="preserve"> </w:t>
      </w:r>
      <w:r>
        <w:rPr>
          <w:sz w:val="28"/>
        </w:rPr>
        <w:t>Nella rinascita delle destre radicali e delle nuove destre ha giocato un ruolo decisivo il fallimento delle politiche di epurazione finalizzate ad estromettere dagli apparati statali e dai posti chiave dell’economia tutti coloro che avevano favorito l’ascesa dei movimenti fascisti oppure collaborato attivamente con la dittatura. Come ha osservato efficacemente Francesco Germinario</w:t>
      </w:r>
      <w:r>
        <w:rPr>
          <w:rStyle w:val="FootnoteCharacters"/>
          <w:rStyle w:val="FootnoteAnchor"/>
          <w:sz w:val="28"/>
        </w:rPr>
        <w:footnoteReference w:id="22"/>
      </w:r>
      <w:r>
        <w:rPr>
          <w:sz w:val="28"/>
        </w:rPr>
        <w:t xml:space="preserve"> in un suo saggio, </w:t>
      </w:r>
      <w:r>
        <w:rPr>
          <w:i/>
          <w:iCs/>
          <w:sz w:val="28"/>
        </w:rPr>
        <w:t>la causa principale del fallimento è da individuare nel nuovo clima politico internazionale. L’inizio della guerra fredda e la divisione dell’Europa in due blocchi resero opportuno, nella sua parte occidentale, l’utilizzo in funzione anticomunista e antisocialista del vasto personale politico, amministrativo e militare che aveva costituito il nerbo dei regimi fascisti e nazisti</w:t>
      </w:r>
      <w:r>
        <w:rPr>
          <w:rStyle w:val="FootnoteCharacters"/>
          <w:rStyle w:val="FootnoteAnchor"/>
          <w:i/>
          <w:iCs/>
          <w:sz w:val="28"/>
        </w:rPr>
        <w:footnoteReference w:id="23"/>
      </w:r>
      <w:r>
        <w:rPr>
          <w:i/>
          <w:iCs/>
          <w:sz w:val="28"/>
        </w:rPr>
        <w:t>.</w:t>
      </w:r>
      <w:r>
        <w:rPr>
          <w:sz w:val="28"/>
        </w:rPr>
        <w:t xml:space="preserve"> I dirigenti delle organizzazioni naziste e fasciste, sotto l’occhio compiacente dei sevizi segreti angloamericani, dopo la fine della guerra si trasferirono in massa in America Latina, soprattutto nell’Argentina di Peron, già vicina alle posizioni naziste durante il conflitto</w:t>
      </w:r>
      <w:r>
        <w:rPr>
          <w:rStyle w:val="FootnoteCharacters"/>
          <w:rStyle w:val="FootnoteAnchor"/>
          <w:sz w:val="28"/>
        </w:rPr>
        <w:footnoteReference w:id="24"/>
      </w:r>
      <w:r>
        <w:rPr>
          <w:sz w:val="28"/>
        </w:rPr>
        <w:t>. Ma molti altri trovarono rifugio nei paesi del Mediterraneo, come Spagna, Portogallo ed Egitto. Se i gerarchi nazisti rifugiatisi in America Latina rinunciarono a tornare a svolgere attività politica in Europa, ben diversi furono i piani di coloro che trovarono riparo nei paesi del Mediterraneo. Prima di impiantarsi sul vecchio continente, all’inizio degli anni cinquanta, i circoli neonazisti ebbero il loro periodo di incubazione in Spagna ed in Egitto già dopo la guerra. In virtù dell’affinità ideologica con la dittatura di Francisco Franco, la Spagna, in particolare, divenne il punto di irradiazione di una capillare rete di propaganda e riorganizzazione delle file naziste e fasciste allo sbando.</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2"/>
        <w:jc w:val="center"/>
        <w:rPr/>
      </w:pPr>
      <w:r>
        <w:rPr/>
        <w:t>II.1.1. Il panorama italiano</w:t>
      </w:r>
    </w:p>
    <w:p>
      <w:pPr>
        <w:pStyle w:val="Normal"/>
        <w:spacing w:lineRule="auto" w:line="480"/>
        <w:jc w:val="both"/>
        <w:rPr/>
      </w:pPr>
      <w:r>
        <w:rPr>
          <w:sz w:val="28"/>
        </w:rPr>
        <w:t xml:space="preserve">Nel giugno del 1980 Marco Tarchi, fondatore del giornale satirico </w:t>
      </w:r>
      <w:r>
        <w:rPr>
          <w:i/>
          <w:iCs/>
          <w:sz w:val="28"/>
        </w:rPr>
        <w:t>La voce della fogna</w:t>
      </w:r>
      <w:r>
        <w:rPr>
          <w:sz w:val="28"/>
        </w:rPr>
        <w:t xml:space="preserve"> ed elemento di spicco della cosiddetta Nuova Destra, descriveva in questi termini la galassia neofascista italiana: “</w:t>
      </w:r>
      <w:r>
        <w:rPr>
          <w:i/>
          <w:iCs/>
          <w:sz w:val="28"/>
        </w:rPr>
        <w:t>E’ un fatto che la destra ha accumulato in oltre un trentennio un patrimonio di contraddizioni che la rendono uno dei più pittoreschi mosaici del panorama contemporaneo. Tutto e il contrario di tutto vi è annidato. Dall’atlantismo più visceralmente yankee al terzomondismo insurrezionalista. Dal conservatorismo più gretto alla demagogia nazional-popolare. Dal patriottismo coccardiero all’internazionalismo terzaforzista. Dal rigorismo moralistico all’immoralismo superomistico. Dal nostalgismo riottoso ai pruriti parlamentaristici…”</w:t>
      </w:r>
      <w:r>
        <w:rPr>
          <w:rStyle w:val="FootnoteCharacters"/>
          <w:rStyle w:val="FootnoteAnchor"/>
          <w:i/>
          <w:iCs/>
          <w:sz w:val="28"/>
        </w:rPr>
        <w:footnoteReference w:id="25"/>
      </w:r>
      <w:r>
        <w:rPr>
          <w:sz w:val="28"/>
        </w:rPr>
        <w:t xml:space="preserve">Tale giudizio si inseriva in un momento storico di forte contrapposizione nei confronti di Giorgio Almirante, allora segretario del Msi, accusato di rappresentare la peggiore versione del </w:t>
      </w:r>
      <w:r>
        <w:rPr>
          <w:i/>
          <w:iCs/>
          <w:sz w:val="28"/>
        </w:rPr>
        <w:t>fascismo regime</w:t>
      </w:r>
      <w:r>
        <w:rPr>
          <w:sz w:val="28"/>
        </w:rPr>
        <w:t xml:space="preserve">, invece di percorrere la strada del </w:t>
      </w:r>
      <w:r>
        <w:rPr>
          <w:i/>
          <w:iCs/>
          <w:sz w:val="28"/>
        </w:rPr>
        <w:t>fascismo movimento.</w:t>
      </w:r>
      <w:r>
        <w:rPr>
          <w:sz w:val="28"/>
        </w:rPr>
        <w:t xml:space="preserve"> Erano gli anni in cui Almirante lanciava la campagna per la pena di morte contro i terroristi, che gli procurava un discreto successo di pubblico, alienando però al leader missino le simpatie degli ambienti giovanili, in particolare quelle della Nuova Destra</w:t>
      </w:r>
      <w:r>
        <w:rPr>
          <w:rStyle w:val="FootnoteCharacters"/>
          <w:rStyle w:val="FootnoteAnchor"/>
          <w:sz w:val="28"/>
        </w:rPr>
        <w:footnoteReference w:id="26"/>
      </w:r>
      <w:r>
        <w:rPr>
          <w:sz w:val="28"/>
        </w:rPr>
        <w:t>. Ho scelto di riportare questa analisi di Tarchi perché rende l’idea di quel grande “calderone” che era, e che per alcuni versi, è ancora la destra italiana, all’interno della quale si sono sempre confrontate, e a tratti scontrate, un’anima parlamentare, legata prima al Movimento Sociale Italiano e poi ad Alleanza Nazionale, ed un’anima radicale e dichiaratamente antagonista del sistema democratico dei partiti</w:t>
      </w:r>
      <w:r>
        <w:rPr>
          <w:rStyle w:val="FootnoteCharacters"/>
          <w:rStyle w:val="FootnoteAnchor"/>
          <w:sz w:val="28"/>
        </w:rPr>
        <w:footnoteReference w:id="27"/>
      </w:r>
      <w:r>
        <w:rPr>
          <w:sz w:val="28"/>
        </w:rPr>
        <w:t>. La storia di questo “calderone” si contraddistingue per la continua dialettica fra le sue due diverse anime: è una storia di scissioni e di riunioni,  del prevalere e del soccombere di varie concezioni di fascismo e neofascismo, in perenne bilico tra continuità e rottura. Una storia fatta anche di tante zone grigie, in cui è difficile discernere completamente schieramenti e linee di condotta, dentro e al di fuori del partito, ed in cui sono ravvisabili, soprattutto in alcuni precisi contesti spaziali e temporali, anche i tratti del fanatismo ideologico</w:t>
      </w:r>
      <w:r>
        <w:rPr>
          <w:rStyle w:val="FootnoteCharacters"/>
          <w:rStyle w:val="FootnoteAnchor"/>
          <w:sz w:val="28"/>
        </w:rPr>
        <w:footnoteReference w:id="28"/>
      </w:r>
      <w:r>
        <w:rPr>
          <w:sz w:val="28"/>
        </w:rPr>
        <w:t>. Questi si sono estrinsecati soprattutto nel terrorismo  degli anni della cosiddetta strategia della tensione ed in alcuni progetti e tentativi di golpe. Tenterò ora di dare una visione d’assieme di queste frange e delle loro istanze</w:t>
      </w:r>
      <w:r>
        <w:rPr>
          <w:rStyle w:val="FootnoteCharacters"/>
          <w:rStyle w:val="FootnoteAnchor"/>
          <w:sz w:val="28"/>
        </w:rPr>
        <w:footnoteReference w:id="29"/>
      </w:r>
      <w:r>
        <w:rPr>
          <w:sz w:val="28"/>
        </w:rPr>
        <w:t>. Lo farò attraverso alcune voci, sul modello di un dizionario, inerenti specifici gruppi e personaggi.</w:t>
      </w:r>
    </w:p>
    <w:p>
      <w:pPr>
        <w:pStyle w:val="Normal"/>
        <w:spacing w:lineRule="auto" w:line="480"/>
        <w:jc w:val="both"/>
        <w:rPr/>
      </w:pPr>
      <w:r>
        <w:rPr>
          <w:b/>
          <w:bCs/>
          <w:sz w:val="28"/>
        </w:rPr>
        <w:t>Far (Fasci di Azione Rivoluzionaria).</w:t>
      </w:r>
      <w:r>
        <w:rPr>
          <w:sz w:val="28"/>
        </w:rPr>
        <w:t xml:space="preserve"> Fondati nel 1946 da Pino Romualdi, il più alto dirigente del partito fascista sopravvissuto a Mussolini, che cerca di far confluire in un’unica organizzazione clandestina la miriade di gruppuscoli che stanno spontaneamente nascendo in molte parti d’Italia dopo l’esperienza della Repubblica Sociale Italiana. Il programma dei Far, pubblicato sul loro organo, </w:t>
      </w:r>
      <w:r>
        <w:rPr>
          <w:i/>
          <w:iCs/>
          <w:sz w:val="28"/>
        </w:rPr>
        <w:t>Rivoluzione</w:t>
      </w:r>
      <w:r>
        <w:rPr>
          <w:sz w:val="28"/>
        </w:rPr>
        <w:t>, affronta due questioni strettamente politiche: la nascita del nuovo partito fascista e la scelta delle alleanze. I Far sostengono che non è opportuno che i fascisti scendano direttamente nella scena politica, ma è preferibile appoggiare questo o quel partito, a seconda degli interessi contingenti. Con l’obiettivo finale di una riconquista violenta del potere. Non viene quindi riconosciuta legittimità al sistema democratico, del quale ci si può al massimo servire strumentalmente, ma nulla più. Ma Romualdi si convince che vale la pena di rivedere il suo giudizio sulla democrazia: il 26 dicembre 1946 nasce il Movimento Sociale Italiano, un partito politico che accetta le regole democratiche e che partecipa al gioco democratico. La nascente formazione politica annovera tra le sue fila anche esponenti come Cesco Giulio Baghino, già ufficiale della X Flottiglia Mas nonché presidente onorario del Msi fino al 1995, i quali non vogliono sciogliere l’organizzazione clandestina. Baghino diventa il leader di questi irriducibili, che di giorno partecipano alle riunioni del Msi e la sera si riuniscono per progettare azioni più o meno dimostrative. Nel 1949 viene sventato dai servizi segreti della Marina militare il progetto terroristico dei Far di affondare la nave Cristoforo Colombo, ormeggiata nel porto di Taranto. Una nave che, nel quadro dei risarcimenti alle potenze vincitrici, doveva essere consegnata all’URSS come risarcimento dei danni di guerra. Vengono arrestati due estremisti romani a Taranto e altri cinque componenti del commando a Roma. Questi ultimi vengono trovati in possesso di una valigia con sette chili di tritolo</w:t>
      </w:r>
      <w:r>
        <w:rPr>
          <w:rStyle w:val="FootnoteCharacters"/>
          <w:rStyle w:val="FootnoteAnchor"/>
          <w:sz w:val="28"/>
        </w:rPr>
        <w:footnoteReference w:id="30"/>
      </w:r>
      <w:r>
        <w:rPr>
          <w:sz w:val="28"/>
        </w:rPr>
        <w:t>.</w:t>
      </w:r>
    </w:p>
    <w:p>
      <w:pPr>
        <w:pStyle w:val="Normal"/>
        <w:spacing w:lineRule="auto" w:line="480"/>
        <w:jc w:val="both"/>
        <w:rPr/>
      </w:pPr>
      <w:r>
        <w:rPr>
          <w:b/>
          <w:bCs/>
          <w:sz w:val="28"/>
        </w:rPr>
        <w:t>Julius Evola</w:t>
      </w:r>
      <w:r>
        <w:rPr>
          <w:sz w:val="28"/>
        </w:rPr>
        <w:t xml:space="preserve">. Filosofo aristocratico romano, di antiche origini siciliane, teorico del </w:t>
      </w:r>
      <w:r>
        <w:rPr>
          <w:i/>
          <w:iCs/>
          <w:sz w:val="28"/>
        </w:rPr>
        <w:t>razzismo spirituale</w:t>
      </w:r>
      <w:r>
        <w:rPr>
          <w:rStyle w:val="FootnoteCharacters"/>
          <w:rStyle w:val="FootnoteAnchor"/>
          <w:i/>
          <w:iCs/>
          <w:sz w:val="28"/>
        </w:rPr>
        <w:footnoteReference w:id="31"/>
      </w:r>
      <w:r>
        <w:rPr>
          <w:sz w:val="28"/>
        </w:rPr>
        <w:t xml:space="preserve"> e del </w:t>
      </w:r>
      <w:r>
        <w:rPr>
          <w:i/>
          <w:iCs/>
          <w:sz w:val="28"/>
        </w:rPr>
        <w:t>superfascismo</w:t>
      </w:r>
      <w:r>
        <w:rPr>
          <w:sz w:val="28"/>
        </w:rPr>
        <w:t xml:space="preserve">, alchimista. Rivoluziona i connotati della cultura e dell’ideologia fascista del dopoguerra. Collaboratore con Almirante al giornale </w:t>
      </w:r>
      <w:r>
        <w:rPr>
          <w:i/>
          <w:iCs/>
          <w:sz w:val="28"/>
        </w:rPr>
        <w:t>La difesa della razza,</w:t>
      </w:r>
      <w:r>
        <w:rPr>
          <w:sz w:val="28"/>
        </w:rPr>
        <w:t xml:space="preserve"> nel 1945 resta ferito alla spina dorsale durante un bombardamento a Vienna. Trasportato al centro traumatologico di Bologna, rimane paralizzato e torna a Roma alla fine del 1949. Diventa un vero e proprio guru, proponendo riferimenti culturali ulteriori rispetto a quelli del fascismo italiano e delineando un fascismo fatto di suggestioni fantastiche e leggendarie, di richiami a miti ed eroi fuori dal tempo. Uomo di vastissima cultura e di grande ascendente sulle giovani generazioni, Evola non incontra però le simpatie ed i favori dei vertici missini. I suoi scritti hanno tuttavia un enorme successo nell’ambiente neofascista. Da essi e da alcune interpretazioni spesso arbitrarie del suo pensiero prendono forma alcuni dei più significativi gruppi dell’area della destra estrema, in primis i nazimaoisti di Lotta di Popolo e Terza Posizione. Processato con i Far-Legione Nera con l’accusa di ricostituzione del partito fascista e apologia del fascismo, viene assolto dopo essere stato difeso gratuitamente da uno dei più grandi avvocati del tempo: Francesco Carnelutti. Dal punto di vista ideologico Evola elabora una sorta di teoria dei corsi e ricorsi storici vichiana, riferita specificamente al fascismo e incentrata sui concetti di </w:t>
      </w:r>
      <w:r>
        <w:rPr>
          <w:b/>
          <w:bCs/>
          <w:sz w:val="28"/>
        </w:rPr>
        <w:t xml:space="preserve">tradizione </w:t>
      </w:r>
      <w:r>
        <w:rPr>
          <w:sz w:val="28"/>
        </w:rPr>
        <w:t xml:space="preserve">e di </w:t>
      </w:r>
      <w:r>
        <w:rPr>
          <w:b/>
          <w:bCs/>
          <w:sz w:val="28"/>
        </w:rPr>
        <w:t>imperium</w:t>
      </w:r>
      <w:r>
        <w:rPr>
          <w:rStyle w:val="FootnoteCharacters"/>
          <w:rStyle w:val="FootnoteAnchor"/>
          <w:b/>
          <w:bCs/>
          <w:sz w:val="28"/>
        </w:rPr>
        <w:footnoteReference w:id="32"/>
      </w:r>
      <w:r>
        <w:rPr>
          <w:sz w:val="28"/>
        </w:rPr>
        <w:t>. Ecco come la descrive Nicola Rao: “</w:t>
      </w:r>
      <w:r>
        <w:rPr>
          <w:i/>
          <w:iCs/>
          <w:sz w:val="28"/>
        </w:rPr>
        <w:t xml:space="preserve">Per Evola, in realtà, il fascismo non è che l’ultima realizzazione, in ordine di tempo, di uno stile di vita e di una concezione del mondo che nella storia si sono sempre manifestati e che lui riassume in una sola parola: tradizione. Per l’insegnamento evoliano la tradizione si è già incarnata nella Grecia di Sparta e nell’impero romano, per giungere ai regni romano-barbarici e alle civiltà celtico-gaeliche, passando per le civiltà nordiche, al Sacro Romano Impero Germanico e al Medioevo ghibellino, fino agli Imperi centrali ed alle rivoluzioni nazionali degli anni ’30 e ’40: il fascismo italiano, quello giapponese del nuovo samurai e, soprattutto, il Terzo Reich. Tutte esperienze, secondo Evola, che, pur lontanissime tra loro nello spazio e nel tempo, hanno in comune il richiamo alla </w:t>
      </w:r>
      <w:r>
        <w:rPr>
          <w:b/>
          <w:bCs/>
          <w:i/>
          <w:iCs/>
          <w:sz w:val="28"/>
        </w:rPr>
        <w:t>tradizione</w:t>
      </w:r>
      <w:r>
        <w:rPr>
          <w:sz w:val="28"/>
        </w:rPr>
        <w:t xml:space="preserve">. </w:t>
      </w:r>
      <w:r>
        <w:rPr>
          <w:i/>
          <w:iCs/>
          <w:sz w:val="28"/>
        </w:rPr>
        <w:t>La tradizione è tutto: è l’adesione ad uno stile di vita che potremmo definire guerriero, rigido, militare, metallico, fatto di autodisciplina, di durezza, di spiritualità, di eroismo, di gerarchia, di sacrificio, di fedeltà, di disinteresse per il proprio particolare, di odio per il materialismo ed il denaro, per il mondo mercantile e per quello borghese</w:t>
      </w:r>
      <w:r>
        <w:rPr>
          <w:rStyle w:val="FootnoteCharacters"/>
          <w:rStyle w:val="FootnoteAnchor"/>
          <w:i/>
          <w:iCs/>
          <w:sz w:val="28"/>
        </w:rPr>
        <w:footnoteReference w:id="33"/>
      </w:r>
      <w:r>
        <w:rPr>
          <w:i/>
          <w:iCs/>
          <w:sz w:val="28"/>
        </w:rPr>
        <w:t>.</w:t>
      </w:r>
      <w:r>
        <w:rPr>
          <w:b/>
          <w:bCs/>
          <w:sz w:val="28"/>
        </w:rPr>
        <w:t xml:space="preserve"> </w:t>
      </w:r>
      <w:r>
        <w:rPr>
          <w:sz w:val="28"/>
        </w:rPr>
        <w:t xml:space="preserve">Come ricorda Rauti: </w:t>
      </w:r>
      <w:r>
        <w:rPr>
          <w:i/>
          <w:iCs/>
          <w:sz w:val="28"/>
        </w:rPr>
        <w:t>“ Evola ci fece conoscere personaggi di cui sapevamo poco o nulla. Dei quali nelle sezioni del Msi non si parlava mai e che lui aveva personalmente conosciuto. (…)Aveva grande confidenza con Himmler, il capo delle Ss</w:t>
      </w:r>
      <w:r>
        <w:rPr>
          <w:rStyle w:val="FootnoteCharacters"/>
          <w:rStyle w:val="FootnoteAnchor"/>
          <w:i/>
          <w:iCs/>
          <w:sz w:val="28"/>
        </w:rPr>
        <w:footnoteReference w:id="34"/>
      </w:r>
      <w:r>
        <w:rPr>
          <w:i/>
          <w:iCs/>
          <w:sz w:val="28"/>
        </w:rPr>
        <w:t xml:space="preserve">. (…)Evola sapeva tutto delle Ss, anche dei retroscena di certe loro strutture segrete, esoteriche e magiche, di cui si è tanto fantasticato, ma di cui si è sempre saputo poco. Ci aprì gli occhi sui cosiddetti fascismi sconosciuti e sui loro leader. (…) Ci fece insomma capire che il fascismo era un evento cosmico che si inseriva in una continuità storica. Diceva sempre che le forme dei regimi passano come gli abiti o le fogge delle scarpe, l’importante è che resti inalterata la loro concezione del mondo. E poi, cosa che ci pose in grande polemica con molti camerati del Msi, </w:t>
      </w:r>
      <w:r>
        <w:rPr>
          <w:b/>
          <w:bCs/>
          <w:i/>
          <w:iCs/>
          <w:sz w:val="28"/>
        </w:rPr>
        <w:t>ci fece superare il concetto di ‘nazionalismo’ per approdare ad un concetto diverso: ‘la nostra patria è là dove si combatte per la nostra idea’.</w:t>
      </w:r>
      <w:r>
        <w:rPr>
          <w:sz w:val="28"/>
        </w:rPr>
        <w:t xml:space="preserve"> Il gruppo di Enzo Erra e Pino Rauti, galvanizzato dalla conoscenza di Evola, all’inizio del 1950 dà  vita ad un nuovo giornale, la cui influenza è evidente anche nel nome: </w:t>
      </w:r>
      <w:r>
        <w:rPr>
          <w:i/>
          <w:iCs/>
          <w:sz w:val="28"/>
        </w:rPr>
        <w:t>Imperium</w:t>
      </w:r>
      <w:r>
        <w:rPr>
          <w:sz w:val="28"/>
        </w:rPr>
        <w:t xml:space="preserve">. Per Evola imperium è la “potenza pura del comando”, un potere “trascendente”, che, proprio perché tale, non deve essere spiegato o giustificato, visto che trae le proprie origini da un principio e un ordine “superiori”. Rauti ed Erra convincono Evola a divulgare il suo insegnamento e a tradurlo in termini più politici: Imperium pubblica così </w:t>
      </w:r>
      <w:r>
        <w:rPr>
          <w:i/>
          <w:iCs/>
          <w:sz w:val="28"/>
        </w:rPr>
        <w:t>Orientamenti</w:t>
      </w:r>
      <w:r>
        <w:rPr>
          <w:sz w:val="28"/>
        </w:rPr>
        <w:t xml:space="preserve">, uno dei </w:t>
      </w:r>
      <w:r>
        <w:rPr>
          <w:b/>
          <w:bCs/>
          <w:sz w:val="28"/>
        </w:rPr>
        <w:t>testi sacri</w:t>
      </w:r>
      <w:r>
        <w:rPr>
          <w:sz w:val="28"/>
        </w:rPr>
        <w:t xml:space="preserve"> della gioventù neofascista.  Fin dal postulato iniziale si estrinseca pienamente il pensiero evoliano. </w:t>
      </w:r>
      <w:r>
        <w:rPr>
          <w:i/>
          <w:iCs/>
          <w:sz w:val="28"/>
        </w:rPr>
        <w:t xml:space="preserve">“E’ inutile crearsi illusioni con la chimera di un qualsiasi ottimismo: noi ci troviamo oggi alla </w:t>
      </w:r>
      <w:r>
        <w:rPr>
          <w:b/>
          <w:bCs/>
          <w:i/>
          <w:iCs/>
          <w:sz w:val="28"/>
        </w:rPr>
        <w:t>fine di un ciclo</w:t>
      </w:r>
      <w:r>
        <w:rPr>
          <w:i/>
          <w:iCs/>
          <w:sz w:val="28"/>
        </w:rPr>
        <w:t xml:space="preserve">”. </w:t>
      </w:r>
      <w:r>
        <w:rPr>
          <w:sz w:val="28"/>
        </w:rPr>
        <w:t xml:space="preserve">Un ciclo , secondo quest’autore, la cui dissoluzione ha preso il via a partire dalla rivoluzione francese, che ha diffuso nel mondo dei </w:t>
      </w:r>
      <w:r>
        <w:rPr>
          <w:i/>
          <w:iCs/>
          <w:sz w:val="28"/>
        </w:rPr>
        <w:t>disvalori</w:t>
      </w:r>
      <w:r>
        <w:rPr>
          <w:sz w:val="28"/>
        </w:rPr>
        <w:t xml:space="preserve"> come il razionalismo, l’economicismo e l’egualitarismo. Questo processo è stato accelerato dalla vittoria delle potenze “materialiste e democratiche” nella seconda guerra mondiale. Per Evola la </w:t>
      </w:r>
      <w:r>
        <w:rPr>
          <w:i/>
          <w:iCs/>
          <w:sz w:val="28"/>
        </w:rPr>
        <w:t>guerra fredda</w:t>
      </w:r>
      <w:r>
        <w:rPr>
          <w:sz w:val="28"/>
        </w:rPr>
        <w:t xml:space="preserve"> che si stava combattendo in quegli anni tra Usa ed Urss era una guerra tutta interna al materialismo ed all’economicismo, quindi una guerra estranea al mondo della tradizione. Comunismo e liberalcapitalismo sono accomunati dalla visione materialista ed economica dei rapporti umani, da lui definita “</w:t>
      </w:r>
      <w:r>
        <w:rPr>
          <w:i/>
          <w:iCs/>
          <w:sz w:val="28"/>
        </w:rPr>
        <w:t>l’allucinazione o la demonia dell’economia”</w:t>
      </w:r>
      <w:r>
        <w:rPr>
          <w:rStyle w:val="FootnoteCharacters"/>
          <w:rStyle w:val="FootnoteAnchor"/>
          <w:i/>
          <w:iCs/>
          <w:sz w:val="28"/>
        </w:rPr>
        <w:footnoteReference w:id="35"/>
      </w:r>
      <w:r>
        <w:rPr>
          <w:sz w:val="28"/>
        </w:rPr>
        <w:t xml:space="preserve">. Evola contrappone all’economia e all’interesse economico un ordine di valori superiori, politici, spirituali ed eroici, un ordine che non conosce e nemmeno ammette i “proletari” o i “capitalisti”, al cui vertice deve troneggiare una superiore funzione di comando, di imperium. Partendo dall’idea gerarchica integrale, egli traccia una via basata su queste parole d’ordine: “Idea, Ordine, elite, Stato, uomini dello Stato.” I discepoli venivano esortati al raggiungimento di un “equilibrio solare” in contrapposizione al mondo “lunare”, il mondo delle “tenebre” in cui si dibattono i nemici della tradizione, quelli che Nietsche chiamava “sottouomini”. Del resto la </w:t>
      </w:r>
      <w:r>
        <w:rPr>
          <w:b/>
          <w:bCs/>
          <w:sz w:val="28"/>
        </w:rPr>
        <w:t>svastica</w:t>
      </w:r>
      <w:r>
        <w:rPr>
          <w:sz w:val="28"/>
        </w:rPr>
        <w:t xml:space="preserve">, che i nazisti hanno ripreso dalle simbologie funerarie delle civiltà indo-ariane e pre-romane, era l’antico simbolo del sole. Di qui la definizione, tra il serio e il sarcastico di </w:t>
      </w:r>
      <w:r>
        <w:rPr>
          <w:b/>
          <w:bCs/>
          <w:i/>
          <w:iCs/>
          <w:sz w:val="28"/>
        </w:rPr>
        <w:t>figli del sole</w:t>
      </w:r>
      <w:r>
        <w:rPr>
          <w:i/>
          <w:iCs/>
          <w:sz w:val="28"/>
        </w:rPr>
        <w:t xml:space="preserve">, </w:t>
      </w:r>
      <w:r>
        <w:rPr>
          <w:sz w:val="28"/>
        </w:rPr>
        <w:t>affibbiata dal resto dell’ambiente neofascista ai frequentatori del circolo evoliano</w:t>
      </w:r>
      <w:r>
        <w:rPr>
          <w:rStyle w:val="FootnoteCharacters"/>
          <w:rStyle w:val="FootnoteAnchor"/>
          <w:sz w:val="28"/>
        </w:rPr>
        <w:footnoteReference w:id="36"/>
      </w:r>
      <w:r>
        <w:rPr>
          <w:sz w:val="28"/>
        </w:rPr>
        <w:t>.</w:t>
      </w:r>
    </w:p>
    <w:p>
      <w:pPr>
        <w:pStyle w:val="Normal"/>
        <w:spacing w:lineRule="auto" w:line="480"/>
        <w:jc w:val="both"/>
        <w:rPr/>
      </w:pPr>
      <w:r>
        <w:rPr>
          <w:sz w:val="28"/>
        </w:rPr>
        <w:t xml:space="preserve">Nel 1961 Evola pubblica un nuovo libro di indirizzo per i seguaci ed i discepoli. Il titolo, </w:t>
      </w:r>
      <w:r>
        <w:rPr>
          <w:i/>
          <w:iCs/>
          <w:sz w:val="28"/>
        </w:rPr>
        <w:t>Cavalcare la tigre</w:t>
      </w:r>
      <w:r>
        <w:rPr>
          <w:sz w:val="28"/>
        </w:rPr>
        <w:t xml:space="preserve">, riprende un vecchio detto cinese per cui l’unica maniera di sconfiggere la tigre è quello di montarle in groppa e di domarla, guidando a proprio piacimento gli istinti omicidi del felino. Si tratta di un’allegoria che identifica la tigre con il mondo borghese, un mondo che, a parere di Evola, è sempre più dominato da disvalori e che si sta allontanando, in maniera irreversibile, dalla tradizione da lui sognata. In tutto ciò egli vede il </w:t>
      </w:r>
      <w:r>
        <w:rPr>
          <w:i/>
          <w:iCs/>
          <w:sz w:val="28"/>
        </w:rPr>
        <w:t>Kali Yuga</w:t>
      </w:r>
      <w:r>
        <w:rPr>
          <w:sz w:val="28"/>
        </w:rPr>
        <w:t xml:space="preserve">, cioè quello che cultura orientale chiama la fine di un ciclo. Il libro ha la funzione di indicare agli uomini di </w:t>
      </w:r>
      <w:r>
        <w:rPr>
          <w:i/>
          <w:iCs/>
          <w:sz w:val="28"/>
        </w:rPr>
        <w:t>militia</w:t>
      </w:r>
      <w:r>
        <w:rPr>
          <w:sz w:val="28"/>
        </w:rPr>
        <w:t xml:space="preserve"> e di </w:t>
      </w:r>
      <w:r>
        <w:rPr>
          <w:i/>
          <w:iCs/>
          <w:sz w:val="28"/>
        </w:rPr>
        <w:t>tradizione</w:t>
      </w:r>
      <w:r>
        <w:rPr>
          <w:sz w:val="28"/>
        </w:rPr>
        <w:t xml:space="preserve"> il percorso da seguire per non soccombere davanti all’odiato mondo mercantile e borghese. La via da seguire è quella della </w:t>
      </w:r>
      <w:r>
        <w:rPr>
          <w:i/>
          <w:iCs/>
          <w:sz w:val="28"/>
        </w:rPr>
        <w:t>“apolitia”</w:t>
      </w:r>
      <w:r>
        <w:rPr>
          <w:rStyle w:val="FootnoteCharacters"/>
          <w:rStyle w:val="FootnoteAnchor"/>
          <w:i/>
          <w:iCs/>
          <w:sz w:val="28"/>
        </w:rPr>
        <w:footnoteReference w:id="37"/>
      </w:r>
      <w:r>
        <w:rPr>
          <w:sz w:val="28"/>
        </w:rPr>
        <w:t xml:space="preserve">, definita come la  </w:t>
      </w:r>
      <w:r>
        <w:rPr>
          <w:i/>
          <w:iCs/>
          <w:sz w:val="28"/>
        </w:rPr>
        <w:t>“distanza interiore irrevocabile da questa società e dai suoi valori, il non accettare di essere legati ad essa per qualche vincolo spirituale o morale”.</w:t>
      </w:r>
      <w:r>
        <w:rPr>
          <w:sz w:val="28"/>
        </w:rPr>
        <w:t xml:space="preserve"> Per Evola l’uomo </w:t>
      </w:r>
      <w:r>
        <w:rPr>
          <w:i/>
          <w:iCs/>
          <w:sz w:val="28"/>
        </w:rPr>
        <w:t>differenziato</w:t>
      </w:r>
      <w:r>
        <w:rPr>
          <w:sz w:val="28"/>
        </w:rPr>
        <w:t xml:space="preserve"> può restare tale anche nella società contemporanea, a patto che mantenga un totale </w:t>
      </w:r>
      <w:r>
        <w:rPr>
          <w:i/>
          <w:iCs/>
          <w:sz w:val="28"/>
        </w:rPr>
        <w:t>distacco</w:t>
      </w:r>
      <w:r>
        <w:rPr>
          <w:sz w:val="28"/>
        </w:rPr>
        <w:t xml:space="preserve"> rispetto agli “altri”, a coloro che “non sanno” e soprattutto “non sono”. Solo mimetizzandosi in un mondo di “sottouomini”, in attesa di tempi migliori, si possono salvare la propria purezza ed integrità</w:t>
      </w:r>
      <w:r>
        <w:rPr>
          <w:rStyle w:val="FootnoteCharacters"/>
          <w:rStyle w:val="FootnoteAnchor"/>
          <w:sz w:val="28"/>
        </w:rPr>
        <w:footnoteReference w:id="38"/>
      </w:r>
      <w:r>
        <w:rPr>
          <w:sz w:val="28"/>
        </w:rPr>
        <w:t>. Negli ambienti politici che si rifanno all’insegnamento evoliano ci si chiede se tale distacco interiore dalle cose del mondo sia un insegnamento valido solo a livello esistenziale o anche  politico. In questo dibattito comincia a farsi conoscere un allievo di Evola che, con le sue teorie portate all’estremo, assume un peso decisivo nelle scelte politiche dei fascisti più estremisti degli anni a venire: Franco Giorgio Freda.</w:t>
      </w:r>
    </w:p>
    <w:p>
      <w:pPr>
        <w:pStyle w:val="Normal"/>
        <w:spacing w:lineRule="auto" w:line="480"/>
        <w:jc w:val="both"/>
        <w:rPr/>
      </w:pPr>
      <w:r>
        <w:rPr>
          <w:b/>
          <w:bCs/>
          <w:sz w:val="28"/>
        </w:rPr>
        <w:t xml:space="preserve">Legione nera </w:t>
      </w:r>
      <w:r>
        <w:rPr>
          <w:sz w:val="28"/>
        </w:rPr>
        <w:t xml:space="preserve">Sigla che raccoglie l’eredità dei FAR (Fasci Armati Rivoluzionari) e che rivendica numerose azioni terroristiche,  di natura dimostrativa, ma non soltanto. Il 16 novembre 1950 due ordigni vengono collocati a Roma davanti alle sedi del PRI di via dei Prefetti e del PSU, Partito Socialista Unificato, in via Lombardia: si tratta dei partiti accusati dalla Legione Nera di aver promosso un decreto sulla illegalità del Msi. Le esplosioni distruggono completamente le due sedi. A Dicembre la polizia s’impossessa dello statuto dei FAR, arresta Pino Rauti a Roma e Cesare Pozzo a Padova. Qualche mese dopo viene catturato anche Enzo Erra, che era riuscito in precedenza a sfuggire all’arresto. L’arresto di Rauti ed Erra, i principali animatori di Imperium, impedisce l’uscita del giornale. Ma gli attentati non si fermano: il 12 marzo 1951 esplodono tre bombe. Una contro il ministero degli Esteri, una contro l’ambasciata americana, una contro la delegazione jugoslava. Fallisce un attentato all’abitazione del ministro dell’Interno Mario Scelba ed il 25 Aprile, anniversario della Liberazione, vengono colpite le sedi dell’ANPI (Associazione Nazionale Partigiani d’Italia) di Milano, Roma, Brescia. Tutti gli attentati sono rivendicati dalla Legione Nera. Di lì a qualche mese scattano gli arresti, che riguardano giovani evoliani e militanti missini. Viene arrestato anche Evola, poi assolto. Al processo ai Far-Legione Nera su 36 imputati soltanto 12 vengono condannati e a pene molto lievi. Dopo l’arrabbiatura per il processo, in cui Evola si era trovato coinvolto suo malgrado, egli si fece convincere a scrivere un nuovo vademecum di filosofia politica. Oltre a Rauti ed Erra, il </w:t>
      </w:r>
      <w:r>
        <w:rPr>
          <w:i/>
          <w:iCs/>
          <w:sz w:val="28"/>
        </w:rPr>
        <w:t>maestro</w:t>
      </w:r>
      <w:r>
        <w:rPr>
          <w:sz w:val="28"/>
        </w:rPr>
        <w:t xml:space="preserve"> (così veniva chiamato nell’ambiente) comincia a ricevere anche un personaggio ben più noto: Junio Valerio Borghese, il capo carismatico della X Mas nella Rsi, il cui braccio destro è Stefano Delle Chiaie</w:t>
      </w:r>
      <w:r>
        <w:rPr>
          <w:rStyle w:val="FootnoteCharacters"/>
          <w:rStyle w:val="FootnoteAnchor"/>
          <w:sz w:val="28"/>
        </w:rPr>
        <w:footnoteReference w:id="39"/>
      </w:r>
      <w:r>
        <w:rPr>
          <w:sz w:val="28"/>
        </w:rPr>
        <w:t xml:space="preserve">. Nel 1953 viene pubblicato il libro </w:t>
      </w:r>
      <w:r>
        <w:rPr>
          <w:i/>
          <w:iCs/>
          <w:sz w:val="28"/>
        </w:rPr>
        <w:t>Gli uomini e le rovine</w:t>
      </w:r>
      <w:r>
        <w:rPr>
          <w:sz w:val="28"/>
        </w:rPr>
        <w:t xml:space="preserve">, con introduzione di Borghese, che insieme ad </w:t>
      </w:r>
      <w:r>
        <w:rPr>
          <w:i/>
          <w:iCs/>
          <w:sz w:val="28"/>
        </w:rPr>
        <w:t>Orientamenti</w:t>
      </w:r>
      <w:r>
        <w:rPr>
          <w:sz w:val="28"/>
        </w:rPr>
        <w:t xml:space="preserve"> diviene il libro più letto e citato dai giovani fascisti</w:t>
      </w:r>
      <w:r>
        <w:rPr>
          <w:rStyle w:val="FootnoteCharacters"/>
          <w:rStyle w:val="FootnoteAnchor"/>
          <w:sz w:val="28"/>
        </w:rPr>
        <w:footnoteReference w:id="40"/>
      </w:r>
      <w:r>
        <w:rPr>
          <w:sz w:val="28"/>
        </w:rPr>
        <w:t>.</w:t>
      </w:r>
    </w:p>
    <w:p>
      <w:pPr>
        <w:pStyle w:val="Normal"/>
        <w:spacing w:lineRule="auto" w:line="480"/>
        <w:jc w:val="both"/>
        <w:rPr/>
      </w:pPr>
      <w:r>
        <w:rPr>
          <w:b/>
          <w:bCs/>
          <w:sz w:val="28"/>
        </w:rPr>
        <w:t>Ordine nuovo</w:t>
      </w:r>
      <w:r>
        <w:rPr>
          <w:sz w:val="28"/>
        </w:rPr>
        <w:t xml:space="preserve"> Nasce in opposizione alla cosiddetta strategia dell’inserimento, portata avanti negli anni ’50 dai segretari missini De Marsanich e Michelini, e finalizzata ad apparentamenti con monarchici, liberali e cattolici. Viene fondato da Pino Rauti e vede le adesioni di Paolo Signorelli e Stefano Delle Chiaie, nonché di una vasta parte dell’area giovanile. Appoggia Almirante durante il congresso del M.s.i. del 1956, in cui Michelini viene riconfermato segretario per soli 7 voti. A quel punto Ordine nuovo esce dal partito</w:t>
      </w:r>
      <w:r>
        <w:rPr>
          <w:rStyle w:val="FootnoteCharacters"/>
          <w:rStyle w:val="FootnoteAnchor"/>
          <w:sz w:val="28"/>
        </w:rPr>
        <w:footnoteReference w:id="41"/>
      </w:r>
      <w:r>
        <w:rPr>
          <w:sz w:val="28"/>
        </w:rPr>
        <w:t xml:space="preserve">. Rauti si prende una lunga pausa di riflessione, fondando il Centro Studi Ordine Nuovo, e dedicandosi all’attività di studio, sul modello evoliano. Gli attivisti più accesi, come Signorelli e Delle Chiaie, non gradiscono e si allontanano dall’ambiente rautiano. </w:t>
      </w:r>
    </w:p>
    <w:p>
      <w:pPr>
        <w:pStyle w:val="Normal"/>
        <w:spacing w:lineRule="auto" w:line="480"/>
        <w:jc w:val="both"/>
        <w:rPr/>
      </w:pPr>
      <w:r>
        <w:rPr>
          <w:sz w:val="28"/>
        </w:rPr>
        <w:t>Ordine Nuovo si autodefinisce ‘</w:t>
      </w:r>
      <w:r>
        <w:rPr>
          <w:i/>
          <w:iCs/>
          <w:sz w:val="28"/>
        </w:rPr>
        <w:t xml:space="preserve"> l’organizzazione</w:t>
      </w:r>
      <w:r>
        <w:rPr>
          <w:sz w:val="28"/>
        </w:rPr>
        <w:t xml:space="preserve"> </w:t>
      </w:r>
      <w:r>
        <w:rPr>
          <w:i/>
          <w:iCs/>
          <w:sz w:val="28"/>
        </w:rPr>
        <w:t>politica italiana a carattere tradizionalista’</w:t>
      </w:r>
      <w:r>
        <w:rPr>
          <w:sz w:val="28"/>
        </w:rPr>
        <w:t xml:space="preserve"> ed indica nella </w:t>
      </w:r>
      <w:r>
        <w:rPr>
          <w:i/>
          <w:iCs/>
          <w:sz w:val="28"/>
        </w:rPr>
        <w:t>“fedeltà, lealtà, disciplina”</w:t>
      </w:r>
      <w:r>
        <w:rPr>
          <w:sz w:val="28"/>
        </w:rPr>
        <w:t xml:space="preserve"> le proprie “divise”. Il suo simbolo è un’ascia bipenne, con un solo manico e con lame da entrambi i lati. Le lame simboleggiano rispettivamente l’azione realizzatrice interiore ed esteriore e la loro inscindibile connessione. Gli autori consigliati ai giovani ordinovisti sono Evola e tutta una serie di esoterici, studiosi delle religioni e delle lingue orientali, della </w:t>
      </w:r>
      <w:r>
        <w:rPr>
          <w:b/>
          <w:bCs/>
          <w:sz w:val="28"/>
        </w:rPr>
        <w:t>cabala</w:t>
      </w:r>
      <w:r>
        <w:rPr>
          <w:sz w:val="28"/>
        </w:rPr>
        <w:t xml:space="preserve"> e delle società segrete. Uno dei principali è Renè Guenon, matematico francese, convertitosi all’Islam e divenuto rettore dell’Università di El Azhar, al Cairo. Guenon era entrato in polemica con Evola su due concezioni diverse dello spiritualismo e dell’esoterismo, quella occidentale e quella orientale</w:t>
      </w:r>
      <w:r>
        <w:rPr>
          <w:rStyle w:val="FootnoteCharacters"/>
          <w:rStyle w:val="FootnoteAnchor"/>
          <w:sz w:val="28"/>
        </w:rPr>
        <w:footnoteReference w:id="42"/>
      </w:r>
      <w:r>
        <w:rPr>
          <w:sz w:val="28"/>
        </w:rPr>
        <w:t xml:space="preserve">. Mussolini ed il fascismo sono considerate figure molto lontane e distanti : si privilegiano i fascismi sconosciuti, le saghe nordiche e celtiche, le simbologie </w:t>
      </w:r>
      <w:r>
        <w:rPr>
          <w:i/>
          <w:iCs/>
          <w:sz w:val="28"/>
        </w:rPr>
        <w:t>esoteriche</w:t>
      </w:r>
      <w:r>
        <w:rPr>
          <w:sz w:val="28"/>
        </w:rPr>
        <w:t xml:space="preserve"> e , naturalmente, il Terzo Reich.  In politica estera si auspica la nascita di una “Europa nazione” che si svincoli dalla morsa di Usa e Urss ed assuma un proprio ruolo. Questa rinascita europea prevede anche la creazione di una bomba atomica europea. Sul piano interno, On propone la formazione di una aristocrazia politica, una classe dirigente basata sul principio del merito e della qualità, il rispetto dei principi di “onore” e “fedeltà” e la difesa della “razza bianca”</w:t>
      </w:r>
      <w:r>
        <w:rPr>
          <w:rStyle w:val="FootnoteCharacters"/>
          <w:rStyle w:val="FootnoteAnchor"/>
          <w:sz w:val="28"/>
        </w:rPr>
        <w:footnoteReference w:id="43"/>
      </w:r>
      <w:r>
        <w:rPr>
          <w:sz w:val="28"/>
        </w:rPr>
        <w:t>.</w:t>
      </w:r>
    </w:p>
    <w:p>
      <w:pPr>
        <w:pStyle w:val="Normal"/>
        <w:spacing w:lineRule="auto" w:line="480"/>
        <w:jc w:val="both"/>
        <w:rPr/>
      </w:pPr>
      <w:r>
        <w:rPr>
          <w:b/>
          <w:bCs/>
          <w:sz w:val="28"/>
        </w:rPr>
        <w:t>Paolo Signorelli</w:t>
      </w:r>
      <w:r>
        <w:rPr>
          <w:sz w:val="28"/>
        </w:rPr>
        <w:t>.</w:t>
      </w:r>
      <w:r>
        <w:rPr>
          <w:b/>
          <w:bCs/>
          <w:sz w:val="28"/>
        </w:rPr>
        <w:t xml:space="preserve"> </w:t>
      </w:r>
      <w:r>
        <w:rPr>
          <w:sz w:val="28"/>
        </w:rPr>
        <w:t>Romano, leader degli universitari missini nella capitale, poi esponente di Ordine Nuovo, quindi fondatore del giornale Costruiamo l’Azione negli anni ’70</w:t>
      </w:r>
      <w:r>
        <w:rPr>
          <w:rStyle w:val="FootnoteCharacters"/>
          <w:rStyle w:val="FootnoteAnchor"/>
          <w:sz w:val="28"/>
        </w:rPr>
        <w:footnoteReference w:id="44"/>
      </w:r>
      <w:r>
        <w:rPr>
          <w:sz w:val="28"/>
        </w:rPr>
        <w:t>. Una vita passata tra rientri e fuoriuscite del Msi. Professore di liceo, per anni è stato considerato l’ispiratore del terrorismo nero. Accusato dai magistrati di essere il mandante di diversi omicidi, tra i quali quelli dei magistrati Occorsio e Amato, è sempre stato assolto. E’ stato invece condannato per associazione sovversiva e banda armata</w:t>
      </w:r>
      <w:r>
        <w:rPr>
          <w:rStyle w:val="FootnoteCharacters"/>
          <w:rStyle w:val="FootnoteAnchor"/>
          <w:sz w:val="28"/>
        </w:rPr>
        <w:footnoteReference w:id="45"/>
      </w:r>
      <w:r>
        <w:rPr>
          <w:sz w:val="28"/>
        </w:rPr>
        <w:t>.</w:t>
      </w:r>
    </w:p>
    <w:p>
      <w:pPr>
        <w:pStyle w:val="Normal"/>
        <w:spacing w:lineRule="auto" w:line="480"/>
        <w:jc w:val="both"/>
        <w:rPr/>
      </w:pPr>
      <w:r>
        <w:rPr>
          <w:b/>
          <w:bCs/>
          <w:sz w:val="28"/>
        </w:rPr>
        <w:t xml:space="preserve">Stefano Delle Chiaie (Avanguardia Nazionale) </w:t>
      </w:r>
      <w:r>
        <w:rPr>
          <w:sz w:val="28"/>
        </w:rPr>
        <w:t xml:space="preserve">Il movimento Avanguardia Nazionale Giovanile è fondato il 25 aprile 1960 (data non casuale) da Stefano Delle Chiaie, uscito dalla </w:t>
      </w:r>
      <w:r>
        <w:rPr>
          <w:i/>
          <w:iCs/>
          <w:sz w:val="28"/>
        </w:rPr>
        <w:t xml:space="preserve">casa madre </w:t>
      </w:r>
      <w:r>
        <w:rPr>
          <w:sz w:val="28"/>
        </w:rPr>
        <w:t>di Ordine Nuovo in polemica con Rauti, che non si decide a trasformare On da semplice Centro studi a vero e proprio movimento politico. In politica estera Ang si schiera apertamente contro il Patto Atlantico, per una ‘ Europa libera ed indipendente’, a favore dell’unione europea non solo economica, ma anche militare. Nel corso della rivolta algerina appoggia, inviando alcuni addestratori militari, l’Armata di Liberazione Nazionale algerina che lotta per l’indipendenza e che annovera quadri provenienti dal settore nazionalsocialista arabo, quello che fa riferimento al partito Baath, attualmente al potere in Siria e da poco esautorato in Iraq. Nella guerra tra arabi e israeliani Delle Chiaie si schiera per la causa araba, mentre la dirigenza missina ed i quadri intermedi, in virtù della linea di avvicinamento al sistema, sono dichiaratamente filoisraeliani.</w:t>
      </w:r>
    </w:p>
    <w:p>
      <w:pPr>
        <w:pStyle w:val="Normal"/>
        <w:spacing w:lineRule="auto" w:line="480"/>
        <w:jc w:val="both"/>
        <w:rPr/>
      </w:pPr>
      <w:r>
        <w:rPr>
          <w:sz w:val="28"/>
        </w:rPr>
        <w:t xml:space="preserve">  </w:t>
      </w:r>
      <w:r>
        <w:rPr>
          <w:sz w:val="28"/>
        </w:rPr>
        <w:t>Ang assume come simbolo la ‘odal’, una delle lettere dell’alfabeto runico, quello degli antiche Germani. La runa odal, tra l’altro, era anche il simbolo di una divisione delle Waffen SS</w:t>
      </w:r>
      <w:r>
        <w:rPr>
          <w:rStyle w:val="FootnoteCharacters"/>
          <w:rStyle w:val="FootnoteAnchor"/>
          <w:sz w:val="28"/>
        </w:rPr>
        <w:footnoteReference w:id="46"/>
      </w:r>
      <w:r>
        <w:rPr>
          <w:sz w:val="28"/>
        </w:rPr>
        <w:t>, che costituivano uno dei miti degli anni ’60. L’influenza evoliana è evidente in tale simbologia. Avanguardia Nazionale, che sui giovani ha una presa maggiore di Ordine Nuovo, in virtù delle sue posizioni attivistiche, è strutturata in modo gerarchico: Delle Chiaie è il Capo Nazionale, a cui è affidata ogni decisione all’interno dell’organizzazione. Tutte le nomine avvengono per cooptazione. Vige una ferrea disciplina di tipo militare, finalizzata ad “</w:t>
      </w:r>
      <w:r>
        <w:rPr>
          <w:i/>
          <w:iCs/>
          <w:sz w:val="28"/>
        </w:rPr>
        <w:t>imporre una alternativa nazional-rivoluzionaria all’attuale sistema, superato dalla Storia e negato dai valori eterni dello Spirito”.</w:t>
      </w:r>
      <w:r>
        <w:rPr>
          <w:sz w:val="28"/>
        </w:rPr>
        <w:t xml:space="preserve"> Ma il programma di An passa in secondo piano di fronte agli scontri violentissimi che vedono impegnati, quasi quotidianamente, i militanti con avversari politici e forze dell’ordine</w:t>
      </w:r>
      <w:r>
        <w:rPr>
          <w:rStyle w:val="FootnoteCharacters"/>
          <w:rStyle w:val="FootnoteAnchor"/>
          <w:sz w:val="28"/>
        </w:rPr>
        <w:footnoteReference w:id="47"/>
      </w:r>
      <w:r>
        <w:rPr>
          <w:sz w:val="28"/>
        </w:rPr>
        <w:t xml:space="preserve">. Fioccano le denunce per violenze e ricostituzione del partito fascista. Per evitare un processo a tutta la sua classe dirigente e per effettiva carenza di soldi e mezzi, nel 1965 Delle Chiaie decide di sciogliere l’Avanguardia Nazionale Giovanile, anche se l’ambiente umano e politico che fa riferimento al movimento continuerà a sopravvivere. Gli avanguardisti, guidati da Delle Chiaie,  il 1 marzo 1968, capeggiano l’attacco alla polizia nel primo episodio di guerriglia urbana, che vede studenti come protagonisti, avvenuto in </w:t>
      </w:r>
      <w:r>
        <w:rPr>
          <w:iCs/>
          <w:sz w:val="28"/>
        </w:rPr>
        <w:t xml:space="preserve">Italia. Il loro intento è di estendere la contestazioni dalle università al campo politico e sociale. Il successivo isolamento degli studenti neofascisti romani, in rotta con il Msi che ne aveva disconosciuto il ruolo nella contestazione, spinge i giovani che fanno riferimento a Delle Chiaie a dar vita a </w:t>
      </w:r>
      <w:r>
        <w:rPr>
          <w:i/>
          <w:sz w:val="28"/>
        </w:rPr>
        <w:t>La Nuova Caravella</w:t>
      </w:r>
      <w:r>
        <w:rPr>
          <w:iCs/>
          <w:sz w:val="28"/>
        </w:rPr>
        <w:t>, i cui animatori, tra il febbraio ed il marzo 1970, riutilizzano il vecchio nome ed il vecchio simbolo di Avanguardia Nazionale, che così torna alla ribalta</w:t>
      </w:r>
      <w:r>
        <w:rPr>
          <w:rStyle w:val="FootnoteCharacters"/>
          <w:rStyle w:val="FootnoteAnchor"/>
          <w:iCs/>
          <w:sz w:val="28"/>
        </w:rPr>
        <w:footnoteReference w:id="48"/>
      </w:r>
      <w:r>
        <w:rPr>
          <w:iCs/>
          <w:sz w:val="28"/>
        </w:rPr>
        <w:t>.</w:t>
      </w:r>
    </w:p>
    <w:p>
      <w:pPr>
        <w:pStyle w:val="Normal"/>
        <w:spacing w:lineRule="auto" w:line="480"/>
        <w:jc w:val="both"/>
        <w:rPr/>
      </w:pPr>
      <w:r>
        <w:rPr>
          <w:b/>
          <w:bCs/>
          <w:sz w:val="28"/>
        </w:rPr>
        <w:t>Giovane Europa</w:t>
      </w:r>
      <w:r>
        <w:rPr>
          <w:sz w:val="28"/>
        </w:rPr>
        <w:t xml:space="preserve">. Gruppo dichiaratamente terzaforzista ed antimperialista, nato in Europa negli anni 60 e con appendici anche in Italia. Questa formazione </w:t>
      </w:r>
      <w:r>
        <w:rPr>
          <w:i/>
          <w:iCs/>
          <w:sz w:val="28"/>
        </w:rPr>
        <w:t>nazionalrivoluzionaria</w:t>
      </w:r>
      <w:r>
        <w:rPr>
          <w:sz w:val="28"/>
        </w:rPr>
        <w:t xml:space="preserve"> viene fondata dal giornalista belga Jean Thiriart</w:t>
      </w:r>
      <w:r>
        <w:rPr>
          <w:rStyle w:val="FootnoteCharacters"/>
          <w:rStyle w:val="FootnoteAnchor"/>
          <w:sz w:val="28"/>
        </w:rPr>
        <w:footnoteReference w:id="49"/>
      </w:r>
      <w:r>
        <w:rPr>
          <w:sz w:val="28"/>
        </w:rPr>
        <w:t xml:space="preserve">, già membro della divisione </w:t>
      </w:r>
      <w:r>
        <w:rPr>
          <w:i/>
          <w:iCs/>
          <w:sz w:val="28"/>
        </w:rPr>
        <w:t xml:space="preserve">Wallonien </w:t>
      </w:r>
      <w:r>
        <w:rPr>
          <w:sz w:val="28"/>
        </w:rPr>
        <w:t xml:space="preserve">delle </w:t>
      </w:r>
      <w:r>
        <w:rPr>
          <w:b/>
          <w:bCs/>
          <w:sz w:val="28"/>
        </w:rPr>
        <w:t>Waffen SS</w:t>
      </w:r>
      <w:r>
        <w:rPr>
          <w:rStyle w:val="FootnoteCharacters"/>
          <w:rStyle w:val="FootnoteAnchor"/>
          <w:b/>
          <w:bCs/>
          <w:sz w:val="28"/>
        </w:rPr>
        <w:footnoteReference w:id="50"/>
      </w:r>
      <w:r>
        <w:rPr>
          <w:sz w:val="28"/>
        </w:rPr>
        <w:t>, comandata da Leon Degrelle</w:t>
      </w:r>
      <w:r>
        <w:rPr>
          <w:rStyle w:val="FootnoteCharacters"/>
          <w:rStyle w:val="FootnoteAnchor"/>
          <w:sz w:val="28"/>
        </w:rPr>
        <w:footnoteReference w:id="51"/>
      </w:r>
      <w:r>
        <w:rPr>
          <w:sz w:val="28"/>
        </w:rPr>
        <w:t xml:space="preserve">, durante la seconda guerra mondiale. Il sogno di Degrelle è il rafforzamento dell’Europa contro i due opposti imperialismi, quello sovietico e quello statunitense. Il modello, più o meno dichiarato, è il Terzo Reicht. Thiriart dichiara diverse volte di essere disposto ad </w:t>
      </w:r>
      <w:r>
        <w:rPr>
          <w:i/>
          <w:iCs/>
          <w:sz w:val="28"/>
        </w:rPr>
        <w:t>“allearsi col diavolo”</w:t>
      </w:r>
      <w:r>
        <w:rPr>
          <w:sz w:val="28"/>
        </w:rPr>
        <w:t xml:space="preserve"> pur di raggiungere il proprio obiettivo: una </w:t>
      </w:r>
      <w:r>
        <w:rPr>
          <w:i/>
          <w:iCs/>
          <w:sz w:val="28"/>
        </w:rPr>
        <w:t xml:space="preserve">“grande Europa, libera e indipendente da Brest a Bucarest”. </w:t>
      </w:r>
      <w:r>
        <w:rPr>
          <w:sz w:val="28"/>
        </w:rPr>
        <w:t>In Italia aderisce alla Jeune Europe il gruppo Giovane Nazione, che dal 1963 si chiamerà Giovane Europa, vicino a Ordine Nuovo. A Giovane Europa aderiranno, fra gli altri, il professore parmense Claudio Mutti, esperto di mondo islamico e di fascismi dell’est europeo ed il medievalista fiorentino Franco Cardini</w:t>
      </w:r>
      <w:r>
        <w:rPr>
          <w:rStyle w:val="FootnoteCharacters"/>
          <w:rStyle w:val="FootnoteAnchor"/>
          <w:sz w:val="28"/>
        </w:rPr>
        <w:footnoteReference w:id="52"/>
      </w:r>
      <w:r>
        <w:rPr>
          <w:sz w:val="28"/>
        </w:rPr>
        <w:t xml:space="preserve"> .</w:t>
      </w:r>
    </w:p>
    <w:p>
      <w:pPr>
        <w:pStyle w:val="Normal"/>
        <w:spacing w:lineRule="auto" w:line="480"/>
        <w:jc w:val="both"/>
        <w:rPr/>
      </w:pPr>
      <w:r>
        <w:rPr>
          <w:sz w:val="28"/>
        </w:rPr>
        <w:t>Il principale ideologo dell’europeismo neofascista è Adriano Romualdi, figlio di Pino, che intende per fascismo anzitutto l’esperienza hitleriana del Nuovo Ordine Europeo che, a suo giudizio, aveva dato vita a quell’Europa “</w:t>
      </w:r>
      <w:r>
        <w:rPr>
          <w:i/>
          <w:iCs/>
          <w:sz w:val="28"/>
        </w:rPr>
        <w:t>dei volontari francesi e scandinavi accorsi a difendere Berlino”</w:t>
      </w:r>
      <w:r>
        <w:rPr>
          <w:rStyle w:val="FootnoteCharacters"/>
          <w:rStyle w:val="FootnoteAnchor"/>
          <w:i/>
          <w:iCs/>
          <w:sz w:val="28"/>
        </w:rPr>
        <w:footnoteReference w:id="53"/>
      </w:r>
      <w:r>
        <w:rPr>
          <w:i/>
          <w:iCs/>
          <w:sz w:val="28"/>
        </w:rPr>
        <w:t>.</w:t>
      </w:r>
    </w:p>
    <w:p>
      <w:pPr>
        <w:pStyle w:val="Normal"/>
        <w:spacing w:lineRule="auto" w:line="480"/>
        <w:jc w:val="both"/>
        <w:rPr/>
      </w:pPr>
      <w:r>
        <w:rPr>
          <w:b/>
          <w:bCs/>
          <w:sz w:val="28"/>
        </w:rPr>
        <w:t>Franco Giorgio Freda ed il nazimaoismo</w:t>
      </w:r>
      <w:r>
        <w:rPr>
          <w:rStyle w:val="FootnoteCharacters"/>
          <w:rStyle w:val="FootnoteAnchor"/>
          <w:b/>
          <w:bCs/>
          <w:sz w:val="28"/>
        </w:rPr>
        <w:footnoteReference w:id="54"/>
      </w:r>
      <w:r>
        <w:rPr>
          <w:sz w:val="28"/>
        </w:rPr>
        <w:t>.</w:t>
      </w:r>
      <w:r>
        <w:rPr>
          <w:b/>
          <w:bCs/>
          <w:sz w:val="28"/>
        </w:rPr>
        <w:t xml:space="preserve"> </w:t>
      </w:r>
      <w:r>
        <w:rPr>
          <w:sz w:val="28"/>
        </w:rPr>
        <w:t xml:space="preserve">Avvocato padovano, allievo di Evola, nel 1963, appena ventiduenne, abbandona il Msi per dar vita alle edizioni di Ar </w:t>
      </w:r>
      <w:r>
        <w:rPr>
          <w:rStyle w:val="FootnoteCharacters"/>
          <w:rStyle w:val="FootnoteAnchor"/>
          <w:sz w:val="28"/>
        </w:rPr>
        <w:footnoteReference w:id="55"/>
      </w:r>
      <w:r>
        <w:rPr>
          <w:sz w:val="28"/>
        </w:rPr>
        <w:t xml:space="preserve">, la principale casa editrice italiana di dichiarata fede neonazista. Arrestato nei primi anni 60 con l’accusa di aver organizzato la strage di piazza Fontana, dopo una serie di condanne ed assoluzioni, verrà definitivamente prosciolto dalla Corte di Cassazione nel 1986, dopo oltre 12 anni di detenzione. Ha poi fondato il gruppo razzista Fronte Nazionale e per questo è stato condannato in primo grado a sei anni di reclusione in base alla legge Scelba, che vieta la ricostituzione del partito fascista. Il giovane Freda, nel 1963, si fa notare per una sua recensione di </w:t>
      </w:r>
      <w:r>
        <w:rPr>
          <w:i/>
          <w:iCs/>
          <w:sz w:val="28"/>
        </w:rPr>
        <w:t>Cavalcare la tigre</w:t>
      </w:r>
      <w:r>
        <w:rPr>
          <w:sz w:val="28"/>
        </w:rPr>
        <w:t xml:space="preserve"> pubblicata sul periodico </w:t>
      </w:r>
      <w:r>
        <w:rPr>
          <w:i/>
          <w:iCs/>
          <w:sz w:val="28"/>
        </w:rPr>
        <w:t>Tradizione</w:t>
      </w:r>
      <w:r>
        <w:rPr>
          <w:sz w:val="28"/>
        </w:rPr>
        <w:t xml:space="preserve">.  In quella circostanza egli dà una sua lettura dà una sua lettura del concetto evoliano di apolitia (distanza interiore, irrevocabile, dalla società e dai suoi valori). Eccola: </w:t>
      </w:r>
      <w:r>
        <w:rPr>
          <w:i/>
          <w:iCs/>
          <w:sz w:val="28"/>
        </w:rPr>
        <w:t xml:space="preserve">“Apolitia significa disimpegno, rifiuto a servire, voltare le spalle a tutto ciò che oggi individua la politica: socialità ed economia. Significa – per aderire al linguaggio di moda – ‘snobbare’ quei valori.(…) Questa definizione potrebbe essere- se si vuole- l’esaltazione dell’anarchia: di un tipo particolare, a livello elevato di anarchia!…Di certo l’insegnamento evoliano non vieta affatto a coloro che sentono il pathos dell’attivismo politico la possibilità di agire, qualora essi riconoscano di non appartenere all’attuale mondo politico ed abbiano la sicurezza di rimanerne incorrotti! Per concludere queste note su Cavalcare la tigre, riteniamo sia difficile un’adesione intima e totale all’alternativa individuata da Evola di contro al mondo in crisi: già Evola ha sempre avvertito che i suoi libri non sono per tutti, ma per pochi e solo pochissimi di questi pochi potranno capire integralmente quel che egli dice, riconoscendo nelle sue affermazioni gli insegnamenti di sapienza tradizionale…Quelli, pochi, dell’ambiente neofascista che rifiutano un fideismo inerte ed auspicano un paradigma politico valido come </w:t>
      </w:r>
      <w:r>
        <w:rPr>
          <w:b/>
          <w:bCs/>
          <w:i/>
          <w:iCs/>
          <w:sz w:val="28"/>
        </w:rPr>
        <w:t>principio controrivoluzionario</w:t>
      </w:r>
      <w:r>
        <w:rPr>
          <w:i/>
          <w:iCs/>
          <w:sz w:val="28"/>
        </w:rPr>
        <w:t xml:space="preserve"> sia in funzione antiborghese sia in funzione anticomunista, potranno trovare in quest’opera le soluzioni, o per lo meno l’incentivo a porre in discussione, a problematizzare le assenze di significato del mondo in cui viviamo’</w:t>
      </w:r>
      <w:r>
        <w:rPr>
          <w:rStyle w:val="FootnoteCharacters"/>
          <w:rStyle w:val="FootnoteAnchor"/>
          <w:i/>
          <w:iCs/>
          <w:sz w:val="28"/>
        </w:rPr>
        <w:footnoteReference w:id="56"/>
      </w:r>
      <w:r>
        <w:rPr>
          <w:i/>
          <w:iCs/>
          <w:sz w:val="28"/>
        </w:rPr>
        <w:t>.</w:t>
      </w:r>
      <w:r>
        <w:rPr>
          <w:sz w:val="28"/>
        </w:rPr>
        <w:t xml:space="preserve"> In quello stesso anno Freda scrive il </w:t>
      </w:r>
      <w:r>
        <w:rPr>
          <w:i/>
          <w:iCs/>
          <w:sz w:val="28"/>
        </w:rPr>
        <w:t>Manifesto del gruppo di Ar</w:t>
      </w:r>
      <w:r>
        <w:rPr>
          <w:sz w:val="28"/>
        </w:rPr>
        <w:t xml:space="preserve"> che fissa le coordinate del </w:t>
      </w:r>
      <w:r>
        <w:rPr>
          <w:b/>
          <w:bCs/>
          <w:sz w:val="28"/>
        </w:rPr>
        <w:t>suo</w:t>
      </w:r>
      <w:r>
        <w:rPr>
          <w:sz w:val="28"/>
        </w:rPr>
        <w:t xml:space="preserve"> fascismo. Eccone le coordinate: “ </w:t>
      </w:r>
      <w:r>
        <w:rPr>
          <w:i/>
          <w:iCs/>
          <w:sz w:val="28"/>
        </w:rPr>
        <w:t xml:space="preserve">Noi siamo </w:t>
      </w:r>
      <w:r>
        <w:rPr>
          <w:b/>
          <w:bCs/>
          <w:i/>
          <w:iCs/>
          <w:sz w:val="28"/>
        </w:rPr>
        <w:t>contro i partiti politici.</w:t>
      </w:r>
      <w:r>
        <w:rPr>
          <w:i/>
          <w:iCs/>
          <w:sz w:val="28"/>
        </w:rPr>
        <w:t xml:space="preserve">(…) Noi siamo </w:t>
      </w:r>
      <w:r>
        <w:rPr>
          <w:b/>
          <w:bCs/>
          <w:i/>
          <w:iCs/>
          <w:sz w:val="28"/>
        </w:rPr>
        <w:t>antidemocratici</w:t>
      </w:r>
      <w:r>
        <w:rPr>
          <w:i/>
          <w:iCs/>
          <w:sz w:val="28"/>
        </w:rPr>
        <w:t xml:space="preserve">. (…)Noi siamo contro certe formulazioni esasperate del nazionalismo, che riteniamo abbia frantumato- nelle loro implicazioni storiche- il substrato unitario della civiltà d’Occidente. Noi siamo </w:t>
      </w:r>
      <w:r>
        <w:rPr>
          <w:b/>
          <w:bCs/>
          <w:i/>
          <w:iCs/>
          <w:sz w:val="28"/>
        </w:rPr>
        <w:t>antiborghesi</w:t>
      </w:r>
      <w:r>
        <w:rPr>
          <w:i/>
          <w:iCs/>
          <w:sz w:val="28"/>
        </w:rPr>
        <w:t xml:space="preserve"> : la borghesia, intesa come stato d’animo e prospettiva economicistica del mondo, è la prima responsabile di questo clima dissolvente</w:t>
      </w:r>
      <w:r>
        <w:rPr>
          <w:rStyle w:val="FootnoteCharacters"/>
          <w:rStyle w:val="FootnoteAnchor"/>
          <w:i/>
          <w:iCs/>
          <w:sz w:val="28"/>
        </w:rPr>
        <w:footnoteReference w:id="57"/>
      </w:r>
      <w:r>
        <w:rPr>
          <w:i/>
          <w:iCs/>
          <w:sz w:val="28"/>
        </w:rPr>
        <w:t xml:space="preserve">.(…) Noi siamo per uno </w:t>
      </w:r>
      <w:r>
        <w:rPr>
          <w:b/>
          <w:bCs/>
          <w:i/>
          <w:iCs/>
          <w:sz w:val="28"/>
        </w:rPr>
        <w:t>stile di vita</w:t>
      </w:r>
      <w:r>
        <w:rPr>
          <w:i/>
          <w:iCs/>
          <w:sz w:val="28"/>
        </w:rPr>
        <w:t xml:space="preserve"> che nessun partito politico può darci; ma solo un Ordine di idee, una Unità indifferenziata di istanze, il Cameratismo nella lotta contro un sistema sfaldato, riusciranno ad attivare. </w:t>
      </w:r>
      <w:r>
        <w:rPr>
          <w:b/>
          <w:bCs/>
          <w:i/>
          <w:iCs/>
          <w:sz w:val="28"/>
        </w:rPr>
        <w:t>Noi siamo per una Aristocrazia che è radicale rifiuto del livello egualitario.</w:t>
      </w:r>
      <w:r>
        <w:rPr>
          <w:i/>
          <w:iCs/>
          <w:sz w:val="28"/>
        </w:rPr>
        <w:t xml:space="preserve"> Noi assumiamo una prospettiva gerarchica ed organica: l’unica valida a consentire l’integrazione delle singolarità individuali nel sistema della vita sociale. Noi siamo per le </w:t>
      </w:r>
      <w:r>
        <w:rPr>
          <w:b/>
          <w:bCs/>
          <w:i/>
          <w:iCs/>
          <w:sz w:val="28"/>
        </w:rPr>
        <w:t>civiltà d’Oriente e d’Europa, con i loro Miti e le loro tradizioni</w:t>
      </w:r>
      <w:r>
        <w:rPr>
          <w:i/>
          <w:iCs/>
          <w:sz w:val="28"/>
        </w:rPr>
        <w:t xml:space="preserve">, al di là dei provincialismi sterili in cui si chiude l’odierna mentalità razionalistica. Noi siamo per una concezione tradizionale dell’esistenza, in cui le suggestioni esasperate ed anormali della socialità e dell’economia cedano il posto ai valori eroici dello spirito, intesi come </w:t>
      </w:r>
      <w:r>
        <w:rPr>
          <w:b/>
          <w:bCs/>
          <w:i/>
          <w:iCs/>
          <w:sz w:val="28"/>
        </w:rPr>
        <w:t>Onore, Gerarchia, Fedeltà.</w:t>
      </w:r>
      <w:r>
        <w:rPr>
          <w:i/>
          <w:iCs/>
          <w:sz w:val="28"/>
        </w:rPr>
        <w:t>”</w:t>
      </w:r>
      <w:r>
        <w:rPr>
          <w:sz w:val="28"/>
        </w:rPr>
        <w:t xml:space="preserve"> </w:t>
      </w:r>
    </w:p>
    <w:p>
      <w:pPr>
        <w:pStyle w:val="Normal"/>
        <w:spacing w:lineRule="auto" w:line="480"/>
        <w:jc w:val="both"/>
        <w:rPr/>
      </w:pPr>
      <w:r>
        <w:rPr>
          <w:sz w:val="28"/>
        </w:rPr>
        <w:t xml:space="preserve">I fatti del ’68, con la rottura del fronte studentesco e la rinascita degli </w:t>
      </w:r>
      <w:r>
        <w:rPr>
          <w:i/>
          <w:iCs/>
          <w:sz w:val="28"/>
        </w:rPr>
        <w:t>opposti estremismi</w:t>
      </w:r>
      <w:r>
        <w:rPr>
          <w:sz w:val="28"/>
        </w:rPr>
        <w:t xml:space="preserve"> portano alla luce nell’ambiente neofascista fenomeni difficili da inquadrare, soprattutto per chi li voglia giudicare in base alla tradizionale divisione tra destra e sinistra. La ricerca di un fascismo </w:t>
      </w:r>
      <w:r>
        <w:rPr>
          <w:i/>
          <w:iCs/>
          <w:sz w:val="28"/>
        </w:rPr>
        <w:t>immaginario</w:t>
      </w:r>
      <w:r>
        <w:rPr>
          <w:sz w:val="28"/>
        </w:rPr>
        <w:t xml:space="preserve">, un fascismo </w:t>
      </w:r>
      <w:r>
        <w:rPr>
          <w:i/>
          <w:iCs/>
          <w:sz w:val="28"/>
        </w:rPr>
        <w:t>possibile</w:t>
      </w:r>
      <w:r>
        <w:rPr>
          <w:sz w:val="28"/>
        </w:rPr>
        <w:t xml:space="preserve">, una specie di </w:t>
      </w:r>
      <w:r>
        <w:rPr>
          <w:b/>
          <w:bCs/>
          <w:sz w:val="28"/>
        </w:rPr>
        <w:t>città del sole</w:t>
      </w:r>
      <w:r>
        <w:rPr>
          <w:sz w:val="28"/>
        </w:rPr>
        <w:t xml:space="preserve"> da sognare e verso la quale tendere, sono alla base del cosiddetto nazimaoismo, di cui Freda è il principale ispiratore. Alcuni giovani provenienti dal Msi e dal Fuan o con un passato in Avanguardia Nazionale danno vita al gruppo Lotta di Popolo, che ha come cavallo di battaglia la critica storica e filosofica al capitalismo. I bersagli privilegiati di questa critica sono la banca mondiale, le grandi lobbies economiche, il sionismo internazionale. Ben presto in Lotta di popolo si delineano due tendenze contrapposte: la </w:t>
      </w:r>
      <w:r>
        <w:rPr>
          <w:i/>
          <w:iCs/>
          <w:sz w:val="28"/>
        </w:rPr>
        <w:t xml:space="preserve">linea rossa, </w:t>
      </w:r>
      <w:r>
        <w:rPr>
          <w:sz w:val="28"/>
        </w:rPr>
        <w:t>incarnata in particolare da Lotta continua,</w:t>
      </w:r>
      <w:r>
        <w:rPr>
          <w:i/>
          <w:iCs/>
          <w:sz w:val="28"/>
        </w:rPr>
        <w:t xml:space="preserve"> </w:t>
      </w:r>
      <w:r>
        <w:rPr>
          <w:sz w:val="28"/>
        </w:rPr>
        <w:t xml:space="preserve">e la </w:t>
      </w:r>
      <w:r>
        <w:rPr>
          <w:i/>
          <w:iCs/>
          <w:sz w:val="28"/>
        </w:rPr>
        <w:t>linea nera,</w:t>
      </w:r>
      <w:r>
        <w:rPr>
          <w:sz w:val="28"/>
        </w:rPr>
        <w:t xml:space="preserve"> guidata da Enzo Maria Dantini e Leucio Miele, che nel gennaio 1973 se ne esce dall’organizzazione. La linea nera di Lotta di popolo, guidata da Dantini, costituisce il primo gruppo dichiaratamente frediano del panorama politico italiano. Il libello </w:t>
      </w:r>
      <w:r>
        <w:rPr>
          <w:i/>
          <w:iCs/>
          <w:sz w:val="28"/>
        </w:rPr>
        <w:t>La disintegrazione del sistema</w:t>
      </w:r>
      <w:r>
        <w:rPr>
          <w:rStyle w:val="FootnoteCharacters"/>
          <w:rStyle w:val="FootnoteAnchor"/>
          <w:i/>
          <w:iCs/>
          <w:sz w:val="28"/>
        </w:rPr>
        <w:footnoteReference w:id="58"/>
      </w:r>
      <w:r>
        <w:rPr>
          <w:sz w:val="28"/>
        </w:rPr>
        <w:t>, pubblicato da Freda alla fine del 1969, viene considerato da questa parte di nazimaoisti come un vero e proprio testo</w:t>
      </w:r>
      <w:r>
        <w:rPr>
          <w:b/>
          <w:bCs/>
          <w:sz w:val="28"/>
        </w:rPr>
        <w:t xml:space="preserve"> sacro.</w:t>
      </w:r>
      <w:r>
        <w:rPr>
          <w:sz w:val="28"/>
        </w:rPr>
        <w:t xml:space="preserve"> Questo testo avrà una grossa importanza nell’ambiente neofascista degli anni a venire, perché costituisce un elemento di rottura anche con le tesi dei nazionalisti europei de La Giovane Europa ed i militanti di Ordine Nuovo. Partendo da </w:t>
      </w:r>
      <w:r>
        <w:rPr>
          <w:i/>
          <w:iCs/>
          <w:sz w:val="28"/>
        </w:rPr>
        <w:t xml:space="preserve">Cavalcare la tigre </w:t>
      </w:r>
      <w:r>
        <w:rPr>
          <w:sz w:val="28"/>
        </w:rPr>
        <w:t xml:space="preserve">di Evola, Freda teorizza addirittura un ‘comunismo aristocratico’, una sorta di incrocio tra la Repubblica di Platone </w:t>
      </w:r>
      <w:r>
        <w:rPr>
          <w:i/>
          <w:iCs/>
          <w:sz w:val="28"/>
        </w:rPr>
        <w:t>(Politia)</w:t>
      </w:r>
      <w:r>
        <w:rPr>
          <w:sz w:val="28"/>
        </w:rPr>
        <w:t xml:space="preserve">, il Terzo Reich e la Cina di Mao Tse-Tung. Ipotesi che non verrà affatto apprezzata da Evola, ma che accenderà gli animi di tutti i giovani alla ricerca di nuove sponde ed idee-forza. </w:t>
      </w:r>
      <w:r>
        <w:rPr>
          <w:i/>
          <w:iCs/>
          <w:sz w:val="28"/>
        </w:rPr>
        <w:t>La disintegrazione del sistema</w:t>
      </w:r>
      <w:r>
        <w:rPr>
          <w:sz w:val="28"/>
        </w:rPr>
        <w:t xml:space="preserve"> è la pubblicazione di una relazione letta da Freda il 17 agosto 1969 in una riunione del comitato di reggenza del Fronte Europeo Rivoluzionario, gruppo vicino a Giovane Europa, che si è tenuta a Regensburg. In essa Freda demolisce la nuova idea-forza neofascista di Europa</w:t>
      </w:r>
      <w:r>
        <w:rPr>
          <w:rStyle w:val="FootnoteCharacters"/>
          <w:rStyle w:val="FootnoteAnchor"/>
          <w:sz w:val="28"/>
        </w:rPr>
        <w:footnoteReference w:id="59"/>
      </w:r>
      <w:r>
        <w:rPr>
          <w:sz w:val="28"/>
        </w:rPr>
        <w:t>. Egli passa poi a delineare la “fisionomia del vero Stato”. Al vertice di esso vi sarà la casta superiore, quella che possiederà la potenza</w:t>
      </w:r>
      <w:r>
        <w:rPr>
          <w:rStyle w:val="FootnoteCharacters"/>
          <w:rStyle w:val="FootnoteAnchor"/>
          <w:sz w:val="28"/>
        </w:rPr>
        <w:footnoteReference w:id="60"/>
      </w:r>
      <w:r>
        <w:rPr>
          <w:sz w:val="28"/>
        </w:rPr>
        <w:t>. Così la descrive Freda: “</w:t>
      </w:r>
      <w:r>
        <w:rPr>
          <w:i/>
          <w:iCs/>
          <w:sz w:val="28"/>
        </w:rPr>
        <w:t xml:space="preserve"> E’ a questa razza di uomini veramente liberi – a questi “asceti” nel significato classico dell’espressione, della “politica”- cui noi proponiamo il dialogo intorno al vero Stato e alla funzione dell’uomo giusto e libero nello Stato: con l’intendimento (…) di orientare verso la intuizione sottile del mito – anzi del mistero- dello Stato…</w:t>
      </w:r>
      <w:r>
        <w:rPr>
          <w:sz w:val="28"/>
        </w:rPr>
        <w:t xml:space="preserve"> Rispetto ad Evola che proponeva una tattica difensiva (allearsi con il male minore o abbracciare la apolitia, il distacco  dal mondo borghese) Freda propone una strategia d’attacco: la “disintegrazione del sistema borghese”. </w:t>
      </w:r>
      <w:r>
        <w:rPr>
          <w:i/>
          <w:iCs/>
          <w:sz w:val="28"/>
        </w:rPr>
        <w:t xml:space="preserve">La condizione – non sufficiente, ma comunque necessaria- per porre gli elementi di fondazione del vero Stato, è la </w:t>
      </w:r>
      <w:r>
        <w:rPr>
          <w:b/>
          <w:bCs/>
          <w:i/>
          <w:iCs/>
          <w:sz w:val="28"/>
        </w:rPr>
        <w:t>EVERSIONE</w:t>
      </w:r>
      <w:r>
        <w:rPr>
          <w:i/>
          <w:iCs/>
          <w:sz w:val="28"/>
        </w:rPr>
        <w:t xml:space="preserve"> di tutto ciò che oggi esiste come sistema politico. (…) Il male rappresentato dalla società borghese è inguaribile…Nessuna terapia è possibile..Nemmeno una operazione chirurgica riesca ormai efficace..Occorre accelerare l’emorragia e sotterrare il cadavere…</w:t>
      </w:r>
      <w:r>
        <w:rPr>
          <w:sz w:val="28"/>
        </w:rPr>
        <w:t xml:space="preserve"> Nel capitolo “L’organizzazione dello Stato popolare” Freda rompe definitivamente col mondo neofascista, disegnando un modello che ricorda il comunismo asiatico di Mao Tse-Tung o di Pol Pot, inserito in un contesto culturale di tipo nazista.</w:t>
      </w:r>
    </w:p>
    <w:p>
      <w:pPr>
        <w:pStyle w:val="Normal"/>
        <w:spacing w:lineRule="auto" w:line="480"/>
        <w:jc w:val="both"/>
        <w:rPr/>
      </w:pPr>
      <w:r>
        <w:rPr>
          <w:sz w:val="28"/>
        </w:rPr>
        <w:t xml:space="preserve">Per abbattere il sistema borghese arriva a sostenere un’alleanza con l’estrema sinistra. Sembrano idee e modelli inconciliabili fra loro, eppure nel panorama ideologico-dottrinario neofascista rappresentano qualcosa di rivoluzionario. Se ne colgono molti aspetti addirittura nel </w:t>
      </w:r>
      <w:r>
        <w:rPr>
          <w:i/>
          <w:iCs/>
          <w:sz w:val="28"/>
        </w:rPr>
        <w:t>Libro verde</w:t>
      </w:r>
      <w:r>
        <w:rPr>
          <w:sz w:val="28"/>
        </w:rPr>
        <w:t xml:space="preserve"> del colonnello Gheddafi. Quanto al “sionismo”, dopo aver preso le distanze </w:t>
      </w:r>
      <w:r>
        <w:rPr>
          <w:i/>
          <w:iCs/>
          <w:sz w:val="28"/>
        </w:rPr>
        <w:t>“rispetto a sgradevoli manifestazioni di visceralismo antiebraico”</w:t>
      </w:r>
      <w:r>
        <w:rPr>
          <w:sz w:val="28"/>
        </w:rPr>
        <w:t xml:space="preserve">, che definisce </w:t>
      </w:r>
      <w:r>
        <w:rPr>
          <w:i/>
          <w:iCs/>
          <w:sz w:val="28"/>
        </w:rPr>
        <w:t>“inammissibili e plebee”,</w:t>
      </w:r>
      <w:r>
        <w:rPr>
          <w:sz w:val="28"/>
        </w:rPr>
        <w:t xml:space="preserve"> Freda precisa : </w:t>
      </w:r>
      <w:r>
        <w:rPr>
          <w:i/>
          <w:iCs/>
          <w:sz w:val="28"/>
        </w:rPr>
        <w:t>“ E’ necessario proporre il sionismo come una forma sclerotica dell’ ebraicità ed espressione dell’espansione mondiale dell’ebraismo”</w:t>
      </w:r>
      <w:r>
        <w:rPr>
          <w:sz w:val="28"/>
        </w:rPr>
        <w:t xml:space="preserve"> aggiungendo: </w:t>
      </w:r>
      <w:r>
        <w:rPr>
          <w:i/>
          <w:iCs/>
          <w:sz w:val="28"/>
        </w:rPr>
        <w:t>“Si potrebbe dire paradossalmente che la questione ebraica non esiste più perché tutto il mondo si è ebraizzato. L’antisemitismo è un concetto generale, volgare e banale…perché oggi parlare di ebraismo o di antiamericamismo, di sionismo o di occidentalismo è più o meno la stessa cosa, noi possiamo dire che la lotta antiebraica si identifica con la lotta contro l’occidente americanizzato.</w:t>
      </w:r>
      <w:r>
        <w:rPr>
          <w:rStyle w:val="FootnoteCharacters"/>
          <w:rStyle w:val="FootnoteAnchor"/>
          <w:i/>
          <w:iCs/>
          <w:sz w:val="28"/>
        </w:rPr>
        <w:footnoteReference w:id="61"/>
      </w:r>
      <w:r>
        <w:rPr>
          <w:i/>
          <w:iCs/>
          <w:sz w:val="28"/>
        </w:rPr>
        <w:t>”</w:t>
      </w:r>
    </w:p>
    <w:p>
      <w:pPr>
        <w:pStyle w:val="Normal"/>
        <w:spacing w:lineRule="auto" w:line="480"/>
        <w:jc w:val="both"/>
        <w:rPr/>
      </w:pPr>
      <w:r>
        <w:rPr>
          <w:b/>
          <w:bCs/>
          <w:sz w:val="28"/>
        </w:rPr>
        <w:t xml:space="preserve">Movimento politico Ordine Nuovo (Mpon). </w:t>
      </w:r>
      <w:r>
        <w:rPr>
          <w:sz w:val="28"/>
        </w:rPr>
        <w:t xml:space="preserve">Nasce alla fine del 1969, come scissione del Centro Studi Ordine Nuovo. Il nuovo segretario del Msi, Giorgio Almirante, fa un appello ai “fratelli separati”, in primis i militanti di Ordine Nuovo, lanciando contemporaneamente gli slogan dell’ </w:t>
      </w:r>
      <w:r>
        <w:rPr>
          <w:i/>
          <w:iCs/>
          <w:sz w:val="28"/>
        </w:rPr>
        <w:t>alternativa al sistema</w:t>
      </w:r>
      <w:r>
        <w:rPr>
          <w:sz w:val="28"/>
        </w:rPr>
        <w:t xml:space="preserve"> e della </w:t>
      </w:r>
      <w:r>
        <w:rPr>
          <w:i/>
          <w:iCs/>
          <w:sz w:val="28"/>
        </w:rPr>
        <w:t>grande destra</w:t>
      </w:r>
      <w:r>
        <w:rPr>
          <w:sz w:val="28"/>
        </w:rPr>
        <w:t xml:space="preserve">. Il progetto è quello di trasformare il Msi nel partito-guida di una grande alleanza che comprenda tutte le anime del composito universo di destra, dai monarchici fino ai rautiani, per cercare di togliere voti alla DC e condizionarla il più possibile. Il dibattito interno ad Ordine Nuovo si protrae per ben cinque mesi: alla fine la maggioranza, schierata con Rauti, confluisce nel Msi. Gli ordinovisti contrari al rientro nel partito, considerato asservito alla borghesia e all’imperialismo statunitense, danno vita al Movimento Politico Ordine Nuovo. Il segretario nazionale , Clemente Graziani, promuove corsi per la formazione dei quadri. Dal punto di vista ideologico si consiglia la lettura delle opere di Julius Evola e Renè Guenon. Quanto alla formazione politica, i corsi durano sempre due mesi e si articolano in cinque sezioni: la guerra rivoluzionaria, le tecniche della guerra rivoluzionaria, la propaganda, l’organizzazione e la scelta dei temi di lotta. Volumi consigliati: </w:t>
      </w:r>
      <w:r>
        <w:rPr>
          <w:i/>
          <w:iCs/>
          <w:sz w:val="28"/>
        </w:rPr>
        <w:t>Guerra rivoluzionaria</w:t>
      </w:r>
      <w:r>
        <w:rPr>
          <w:sz w:val="28"/>
        </w:rPr>
        <w:t xml:space="preserve"> di Clemente Graziani, </w:t>
      </w:r>
      <w:r>
        <w:rPr>
          <w:i/>
          <w:iCs/>
          <w:sz w:val="28"/>
        </w:rPr>
        <w:t xml:space="preserve">Tecniche della guerra rivoluzionaria </w:t>
      </w:r>
      <w:r>
        <w:rPr>
          <w:sz w:val="28"/>
        </w:rPr>
        <w:t xml:space="preserve">di Guido Giannettini e </w:t>
      </w:r>
      <w:r>
        <w:rPr>
          <w:i/>
          <w:iCs/>
          <w:sz w:val="28"/>
        </w:rPr>
        <w:t xml:space="preserve">Mein Kampf </w:t>
      </w:r>
      <w:r>
        <w:rPr>
          <w:sz w:val="28"/>
        </w:rPr>
        <w:t>di Adolf Hitler. Il Mpon diventa ben presto il gruppo extraparlamentare di destra più noto ed importante di quel periodo. La linea politica del movimento è quella tradizionale, pur con alcune innovazioni, dovute alla enorme presa esercitata dalla Cina di Mao ed anche a certe suggestioni nazimaoiste e frediane, ormai entrate nel dna della destra radicale. L’organizzazione, dopo quattro anni di attività, sarà sciolta dal Ministero dell’Interno alla fine del 1973. L’accusa è quella di ricostituzione del disciolto partito fascista, con l’aggravante di una serie infinita di episodi e di teppismo. Lo scioglimento del Mpon  e quello di Avanguardia Nazionale nel 1976 sono il preludio della nascita di nuovi gruppi terroristici di destra. L’ultima iniziativa dell’ambiente del Movimento Politico Ordine Nuovo è il giornale “Anno Zero”. Dopo la strage di piazza della Loggia a Brescia</w:t>
      </w:r>
      <w:r>
        <w:rPr>
          <w:rStyle w:val="FootnoteCharacters"/>
          <w:rStyle w:val="FootnoteAnchor"/>
          <w:sz w:val="28"/>
        </w:rPr>
        <w:footnoteReference w:id="62"/>
      </w:r>
      <w:r>
        <w:rPr>
          <w:sz w:val="28"/>
        </w:rPr>
        <w:t>, del 28 maggio 1974, avvenuta durante una manifestazione sindacale, vengono arrestati Salvatore Francia, direttore responsabile del periodico, e Sandro Sparapani che ne era il proprietario. Clemente Graziani ripara all’estero per evitare l’arresto. Il Movimento Politico Ordine Nuovo rivendica anche l’omicidio del giudice Occorsio, ucciso il 10 luglio 1976.</w:t>
      </w:r>
    </w:p>
    <w:p>
      <w:pPr>
        <w:pStyle w:val="Normal"/>
        <w:spacing w:lineRule="auto" w:line="480"/>
        <w:jc w:val="both"/>
        <w:rPr/>
      </w:pPr>
      <w:r>
        <w:rPr>
          <w:b/>
          <w:bCs/>
          <w:sz w:val="28"/>
        </w:rPr>
        <w:t>Le vittime.</w:t>
      </w:r>
      <w:r>
        <w:rPr>
          <w:sz w:val="28"/>
        </w:rPr>
        <w:t xml:space="preserve"> Gli anni settanta vedono tra i militanti del Movimento Sociale Italiano numerose vittime, soprattutto di commandi dell’estrema sinistra. Fra questi il diciassettenne Mario Zicchieri,  il militante del Fuan (Fronte universitario di azione nazionale)  Mykis Mantakas, lo studente diciassettenne Sergio Ramelli, iscritto al Fronte della Gioventù, massacrato a Milano a colpi di chiave inglese da alcuni membri di Avanguardia Operaia</w:t>
      </w:r>
      <w:r>
        <w:rPr>
          <w:rStyle w:val="FootnoteCharacters"/>
          <w:rStyle w:val="FootnoteAnchor"/>
          <w:sz w:val="28"/>
        </w:rPr>
        <w:footnoteReference w:id="63"/>
      </w:r>
      <w:r>
        <w:rPr>
          <w:sz w:val="28"/>
        </w:rPr>
        <w:t>, un movimento di matrice maoista-leninista di carattere paramilitare.</w:t>
      </w:r>
    </w:p>
    <w:p>
      <w:pPr>
        <w:pStyle w:val="Normal"/>
        <w:spacing w:lineRule="auto" w:line="480"/>
        <w:jc w:val="both"/>
        <w:rPr/>
      </w:pPr>
      <w:r>
        <w:rPr>
          <w:b/>
          <w:bCs/>
          <w:sz w:val="28"/>
        </w:rPr>
        <w:t>Nar (Nuclei Armati Rivoluzionari)</w:t>
      </w:r>
      <w:r>
        <w:rPr>
          <w:sz w:val="28"/>
        </w:rPr>
        <w:t xml:space="preserve"> In un contesto di crescente violenza e di giovane morti, sia nelle fila neofasciste, sia in quelle dell’estrema sinistra, nascono i Nar, i Nuclei Armati Rivoluzionari, che intraprendono la strada del terrorismo. Franco Anselmi morirà durante un assalto ad un’armeria. Valerio Fioravanti, uno dei fondatori, verrà condannato in via definitiva con Francesca Mambro per la strage di Bologna</w:t>
      </w:r>
      <w:r>
        <w:rPr>
          <w:rStyle w:val="FootnoteCharacters"/>
          <w:rStyle w:val="FootnoteAnchor"/>
          <w:sz w:val="28"/>
        </w:rPr>
        <w:footnoteReference w:id="64"/>
      </w:r>
      <w:r>
        <w:rPr>
          <w:sz w:val="28"/>
        </w:rPr>
        <w:t>.</w:t>
      </w:r>
    </w:p>
    <w:p>
      <w:pPr>
        <w:pStyle w:val="Normal"/>
        <w:spacing w:lineRule="auto" w:line="480"/>
        <w:jc w:val="both"/>
        <w:rPr/>
      </w:pPr>
      <w:r>
        <w:rPr>
          <w:b/>
          <w:bCs/>
          <w:sz w:val="28"/>
        </w:rPr>
        <w:t>Terza Posizione.</w:t>
      </w:r>
      <w:r>
        <w:rPr>
          <w:sz w:val="28"/>
        </w:rPr>
        <w:t xml:space="preserve"> Viene fondata tra il 1976 ed il 1977 da tre giovani neofascisti: Roberto Fiore</w:t>
      </w:r>
      <w:r>
        <w:rPr>
          <w:rStyle w:val="FootnoteCharacters"/>
          <w:rStyle w:val="FootnoteAnchor"/>
          <w:sz w:val="28"/>
        </w:rPr>
        <w:footnoteReference w:id="65"/>
      </w:r>
      <w:r>
        <w:rPr>
          <w:sz w:val="28"/>
        </w:rPr>
        <w:t xml:space="preserve">, proveniente dagli ambienti di Ordine Nuovo, Gabriele Adinolfi ( ex Fronte Studentesco) e Giuseppe Dimitri, già in Avanguardia Nazionale. S’impone come il gruppo più dichiaratamente evoliano e frediano di quegli anni. Ai militanti venivano forniti due libri di Evola: </w:t>
      </w:r>
      <w:r>
        <w:rPr>
          <w:i/>
          <w:iCs/>
          <w:sz w:val="28"/>
        </w:rPr>
        <w:t>Orientamenti</w:t>
      </w:r>
      <w:r>
        <w:rPr>
          <w:sz w:val="28"/>
        </w:rPr>
        <w:t xml:space="preserve"> e </w:t>
      </w:r>
      <w:r>
        <w:rPr>
          <w:i/>
          <w:iCs/>
          <w:sz w:val="28"/>
        </w:rPr>
        <w:t>Dottrina Aria di lotta e di vittoria</w:t>
      </w:r>
      <w:r>
        <w:rPr>
          <w:sz w:val="28"/>
        </w:rPr>
        <w:t xml:space="preserve">. Il </w:t>
      </w:r>
      <w:r>
        <w:rPr>
          <w:i/>
          <w:iCs/>
          <w:sz w:val="28"/>
        </w:rPr>
        <w:t>maestro</w:t>
      </w:r>
      <w:r>
        <w:rPr>
          <w:sz w:val="28"/>
        </w:rPr>
        <w:t xml:space="preserve"> veniva seguito, più che per le indicazioni politiche, per gli insegnamenti interiori: l’adesione a un certo ‘stile di vita’, impersonale, distaccato, sempre presente a se stesso, una sorta di mistica guerriera. Il simbolo di Terza Posizione è la cosiddetta ‘runa del guerriero’ (detta anche “dente di lupo”), che è poi un ‘nodo di rune’ composto da ‘sogulo’, la runa della vittoria e del fuoco, e ‘isa’, la runa del ghiaccio. Questo nodo di rune è generato da un versetto dell’Edda di Snorri</w:t>
      </w:r>
      <w:r>
        <w:rPr>
          <w:rStyle w:val="FootnoteCharacters"/>
          <w:rStyle w:val="FootnoteAnchor"/>
          <w:sz w:val="28"/>
        </w:rPr>
        <w:footnoteReference w:id="66"/>
      </w:r>
      <w:r>
        <w:rPr>
          <w:sz w:val="28"/>
        </w:rPr>
        <w:t xml:space="preserve"> in cui c’è un’invocazione: “Che io sia il guerriero di ghiaccio e di fuoco”. La “runa del guerriero” come quasi tutte le rune, fu adottata anche dalle </w:t>
      </w:r>
      <w:r>
        <w:rPr>
          <w:b/>
          <w:bCs/>
          <w:sz w:val="28"/>
        </w:rPr>
        <w:t>Waffen SS</w:t>
      </w:r>
      <w:r>
        <w:rPr>
          <w:rStyle w:val="FootnoteCharacters"/>
          <w:rStyle w:val="FootnoteAnchor"/>
          <w:b/>
          <w:bCs/>
          <w:sz w:val="28"/>
        </w:rPr>
        <w:footnoteReference w:id="67"/>
      </w:r>
      <w:r>
        <w:rPr>
          <w:sz w:val="28"/>
        </w:rPr>
        <w:t xml:space="preserve"> e divenne il simbolo della divisione corazzata Das Reich. Il nome Terza Posizione viene invece mutuato dai peronisti argentini della ‘Tercera Position’. Gli slogan sono ‘Né destra, né sinistra, Terza Posizione’ e ‘ Né fronte rosso, né reazione, Terza Posizione’. Dal punto di vista politico il principale referente è Freda con la sua ‘Disintegrazione del sistema’. I militanti non si sentivano fascisti: si chiamavano ancora ‘camerati’, anche se per un periodo provarono a chiamarsi ‘fratelli’. Cercavano di differenziarsi anche nel rituale dai tradizionali gruppi neofascisti: il saluto romano fu abolito, sostituito dal saluto ‘legionario’ (il pugno sul cuore). Ma durante le manifestazioni, perché ci fosse un gesto visibile all’esterno, i militanti facevano il segno del tre con il braccio teso</w:t>
      </w:r>
      <w:r>
        <w:rPr>
          <w:rStyle w:val="FootnoteCharacters"/>
          <w:rStyle w:val="FootnoteAnchor"/>
          <w:sz w:val="28"/>
        </w:rPr>
        <w:footnoteReference w:id="68"/>
      </w:r>
      <w:r>
        <w:rPr>
          <w:sz w:val="28"/>
        </w:rPr>
        <w:t>. Tre era sia un numero magico, sia il distintivo di Terza Posizione. Al vertice della struttura c’era un direttivo mentre il resto della struttura era diviso in nuclei territoriali, ognuno guidato da un caponucleo. All’interno dei nuclei territoriali più grandi esistevano i ‘cuib’</w:t>
      </w:r>
      <w:r>
        <w:rPr>
          <w:rStyle w:val="FootnoteCharacters"/>
          <w:rStyle w:val="FootnoteAnchor"/>
          <w:sz w:val="28"/>
        </w:rPr>
        <w:footnoteReference w:id="69"/>
      </w:r>
      <w:r>
        <w:rPr>
          <w:sz w:val="28"/>
        </w:rPr>
        <w:t xml:space="preserve">, composti da tre a cinque persone, a loro volta con un responsabile. C’era poi la cosiddetta </w:t>
      </w:r>
      <w:r>
        <w:rPr>
          <w:i/>
          <w:iCs/>
          <w:sz w:val="28"/>
        </w:rPr>
        <w:t>Legione</w:t>
      </w:r>
      <w:r>
        <w:rPr>
          <w:sz w:val="28"/>
        </w:rPr>
        <w:t>, che rappresentava l’aristocrazia di TP ed era composta dai ‘migliori’, coloro che avrebbero dovuto costituire la classe dirigente di uno stato ideale</w:t>
      </w:r>
      <w:r>
        <w:rPr>
          <w:rStyle w:val="FootnoteCharacters"/>
          <w:rStyle w:val="FootnoteAnchor"/>
          <w:sz w:val="28"/>
        </w:rPr>
        <w:footnoteReference w:id="70"/>
      </w:r>
      <w:r>
        <w:rPr>
          <w:sz w:val="28"/>
        </w:rPr>
        <w:t>. La roccaforte di Tp diventa Roma, con oltre 300 militanti.  Politicamente si schiera a favore della lotta del popolo palestinese e prende posizione a favore delle piccole patrie e delle etnie, anche in Italia, proponendo una sorta di Europa federalista e , ponendosi, in tal modo, agli antipodi rispetto alla politica fortemente nazionalistica e accentratrice del Msi</w:t>
      </w:r>
      <w:r>
        <w:rPr>
          <w:rStyle w:val="FootnoteCharacters"/>
          <w:rStyle w:val="FootnoteAnchor"/>
          <w:sz w:val="28"/>
        </w:rPr>
        <w:footnoteReference w:id="71"/>
      </w:r>
      <w:r>
        <w:rPr>
          <w:sz w:val="28"/>
        </w:rPr>
        <w:t xml:space="preserve">. </w:t>
      </w:r>
      <w:r>
        <w:rPr>
          <w:i/>
          <w:iCs/>
          <w:sz w:val="28"/>
        </w:rPr>
        <w:t>L’organizzazione si sfalda dopo il blitz del 23 settembre 1980 in cui vengono arrestate decine di militanti e fatte centinaia di perquisizioni. Ma già in quella fase una decina di suoi giovani militanti, venuti a contatto con Valerio Fioravanti, entra nei Nar, rendendosi responsabile di diversi omicidi ed attentati, facendo esplodere tutte le contraddizioni e le ambiguità che caratterizzano questo movimento</w:t>
      </w:r>
      <w:r>
        <w:rPr>
          <w:rStyle w:val="FootnoteCharacters"/>
          <w:rStyle w:val="FootnoteAnchor"/>
          <w:i/>
          <w:iCs/>
          <w:sz w:val="28"/>
        </w:rPr>
        <w:footnoteReference w:id="72"/>
      </w:r>
      <w:r>
        <w:rPr>
          <w:i/>
          <w:iCs/>
          <w:sz w:val="28"/>
        </w:rPr>
        <w:t>.</w:t>
      </w:r>
    </w:p>
    <w:p>
      <w:pPr>
        <w:pStyle w:val="Normal"/>
        <w:spacing w:lineRule="auto" w:line="480"/>
        <w:jc w:val="both"/>
        <w:rPr/>
      </w:pPr>
      <w:r>
        <w:rPr>
          <w:b/>
          <w:bCs/>
          <w:sz w:val="28"/>
        </w:rPr>
        <w:t>Base autonoma.</w:t>
      </w:r>
      <w:r>
        <w:rPr>
          <w:sz w:val="28"/>
        </w:rPr>
        <w:t xml:space="preserve"> Network di diverse organizzazioni di estrema destra, in maggioranza di area skinhead, costituitosi a Bassano del Grappa nel 1991</w:t>
      </w:r>
      <w:r>
        <w:rPr>
          <w:rStyle w:val="FootnoteCharacters"/>
          <w:rStyle w:val="FootnoteAnchor"/>
          <w:sz w:val="28"/>
        </w:rPr>
        <w:footnoteReference w:id="73"/>
      </w:r>
      <w:r>
        <w:rPr>
          <w:sz w:val="28"/>
        </w:rPr>
        <w:t xml:space="preserve">. Le principali sigle che ne fanno parte sono Movimento Politico, di Roma, Veneto Fronte Skinhead, Azione Skinhead, di Milano, tutte sciolte d’autorità nel 1983 in applicazione del decreto Mancino. Ad esse, fra le altre, erano associate le strutture di Associazione skinhead d’Italia, Circolo Ideogramma di Milano, Circolo triestino Il sentiero. L’impianto culturale è affidato al gruppo de </w:t>
      </w:r>
      <w:r>
        <w:rPr>
          <w:i/>
          <w:iCs/>
          <w:sz w:val="28"/>
        </w:rPr>
        <w:t>L’uomo libero</w:t>
      </w:r>
      <w:r>
        <w:rPr>
          <w:sz w:val="28"/>
        </w:rPr>
        <w:t>, una rivista milanese fondata nel settembre del 1979, ma che raggiunge la notorietà negli anni ’90 grazie all’aperto linkage con le organizzazione dell’area skinhead. La forza ideologica trainante del movimento è l’odio per gli immigrati. I temi fondanti, che mettono d’accordo l’anima attivista, razzista e sciovinista, con quella politicizzata, sono il valore dell’etnia, l’Europa come terza via, l’esaltazione dei valori etici tradizionali</w:t>
      </w:r>
      <w:r>
        <w:rPr>
          <w:rStyle w:val="FootnoteCharacters"/>
          <w:rStyle w:val="FootnoteAnchor"/>
          <w:sz w:val="28"/>
        </w:rPr>
        <w:footnoteReference w:id="74"/>
      </w:r>
      <w:r>
        <w:rPr>
          <w:sz w:val="28"/>
        </w:rPr>
        <w:t xml:space="preserve">. </w:t>
      </w:r>
    </w:p>
    <w:p>
      <w:pPr>
        <w:pStyle w:val="Normal"/>
        <w:spacing w:lineRule="auto" w:line="480"/>
        <w:jc w:val="both"/>
        <w:rPr/>
      </w:pPr>
      <w:r>
        <w:rPr>
          <w:b/>
          <w:bCs/>
          <w:sz w:val="28"/>
        </w:rPr>
        <w:t>Forza Nuova</w:t>
      </w:r>
      <w:r>
        <w:rPr>
          <w:sz w:val="28"/>
        </w:rPr>
        <w:t>.</w:t>
      </w:r>
      <w:r>
        <w:rPr>
          <w:b/>
          <w:bCs/>
          <w:sz w:val="28"/>
        </w:rPr>
        <w:t xml:space="preserve"> </w:t>
      </w:r>
      <w:r>
        <w:rPr>
          <w:sz w:val="28"/>
        </w:rPr>
        <w:t>Organizzazione fondata nel 1997 da Roberto Fiore</w:t>
      </w:r>
      <w:r>
        <w:rPr>
          <w:rStyle w:val="FootnoteCharacters"/>
          <w:rStyle w:val="FootnoteAnchor"/>
          <w:sz w:val="28"/>
        </w:rPr>
        <w:footnoteReference w:id="75"/>
      </w:r>
      <w:r>
        <w:rPr>
          <w:sz w:val="28"/>
        </w:rPr>
        <w:t xml:space="preserve"> e Massimo Morsello, estremisti di destra rifugiatisi per lungo tempo in Gran Bretagna perché coinvolti nelle indagini sull’attentato alla stazione di Bologna. In essa si mescolano ultranazionalismo, xenofobia, anticapitalismo populista e difesa, con sfumature razzistiche, delle identità “etniche” e nazionali. Dopo appena cinque anni di vita Forza Nuova conterebbe su circa 20.000 iscritti, tra cui un migliaio di militanti a tempo pieno</w:t>
      </w:r>
      <w:r>
        <w:rPr>
          <w:rStyle w:val="FootnoteCharacters"/>
          <w:rStyle w:val="FootnoteAnchor"/>
          <w:sz w:val="28"/>
        </w:rPr>
        <w:footnoteReference w:id="76"/>
      </w:r>
      <w:r>
        <w:rPr>
          <w:sz w:val="28"/>
        </w:rPr>
        <w:t>.</w:t>
      </w:r>
    </w:p>
    <w:p>
      <w:pPr>
        <w:pStyle w:val="Heading2"/>
        <w:rPr/>
      </w:pPr>
      <w:r>
        <w:rPr/>
        <w:t>Lega Nord.</w:t>
      </w:r>
      <w:r>
        <w:rPr>
          <w:b w:val="false"/>
          <w:bCs w:val="false"/>
        </w:rPr>
        <w:t xml:space="preserve"> Francesco Germinario, ricercatore presso la fondazione Archivio Luigi Micheletti di Brescia, nella sua analisi delle destre radicali e nuove</w:t>
      </w:r>
      <w:r>
        <w:rPr>
          <w:rStyle w:val="FootnoteCharacters"/>
          <w:rStyle w:val="FootnoteAnchor"/>
          <w:b/>
          <w:bCs/>
        </w:rPr>
        <w:footnoteReference w:id="77"/>
      </w:r>
      <w:r>
        <w:rPr>
          <w:b w:val="false"/>
          <w:bCs w:val="false"/>
        </w:rPr>
        <w:t xml:space="preserve"> colloca la Lega Nord nel novero di quei </w:t>
      </w:r>
      <w:r>
        <w:rPr>
          <w:b w:val="false"/>
          <w:bCs w:val="false"/>
          <w:i/>
          <w:iCs/>
        </w:rPr>
        <w:t>robusti movimenti che, pur non essendo esplicitamente neofascisti, per diversi aspetti del loro programma e per le culture e gli atteggiamenti di cui si sono fatti imprenditori politici, sono da collocare indubbiamente nell’area politica dell’estrema destra</w:t>
      </w:r>
      <w:r>
        <w:rPr>
          <w:rStyle w:val="FootnoteCharacters"/>
          <w:rStyle w:val="FootnoteAnchor"/>
          <w:b/>
          <w:bCs/>
          <w:i/>
          <w:iCs/>
        </w:rPr>
        <w:footnoteReference w:id="78"/>
      </w:r>
      <w:r>
        <w:rPr>
          <w:b w:val="false"/>
          <w:bCs w:val="false"/>
          <w:i/>
          <w:iCs/>
        </w:rPr>
        <w:t>.</w:t>
      </w:r>
      <w:r>
        <w:rPr>
          <w:b w:val="false"/>
          <w:bCs w:val="false"/>
        </w:rPr>
        <w:t xml:space="preserve"> Affine ai Republikaner tedeschi, alla FPO dell’austriaco Joerg Haider, al Fronte Nazionale di Le Pen, la Lega Nord di Umberto Bossi rivendica tuttavia l’appartenenza alla tradizione antifascista. Il cavallo di battaglia di questo partito è </w:t>
      </w:r>
      <w:r>
        <w:rPr>
          <w:b w:val="false"/>
          <w:bCs w:val="false"/>
          <w:i/>
          <w:iCs/>
        </w:rPr>
        <w:t>l’estraneità a sistemi politici nazionali spesso screditati dalla pratica della corruzione</w:t>
      </w:r>
      <w:r>
        <w:rPr>
          <w:rStyle w:val="FootnoteCharacters"/>
          <w:rStyle w:val="FootnoteAnchor"/>
          <w:b/>
          <w:bCs/>
          <w:i/>
          <w:iCs/>
        </w:rPr>
        <w:footnoteReference w:id="79"/>
      </w:r>
      <w:r>
        <w:rPr>
          <w:b w:val="false"/>
          <w:bCs w:val="false"/>
          <w:i/>
          <w:iCs/>
        </w:rPr>
        <w:t xml:space="preserve"> </w:t>
      </w:r>
      <w:r>
        <w:rPr>
          <w:b w:val="false"/>
          <w:bCs w:val="false"/>
        </w:rPr>
        <w:t>Ne deriva la collocazione su posizioni decisamente antisistemiche. Fondata nel 1982, nel 1994 il movimento di Bossi contribuì alla formazione del governo Berlusconi, ma dopo alcuni mesi decise di uscire dal governo. Alle elezioni anticipate, nella primavera 1996, ottenne il suo massimo risultato elettorale, conseguendo il 10% dei voti a livello nazionale, senza riuscire tuttavia a diventare un soggetto determinante per gli equilibri parlamentari. Da qui l’emergere di istanze più radicali</w:t>
      </w:r>
      <w:r>
        <w:rPr>
          <w:rStyle w:val="FootnoteCharacters"/>
          <w:rStyle w:val="FootnoteAnchor"/>
          <w:b/>
          <w:bCs/>
        </w:rPr>
        <w:footnoteReference w:id="80"/>
      </w:r>
      <w:r>
        <w:rPr>
          <w:b w:val="false"/>
          <w:bCs w:val="false"/>
        </w:rPr>
        <w:t xml:space="preserve">. Bossi decreta la nascita della “Repubblica della Padania”, facendo leva sull’invenzione di un </w:t>
      </w:r>
      <w:r>
        <w:rPr>
          <w:b w:val="false"/>
          <w:bCs w:val="false"/>
          <w:i/>
          <w:iCs/>
        </w:rPr>
        <w:t>nazionalismo etnico</w:t>
      </w:r>
      <w:r>
        <w:rPr>
          <w:b w:val="false"/>
          <w:bCs w:val="false"/>
        </w:rPr>
        <w:t>, con argomenti spesso di natura biologica, e rivendicando agli abitanti delle regioni del Nord l’appartenenza ad una non ben definita razza dei celti</w:t>
      </w:r>
      <w:r>
        <w:rPr>
          <w:rStyle w:val="FootnoteCharacters"/>
          <w:rStyle w:val="FootnoteAnchor"/>
          <w:b/>
          <w:bCs/>
        </w:rPr>
        <w:footnoteReference w:id="81"/>
      </w:r>
      <w:r>
        <w:rPr>
          <w:b w:val="false"/>
          <w:bCs w:val="false"/>
        </w:rPr>
        <w:t>.</w:t>
      </w:r>
    </w:p>
    <w:p>
      <w:pPr>
        <w:pStyle w:val="Heading2"/>
        <w:rPr/>
      </w:pPr>
      <w:r>
        <w:rPr>
          <w:b w:val="false"/>
          <w:bCs w:val="false"/>
        </w:rPr>
        <w:t xml:space="preserve">Dalla richiesta iniziale di trasformare lo stato in senso federale, nel giro di alcuni mesi il leghismo agitò la minaccia secessionistica, con inclinazioni eversive, antidemocratiche ed esplicitamente razziste.  Con una peculiarità, rispetto all’universo ideologico razzista e xenofobo: la discriminazione preventiva di parte degli stessi Italiani, i meridionali o gli immigrati dal Sud fra gli anni sessanta e settanta. Il razzismo leghista presenta il meridionale, oltre che soggetto inferiore ed estraneo alla comunità laboriosa e produttiva del Settentrione, come </w:t>
      </w:r>
      <w:r>
        <w:rPr>
          <w:b w:val="false"/>
          <w:bCs w:val="false"/>
          <w:i/>
          <w:iCs/>
        </w:rPr>
        <w:t>vocato quasi geneticamente alle attività criminali e mafiose e allo sfruttamento dei cittadini del Nord, oppressi da uno stato centralista a sua volta diretto da un ceto burocratico di origine meridionale o asservito agli interessi del Mezzogiorno</w:t>
      </w:r>
      <w:r>
        <w:rPr>
          <w:rStyle w:val="FootnoteCharacters"/>
          <w:rStyle w:val="FootnoteAnchor"/>
          <w:b/>
          <w:bCs/>
          <w:i/>
          <w:iCs/>
        </w:rPr>
        <w:footnoteReference w:id="82"/>
      </w:r>
      <w:r>
        <w:rPr>
          <w:b w:val="false"/>
          <w:bCs w:val="false"/>
          <w:i/>
          <w:iCs/>
        </w:rPr>
        <w:t xml:space="preserve">. </w:t>
      </w:r>
      <w:r>
        <w:rPr>
          <w:b w:val="false"/>
          <w:bCs w:val="false"/>
        </w:rPr>
        <w:t xml:space="preserve">Tale originale fusione fra antistatalismo e razzismo fa ricorso ad alcuni stereotipi della tradizione antisemita, quale l’identificazione dell’Ebreo con il parassita, rielaborati in chiave antimeridionale. </w:t>
      </w:r>
      <w:r>
        <w:rPr>
          <w:b w:val="false"/>
          <w:bCs w:val="false"/>
          <w:i/>
          <w:iCs/>
        </w:rPr>
        <w:t>Nell’immaginario politico leghista l’odio per i meridionali s’intreccia con quello ancor più marcato verso nomadi e immigrati provenienti dal Terzo mondo.</w:t>
      </w:r>
      <w:r>
        <w:rPr>
          <w:b w:val="false"/>
          <w:bCs w:val="false"/>
        </w:rPr>
        <w:t xml:space="preserve"> Lo straniero è respinto in quanto portatore di una cultura differente e assolutamente inconciliabile con quella espressa da un popolo “padano” ripensato come etnicamente omogeneo</w:t>
      </w:r>
      <w:r>
        <w:rPr>
          <w:rStyle w:val="FootnoteCharacters"/>
          <w:rStyle w:val="FootnoteAnchor"/>
          <w:b/>
          <w:bCs/>
        </w:rPr>
        <w:footnoteReference w:id="83"/>
      </w:r>
      <w:r>
        <w:rPr>
          <w:b w:val="false"/>
          <w:bCs w:val="false"/>
        </w:rPr>
        <w:t xml:space="preserve">. I concetti nazisti di </w:t>
      </w:r>
      <w:r>
        <w:rPr>
          <w:b w:val="false"/>
          <w:bCs w:val="false"/>
          <w:i/>
          <w:iCs/>
        </w:rPr>
        <w:t>Volkgemeinshaft</w:t>
      </w:r>
      <w:r>
        <w:rPr>
          <w:b w:val="false"/>
          <w:bCs w:val="false"/>
        </w:rPr>
        <w:t xml:space="preserve"> (“comunità di stirpe”) e di </w:t>
      </w:r>
      <w:r>
        <w:rPr>
          <w:b w:val="false"/>
          <w:bCs w:val="false"/>
          <w:i/>
          <w:iCs/>
        </w:rPr>
        <w:t>Volkgenossen</w:t>
      </w:r>
      <w:r>
        <w:rPr>
          <w:b w:val="false"/>
          <w:bCs w:val="false"/>
        </w:rPr>
        <w:t xml:space="preserve"> sono declinati in chiave biologico-culturalista: la soluzione proposta è un micronazionalismo che esalta la “piccola patria” e le comunità di produttori intese in senso organicistico e autoritario, secondo i canoni della tradizione del pensiero politico di estrema destra</w:t>
      </w:r>
      <w:r>
        <w:rPr>
          <w:rStyle w:val="FootnoteCharacters"/>
          <w:rStyle w:val="FootnoteAnchor"/>
          <w:b/>
          <w:bCs/>
        </w:rPr>
        <w:footnoteReference w:id="84"/>
      </w:r>
      <w:r>
        <w:rPr>
          <w:b w:val="false"/>
          <w:bCs w:val="false"/>
        </w:rPr>
        <w:t>.</w:t>
      </w:r>
    </w:p>
    <w:p>
      <w:pPr>
        <w:pStyle w:val="Normal"/>
        <w:spacing w:lineRule="auto" w:line="480"/>
        <w:jc w:val="both"/>
        <w:rPr/>
      </w:pPr>
      <w:r>
        <w:rPr>
          <w:sz w:val="28"/>
        </w:rPr>
        <w:t>Connaturata a tale concezione è la visione cospirazionistica e complottistica della storia, con accuse alle alte gerarchie cattoliche, alla massoneria e alla grande industria di aver orchestrato piani segreti di immigrazione nelle regioni del Nord per “inquinare” la supposta purezza razziale dei padani. Su “La Padania”, il quotidiano leghista, spesso sono apparsi articoli contro la grande finanza “sionista”, nonché dichiarazioni di Bossi con accuse alla “plutocrazia ebraico-americana” e ai “banchieri ebrei” di ispirare i movimenti migratori. La pubblicistica leghista ha mutuato dal radicalismo di destra il concetto di “mondialismo”, per rivendicare le specificità etniche, biologiche e razziali dei “padani” contro i fenomeni di omologazione culturale e politica</w:t>
      </w:r>
      <w:r>
        <w:rPr>
          <w:rStyle w:val="FootnoteCharacters"/>
          <w:rStyle w:val="FootnoteAnchor"/>
          <w:sz w:val="28"/>
        </w:rPr>
        <w:footnoteReference w:id="85"/>
      </w:r>
      <w:r>
        <w:rPr>
          <w:sz w:val="28"/>
        </w:rPr>
        <w:t>. Il culto carismatico di Bossi, che nel partito ha emarginato o fatto espellere tutti gli oppositori, e l’adozione di un rituale politico di tipo mistico e fortemente paganeggiante</w:t>
      </w:r>
      <w:r>
        <w:rPr>
          <w:rStyle w:val="FootnoteCharacters"/>
          <w:rStyle w:val="FootnoteAnchor"/>
          <w:sz w:val="28"/>
        </w:rPr>
        <w:footnoteReference w:id="86"/>
      </w:r>
      <w:r>
        <w:rPr>
          <w:sz w:val="28"/>
        </w:rPr>
        <w:t xml:space="preserve"> sono altri fattori che spingono a collocare la Lega Nord fra i nuovi movimenti di estrema destra. L’esaltazione della figura del piccolo produttore</w:t>
      </w:r>
      <w:r>
        <w:rPr>
          <w:rStyle w:val="FootnoteCharacters"/>
          <w:rStyle w:val="FootnoteAnchor"/>
          <w:sz w:val="28"/>
        </w:rPr>
        <w:footnoteReference w:id="87"/>
      </w:r>
      <w:r>
        <w:rPr>
          <w:sz w:val="28"/>
        </w:rPr>
        <w:t>, baluardo dei valori sani, dal senso del lavoro a quello del sacrificio e del risparmio, accanto alla protesta fiscale contro lo stato centralista, hanno fatto la fortuna elettorale del movimento leghista</w:t>
      </w:r>
      <w:r>
        <w:rPr>
          <w:rStyle w:val="FootnoteCharacters"/>
          <w:rStyle w:val="FootnoteAnchor"/>
          <w:sz w:val="28"/>
        </w:rPr>
        <w:footnoteReference w:id="88"/>
      </w:r>
      <w:r>
        <w:rPr>
          <w:sz w:val="28"/>
        </w:rPr>
        <w:t>.</w:t>
      </w:r>
    </w:p>
    <w:p>
      <w:pPr>
        <w:pStyle w:val="Heading1"/>
        <w:rPr/>
      </w:pPr>
      <w:r>
        <w:rPr/>
        <w:t>II.2. La valenza dei simboli</w:t>
      </w:r>
    </w:p>
    <w:p>
      <w:pPr>
        <w:pStyle w:val="Normal"/>
        <w:spacing w:lineRule="auto" w:line="480"/>
        <w:jc w:val="both"/>
        <w:rPr/>
      </w:pPr>
      <w:r>
        <w:rPr>
          <w:sz w:val="28"/>
        </w:rPr>
        <w:t>Nella disamina delle varie estrinsecazioni di fanatismo ideologico si coglie immediatamente una costante: il ricorso al simbolo</w:t>
      </w:r>
      <w:r>
        <w:rPr>
          <w:rStyle w:val="FootnoteCharacters"/>
          <w:rStyle w:val="FootnoteAnchor"/>
          <w:sz w:val="28"/>
        </w:rPr>
        <w:footnoteReference w:id="89"/>
      </w:r>
      <w:r>
        <w:rPr>
          <w:sz w:val="28"/>
        </w:rPr>
        <w:t xml:space="preserve"> per sintetizzare</w:t>
      </w:r>
      <w:r>
        <w:rPr>
          <w:rStyle w:val="FootnoteCharacters"/>
          <w:rStyle w:val="FootnoteAnchor"/>
          <w:sz w:val="28"/>
        </w:rPr>
        <w:footnoteReference w:id="90"/>
      </w:r>
      <w:r>
        <w:rPr>
          <w:sz w:val="28"/>
        </w:rPr>
        <w:t xml:space="preserve"> e veicolare contenuti nonché comportamenti. Del resto, come ha osservato lo scrittore Eduardo Galeano, </w:t>
      </w:r>
      <w:r>
        <w:rPr>
          <w:i/>
          <w:iCs/>
          <w:sz w:val="28"/>
        </w:rPr>
        <w:t>la realtà parla un</w:t>
      </w:r>
      <w:r>
        <w:rPr>
          <w:sz w:val="28"/>
        </w:rPr>
        <w:t xml:space="preserve"> </w:t>
      </w:r>
      <w:r>
        <w:rPr>
          <w:i/>
          <w:iCs/>
          <w:sz w:val="28"/>
        </w:rPr>
        <w:t>linguaggio di simboli, e ogni parte è metafora del tutto</w:t>
      </w:r>
      <w:r>
        <w:rPr>
          <w:sz w:val="28"/>
        </w:rPr>
        <w:t>. Per quanto banale possa sembrare, il simbolo, o meglio, i simboli per eccellenza sono quelli della scrittura</w:t>
      </w:r>
      <w:r>
        <w:rPr>
          <w:rStyle w:val="FootnoteCharacters"/>
          <w:rStyle w:val="FootnoteAnchor"/>
          <w:sz w:val="28"/>
        </w:rPr>
        <w:footnoteReference w:id="91"/>
      </w:r>
      <w:r>
        <w:rPr>
          <w:sz w:val="28"/>
        </w:rPr>
        <w:t>. Già gli egizi credevano che nella parola  risiedesse un magico potere e che non potevano essere degli uomini qualunque quelli chiamati a vergare la carta ottenuta dalla pianta del papiro. A questa alta funzione erano preposti gli scribi, gli adepti alla conoscenza dei segreti della scrittura che in virtù di tale status godevano di onori, stima e grande considerazione, ed erano annoverati tra le figure emergenti dei ranghi del regime faraonico ed apprezzati come valenti maghi dalla maggior parte della popolazione. Gli scribi svolgevano anche la funzione di sacerdoti e ciò può farci comprendere meglio come la scrittura, al pari della parola, fosse ritenuta depositaria di una valenza esoterica e della capacità di operare un’aurea di prodigiosi effetti che potevano essere benigni o maligni a seconda di ciò che veniva rappresentato e di come lo era</w:t>
      </w:r>
      <w:r>
        <w:rPr>
          <w:rStyle w:val="FootnoteCharacters"/>
          <w:rStyle w:val="FootnoteAnchor"/>
          <w:sz w:val="28"/>
        </w:rPr>
        <w:footnoteReference w:id="92"/>
      </w:r>
      <w:r>
        <w:rPr>
          <w:sz w:val="28"/>
        </w:rPr>
        <w:t xml:space="preserve">. Non erano solo gli Egizi ad investire i segni grafici di un alone sacrale: lo stesso valeva per i Celti, che consideravano la scrittura così potente da ritenerla pericolosa, ed per il popolo vichingo, padre dell’alfabeto runico. </w:t>
      </w:r>
    </w:p>
    <w:p>
      <w:pPr>
        <w:pStyle w:val="Normal"/>
        <w:spacing w:lineRule="auto" w:line="480"/>
        <w:jc w:val="both"/>
        <w:rPr/>
      </w:pPr>
      <w:r>
        <w:rPr>
          <w:sz w:val="28"/>
        </w:rPr>
        <w:t>Il riferimento a radici arcaiche ed a segni aventi una valenza magica è stato spesso utilizzato strumentalmente per finalità politiche ed ideologiche</w:t>
      </w:r>
      <w:r>
        <w:rPr>
          <w:rStyle w:val="FootnoteCharacters"/>
          <w:rStyle w:val="FootnoteAnchor"/>
          <w:sz w:val="28"/>
        </w:rPr>
        <w:footnoteReference w:id="93"/>
      </w:r>
      <w:r>
        <w:rPr>
          <w:sz w:val="28"/>
        </w:rPr>
        <w:t>. Intorno al 1935 il regime di Hitler usò le rune in talune rappresentazioni della propaganda, cercando in tal modo di far leva sulle origini del popolo tedesco, al fine di diffondere una mentalità nazionalsocialista. In quegli stessi anni il fascismo evocava, nei suoi simboli, la potenza dell’antica Roma, di cui si proponeva come l’ideale continuatore. Chi ancora si richiama a quelle esperienze, in tutto o in parte, ne ha mutuato la simbologia, magari rielaborandone il significato: ecco allora che l’ascia bipenne, arma vichinga, diventa il simbolo di Ordine Nuovo</w:t>
      </w:r>
      <w:r>
        <w:rPr>
          <w:rStyle w:val="FootnoteCharacters"/>
          <w:rStyle w:val="FootnoteAnchor"/>
          <w:sz w:val="28"/>
        </w:rPr>
        <w:footnoteReference w:id="94"/>
      </w:r>
      <w:r>
        <w:rPr>
          <w:sz w:val="28"/>
        </w:rPr>
        <w:t>, la odal, una delle lettere dell’alfabeto runico già utilizzata da una divisione delle Waffen SS, è assunto come simbolo da Avanguardia Nazionale</w:t>
      </w:r>
      <w:r>
        <w:rPr>
          <w:rStyle w:val="FootnoteCharacters"/>
          <w:rStyle w:val="FootnoteAnchor"/>
          <w:sz w:val="28"/>
        </w:rPr>
        <w:footnoteReference w:id="95"/>
      </w:r>
      <w:r>
        <w:rPr>
          <w:sz w:val="28"/>
        </w:rPr>
        <w:t>, Terza Posizione si  identifica con la ‘runa del guerriero’, già simbolo della divisione corazzata Das Reicht, un’altra di quelle che componevano le onnipresenti Waffen SS</w:t>
      </w:r>
      <w:r>
        <w:rPr>
          <w:rStyle w:val="FootnoteCharacters"/>
          <w:rStyle w:val="FootnoteAnchor"/>
          <w:sz w:val="28"/>
        </w:rPr>
        <w:footnoteReference w:id="96"/>
      </w:r>
      <w:r>
        <w:rPr>
          <w:sz w:val="28"/>
        </w:rPr>
        <w:t>.</w:t>
      </w:r>
    </w:p>
    <w:p>
      <w:pPr>
        <w:pStyle w:val="Normal"/>
        <w:spacing w:lineRule="auto" w:line="480"/>
        <w:jc w:val="both"/>
        <w:rPr/>
      </w:pPr>
      <w:r>
        <w:rPr>
          <w:sz w:val="28"/>
        </w:rPr>
        <w:t xml:space="preserve">E’ singolare notare come la casa editrice del libro </w:t>
      </w:r>
      <w:r>
        <w:rPr>
          <w:i/>
          <w:iCs/>
          <w:sz w:val="28"/>
        </w:rPr>
        <w:t>Neofascisti!</w:t>
      </w:r>
      <w:r>
        <w:rPr>
          <w:sz w:val="28"/>
        </w:rPr>
        <w:t xml:space="preserve"> di Nicola Rao, da cui ho tratto queste informazioni, si chiami </w:t>
      </w:r>
      <w:r>
        <w:rPr>
          <w:b/>
          <w:bCs/>
          <w:sz w:val="28"/>
        </w:rPr>
        <w:t>Settimo Sigillo</w:t>
      </w:r>
      <w:r>
        <w:rPr>
          <w:sz w:val="28"/>
        </w:rPr>
        <w:t>, evocando un simbolo del libro dell’Apocalisse di San Giovanni Apostolo associato al Giudizio Universale</w:t>
      </w:r>
      <w:r>
        <w:rPr>
          <w:rStyle w:val="FootnoteCharacters"/>
          <w:rStyle w:val="FootnoteAnchor"/>
          <w:sz w:val="28"/>
        </w:rPr>
        <w:footnoteReference w:id="97"/>
      </w:r>
      <w:r>
        <w:rPr>
          <w:sz w:val="28"/>
        </w:rPr>
        <w:t xml:space="preserve">. Il libro rientra inoltre nella collana </w:t>
      </w:r>
      <w:r>
        <w:rPr>
          <w:i/>
          <w:iCs/>
          <w:sz w:val="28"/>
        </w:rPr>
        <w:t>Sangue e inchiostro</w:t>
      </w:r>
      <w:r>
        <w:rPr>
          <w:sz w:val="28"/>
        </w:rPr>
        <w:t>, un nome mutuato dal titolo dell’omonimo volume di Isaak Babel, il cantore dell’epopea dell’Armata Rossa, che, pur non essendo un apologeta del fascismo, ne fece l’encomio</w:t>
      </w:r>
      <w:r>
        <w:rPr>
          <w:rStyle w:val="FootnoteCharacters"/>
          <w:rStyle w:val="FootnoteAnchor"/>
          <w:sz w:val="28"/>
        </w:rPr>
        <w:footnoteReference w:id="98"/>
      </w:r>
      <w:r>
        <w:rPr>
          <w:sz w:val="28"/>
        </w:rPr>
        <w:t>. Un riferimento evidentemente diventato simbolico.</w:t>
      </w:r>
    </w:p>
    <w:p>
      <w:pPr>
        <w:pStyle w:val="Heading1"/>
        <w:rPr/>
      </w:pPr>
      <w:r>
        <w:rPr/>
        <w:t>II.2.1. I Celti e Roma</w:t>
      </w:r>
    </w:p>
    <w:p>
      <w:pPr>
        <w:pStyle w:val="Normal"/>
        <w:spacing w:lineRule="auto" w:line="480"/>
        <w:jc w:val="both"/>
        <w:rPr/>
      </w:pPr>
      <w:r>
        <w:rPr>
          <w:sz w:val="28"/>
        </w:rPr>
        <w:t xml:space="preserve">La risposta a molteplici interrogativi inerenti i riferimenti simbolici inerenti la Destra tutta, e quella estrema in particolare, si trova nel </w:t>
      </w:r>
      <w:r>
        <w:rPr>
          <w:b/>
          <w:bCs/>
          <w:sz w:val="28"/>
        </w:rPr>
        <w:t>celtismo</w:t>
      </w:r>
      <w:r>
        <w:rPr>
          <w:rStyle w:val="FootnoteCharacters"/>
          <w:rStyle w:val="FootnoteAnchor"/>
          <w:b/>
          <w:bCs/>
          <w:sz w:val="28"/>
        </w:rPr>
        <w:footnoteReference w:id="99"/>
      </w:r>
      <w:r>
        <w:rPr>
          <w:sz w:val="28"/>
        </w:rPr>
        <w:t xml:space="preserve">. Tale termine viene utilizzato in una duplice accezione: per segnalare la </w:t>
      </w:r>
      <w:r>
        <w:rPr>
          <w:b/>
          <w:bCs/>
          <w:sz w:val="28"/>
        </w:rPr>
        <w:t>fedeltà alle tradizioni</w:t>
      </w:r>
      <w:r>
        <w:rPr>
          <w:rStyle w:val="FootnoteCharacters"/>
          <w:rStyle w:val="FootnoteAnchor"/>
          <w:b/>
          <w:bCs/>
          <w:sz w:val="28"/>
        </w:rPr>
        <w:footnoteReference w:id="100"/>
      </w:r>
      <w:r>
        <w:rPr>
          <w:sz w:val="28"/>
        </w:rPr>
        <w:t xml:space="preserve">, al limite talvolta dell’integralismo, da parte di quei popoli o di quelle comunità che intendono difendere a ogni costo e proteggere dall’assimilazione la propria identità culturale, oppure per indicare </w:t>
      </w:r>
      <w:r>
        <w:rPr>
          <w:b/>
          <w:bCs/>
          <w:sz w:val="28"/>
        </w:rPr>
        <w:t>‘rivisitazioni’ del mondo dei Celti più antichi</w:t>
      </w:r>
      <w:r>
        <w:rPr>
          <w:sz w:val="28"/>
        </w:rPr>
        <w:t xml:space="preserve"> con attribuzioni di caratteristiche più o meno forzate rispetto ai dati storici disponibili.  Per quanto riguarda il primo significato va segnalato, oltre la Manica, il fenomeno, inquadrabile in questo secolo, del </w:t>
      </w:r>
      <w:r>
        <w:rPr>
          <w:b/>
          <w:bCs/>
          <w:sz w:val="28"/>
        </w:rPr>
        <w:t>Celtic Revival</w:t>
      </w:r>
      <w:r>
        <w:rPr>
          <w:sz w:val="28"/>
        </w:rPr>
        <w:t xml:space="preserve">, che ha coniugato l’irredentismo politico ( ad esempio nel movimento del </w:t>
      </w:r>
      <w:r>
        <w:rPr>
          <w:b/>
          <w:bCs/>
          <w:sz w:val="28"/>
        </w:rPr>
        <w:t>Sinn Fein</w:t>
      </w:r>
      <w:r>
        <w:rPr>
          <w:rStyle w:val="FootnoteCharacters"/>
          <w:rStyle w:val="FootnoteAnchor"/>
          <w:b/>
          <w:bCs/>
          <w:sz w:val="28"/>
        </w:rPr>
        <w:footnoteReference w:id="101"/>
      </w:r>
      <w:r>
        <w:rPr>
          <w:sz w:val="28"/>
        </w:rPr>
        <w:t>, ‘Noi soli’ in gaelico) con un profondo impegno intellettuale, espressosi in Irlanda con uno straordinario rinnovamento letterario</w:t>
      </w:r>
      <w:r>
        <w:rPr>
          <w:rStyle w:val="FootnoteCharacters"/>
          <w:rStyle w:val="FootnoteAnchor"/>
          <w:sz w:val="28"/>
        </w:rPr>
        <w:footnoteReference w:id="102"/>
      </w:r>
      <w:r>
        <w:rPr>
          <w:sz w:val="28"/>
        </w:rPr>
        <w:t>. In tale contesto di fedeltà alle tradizioni si colloca anche, a partire dal 1700, la costituzione di società che si dichiarano ispirate alla saggezza dei Druidi</w:t>
      </w:r>
      <w:r>
        <w:rPr>
          <w:rStyle w:val="FootnoteCharacters"/>
          <w:rStyle w:val="FootnoteAnchor"/>
          <w:sz w:val="28"/>
        </w:rPr>
        <w:footnoteReference w:id="103"/>
      </w:r>
      <w:r>
        <w:rPr>
          <w:sz w:val="28"/>
        </w:rPr>
        <w:t xml:space="preserve"> e intendono tenerne vivi l’amore per la libertà e la concezione antidogmatica della religione. </w:t>
      </w:r>
    </w:p>
    <w:p>
      <w:pPr>
        <w:pStyle w:val="Normal"/>
        <w:spacing w:lineRule="auto" w:line="480"/>
        <w:jc w:val="both"/>
        <w:rPr/>
      </w:pPr>
      <w:r>
        <w:rPr>
          <w:sz w:val="28"/>
        </w:rPr>
        <w:t xml:space="preserve">Il secondo aspetto del celtismo (rivisitazione del mondo dei Celti più antichi) è quello che interessa più direttamente la sfera d’indagine inerente neofascismo e neonazismo. Questa forma di celtismo si manifestò inizialmente in connessione con il </w:t>
      </w:r>
      <w:r>
        <w:rPr>
          <w:b/>
          <w:bCs/>
          <w:sz w:val="28"/>
        </w:rPr>
        <w:t>movimento romantico</w:t>
      </w:r>
      <w:r>
        <w:rPr>
          <w:sz w:val="28"/>
        </w:rPr>
        <w:t>, tra la fine del XIII e gli inizi del XIX secolo. La polemica contro il razionalismo illuministico nelle sue forme più rigide, assieme ad altri fattori come l’elaborazione dell’idea di nazione e il conseguente interesse per le tradizioni popolari</w:t>
      </w:r>
      <w:r>
        <w:rPr>
          <w:rStyle w:val="FootnoteCharacters"/>
          <w:rStyle w:val="FootnoteAnchor"/>
          <w:sz w:val="28"/>
        </w:rPr>
        <w:footnoteReference w:id="104"/>
      </w:r>
      <w:r>
        <w:rPr>
          <w:sz w:val="28"/>
        </w:rPr>
        <w:t xml:space="preserve">, fu preceduta di una trentina di anni dalla pubblicazione di quello che si sarebbe poi rivelato un falso: </w:t>
      </w:r>
      <w:r>
        <w:rPr>
          <w:b/>
          <w:bCs/>
          <w:sz w:val="28"/>
        </w:rPr>
        <w:t xml:space="preserve">I Canti di Ossian </w:t>
      </w:r>
      <w:r>
        <w:rPr>
          <w:sz w:val="28"/>
        </w:rPr>
        <w:t>(1765), presentati come traduzione dal gaelico di Ossian, un bardo</w:t>
      </w:r>
      <w:r>
        <w:rPr>
          <w:rStyle w:val="FootnoteCharacters"/>
          <w:rStyle w:val="FootnoteAnchor"/>
          <w:sz w:val="28"/>
        </w:rPr>
        <w:footnoteReference w:id="105"/>
      </w:r>
      <w:r>
        <w:rPr>
          <w:sz w:val="28"/>
        </w:rPr>
        <w:t xml:space="preserve"> guerriero che sarebbe vissuto nel III secolo d.C. L’autore della traduzione, lo scozzese James Macpherson, non fu in grado di produrre i manoscritti di riferimento, ma la sua opera ebbe una risonanza enorme in tutta Europa e preparò la strada al successo di scrittori come W.Scott, inventore del romanzo storico. I Canti di Ossian possono essere inquadrati nella </w:t>
      </w:r>
      <w:r>
        <w:rPr>
          <w:b/>
          <w:bCs/>
          <w:sz w:val="28"/>
        </w:rPr>
        <w:t>questione degli Indoeuropei</w:t>
      </w:r>
      <w:r>
        <w:rPr>
          <w:rStyle w:val="FootnoteCharacters"/>
          <w:rStyle w:val="FootnoteAnchor"/>
          <w:b/>
          <w:bCs/>
          <w:sz w:val="28"/>
        </w:rPr>
        <w:footnoteReference w:id="106"/>
      </w:r>
      <w:r>
        <w:rPr>
          <w:sz w:val="28"/>
        </w:rPr>
        <w:t xml:space="preserve">, quella che spiega un po’ tutti gli ascendenti celtici veri o presunti cui sto per fare riferimento. L’ipotesi di una </w:t>
      </w:r>
      <w:r>
        <w:rPr>
          <w:b/>
          <w:bCs/>
          <w:sz w:val="28"/>
        </w:rPr>
        <w:t>lingua originaria</w:t>
      </w:r>
      <w:r>
        <w:rPr>
          <w:sz w:val="28"/>
        </w:rPr>
        <w:t xml:space="preserve"> si è allargata nel secolo scorso a quella di una sua </w:t>
      </w:r>
      <w:r>
        <w:rPr>
          <w:b/>
          <w:bCs/>
          <w:sz w:val="28"/>
        </w:rPr>
        <w:t xml:space="preserve">sede geografica </w:t>
      </w:r>
      <w:r>
        <w:rPr>
          <w:sz w:val="28"/>
        </w:rPr>
        <w:t xml:space="preserve">e di un popolo che l’avrebbe parlata. Delle istanze di carattere ideologico, per il carattere spiccatamente nazionalistico di certi settori della cultura ottocentesca, si sono così mischiati alla ricerca scientifica, aspirando ogni etnia a proporsi come la ‘culla’ della cultura europea. In questo senso entrarono in concorrenza la Boemia, l’Ucraina, l’area balcanica, l’area baltica. </w:t>
      </w:r>
    </w:p>
    <w:p>
      <w:pPr>
        <w:pStyle w:val="Normal"/>
        <w:spacing w:lineRule="auto" w:line="480"/>
        <w:jc w:val="both"/>
        <w:rPr/>
      </w:pPr>
      <w:r>
        <w:rPr>
          <w:sz w:val="28"/>
        </w:rPr>
        <w:t xml:space="preserve"> </w:t>
      </w:r>
      <w:r>
        <w:rPr>
          <w:sz w:val="28"/>
        </w:rPr>
        <w:t xml:space="preserve">Nel secolo successivo il </w:t>
      </w:r>
      <w:r>
        <w:rPr>
          <w:b/>
          <w:bCs/>
          <w:sz w:val="28"/>
        </w:rPr>
        <w:t xml:space="preserve">Terzo Reich </w:t>
      </w:r>
      <w:r>
        <w:rPr>
          <w:sz w:val="28"/>
        </w:rPr>
        <w:t xml:space="preserve">incentrò la propria politica culturale sulla teoria della matrice nordica dell’Europa, trovando in essa un argomento di sostegno alla tesi della superiorità della razza. Nell’opinione comune, passata e presente, il passato dei Celti si identifica con la </w:t>
      </w:r>
      <w:r>
        <w:rPr>
          <w:b/>
          <w:bCs/>
          <w:sz w:val="28"/>
        </w:rPr>
        <w:t>cultura megalitica</w:t>
      </w:r>
      <w:r>
        <w:rPr>
          <w:sz w:val="28"/>
        </w:rPr>
        <w:t xml:space="preserve"> dell’ultima </w:t>
      </w:r>
      <w:r>
        <w:rPr>
          <w:b/>
          <w:bCs/>
          <w:sz w:val="28"/>
        </w:rPr>
        <w:t>Età neolitica</w:t>
      </w:r>
      <w:r>
        <w:rPr>
          <w:sz w:val="28"/>
        </w:rPr>
        <w:t xml:space="preserve">. Sarebbero opera dei Celti più antichi i </w:t>
      </w:r>
      <w:r>
        <w:rPr>
          <w:b/>
          <w:bCs/>
          <w:sz w:val="28"/>
        </w:rPr>
        <w:t>dolmen</w:t>
      </w:r>
      <w:r>
        <w:rPr>
          <w:sz w:val="28"/>
        </w:rPr>
        <w:t>,</w:t>
      </w:r>
      <w:r>
        <w:rPr>
          <w:rStyle w:val="FootnoteCharacters"/>
          <w:rStyle w:val="FootnoteAnchor"/>
          <w:sz w:val="28"/>
        </w:rPr>
        <w:footnoteReference w:id="107"/>
      </w:r>
      <w:r>
        <w:rPr>
          <w:sz w:val="28"/>
        </w:rPr>
        <w:t xml:space="preserve"> i </w:t>
      </w:r>
      <w:r>
        <w:rPr>
          <w:b/>
          <w:bCs/>
          <w:sz w:val="28"/>
        </w:rPr>
        <w:t>mehnir</w:t>
      </w:r>
      <w:r>
        <w:rPr>
          <w:sz w:val="28"/>
        </w:rPr>
        <w:t xml:space="preserve">, i </w:t>
      </w:r>
      <w:r>
        <w:rPr>
          <w:b/>
          <w:bCs/>
          <w:sz w:val="28"/>
        </w:rPr>
        <w:t>cromlech</w:t>
      </w:r>
      <w:r>
        <w:rPr>
          <w:sz w:val="28"/>
        </w:rPr>
        <w:t xml:space="preserve"> che segnano inconfondibilmente il paesaggio di certe regioni della Francia o dell’Inghilterra (poi effettivamente popolate da popolazioni celtiche), le cui località più note sono Carnac  e Stonhenge. Da qui e dal fascino per l’ignoto deriva l’assunzione dei Celti in quell’alone di mistero e in quella ridda di ipotesi su una tradizione sapienziale relativa ai segreti del cosmo e alle energie che vi operano, delle quali i megaliti rivelerebbero le tracce. Da “barbari” nell’immaginario collettivo, i Celti sono diventati i veri ‘antenati’ da cui gli europei di oggi possano sentirsi orgogliosi di discendere. Tornando al Terzo Reich, mi chiedo: perché il rituale delle SS trovò espressione nel diffuso utilizzo del teschio</w:t>
      </w:r>
      <w:r>
        <w:rPr>
          <w:rStyle w:val="FootnoteCharacters"/>
          <w:rStyle w:val="FootnoteAnchor"/>
          <w:sz w:val="28"/>
        </w:rPr>
        <w:footnoteReference w:id="108"/>
      </w:r>
      <w:r>
        <w:rPr>
          <w:sz w:val="28"/>
        </w:rPr>
        <w:t xml:space="preserve">?  Già l’erudito e  filosofo Posidonio (135 ca-50 ca a.C.), che aveva personalmente visitato la Gallia Narbonense, ci parla dell’importanza attribuita dall’elite dei Celti alla consuetudine di </w:t>
      </w:r>
      <w:r>
        <w:rPr>
          <w:b/>
          <w:bCs/>
          <w:sz w:val="28"/>
        </w:rPr>
        <w:t>conservare i crani dei nemici uccisi in guerra come trofei</w:t>
      </w:r>
      <w:r>
        <w:rPr>
          <w:rStyle w:val="FootnoteCharacters"/>
          <w:rStyle w:val="FootnoteAnchor"/>
          <w:b/>
          <w:bCs/>
          <w:sz w:val="28"/>
        </w:rPr>
        <w:footnoteReference w:id="109"/>
      </w:r>
      <w:r>
        <w:rPr>
          <w:sz w:val="28"/>
        </w:rPr>
        <w:t>. I guerrieri avevano l’abitudine di fregiarsi delle teste dei nemici uccisi, che portavano appese al morso dei cavalli.</w:t>
      </w:r>
    </w:p>
    <w:p>
      <w:pPr>
        <w:pStyle w:val="Normal"/>
        <w:spacing w:lineRule="auto" w:line="480"/>
        <w:jc w:val="both"/>
        <w:rPr/>
      </w:pPr>
      <w:r>
        <w:rPr>
          <w:sz w:val="28"/>
        </w:rPr>
        <w:t>Se poi ci interroghiamo sulla ragione dei frequenti richiami simbolici al sole</w:t>
      </w:r>
      <w:r>
        <w:rPr>
          <w:rStyle w:val="FootnoteCharacters"/>
          <w:rStyle w:val="FootnoteAnchor"/>
          <w:sz w:val="28"/>
        </w:rPr>
        <w:footnoteReference w:id="110"/>
      </w:r>
      <w:r>
        <w:rPr>
          <w:sz w:val="28"/>
        </w:rPr>
        <w:t xml:space="preserve"> propri della destra estrema, troviamo una spiegazione plausibile nell’idea celtica del sole come </w:t>
      </w:r>
      <w:r>
        <w:rPr>
          <w:b/>
          <w:bCs/>
          <w:sz w:val="28"/>
        </w:rPr>
        <w:t>simbolo visibile dell’Oiw</w:t>
      </w:r>
      <w:r>
        <w:rPr>
          <w:rStyle w:val="FootnoteCharacters"/>
          <w:rStyle w:val="FootnoteAnchor"/>
          <w:b/>
          <w:bCs/>
          <w:sz w:val="28"/>
        </w:rPr>
        <w:footnoteReference w:id="111"/>
      </w:r>
      <w:r>
        <w:rPr>
          <w:sz w:val="28"/>
        </w:rPr>
        <w:t xml:space="preserve">, ma soprattutto di elemento a cui veniva ricondotta la </w:t>
      </w:r>
      <w:r>
        <w:rPr>
          <w:b/>
          <w:bCs/>
          <w:sz w:val="28"/>
        </w:rPr>
        <w:t>funzione guerriera</w:t>
      </w:r>
      <w:r>
        <w:rPr>
          <w:sz w:val="28"/>
        </w:rPr>
        <w:t>, e quindi un’azione in grado di produrre anche la morte. Lo stesso sole, secondo i Celti, dopo il tramonto compiva un viaggio agli Inferi, vale a dire nel mondo delle tenebre, per riapparire all’alba dopo aver ‘fatto morire’ le stelle</w:t>
      </w:r>
      <w:r>
        <w:rPr>
          <w:rStyle w:val="FootnoteCharacters"/>
          <w:rStyle w:val="FootnoteAnchor"/>
          <w:sz w:val="28"/>
        </w:rPr>
        <w:footnoteReference w:id="112"/>
      </w:r>
      <w:r>
        <w:rPr>
          <w:sz w:val="28"/>
        </w:rPr>
        <w:t xml:space="preserve">. </w:t>
      </w:r>
    </w:p>
    <w:p>
      <w:pPr>
        <w:pStyle w:val="Normal"/>
        <w:spacing w:lineRule="auto" w:line="480"/>
        <w:jc w:val="both"/>
        <w:rPr/>
      </w:pPr>
      <w:r>
        <w:rPr>
          <w:sz w:val="28"/>
        </w:rPr>
        <w:t>Non è casuale che fra i cult dei cosiddetti naziskin vi sia il  “mitico” film degli anni Settanta Excalibur</w:t>
      </w:r>
      <w:r>
        <w:rPr>
          <w:rStyle w:val="FootnoteCharacters"/>
          <w:rStyle w:val="FootnoteAnchor"/>
          <w:sz w:val="28"/>
        </w:rPr>
        <w:footnoteReference w:id="113"/>
      </w:r>
      <w:r>
        <w:rPr>
          <w:sz w:val="28"/>
        </w:rPr>
        <w:t xml:space="preserve"> e che i loro raduni nazionali facciano riferimento a Camelot</w:t>
      </w:r>
      <w:r>
        <w:rPr>
          <w:rStyle w:val="FootnoteCharacters"/>
          <w:rStyle w:val="FootnoteAnchor"/>
          <w:sz w:val="28"/>
        </w:rPr>
        <w:footnoteReference w:id="114"/>
      </w:r>
      <w:r>
        <w:rPr>
          <w:sz w:val="28"/>
        </w:rPr>
        <w:t>, sede dei Cavalieri della Tavola Rotonda: il ciclo di Artù è il più conosciuto ciclo letterario celtico. Artù</w:t>
      </w:r>
      <w:r>
        <w:rPr>
          <w:rStyle w:val="FootnoteCharacters"/>
          <w:rStyle w:val="FootnoteAnchor"/>
          <w:sz w:val="28"/>
        </w:rPr>
        <w:footnoteReference w:id="115"/>
      </w:r>
      <w:r>
        <w:rPr>
          <w:sz w:val="28"/>
        </w:rPr>
        <w:t>, un personaggio che ha origini storiche, sembra essere il frutto di una mediazione cristiana col paganesimo</w:t>
      </w:r>
      <w:r>
        <w:rPr>
          <w:rStyle w:val="FootnoteCharacters"/>
          <w:rStyle w:val="FootnoteAnchor"/>
          <w:sz w:val="28"/>
        </w:rPr>
        <w:footnoteReference w:id="116"/>
      </w:r>
      <w:r>
        <w:rPr>
          <w:sz w:val="28"/>
        </w:rPr>
        <w:t>. Anche il tema della cerca del Graal è da leggersi in questo senso: ad essa si sarebbero dedicati i cavalieri più nobili e coraggiosi, pronti ad affrontare le più dure prove pur di raggiungere la meta, da intendersi simbolicamente come la piena realizzazione delle proprie potenzialità spirituali. La ricostruzione del mondo (presunto) dei Celti ha avuto un grandissimo successo in tempi recenti: si pensi alla notorietà, soprattutto presso il pubblico giovanile, di opere come quelle di</w:t>
      </w:r>
      <w:r>
        <w:rPr>
          <w:b/>
          <w:bCs/>
          <w:sz w:val="28"/>
        </w:rPr>
        <w:t xml:space="preserve"> J.R.R.Tolkien</w:t>
      </w:r>
      <w:r>
        <w:rPr>
          <w:rStyle w:val="FootnoteCharacters"/>
          <w:rStyle w:val="FootnoteAnchor"/>
          <w:b/>
          <w:bCs/>
          <w:sz w:val="28"/>
        </w:rPr>
        <w:footnoteReference w:id="117"/>
      </w:r>
      <w:r>
        <w:rPr>
          <w:sz w:val="28"/>
        </w:rPr>
        <w:t xml:space="preserve">. Ebbene, il fenomeno, ispirato dall’ambiente rautiano, dei campi </w:t>
      </w:r>
      <w:r>
        <w:rPr>
          <w:i/>
          <w:iCs/>
          <w:sz w:val="28"/>
        </w:rPr>
        <w:t>Hobbit</w:t>
      </w:r>
      <w:r>
        <w:rPr>
          <w:sz w:val="28"/>
        </w:rPr>
        <w:t xml:space="preserve"> e della cosiddetta </w:t>
      </w:r>
      <w:r>
        <w:rPr>
          <w:i/>
          <w:iCs/>
          <w:sz w:val="28"/>
        </w:rPr>
        <w:t>Nuova Destra</w:t>
      </w:r>
      <w:r>
        <w:rPr>
          <w:sz w:val="28"/>
        </w:rPr>
        <w:t xml:space="preserve"> si rifa a Tolkien: lo Hobbit è uno dei principali personaggi del mondo fiabesco e mitologico di questo autore</w:t>
      </w:r>
      <w:r>
        <w:rPr>
          <w:rStyle w:val="FootnoteCharacters"/>
          <w:rStyle w:val="FootnoteAnchor"/>
          <w:sz w:val="28"/>
        </w:rPr>
        <w:footnoteReference w:id="118"/>
      </w:r>
      <w:r>
        <w:rPr>
          <w:sz w:val="28"/>
        </w:rPr>
        <w:t xml:space="preserve">. </w:t>
      </w:r>
    </w:p>
    <w:p>
      <w:pPr>
        <w:pStyle w:val="Normal"/>
        <w:spacing w:lineRule="auto" w:line="480"/>
        <w:jc w:val="both"/>
        <w:rPr/>
      </w:pPr>
      <w:r>
        <w:rPr>
          <w:sz w:val="28"/>
        </w:rPr>
        <w:t xml:space="preserve">Il simbolo della </w:t>
      </w:r>
      <w:r>
        <w:rPr>
          <w:b/>
          <w:bCs/>
          <w:sz w:val="28"/>
        </w:rPr>
        <w:t>croce celtica</w:t>
      </w:r>
      <w:r>
        <w:rPr>
          <w:rStyle w:val="FootnoteCharacters"/>
          <w:rStyle w:val="FootnoteAnchor"/>
          <w:b/>
          <w:bCs/>
          <w:sz w:val="28"/>
        </w:rPr>
        <w:footnoteReference w:id="119"/>
      </w:r>
      <w:r>
        <w:rPr>
          <w:b/>
          <w:bCs/>
          <w:sz w:val="28"/>
        </w:rPr>
        <w:t>,</w:t>
      </w:r>
      <w:r>
        <w:rPr>
          <w:sz w:val="28"/>
        </w:rPr>
        <w:t xml:space="preserve"> che soppianta negli anni’70 tutti gli altri nell’ambiente missino, diventa il simbolo </w:t>
      </w:r>
      <w:r>
        <w:rPr>
          <w:i/>
          <w:iCs/>
          <w:sz w:val="28"/>
        </w:rPr>
        <w:t>magico</w:t>
      </w:r>
      <w:r>
        <w:rPr>
          <w:sz w:val="28"/>
        </w:rPr>
        <w:t xml:space="preserve"> di molte generazioni di neofascisti.</w:t>
      </w:r>
    </w:p>
    <w:p>
      <w:pPr>
        <w:pStyle w:val="Normal"/>
        <w:spacing w:lineRule="auto" w:line="480"/>
        <w:jc w:val="both"/>
        <w:rPr/>
      </w:pPr>
      <w:r>
        <w:rPr>
          <w:sz w:val="28"/>
        </w:rPr>
        <w:t>Non è casuale che in certi ambienti trovino tanto seguito Sinead O’Connor, Clannad, Alan Stivell e un po’ tutti i gruppi musicali celtici</w:t>
      </w:r>
      <w:r>
        <w:rPr>
          <w:rStyle w:val="FootnoteCharacters"/>
          <w:rStyle w:val="FootnoteAnchor"/>
          <w:sz w:val="28"/>
        </w:rPr>
        <w:footnoteReference w:id="120"/>
      </w:r>
      <w:r>
        <w:rPr>
          <w:sz w:val="28"/>
        </w:rPr>
        <w:t>: la musica, strettamente correlata alla poesia da una parte e alla danza dall’altra, aveva grande importanza nel mondo celtico, tanto nell’intrattenimento delle occasioni conviviali quanto nei rituali funebri</w:t>
      </w:r>
      <w:r>
        <w:rPr>
          <w:rStyle w:val="FootnoteCharacters"/>
          <w:rStyle w:val="FootnoteAnchor"/>
          <w:sz w:val="28"/>
        </w:rPr>
        <w:footnoteReference w:id="121"/>
      </w:r>
      <w:r>
        <w:rPr>
          <w:sz w:val="28"/>
        </w:rPr>
        <w:t xml:space="preserve">. Quanto poi alla presunta appartenenza degli abitanti delle regioni del Nord Italia ad una non ben definita </w:t>
      </w:r>
      <w:r>
        <w:rPr>
          <w:i/>
          <w:iCs/>
          <w:sz w:val="28"/>
        </w:rPr>
        <w:t>razza dei celti</w:t>
      </w:r>
      <w:r>
        <w:rPr>
          <w:sz w:val="28"/>
        </w:rPr>
        <w:t>, sostenuta dalla Lega Nord</w:t>
      </w:r>
      <w:r>
        <w:rPr>
          <w:rStyle w:val="FootnoteCharacters"/>
          <w:rStyle w:val="FootnoteAnchor"/>
          <w:sz w:val="28"/>
        </w:rPr>
        <w:footnoteReference w:id="122"/>
      </w:r>
      <w:r>
        <w:rPr>
          <w:sz w:val="28"/>
        </w:rPr>
        <w:t>,  essa trova giustificazione nel fatto che le città poi divenute Mediolanum (Milano) e Brixia (Brescia) sarebbero state fondate dai Celti</w:t>
      </w:r>
      <w:r>
        <w:rPr>
          <w:rStyle w:val="FootnoteCharacters"/>
          <w:rStyle w:val="FootnoteAnchor"/>
          <w:sz w:val="28"/>
        </w:rPr>
        <w:footnoteReference w:id="123"/>
      </w:r>
      <w:r>
        <w:rPr>
          <w:sz w:val="28"/>
        </w:rPr>
        <w:t>.</w:t>
      </w:r>
    </w:p>
    <w:p>
      <w:pPr>
        <w:pStyle w:val="Normal"/>
        <w:spacing w:lineRule="auto" w:line="480"/>
        <w:jc w:val="both"/>
        <w:rPr/>
      </w:pPr>
      <w:r>
        <w:rPr>
          <w:sz w:val="28"/>
        </w:rPr>
        <w:t>Anche le cerimonie leghiste alle sorgenti del Po</w:t>
      </w:r>
      <w:r>
        <w:rPr>
          <w:rStyle w:val="FootnoteCharacters"/>
          <w:rStyle w:val="FootnoteAnchor"/>
          <w:sz w:val="28"/>
        </w:rPr>
        <w:footnoteReference w:id="124"/>
      </w:r>
      <w:r>
        <w:rPr>
          <w:sz w:val="28"/>
        </w:rPr>
        <w:t>sono, con tutta probabilità, influenzate dalla religione celtica secondo la quale il contatto con il divino si realizzava anche nelle sorgenti, che permettevano di avvicinarsi maggiormente al grembo della terra, I Celti nutrivano un grande rispetto religioso per l’acqua (fiumi, vene sotterranee, sorgenti, stagni, pioggia), ritenuta elemento femminile.</w:t>
      </w:r>
    </w:p>
    <w:p>
      <w:pPr>
        <w:pStyle w:val="Normal"/>
        <w:spacing w:lineRule="auto" w:line="480"/>
        <w:jc w:val="both"/>
        <w:rPr/>
      </w:pPr>
      <w:r>
        <w:rPr>
          <w:sz w:val="28"/>
        </w:rPr>
        <w:t>E’interessante infine notare come alcuni retaggi storici, riletti in chiave ideologica ed attualizzati, si ritrovino anche nel genere musicale OI!</w:t>
      </w:r>
      <w:r>
        <w:rPr>
          <w:rStyle w:val="FootnoteCharacters"/>
          <w:rStyle w:val="FootnoteAnchor"/>
          <w:sz w:val="28"/>
        </w:rPr>
        <w:footnoteReference w:id="125"/>
      </w:r>
      <w:r>
        <w:rPr>
          <w:sz w:val="28"/>
        </w:rPr>
        <w:t xml:space="preserve"> </w:t>
      </w:r>
    </w:p>
    <w:p>
      <w:pPr>
        <w:pStyle w:val="Normal"/>
        <w:spacing w:lineRule="auto" w:line="480"/>
        <w:jc w:val="both"/>
        <w:rPr/>
      </w:pPr>
      <w:r>
        <w:rPr>
          <w:sz w:val="28"/>
        </w:rPr>
        <w:t xml:space="preserve">Il brano </w:t>
      </w:r>
      <w:r>
        <w:rPr>
          <w:i/>
          <w:iCs/>
          <w:sz w:val="28"/>
        </w:rPr>
        <w:t xml:space="preserve">Vae victis </w:t>
      </w:r>
      <w:r>
        <w:rPr>
          <w:sz w:val="28"/>
        </w:rPr>
        <w:t>(Guai ai vinti), riportato in appendice, dei Gesta Bellica</w:t>
      </w:r>
      <w:r>
        <w:rPr>
          <w:rStyle w:val="FootnoteCharacters"/>
          <w:rStyle w:val="FootnoteAnchor"/>
          <w:sz w:val="28"/>
        </w:rPr>
        <w:footnoteReference w:id="126"/>
      </w:r>
      <w:r>
        <w:rPr>
          <w:sz w:val="28"/>
        </w:rPr>
        <w:t>riprende nel titolo un episodio della storia di Roma</w:t>
      </w:r>
      <w:r>
        <w:rPr>
          <w:rStyle w:val="FootnoteCharacters"/>
          <w:rStyle w:val="FootnoteAnchor"/>
          <w:sz w:val="28"/>
        </w:rPr>
        <w:footnoteReference w:id="127"/>
      </w:r>
      <w:r>
        <w:rPr>
          <w:sz w:val="28"/>
        </w:rPr>
        <w:t>. In una sorta di parallelismo storico viene espresso l’auspicio che, come Giulio Cesare</w:t>
      </w:r>
      <w:r>
        <w:rPr>
          <w:rStyle w:val="FootnoteCharacters"/>
          <w:rStyle w:val="FootnoteAnchor"/>
          <w:sz w:val="28"/>
        </w:rPr>
        <w:footnoteReference w:id="128"/>
      </w:r>
      <w:r>
        <w:rPr>
          <w:sz w:val="28"/>
        </w:rPr>
        <w:t xml:space="preserve"> vendicò il saccheggio subito secoli prima da Roma, per mano dei Galli Senoni, conquistando la Gallia e sconfiggendo Vercingetorige, così possano essere scacciati dall’Italia gli Americani, vincitori della Seconda Guerra Mondiale e considerati novelli barbari.</w:t>
      </w:r>
    </w:p>
    <w:p>
      <w:pPr>
        <w:pStyle w:val="Heading1"/>
        <w:rPr/>
      </w:pPr>
      <w:r>
        <w:rPr/>
        <w:t>II.2.2. La mitologia nordica</w:t>
      </w:r>
    </w:p>
    <w:p>
      <w:pPr>
        <w:pStyle w:val="Normal"/>
        <w:spacing w:lineRule="auto" w:line="480"/>
        <w:jc w:val="both"/>
        <w:rPr/>
      </w:pPr>
      <w:r>
        <w:rPr>
          <w:sz w:val="28"/>
        </w:rPr>
        <w:t>Raccogliendo materiale inerente la destra estrema capita spesso di imbattersi in riferimenti di carattere mitologico, che ha volte hanno semplicemente una finalità evocativa di radici remote ed eroiche, altre volte  anche una valenza religiosa</w:t>
      </w:r>
      <w:r>
        <w:rPr>
          <w:rStyle w:val="FootnoteCharacters"/>
          <w:rStyle w:val="FootnoteAnchor"/>
          <w:sz w:val="28"/>
        </w:rPr>
        <w:footnoteReference w:id="129"/>
      </w:r>
      <w:r>
        <w:rPr>
          <w:sz w:val="28"/>
        </w:rPr>
        <w:t>. In ogni caso tali riferimenti non vanno sottovalutati</w:t>
      </w:r>
      <w:r>
        <w:rPr>
          <w:rStyle w:val="FootnoteCharacters"/>
          <w:rStyle w:val="FootnoteAnchor"/>
          <w:sz w:val="28"/>
        </w:rPr>
        <w:footnoteReference w:id="130"/>
      </w:r>
      <w:r>
        <w:rPr>
          <w:sz w:val="28"/>
        </w:rPr>
        <w:t>,  poiché in questi contesti rivestono un’importanza sostanziale. Fra i saluti ed i ringraziamenti inerenti al nastro Gesta Bellica, il finale recita testualmente: “</w:t>
      </w:r>
      <w:r>
        <w:rPr>
          <w:i/>
          <w:iCs/>
          <w:sz w:val="28"/>
        </w:rPr>
        <w:t>un particolare saluto al camerata</w:t>
      </w:r>
      <w:r>
        <w:rPr>
          <w:rStyle w:val="FootnoteCharacters"/>
          <w:rStyle w:val="FootnoteAnchor"/>
          <w:i/>
          <w:iCs/>
          <w:sz w:val="28"/>
        </w:rPr>
        <w:footnoteReference w:id="131"/>
      </w:r>
      <w:r>
        <w:rPr>
          <w:i/>
          <w:iCs/>
          <w:sz w:val="28"/>
        </w:rPr>
        <w:t xml:space="preserve"> Luigi di Varese che continua a lottare con noi e che vivrà sempre nei nostri cuori (ci vedremo nel </w:t>
      </w:r>
      <w:r>
        <w:rPr>
          <w:b/>
          <w:bCs/>
          <w:i/>
          <w:iCs/>
          <w:sz w:val="28"/>
        </w:rPr>
        <w:t xml:space="preserve">Valhalla </w:t>
      </w:r>
      <w:r>
        <w:rPr>
          <w:i/>
          <w:iCs/>
          <w:sz w:val="28"/>
        </w:rPr>
        <w:t>!</w:t>
      </w:r>
      <w:r>
        <w:rPr>
          <w:sz w:val="28"/>
        </w:rPr>
        <w:t xml:space="preserve"> Il termine valhalla deriva dal nordico Valholl, letteralmente “sala (holl) degli uccisi (varl significa caduto in battaglia).  Nella mitologia nordica identifica appunto la residenza dei morti in battaglia, in cui gli eroi uccisi rimangono in attesa del giorno in cui si uniranno agli dei per combattere contro i giganti a Ragnarok, il giorno della fine del mondo</w:t>
      </w:r>
      <w:r>
        <w:rPr>
          <w:rStyle w:val="FootnoteCharacters"/>
          <w:rStyle w:val="FootnoteAnchor"/>
          <w:sz w:val="28"/>
        </w:rPr>
        <w:footnoteReference w:id="132"/>
      </w:r>
      <w:r>
        <w:rPr>
          <w:sz w:val="28"/>
        </w:rPr>
        <w:t>. Mentre aspettano l’ultimo giorno gli eroi trascorrono il loro tempo, secondo l’</w:t>
      </w:r>
      <w:r>
        <w:rPr>
          <w:i/>
          <w:iCs/>
          <w:sz w:val="28"/>
        </w:rPr>
        <w:t>Edda di Snorri</w:t>
      </w:r>
      <w:r>
        <w:rPr>
          <w:rStyle w:val="FootnoteCharacters"/>
          <w:rStyle w:val="FootnoteAnchor"/>
          <w:i/>
          <w:iCs/>
          <w:sz w:val="28"/>
        </w:rPr>
        <w:footnoteReference w:id="133"/>
      </w:r>
      <w:r>
        <w:rPr>
          <w:sz w:val="28"/>
        </w:rPr>
        <w:t xml:space="preserve">, cavalcando tra campi e lottando fino a distruggersi l’un l’altro. Questo è il loro passatempo, ma quando si avvicina l’ora del pasto, rimontano sui loro destrieri e ritornano al Valhalla, dove vengono nutriti con </w:t>
      </w:r>
      <w:r>
        <w:rPr>
          <w:i/>
          <w:iCs/>
          <w:sz w:val="28"/>
        </w:rPr>
        <w:t>Saherimir</w:t>
      </w:r>
      <w:r>
        <w:rPr>
          <w:sz w:val="28"/>
        </w:rPr>
        <w:t xml:space="preserve">, il cinghiale la cui carne ricresce di notte, dopo essere stata cucinata e mangiata. Il riferimento al Valhalla per il camerata Luigi di Varese è una dedica ad un ragazzo morto, con tutta probabilità uno skinhead, nella </w:t>
      </w:r>
      <w:r>
        <w:rPr>
          <w:i/>
          <w:iCs/>
          <w:sz w:val="28"/>
        </w:rPr>
        <w:t>lotta per la causa</w:t>
      </w:r>
      <w:r>
        <w:rPr>
          <w:rStyle w:val="FootnoteCharacters"/>
          <w:rStyle w:val="FootnoteAnchor"/>
          <w:i/>
          <w:iCs/>
          <w:sz w:val="28"/>
        </w:rPr>
        <w:footnoteReference w:id="134"/>
      </w:r>
      <w:r>
        <w:rPr>
          <w:sz w:val="28"/>
        </w:rPr>
        <w:t>.</w:t>
      </w:r>
    </w:p>
    <w:p>
      <w:pPr>
        <w:pStyle w:val="Normal"/>
        <w:spacing w:lineRule="auto" w:line="480"/>
        <w:jc w:val="both"/>
        <w:rPr/>
      </w:pPr>
      <w:r>
        <w:rPr>
          <w:sz w:val="28"/>
        </w:rPr>
        <w:t>Anche le operazioni di polizia finalizzate a colpire l’estremismo di destra mutuano i nomi da riferimenti simbolici e mitologici: l’operazione che  nel 1993 ha colpito il network di Base Autonoma</w:t>
      </w:r>
      <w:r>
        <w:rPr>
          <w:rStyle w:val="FootnoteCharacters"/>
          <w:rStyle w:val="FootnoteAnchor"/>
          <w:sz w:val="28"/>
        </w:rPr>
        <w:footnoteReference w:id="135"/>
      </w:r>
      <w:r>
        <w:rPr>
          <w:sz w:val="28"/>
        </w:rPr>
        <w:t xml:space="preserve"> è stata chiamata Runa, quella che ha riguardato gli Hammerskinheads</w:t>
      </w:r>
      <w:r>
        <w:rPr>
          <w:rStyle w:val="FootnoteCharacters"/>
          <w:rStyle w:val="FootnoteAnchor"/>
          <w:sz w:val="28"/>
        </w:rPr>
        <w:footnoteReference w:id="136"/>
      </w:r>
      <w:r>
        <w:rPr>
          <w:sz w:val="28"/>
        </w:rPr>
        <w:t xml:space="preserve"> è stata denominata Thor. Le rune per il popolo vichingo contenevano il segreto stesso dell’esistenza, poiché in ciascuna di esse era racchiusa una delle essenze fondamentali della vita e del mondo, benefica o nefasta</w:t>
      </w:r>
      <w:r>
        <w:rPr>
          <w:rStyle w:val="FootnoteCharacters"/>
          <w:rStyle w:val="FootnoteAnchor"/>
          <w:sz w:val="28"/>
        </w:rPr>
        <w:footnoteReference w:id="137"/>
      </w:r>
      <w:r>
        <w:rPr>
          <w:sz w:val="28"/>
        </w:rPr>
        <w:t>. Più che segni alfabetici esse erano considerate alla stregua di vere e proprie entità magiche di origine divina</w:t>
      </w:r>
      <w:r>
        <w:rPr>
          <w:rStyle w:val="FootnoteCharacters"/>
          <w:rStyle w:val="FootnoteAnchor"/>
          <w:sz w:val="28"/>
        </w:rPr>
        <w:footnoteReference w:id="138"/>
      </w:r>
      <w:r>
        <w:rPr>
          <w:sz w:val="28"/>
        </w:rPr>
        <w:t xml:space="preserve">. La stretta connessione delle rune con la magia si manifesta anche con l’etimologia del nome: run significa infatti “segreto, misterioso”. Ancora oggi nella lingua tedesca il verbo </w:t>
      </w:r>
      <w:r>
        <w:rPr>
          <w:i/>
          <w:iCs/>
          <w:sz w:val="28"/>
        </w:rPr>
        <w:t xml:space="preserve">raunen </w:t>
      </w:r>
      <w:r>
        <w:rPr>
          <w:sz w:val="28"/>
        </w:rPr>
        <w:t>significa sussurrare. E’ significativo notare come mai nessuna lingua germanica abbia usato la parola “runa” per indicare le lettere latine o greche. Ciò è indicativo del fatto che venivano sentite come depositarie di una natura differente, prive di ogni carattere magico. Le rune, che in un carme venivano fatte risalire ad Odino</w:t>
      </w:r>
      <w:r>
        <w:rPr>
          <w:rStyle w:val="FootnoteCharacters"/>
          <w:rStyle w:val="FootnoteAnchor"/>
          <w:sz w:val="28"/>
        </w:rPr>
        <w:footnoteReference w:id="139"/>
      </w:r>
      <w:r>
        <w:rPr>
          <w:sz w:val="28"/>
        </w:rPr>
        <w:t>, il quale le avrebbe tratte dal cranio e dal corno del sapientissimo gigante Mimir, venivano spesso incise o dipinte dal mago-sacerdote col sangue. Intese come simbolo di conoscenza superiore, collegate alla sapienza delle origini, pregne di una forte valenza esoterica, erano espresse dalla capacità dello scrivere che veniva perciò considerata divina.</w:t>
      </w:r>
    </w:p>
    <w:p>
      <w:pPr>
        <w:pStyle w:val="Normal"/>
        <w:spacing w:lineRule="auto" w:line="480"/>
        <w:jc w:val="both"/>
        <w:rPr/>
      </w:pPr>
      <w:r>
        <w:rPr>
          <w:sz w:val="28"/>
        </w:rPr>
        <w:t>L’operazione Runa scattata il 4 maggio 1993 segue di pochi giorni la comparsa di scritte minacciose contro il ministro dell’Interno Nicola Mancino, che ha dato il nome alla legge contro i naziskin</w:t>
      </w:r>
      <w:r>
        <w:rPr>
          <w:rStyle w:val="FootnoteCharacters"/>
          <w:rStyle w:val="FootnoteAnchor"/>
          <w:sz w:val="28"/>
        </w:rPr>
        <w:footnoteReference w:id="140"/>
      </w:r>
      <w:r>
        <w:rPr>
          <w:sz w:val="28"/>
        </w:rPr>
        <w:t xml:space="preserve">. Tale operazione scaturisce da decine di rapporti della Digos, contenenti nomi e cognomi di “teste rasate” A Roma sono infatti una quarantina i giovani indagati per ricostituzione del Partito Nazionale Fascista, apologia di atti di genocidio e violazione della legge 654 del 1975, che punisce i comportamenti e gli odii razziali. La legge Mancino per la prima volta trasforma in reato le manifestazioni razziste e xenofobe, colpendo non soltanto i comportamenti </w:t>
      </w:r>
      <w:r>
        <w:rPr>
          <w:i/>
          <w:iCs/>
          <w:sz w:val="28"/>
        </w:rPr>
        <w:t>violenti</w:t>
      </w:r>
      <w:r>
        <w:rPr>
          <w:sz w:val="28"/>
        </w:rPr>
        <w:t>, ma anche le opinioni. Il 4 maggio 1983 segna la fine di Movimento Politico</w:t>
      </w:r>
      <w:r>
        <w:rPr>
          <w:rStyle w:val="FootnoteCharacters"/>
          <w:rStyle w:val="FootnoteAnchor"/>
          <w:sz w:val="28"/>
        </w:rPr>
        <w:footnoteReference w:id="141"/>
      </w:r>
      <w:r>
        <w:rPr>
          <w:sz w:val="28"/>
        </w:rPr>
        <w:t xml:space="preserve"> come organizzazione pubblica.</w:t>
      </w:r>
    </w:p>
    <w:p>
      <w:pPr>
        <w:pStyle w:val="Normal"/>
        <w:spacing w:lineRule="auto" w:line="480"/>
        <w:jc w:val="both"/>
        <w:rPr/>
      </w:pPr>
      <w:r>
        <w:rPr>
          <w:sz w:val="28"/>
        </w:rPr>
        <w:t xml:space="preserve">Ma la messa al bando dei gruppi skinhead fallisce parzialmente l’obiettivo. Le bande skin dirigono altrimenti le energie militanti. Ad esempio mettendosi a disposizione, come servizio d’ordine, per le mobilitazioni anti-rom dei deputati di Alleanza Nazionale con un saldo radicamento nelle borgate romane, come Domenico Gramazio. Ma il rapporto non è idilliaco con l’intero partito: il capogruppo di An in Comune, Adalberto Baldoni, finisce in ospedale col naso rotto da due naziskin. Altro cavallo di battaglia è la difesa di Erich Priebke, l’ufficiale nazista estradato dall’Argentina per il suo ruolo nel massacro delle Fosse Ardeatine. A Roma vengono appesi manifesti che recitano: </w:t>
      </w:r>
      <w:r>
        <w:rPr>
          <w:i/>
          <w:iCs/>
          <w:sz w:val="28"/>
        </w:rPr>
        <w:t>“Il nostro onore si chiama fedeltà</w:t>
      </w:r>
      <w:r>
        <w:rPr>
          <w:rStyle w:val="FootnoteCharacters"/>
          <w:rStyle w:val="FootnoteAnchor"/>
          <w:i/>
          <w:iCs/>
          <w:sz w:val="28"/>
        </w:rPr>
        <w:footnoteReference w:id="142"/>
      </w:r>
      <w:r>
        <w:rPr>
          <w:i/>
          <w:iCs/>
          <w:sz w:val="28"/>
        </w:rPr>
        <w:t>. Libertà per Priebke. A te, prigioniero di miserabili rinnegati, rinnoviamo il giuramento di chi sa ancora lottare”.</w:t>
      </w:r>
      <w:r>
        <w:rPr>
          <w:sz w:val="28"/>
        </w:rPr>
        <w:t xml:space="preserve"> Fra i promotori delle iniziative pro Priebke vi è anche il senatore di Alleanza Nazionale Antonio Serena, che in tale veste, si è fatto notare pochi mesi fa, proprio nei giorni della storica visita del vicepremier Fini in Israele</w:t>
      </w:r>
      <w:r>
        <w:rPr>
          <w:rStyle w:val="FootnoteCharacters"/>
          <w:rStyle w:val="FootnoteAnchor"/>
          <w:sz w:val="28"/>
        </w:rPr>
        <w:footnoteReference w:id="143"/>
      </w:r>
      <w:r>
        <w:rPr>
          <w:sz w:val="28"/>
        </w:rPr>
        <w:t>.</w:t>
      </w:r>
    </w:p>
    <w:p>
      <w:pPr>
        <w:pStyle w:val="Normal"/>
        <w:spacing w:lineRule="auto" w:line="480"/>
        <w:jc w:val="both"/>
        <w:rPr/>
      </w:pPr>
      <w:r>
        <w:rPr>
          <w:sz w:val="28"/>
        </w:rPr>
        <w:t>Per quanto riguarda l’operazione Thor, va ricordato come l’inchiesta giudiziaria che ha portato allo smantellamento degli Hammerskin sia partita dalle indagini sulla profanazione del cimitero ebraico di Prima Porta, avvenuta il 29 dicembre 1996</w:t>
      </w:r>
      <w:r>
        <w:rPr>
          <w:rStyle w:val="FootnoteCharacters"/>
          <w:rStyle w:val="FootnoteAnchor"/>
          <w:sz w:val="28"/>
        </w:rPr>
        <w:footnoteReference w:id="144"/>
      </w:r>
      <w:r>
        <w:rPr>
          <w:sz w:val="28"/>
        </w:rPr>
        <w:t xml:space="preserve">. Il riferimento al dio Thor è legato all’elemento del </w:t>
      </w:r>
      <w:r>
        <w:rPr>
          <w:b/>
          <w:bCs/>
          <w:sz w:val="28"/>
        </w:rPr>
        <w:t>martello</w:t>
      </w:r>
      <w:r>
        <w:rPr>
          <w:rStyle w:val="FootnoteCharacters"/>
          <w:rStyle w:val="FootnoteAnchor"/>
          <w:b/>
          <w:bCs/>
          <w:sz w:val="28"/>
        </w:rPr>
        <w:footnoteReference w:id="145"/>
      </w:r>
      <w:r>
        <w:rPr>
          <w:sz w:val="28"/>
        </w:rPr>
        <w:t xml:space="preserve">, strumento a lui connaturato e simbolo degli Hammerskin (letteralmente </w:t>
      </w:r>
      <w:r>
        <w:rPr>
          <w:i/>
          <w:iCs/>
          <w:sz w:val="28"/>
        </w:rPr>
        <w:t>skin del martello</w:t>
      </w:r>
      <w:r>
        <w:rPr>
          <w:sz w:val="28"/>
        </w:rPr>
        <w:t>). Diverse, come sempre in questi casi, sono state le  letture e le reazioni a questa operazione di polizia</w:t>
      </w:r>
      <w:r>
        <w:rPr>
          <w:rStyle w:val="FootnoteCharacters"/>
          <w:rStyle w:val="FootnoteAnchor"/>
          <w:sz w:val="28"/>
        </w:rPr>
        <w:footnoteReference w:id="146"/>
      </w:r>
      <w:r>
        <w:rPr>
          <w:sz w:val="28"/>
        </w:rPr>
        <w:t>.</w:t>
      </w:r>
    </w:p>
    <w:p>
      <w:pPr>
        <w:pStyle w:val="Heading1"/>
        <w:rPr/>
      </w:pPr>
      <w:r>
        <w:rPr/>
        <w:t>II.2.3. L’iconografia fascista e nazista</w:t>
      </w:r>
    </w:p>
    <w:p>
      <w:pPr>
        <w:pStyle w:val="Normal"/>
        <w:spacing w:lineRule="auto" w:line="480"/>
        <w:jc w:val="both"/>
        <w:rPr/>
      </w:pPr>
      <w:r>
        <w:rPr>
          <w:sz w:val="28"/>
        </w:rPr>
        <w:t xml:space="preserve">La valenza simbolica del </w:t>
      </w:r>
      <w:r>
        <w:rPr>
          <w:b/>
          <w:bCs/>
          <w:sz w:val="28"/>
        </w:rPr>
        <w:t>fascio littorio</w:t>
      </w:r>
      <w:r>
        <w:rPr>
          <w:rStyle w:val="FootnoteCharacters"/>
          <w:rStyle w:val="FootnoteAnchor"/>
          <w:b/>
          <w:bCs/>
          <w:sz w:val="28"/>
        </w:rPr>
        <w:footnoteReference w:id="147"/>
      </w:r>
      <w:r>
        <w:rPr>
          <w:sz w:val="28"/>
        </w:rPr>
        <w:t xml:space="preserve"> è stata tale da determinare il nome del partito unico che, dal 1922 al 1943, ha stabilito in Italia un regime politico totalitario, incentrato sull’esaltazione nazionalista ed il corporativismo. Il fascismo iniziò ad organizzarsi a partire dai gruppi di azione politica chiamati </w:t>
      </w:r>
      <w:r>
        <w:rPr>
          <w:i/>
          <w:iCs/>
          <w:sz w:val="28"/>
        </w:rPr>
        <w:t xml:space="preserve">fasci di combattimento. </w:t>
      </w:r>
      <w:r>
        <w:rPr>
          <w:sz w:val="28"/>
        </w:rPr>
        <w:t xml:space="preserve">Una volta consolidatosi istituì la </w:t>
      </w:r>
      <w:r>
        <w:rPr>
          <w:i/>
          <w:iCs/>
          <w:sz w:val="28"/>
        </w:rPr>
        <w:t>Camera dei fasci e delle corporazioni</w:t>
      </w:r>
      <w:r>
        <w:rPr>
          <w:sz w:val="28"/>
        </w:rPr>
        <w:t xml:space="preserve">. Le nuove leve del regime venivano inquadrate nella </w:t>
      </w:r>
      <w:r>
        <w:rPr>
          <w:i/>
          <w:iCs/>
          <w:sz w:val="28"/>
        </w:rPr>
        <w:t>Gioventù del littorio.</w:t>
      </w:r>
      <w:r>
        <w:rPr>
          <w:sz w:val="28"/>
        </w:rPr>
        <w:t xml:space="preserve"> Nel periodo fascista con il sostantivo </w:t>
      </w:r>
      <w:r>
        <w:rPr>
          <w:i/>
          <w:iCs/>
          <w:sz w:val="28"/>
        </w:rPr>
        <w:t>littore</w:t>
      </w:r>
      <w:r>
        <w:rPr>
          <w:sz w:val="28"/>
        </w:rPr>
        <w:t xml:space="preserve"> si indicava il vincitore dei ludi littoriali, le gare sportive riservate alla Gioventù del littorio. Sono solo alcuni degli esempi di quanto fossero tenuti in considerazione alcuni aspetti del modello della civiltà romana, di cui il fascismo intendeva presentarsi come erede e continuatore. La posizione centrale e predominante assunta dalla figura del duce Mussolini nel complesso dei miti e delle organizzazioni del fascismo ha spinto alcuni studiosi del ventennio a coniare l’espressione </w:t>
      </w:r>
      <w:r>
        <w:rPr>
          <w:i/>
          <w:iCs/>
          <w:sz w:val="28"/>
        </w:rPr>
        <w:t>cesarismo totalitario</w:t>
      </w:r>
      <w:r>
        <w:rPr>
          <w:rStyle w:val="FootnoteCharacters"/>
          <w:rStyle w:val="FootnoteAnchor"/>
          <w:i/>
          <w:iCs/>
          <w:sz w:val="28"/>
        </w:rPr>
        <w:footnoteReference w:id="148"/>
      </w:r>
      <w:r>
        <w:rPr>
          <w:sz w:val="28"/>
        </w:rPr>
        <w:t xml:space="preserve"> per indicare il sistema politico fascista. Anche in questo caso il termine di paragone viene desunto dalla storia dell’antica Roma</w:t>
      </w:r>
      <w:r>
        <w:rPr>
          <w:rStyle w:val="FootnoteCharacters"/>
          <w:rStyle w:val="FootnoteAnchor"/>
          <w:sz w:val="28"/>
        </w:rPr>
        <w:footnoteReference w:id="149"/>
      </w:r>
      <w:r>
        <w:rPr>
          <w:sz w:val="28"/>
        </w:rPr>
        <w:t xml:space="preserve">. L’iconografia fascista è incentrata sulla divinizzazione del mito mussoliniano: il duce viene presentato come un nuovo Cesare, l’eroe di una nuova epoca della storia, il creatore di una nuova civiltà italica, il prototipo dell’italiano nuovo. Nel </w:t>
      </w:r>
      <w:r>
        <w:rPr>
          <w:i/>
          <w:iCs/>
          <w:sz w:val="28"/>
        </w:rPr>
        <w:t>Breviario dell’Avanguardista</w:t>
      </w:r>
      <w:r>
        <w:rPr>
          <w:sz w:val="28"/>
        </w:rPr>
        <w:t xml:space="preserve"> del 1928 si legge: </w:t>
      </w:r>
      <w:r>
        <w:rPr>
          <w:i/>
          <w:iCs/>
          <w:sz w:val="28"/>
        </w:rPr>
        <w:t xml:space="preserve">“Tu non sei, Avanguardista, se non perché prima di te, con te e dopo di te, Egli soltanto è”. </w:t>
      </w:r>
      <w:r>
        <w:rPr>
          <w:sz w:val="28"/>
        </w:rPr>
        <w:t xml:space="preserve">Nel 1930 sorge addirittura una Scuola di Mistica Fascista. Del resto il fascismo era vissuto e teorizzato dai fascisti come atteggiamento di fede e volontà di potenza proiettata verso il futuro per plasmare la realtà. Come tale, </w:t>
      </w:r>
      <w:r>
        <w:rPr>
          <w:i/>
          <w:iCs/>
          <w:sz w:val="28"/>
        </w:rPr>
        <w:t>il fascismo attribuiva al mito la funzione fondamentale di alimentare la fede, suscitare la volontà di potenza, rappresentare il modello della realtà futura. Perciò, nella logica del pensiero mitico fascista, al di là dell’utilizzazione propagandistica, il mito mussoliniano acquistava una funzione predominante, diventando il principale fattore pedagogico per la formazione delle nuove generazioni e per l’educazione di una classe dirigente fascista</w:t>
      </w:r>
      <w:r>
        <w:rPr>
          <w:rStyle w:val="FootnoteCharacters"/>
          <w:rStyle w:val="FootnoteAnchor"/>
          <w:i/>
          <w:iCs/>
          <w:sz w:val="28"/>
        </w:rPr>
        <w:footnoteReference w:id="150"/>
      </w:r>
      <w:r>
        <w:rPr>
          <w:i/>
          <w:iCs/>
          <w:sz w:val="28"/>
        </w:rPr>
        <w:t xml:space="preserve">. </w:t>
      </w:r>
      <w:r>
        <w:rPr>
          <w:sz w:val="28"/>
        </w:rPr>
        <w:t>Gli ascendenti evocati per descrivere la “grandezza” del duce travalicano ogni limite di spazio e di tempo</w:t>
      </w:r>
      <w:r>
        <w:rPr>
          <w:rStyle w:val="FootnoteCharacters"/>
          <w:rStyle w:val="FootnoteAnchor"/>
          <w:sz w:val="28"/>
        </w:rPr>
        <w:footnoteReference w:id="151"/>
      </w:r>
      <w:r>
        <w:rPr>
          <w:sz w:val="28"/>
        </w:rPr>
        <w:t>. E Mussolini arriva ad essere posseduto dal mito di se stesso, a proiettarsi come mito non soltanto nelle immagini della propaganda, ma anche nella propria coscienza</w:t>
      </w:r>
      <w:r>
        <w:rPr>
          <w:rStyle w:val="FootnoteCharacters"/>
          <w:rStyle w:val="FootnoteAnchor"/>
          <w:sz w:val="28"/>
        </w:rPr>
        <w:footnoteReference w:id="152"/>
      </w:r>
      <w:r>
        <w:rPr>
          <w:sz w:val="28"/>
        </w:rPr>
        <w:t xml:space="preserve">. Fino alla fine dei suoi giorni, come ci confermano alcune intense pagine del libro di Carlo Mazzantini, </w:t>
      </w:r>
      <w:r>
        <w:rPr>
          <w:i/>
          <w:iCs/>
          <w:sz w:val="28"/>
        </w:rPr>
        <w:t>I balilla andarono a Salò</w:t>
      </w:r>
      <w:r>
        <w:rPr>
          <w:rStyle w:val="FootnoteCharacters"/>
          <w:rStyle w:val="FootnoteAnchor"/>
          <w:i/>
          <w:iCs/>
          <w:sz w:val="28"/>
        </w:rPr>
        <w:footnoteReference w:id="153"/>
      </w:r>
      <w:r>
        <w:rPr>
          <w:sz w:val="28"/>
        </w:rPr>
        <w:t>, in cui l’autore racconta di un’udienza privata concessagli da Mussolini a Gargnano, verso la fine del marzo 1945</w:t>
      </w:r>
      <w:r>
        <w:rPr>
          <w:rStyle w:val="FootnoteCharacters"/>
          <w:rStyle w:val="FootnoteAnchor"/>
          <w:sz w:val="28"/>
        </w:rPr>
        <w:footnoteReference w:id="154"/>
      </w:r>
      <w:r>
        <w:rPr>
          <w:sz w:val="28"/>
        </w:rPr>
        <w:t>.</w:t>
      </w:r>
    </w:p>
    <w:p>
      <w:pPr>
        <w:pStyle w:val="Normal"/>
        <w:spacing w:lineRule="auto" w:line="480"/>
        <w:jc w:val="both"/>
        <w:rPr/>
      </w:pPr>
      <w:r>
        <w:rPr>
          <w:sz w:val="28"/>
        </w:rPr>
        <w:t>Senza tener presente l’icona vivente del duce, è difficile capire come, alla sua morte, la folla si scagliò sul cadavere appeso in piazzale Loreto, a Milano, in modo disumano, quasi a voler distruggere il mito-Mussolini, e non un uomo che era già stato fucilato. Senza tener presente il mito del duce, è difficile capire anche il trafugamento della salma di Mussolini dal cimitero di Musocco, compiuto tra il 22 ed il 23 aprile 1946 da Domenico Leccisi, un ventiseienne reduce della Rsi, ed il suo gruppo</w:t>
      </w:r>
      <w:r>
        <w:rPr>
          <w:rStyle w:val="FootnoteCharacters"/>
          <w:rStyle w:val="FootnoteAnchor"/>
          <w:sz w:val="28"/>
        </w:rPr>
        <w:footnoteReference w:id="155"/>
      </w:r>
      <w:r>
        <w:rPr>
          <w:sz w:val="28"/>
        </w:rPr>
        <w:t>.</w:t>
      </w:r>
    </w:p>
    <w:p>
      <w:pPr>
        <w:pStyle w:val="Normal"/>
        <w:spacing w:lineRule="auto" w:line="480"/>
        <w:jc w:val="both"/>
        <w:rPr/>
      </w:pPr>
      <w:r>
        <w:rPr>
          <w:sz w:val="28"/>
        </w:rPr>
        <w:t>Senza tutti questi simboli, è difficile capire la scelta di tanti giovanissimi che scelsero di seguire il duce, o l’idea di patria che egli rappresentava ancora dopo l’8 settembre, nell’esperienza della Repubblica Sociale di Salò</w:t>
      </w:r>
      <w:r>
        <w:rPr>
          <w:rStyle w:val="FootnoteCharacters"/>
          <w:rStyle w:val="FootnoteAnchor"/>
          <w:sz w:val="28"/>
        </w:rPr>
        <w:footnoteReference w:id="156"/>
      </w:r>
      <w:r>
        <w:rPr>
          <w:sz w:val="28"/>
        </w:rPr>
        <w:t>.</w:t>
      </w:r>
    </w:p>
    <w:p>
      <w:pPr>
        <w:pStyle w:val="Normal"/>
        <w:spacing w:lineRule="auto" w:line="480"/>
        <w:jc w:val="both"/>
        <w:rPr/>
      </w:pPr>
      <w:r>
        <w:rPr>
          <w:sz w:val="28"/>
        </w:rPr>
        <w:t>Se Mussolini fu il duce, Hitler si fece chiamare fuhrer</w:t>
      </w:r>
      <w:r>
        <w:rPr>
          <w:rStyle w:val="FootnoteCharacters"/>
          <w:rStyle w:val="FootnoteAnchor"/>
          <w:sz w:val="28"/>
        </w:rPr>
        <w:footnoteReference w:id="157"/>
      </w:r>
      <w:r>
        <w:rPr>
          <w:sz w:val="28"/>
        </w:rPr>
        <w:t>: entrambi ebbero l’aspirazione di dirigere il corso della Storia ed i destini dei loro popoli.</w:t>
      </w:r>
    </w:p>
    <w:p>
      <w:pPr>
        <w:pStyle w:val="Normal"/>
        <w:spacing w:lineRule="auto" w:line="480"/>
        <w:jc w:val="both"/>
        <w:rPr/>
      </w:pPr>
      <w:r>
        <w:rPr>
          <w:sz w:val="28"/>
        </w:rPr>
        <w:t>Dell’iconografia nazista</w:t>
      </w:r>
      <w:r>
        <w:rPr>
          <w:rStyle w:val="FootnoteCharacters"/>
          <w:rStyle w:val="FootnoteAnchor"/>
          <w:sz w:val="28"/>
        </w:rPr>
        <w:footnoteReference w:id="158"/>
      </w:r>
      <w:r>
        <w:rPr>
          <w:sz w:val="28"/>
        </w:rPr>
        <w:t xml:space="preserve"> l’elemento più caratteristico è la svastica</w:t>
      </w:r>
      <w:r>
        <w:rPr>
          <w:rStyle w:val="FootnoteCharacters"/>
          <w:rStyle w:val="FootnoteAnchor"/>
          <w:sz w:val="28"/>
        </w:rPr>
        <w:footnoteReference w:id="159"/>
      </w:r>
      <w:r>
        <w:rPr>
          <w:sz w:val="28"/>
        </w:rPr>
        <w:t>, un simbolo magico-religioso di molte popolazioni del gruppo linguistico indoeuropeo, che in origine rappresentava probabilmente il movimento solare e le quattro direzioni cosmiche. Tale simbolo è stato adottato dal partito nazista in Germania negli anni ’30 e ’40, nonché da vari movimenti antisemiti. Il termine svastica deriva dal sanscrito e si contraddistingue come elemento di Indra</w:t>
      </w:r>
      <w:r>
        <w:rPr>
          <w:rStyle w:val="FootnoteCharacters"/>
          <w:rStyle w:val="FootnoteAnchor"/>
          <w:sz w:val="28"/>
        </w:rPr>
        <w:footnoteReference w:id="160"/>
      </w:r>
      <w:r>
        <w:rPr>
          <w:sz w:val="28"/>
        </w:rPr>
        <w:t>, che nella mitologia indiana è il dio della tempesta, che governa il tempo e dispensa la pioggia inviando lampi e tuoni con il suo fulmine Vajra. Indra è sovrano dell’atmosfera e dell’Est: le sue armi sono la ruota o disco che recide le membra con il suo orlo tagliente (</w:t>
      </w:r>
      <w:r>
        <w:rPr>
          <w:i/>
          <w:iCs/>
          <w:sz w:val="28"/>
        </w:rPr>
        <w:t>chakra</w:t>
      </w:r>
      <w:r>
        <w:rPr>
          <w:sz w:val="28"/>
        </w:rPr>
        <w:t>) ed il fulmine (</w:t>
      </w:r>
      <w:r>
        <w:rPr>
          <w:i/>
          <w:iCs/>
          <w:sz w:val="28"/>
        </w:rPr>
        <w:t>svastika</w:t>
      </w:r>
      <w:r>
        <w:rPr>
          <w:sz w:val="28"/>
        </w:rPr>
        <w:t xml:space="preserve"> o </w:t>
      </w:r>
      <w:r>
        <w:rPr>
          <w:i/>
          <w:iCs/>
          <w:sz w:val="28"/>
        </w:rPr>
        <w:t>vajra</w:t>
      </w:r>
      <w:r>
        <w:rPr>
          <w:sz w:val="28"/>
        </w:rPr>
        <w:t xml:space="preserve">). Nella scelta di questo segno, divenuto poi l’imprinting di un’epoca, sicuramente ha giocato un ruolo fondamentale la </w:t>
      </w:r>
      <w:r>
        <w:rPr>
          <w:b/>
          <w:bCs/>
          <w:sz w:val="28"/>
        </w:rPr>
        <w:t>questione indoeuropea</w:t>
      </w:r>
      <w:r>
        <w:rPr>
          <w:rStyle w:val="FootnoteCharacters"/>
          <w:rStyle w:val="FootnoteAnchor"/>
          <w:b/>
          <w:bCs/>
          <w:sz w:val="28"/>
        </w:rPr>
        <w:footnoteReference w:id="161"/>
      </w:r>
      <w:r>
        <w:rPr>
          <w:sz w:val="28"/>
        </w:rPr>
        <w:t xml:space="preserve"> nonché l’apprendistato esoterico di Hitler ed alcuni dei suoi più stretti collaboratori</w:t>
      </w:r>
      <w:r>
        <w:rPr>
          <w:rStyle w:val="FootnoteCharacters"/>
          <w:rStyle w:val="FootnoteAnchor"/>
          <w:sz w:val="28"/>
        </w:rPr>
        <w:footnoteReference w:id="162"/>
      </w:r>
      <w:r>
        <w:rPr>
          <w:sz w:val="28"/>
        </w:rPr>
        <w:t>.</w:t>
      </w:r>
    </w:p>
    <w:p>
      <w:pPr>
        <w:pStyle w:val="Heading2"/>
        <w:jc w:val="center"/>
        <w:rPr/>
      </w:pPr>
      <w:r>
        <w:rPr/>
        <w:t>II.3. Intolleranza razziale ed antisemitismo</w:t>
      </w:r>
    </w:p>
    <w:p>
      <w:pPr>
        <w:pStyle w:val="Normal"/>
        <w:spacing w:lineRule="auto" w:line="480"/>
        <w:jc w:val="both"/>
        <w:rPr/>
      </w:pPr>
      <w:r>
        <w:rPr>
          <w:sz w:val="28"/>
        </w:rPr>
        <w:t>Una delle estrinsecazioni tipiche del fanatismo, da intendersi come manifestazione d’ assoluta intolleranza in senso lato</w:t>
      </w:r>
      <w:r>
        <w:rPr>
          <w:rStyle w:val="FootnoteCharacters"/>
          <w:rStyle w:val="FootnoteAnchor"/>
          <w:sz w:val="28"/>
        </w:rPr>
        <w:footnoteReference w:id="163"/>
      </w:r>
      <w:r>
        <w:rPr>
          <w:sz w:val="28"/>
        </w:rPr>
        <w:t>, è il razzismo, nelle due principali forme dell’antisemitismo e della supremazia bianca</w:t>
      </w:r>
      <w:r>
        <w:rPr>
          <w:rStyle w:val="FootnoteCharacters"/>
          <w:rStyle w:val="FootnoteAnchor"/>
          <w:sz w:val="28"/>
        </w:rPr>
        <w:footnoteReference w:id="164"/>
      </w:r>
      <w:r>
        <w:rPr>
          <w:sz w:val="28"/>
        </w:rPr>
        <w:t>.</w:t>
      </w:r>
    </w:p>
    <w:p>
      <w:pPr>
        <w:pStyle w:val="Normal"/>
        <w:spacing w:lineRule="auto" w:line="480"/>
        <w:jc w:val="both"/>
        <w:rPr/>
      </w:pPr>
      <w:r>
        <w:rPr>
          <w:sz w:val="28"/>
        </w:rPr>
        <w:t>Formulare in modo sintetico ed esaustivo una definizione di razzismo comporta difficoltà intrinseche, anche per l’uso corrente spesso approssimativo e superficiale che viene fatto del termine. Secondo  George M. Fredrikson</w:t>
      </w:r>
      <w:r>
        <w:rPr>
          <w:rStyle w:val="FootnoteCharacters"/>
          <w:rStyle w:val="FootnoteAnchor"/>
          <w:sz w:val="28"/>
        </w:rPr>
        <w:footnoteReference w:id="165"/>
      </w:r>
      <w:r>
        <w:rPr>
          <w:sz w:val="28"/>
        </w:rPr>
        <w:t xml:space="preserve">, </w:t>
      </w:r>
      <w:r>
        <w:rPr>
          <w:i/>
          <w:iCs/>
          <w:sz w:val="28"/>
        </w:rPr>
        <w:t>il razzismo esiste quando un gruppo etnico o una collettività storica domina, esclude o cerca di eliminare un altro sulla base delle differenze che ritiene siano ereditarie e immutabili</w:t>
      </w:r>
      <w:r>
        <w:rPr>
          <w:rStyle w:val="FootnoteCharacters"/>
          <w:rStyle w:val="FootnoteAnchor"/>
          <w:i/>
          <w:iCs/>
          <w:sz w:val="28"/>
        </w:rPr>
        <w:footnoteReference w:id="166"/>
      </w:r>
      <w:r>
        <w:rPr>
          <w:i/>
          <w:iCs/>
          <w:sz w:val="28"/>
        </w:rPr>
        <w:t>.</w:t>
      </w:r>
    </w:p>
    <w:p>
      <w:pPr>
        <w:pStyle w:val="TextBody"/>
        <w:rPr/>
      </w:pPr>
      <w:r>
        <w:rPr/>
        <w:t>Il razzismo si differenzia quindi dalla xenofobia, da intendersi come semplice sentimento di ostilità nei confronti dello straniero o dell’altro. La xenofobia può costituire un punto di partenza su cui può essere  edificato il razzismo, ma non è la stessa cosa. Per comprendere la nascita del razzismo occidentale nel tardo medioevo e all’inizio dell’età moderna è fondamentale distinguere il razzismo dall’intolleranza religiosa</w:t>
      </w:r>
      <w:r>
        <w:rPr>
          <w:rStyle w:val="FootnoteCharacters"/>
          <w:rStyle w:val="FootnoteAnchor"/>
        </w:rPr>
        <w:footnoteReference w:id="167"/>
      </w:r>
      <w:r>
        <w:rPr/>
        <w:t>. Il bigotto, infatti, condanna e perseguita gli altri per ciò che essi credono e non per ciò che essi sono.</w:t>
      </w:r>
    </w:p>
    <w:p>
      <w:pPr>
        <w:pStyle w:val="Normal"/>
        <w:spacing w:lineRule="auto" w:line="480"/>
        <w:jc w:val="both"/>
        <w:rPr/>
      </w:pPr>
      <w:r>
        <w:rPr>
          <w:sz w:val="28"/>
        </w:rPr>
        <w:t>Il termine razzismo è entrato per la prima volta nell’uso comune negli anni trenta del Novecento, quando si manifestò l’esigenza di una nuova locuzione per descrivere le teorie su cui i nazisti basavano la loro persecuzione contro gli ebrei. Come avviene per molti termini usati dagli storici, però, il fenomeno esisteva prima che la parola adoperata per descriverlo venisse inventata</w:t>
      </w:r>
      <w:r>
        <w:rPr>
          <w:rStyle w:val="FootnoteCharacters"/>
          <w:rStyle w:val="FootnoteAnchor"/>
          <w:sz w:val="28"/>
        </w:rPr>
        <w:footnoteReference w:id="168"/>
      </w:r>
      <w:r>
        <w:rPr>
          <w:sz w:val="28"/>
        </w:rPr>
        <w:t>. L’interpretazione di quali credenze e quali comportamenti debbano essere considerati “razzisti” non è stata costante, né può esserlo in questi ultimi decenni, caratterizzati dall’affermarsi di un nuovo “razzismo culturale”</w:t>
      </w:r>
      <w:r>
        <w:rPr>
          <w:rStyle w:val="FootnoteCharacters"/>
          <w:rStyle w:val="FootnoteAnchor"/>
          <w:sz w:val="28"/>
        </w:rPr>
        <w:footnoteReference w:id="169"/>
      </w:r>
      <w:r>
        <w:rPr>
          <w:sz w:val="28"/>
        </w:rPr>
        <w:t>, basato sull’uso delle differenze culturali, che si presumono profondamente radicate, per giustificare nei paesi europei  l’ostilità e la discriminazione operata nei confronti degli immigrati dal Terzo Mondo. La disfatta della Germania nazista, l’abolizione, negli anni sessanta, della segregazione razziale nel Sud degli Stati Uniti e la costituzione del governo della maggioranza in Sudafrica hanno segnato la crisi del modello di regime basato sul razzismo biologico. Ma il razzismo non si fonda sul pieno ed esplicito sostegno dello Stato e della legge. E non richiede nemmeno un’ideologia centrata sul concetto di disuguaglianza biologica.</w:t>
      </w:r>
    </w:p>
    <w:p>
      <w:pPr>
        <w:pStyle w:val="Normal"/>
        <w:spacing w:lineRule="auto" w:line="480"/>
        <w:jc w:val="both"/>
        <w:rPr/>
      </w:pPr>
      <w:r>
        <w:rPr>
          <w:sz w:val="28"/>
        </w:rPr>
        <w:t>Attualmente sono in atto una ripresa ed un rinnovamento storico dei movimenti e delle politiche razziste. Le manifestazioni di intolleranza razziale sono in aumento, assumendo spesso forme diverse, sottili, subdole, sfuggenti. Il tutto per evitare di incorrere nell’ambito di applicazione astratto e concreto delle normative nazionali ed internazionali finalizzate a prevenirle e a reprimerle</w:t>
      </w:r>
      <w:r>
        <w:rPr>
          <w:rStyle w:val="FootnoteCharacters"/>
          <w:rStyle w:val="FootnoteAnchor"/>
          <w:sz w:val="28"/>
        </w:rPr>
        <w:footnoteReference w:id="170"/>
      </w:r>
      <w:r>
        <w:rPr>
          <w:sz w:val="28"/>
        </w:rPr>
        <w:t xml:space="preserve">. Gli attentati dell’11 settembre 2001 contro le due torri del World Trade Center di New York sono stati la miccia per un’ondata di </w:t>
      </w:r>
      <w:r>
        <w:rPr>
          <w:i/>
          <w:iCs/>
          <w:sz w:val="28"/>
        </w:rPr>
        <w:t>islamophobia</w:t>
      </w:r>
      <w:r>
        <w:rPr>
          <w:rStyle w:val="FootnoteCharacters"/>
          <w:rStyle w:val="FootnoteAnchor"/>
          <w:i/>
          <w:iCs/>
          <w:sz w:val="28"/>
        </w:rPr>
        <w:footnoteReference w:id="171"/>
      </w:r>
      <w:r>
        <w:rPr>
          <w:sz w:val="28"/>
        </w:rPr>
        <w:t xml:space="preserve"> che ha riportato in auge il tema, antico come il mondo, del “conflitto di civiltà”.</w:t>
      </w:r>
    </w:p>
    <w:p>
      <w:pPr>
        <w:pStyle w:val="TextBody"/>
        <w:rPr/>
      </w:pPr>
      <w:r>
        <w:rPr/>
        <w:t>L’associazione automatica ed acritica del terrorismo di matrice islamica con l’Islam, complessivamente inteso come religione, rischia di fare proprio il gioco dei terroristi, interessati a fomentare una guerra su scala globale e a trascinarvi  l’intero mondo arabo.</w:t>
      </w:r>
    </w:p>
    <w:p>
      <w:pPr>
        <w:pStyle w:val="Heading2"/>
        <w:jc w:val="center"/>
        <w:rPr/>
      </w:pPr>
      <w:r>
        <w:rPr/>
        <w:t>II.3.1. Le minoranze e l’attività di propaganda razzista</w:t>
      </w:r>
    </w:p>
    <w:p>
      <w:pPr>
        <w:pStyle w:val="Normal"/>
        <w:spacing w:lineRule="auto" w:line="480"/>
        <w:jc w:val="both"/>
        <w:rPr/>
      </w:pPr>
      <w:r>
        <w:rPr>
          <w:sz w:val="28"/>
        </w:rPr>
        <w:t>La propaganda razzista e xenofoba in Italia, oltre ad alimentare il consolidato filone dell’antisemitismo</w:t>
      </w:r>
      <w:r>
        <w:rPr>
          <w:rStyle w:val="FootnoteCharacters"/>
          <w:rStyle w:val="FootnoteAnchor"/>
          <w:sz w:val="28"/>
        </w:rPr>
        <w:footnoteReference w:id="172"/>
      </w:r>
      <w:r>
        <w:rPr>
          <w:sz w:val="28"/>
        </w:rPr>
        <w:t>, si concentra in particolare sulle comunità Rom/Zingare e sugli Albanesi presenti nel nostro paese, indipendentemente dal fatto che i singoli membri vi risiedano legalmente o vivano in clandestinità. Le cifre ufficiali indicano in 120.000 circa le presenze di Rom/Zingari in Italia, di cui circa i due terzi hanno la cittadinanza italiana</w:t>
      </w:r>
      <w:r>
        <w:rPr>
          <w:rStyle w:val="FootnoteCharacters"/>
          <w:rStyle w:val="FootnoteAnchor"/>
          <w:sz w:val="28"/>
        </w:rPr>
        <w:footnoteReference w:id="173"/>
      </w:r>
      <w:r>
        <w:rPr>
          <w:sz w:val="28"/>
        </w:rPr>
        <w:t>. Circa un terzo della popolazione Rom/Zingara in Italia vive in accampamenti autorizzati o meno, ai margini della società italiana</w:t>
      </w:r>
      <w:r>
        <w:rPr>
          <w:rStyle w:val="FootnoteCharacters"/>
          <w:rStyle w:val="FootnoteAnchor"/>
          <w:sz w:val="28"/>
        </w:rPr>
        <w:footnoteReference w:id="174"/>
      </w:r>
      <w:r>
        <w:rPr>
          <w:sz w:val="28"/>
        </w:rPr>
        <w:t>. Le condizioni di vita estremamente disagiate negli accampamenti contribuiscono di per sé ad una segregazione che si traduce in un’esclusione di fatto dalla vita sociale e politica e si riflette in particolare nell’istruzione, nella sanità</w:t>
      </w:r>
      <w:r>
        <w:rPr>
          <w:rStyle w:val="FootnoteCharacters"/>
          <w:rStyle w:val="FootnoteAnchor"/>
          <w:sz w:val="28"/>
        </w:rPr>
        <w:footnoteReference w:id="175"/>
      </w:r>
      <w:r>
        <w:rPr>
          <w:sz w:val="28"/>
        </w:rPr>
        <w:t xml:space="preserve"> e di conseguenza nell’occupazione. L’assenza di istruzione e formazione, associati ai pregiudizi e alla discriminazione molto diffusi presso i potenziali datori di lavoro, incidono assai marcatamente sulle prospettive occupazionali delle comunità Rom/Zingare. Secondo alcuni forme di discriminazione vengono poste in essere anche da alcuni rappresentanti delle forze dell’ordine</w:t>
      </w:r>
      <w:r>
        <w:rPr>
          <w:rStyle w:val="FootnoteCharacters"/>
          <w:rStyle w:val="FootnoteAnchor"/>
          <w:sz w:val="28"/>
        </w:rPr>
        <w:footnoteReference w:id="176"/>
      </w:r>
      <w:r>
        <w:rPr>
          <w:sz w:val="28"/>
        </w:rPr>
        <w:t>. A livello giudiziario, viene segnalato come sia preso, nei confronti dei membri di tali comunità,  un numero particolarmente elevato di provvedimenti di carcerazione preventiva</w:t>
      </w:r>
      <w:r>
        <w:rPr>
          <w:rStyle w:val="FootnoteCharacters"/>
          <w:rStyle w:val="FootnoteAnchor"/>
          <w:sz w:val="28"/>
        </w:rPr>
        <w:footnoteReference w:id="177"/>
      </w:r>
      <w:r>
        <w:rPr>
          <w:sz w:val="28"/>
        </w:rPr>
        <w:t xml:space="preserve">. La Commissione europea contro il razzismo e l’intolleranza </w:t>
      </w:r>
      <w:r>
        <w:rPr>
          <w:i/>
          <w:iCs/>
          <w:sz w:val="28"/>
        </w:rPr>
        <w:t>nota con rammarico come tali pregiudizi sociali ampiamente diffusi contro Rom e zingari vengano sfruttati e avvalorati da dichiarazioni provocatorie rilasciate da certi responsabili politici nei loro confronti</w:t>
      </w:r>
      <w:r>
        <w:rPr>
          <w:rStyle w:val="FootnoteCharacters"/>
          <w:rStyle w:val="FootnoteAnchor"/>
          <w:i/>
          <w:iCs/>
          <w:sz w:val="28"/>
        </w:rPr>
        <w:footnoteReference w:id="178"/>
      </w:r>
      <w:r>
        <w:rPr>
          <w:i/>
          <w:iCs/>
          <w:sz w:val="28"/>
        </w:rPr>
        <w:t xml:space="preserve">. </w:t>
      </w:r>
      <w:r>
        <w:rPr>
          <w:sz w:val="28"/>
        </w:rPr>
        <w:t xml:space="preserve">Le dichiarazioni si traducono spesso in manifestazioni di aperta ostilità con sit-in e fiaccolate, nonché con la creazione di ronde che ambiscono a sostituirsi alle forze dell’ordine. </w:t>
      </w:r>
    </w:p>
    <w:p>
      <w:pPr>
        <w:pStyle w:val="Normal"/>
        <w:spacing w:lineRule="auto" w:line="480"/>
        <w:jc w:val="both"/>
        <w:rPr/>
      </w:pPr>
      <w:r>
        <w:rPr>
          <w:sz w:val="28"/>
        </w:rPr>
        <w:t>Questa tendenza collettiva a farsi giustizia da sé preoccupa, visti alcuni tragici precedenti che hanno visto protagonisti singole persone. Il primo omicidio compiuto e rivendicato dalla sigla Ludwig ebbe come vittima uno zingaro italiano</w:t>
      </w:r>
      <w:r>
        <w:rPr>
          <w:rStyle w:val="FootnoteCharacters"/>
          <w:rStyle w:val="FootnoteAnchor"/>
          <w:sz w:val="28"/>
        </w:rPr>
        <w:footnoteReference w:id="179"/>
      </w:r>
      <w:r>
        <w:rPr>
          <w:sz w:val="28"/>
        </w:rPr>
        <w:t xml:space="preserve">. </w:t>
      </w:r>
    </w:p>
    <w:p>
      <w:pPr>
        <w:pStyle w:val="Normal"/>
        <w:spacing w:lineRule="auto" w:line="480"/>
        <w:jc w:val="both"/>
        <w:rPr/>
      </w:pPr>
      <w:r>
        <w:rPr>
          <w:sz w:val="28"/>
        </w:rPr>
        <w:t xml:space="preserve">Alcuni degli episodi criminosi inerenti i fratelli Savi, meglio conosciuti come </w:t>
      </w:r>
      <w:r>
        <w:rPr>
          <w:i/>
          <w:iCs/>
          <w:sz w:val="28"/>
        </w:rPr>
        <w:t>la banda della Uno bianca</w:t>
      </w:r>
      <w:r>
        <w:rPr>
          <w:sz w:val="28"/>
        </w:rPr>
        <w:t>, hanno riguardato direttamente degli zingari</w:t>
      </w:r>
      <w:r>
        <w:rPr>
          <w:rStyle w:val="FootnoteCharacters"/>
          <w:rStyle w:val="FootnoteAnchor"/>
          <w:sz w:val="28"/>
        </w:rPr>
        <w:footnoteReference w:id="180"/>
      </w:r>
      <w:r>
        <w:rPr>
          <w:sz w:val="28"/>
        </w:rPr>
        <w:t xml:space="preserve">. </w:t>
      </w:r>
    </w:p>
    <w:p>
      <w:pPr>
        <w:pStyle w:val="Normal"/>
        <w:spacing w:lineRule="auto" w:line="480"/>
        <w:jc w:val="both"/>
        <w:rPr/>
      </w:pPr>
      <w:r>
        <w:rPr>
          <w:sz w:val="28"/>
        </w:rPr>
        <w:t>Se è vero che le manifestazioni d’intolleranza razziale e di xenofobia spesso provengono da uomini politici che rivestono cariche istituzionali</w:t>
      </w:r>
      <w:r>
        <w:rPr>
          <w:rStyle w:val="FootnoteCharacters"/>
          <w:rStyle w:val="FootnoteAnchor"/>
          <w:sz w:val="28"/>
        </w:rPr>
        <w:footnoteReference w:id="181"/>
      </w:r>
      <w:r>
        <w:rPr>
          <w:sz w:val="28"/>
        </w:rPr>
        <w:t>, è anche vero che, oltre agli zingari, i principali obiettivi delle loro esternazioni sono gli Albanesi presenti in Italia. In alcuni casi la strumentalizzazione politica, i cui presupposti fattuali sono stati poi smentiti, ha avuto un ruolo di primo piano. In occasione del duplice omicidio di Novi Ligure</w:t>
      </w:r>
      <w:r>
        <w:rPr>
          <w:rStyle w:val="FootnoteCharacters"/>
          <w:rStyle w:val="FootnoteAnchor"/>
          <w:sz w:val="28"/>
        </w:rPr>
        <w:footnoteReference w:id="182"/>
      </w:r>
      <w:r>
        <w:rPr>
          <w:sz w:val="28"/>
        </w:rPr>
        <w:t>la figlia di una delle vittime, Erika, risultata poi responsabile di quel gesto, in concorso con il fidanzato Omar, aveva parlato agli inquirenti di due assassini slavi, fornendo il relativo identikit. Si trattava di un maldestro tentativo di depistaggio, smascherato in breve tempo dagli sviluppi delle indagini. In breve tempo, ma non sufficiente ad evitare una ridda di polemiche politiche</w:t>
      </w:r>
      <w:r>
        <w:rPr>
          <w:rStyle w:val="FootnoteCharacters"/>
          <w:rStyle w:val="FootnoteAnchor"/>
          <w:sz w:val="28"/>
        </w:rPr>
        <w:footnoteReference w:id="183"/>
      </w:r>
      <w:r>
        <w:rPr>
          <w:sz w:val="28"/>
        </w:rPr>
        <w:t xml:space="preserve">. Sul quotidiano La Padania del 23 febbraio 2001, Bernardino Bosio, segretario nazionale della Lega Nord –Piemonte e sindaco di Acqui Terme, già tirava le conclusioni di un’inchiesta appena iniziata in questi termini: </w:t>
      </w:r>
      <w:r>
        <w:rPr>
          <w:i/>
          <w:iCs/>
          <w:sz w:val="28"/>
        </w:rPr>
        <w:t>“Non prendiamoci in giro per favore. Le voci che circolano danno quasi per certo che la responsabilità di quest’orrore è da imputare a persone di nazionalità slava. Del resto si tratta di una violenza atipica rispetto alla criminalità italiana, alla nostra cultura. Hanno massacrato una donna e torturato un bambino di 12 anni. Possono raccontarci quello che vogliono, ma è questo che la gente pensa”.</w:t>
      </w:r>
      <w:r>
        <w:rPr>
          <w:sz w:val="28"/>
        </w:rPr>
        <w:t xml:space="preserve"> Piovevano in quei giorni le interrogazioni parlamentari al Ministro dell’Interno Enzo Bianco. Il deputato leghista Mario Borghezio esordiva dicendo che </w:t>
      </w:r>
      <w:r>
        <w:rPr>
          <w:i/>
          <w:iCs/>
          <w:sz w:val="28"/>
        </w:rPr>
        <w:t>è opinione diffusa a Novi Ligure che questo delitto sia da collegarsi alla presenza in zona di bande di delinquenti albanesi e/o slavi</w:t>
      </w:r>
      <w:r>
        <w:rPr>
          <w:sz w:val="28"/>
        </w:rPr>
        <w:t xml:space="preserve"> e chiedeva di </w:t>
      </w:r>
      <w:r>
        <w:rPr>
          <w:i/>
          <w:iCs/>
          <w:sz w:val="28"/>
        </w:rPr>
        <w:t xml:space="preserve">individuare e sradicare nella zona le bande criminali di extracomunitari clandestini, che attualmente vi spadroneggiano pressoché indisturbati </w:t>
      </w:r>
      <w:r>
        <w:rPr>
          <w:sz w:val="28"/>
        </w:rPr>
        <w:t xml:space="preserve">creando un </w:t>
      </w:r>
      <w:r>
        <w:rPr>
          <w:i/>
          <w:iCs/>
          <w:sz w:val="28"/>
        </w:rPr>
        <w:t>diffuso stato di inquietudine fra i cittadini onesti e laboriosi del Piemonte.</w:t>
      </w:r>
      <w:r>
        <w:rPr>
          <w:sz w:val="28"/>
        </w:rPr>
        <w:t xml:space="preserve"> Il più risoluto si dimostrava il deputato piemontese di An Marco Zacchera, che inviava all’agenzia di stampa Adn Kronos un comunicato che anticipava la sua interrogazione al Ministro dell’Interno in questi termini: </w:t>
      </w:r>
      <w:r>
        <w:rPr>
          <w:i/>
          <w:iCs/>
          <w:sz w:val="28"/>
        </w:rPr>
        <w:t xml:space="preserve">“Sono assassini sanguinari della peggior specie. Non pensino le istituzioni che i cittadini, convinti, quasi certamente a ragione, che si tratti della solita banda di slavi </w:t>
      </w:r>
      <w:r>
        <w:rPr>
          <w:b/>
          <w:bCs/>
          <w:i/>
          <w:iCs/>
          <w:sz w:val="28"/>
        </w:rPr>
        <w:t>storicamente e geneticamente avvezzi a tali efferatezze</w:t>
      </w:r>
      <w:r>
        <w:rPr>
          <w:i/>
          <w:iCs/>
          <w:sz w:val="28"/>
        </w:rPr>
        <w:t>, possano continuare a mantenere la calma aspettando l’intervento dello Stato”.</w:t>
      </w:r>
      <w:r>
        <w:rPr>
          <w:sz w:val="28"/>
        </w:rPr>
        <w:t xml:space="preserve"> Anche Il Secolo d’Italia riprendeva il comunicato, titolando “An: slavi sanguinari”. Di fronte alle polemiche, Zacchera nel testo ufficiale, finito nei verbali della Camera, correggeva parzialmente il passaggio incriminato in questi termini</w:t>
      </w:r>
      <w:r>
        <w:rPr>
          <w:rStyle w:val="FootnoteCharacters"/>
          <w:rStyle w:val="FootnoteAnchor"/>
          <w:sz w:val="28"/>
        </w:rPr>
        <w:footnoteReference w:id="184"/>
      </w:r>
      <w:r>
        <w:rPr>
          <w:sz w:val="28"/>
        </w:rPr>
        <w:t xml:space="preserve">: </w:t>
      </w:r>
      <w:r>
        <w:rPr>
          <w:i/>
          <w:iCs/>
          <w:sz w:val="28"/>
        </w:rPr>
        <w:t>la popolazione è letteralmente esasperata, insicura</w:t>
      </w:r>
      <w:r>
        <w:rPr>
          <w:sz w:val="28"/>
        </w:rPr>
        <w:t xml:space="preserve"> e </w:t>
      </w:r>
      <w:r>
        <w:rPr>
          <w:i/>
          <w:iCs/>
          <w:sz w:val="28"/>
        </w:rPr>
        <w:t>ha immediatamente collegato il barbaro episodio alle stragi ed agli eccidi che da secoli- ed ancora in questi anni- si sono ripetuti infinite volte nella penisola balcanica da popoli che sembrano essersi abituati a queste efferatezze ed alle violenze etniche e religiose, ma anche ad altri gravi fatti di sangue che anche in Italia sono stati compiuti da slavi entrati illegalmente nel nostro paese.</w:t>
      </w:r>
      <w:r>
        <w:rPr>
          <w:sz w:val="28"/>
        </w:rPr>
        <w:t xml:space="preserve"> Ho riportato queste affermazioni per dimostrare come un fatto di cronaca nera possa essere utilizzato per amplificare a dismisura, in poche ore, un’emergenza sicurezza ed una emergenza immigrati</w:t>
      </w:r>
      <w:r>
        <w:rPr>
          <w:rStyle w:val="FootnoteCharacters"/>
          <w:rStyle w:val="FootnoteAnchor"/>
          <w:sz w:val="28"/>
        </w:rPr>
        <w:footnoteReference w:id="185"/>
      </w:r>
      <w:r>
        <w:rPr>
          <w:sz w:val="28"/>
        </w:rPr>
        <w:t>. Chi ci guadagna e chi ci perde  in tutto questo? Ci guadagna, in termini elettorali, chi agita paure ancestrali, promettendo rigore e nuove leggi; ci perdono tutti quegli Albanesi</w:t>
      </w:r>
      <w:r>
        <w:rPr>
          <w:rStyle w:val="FootnoteCharacters"/>
          <w:rStyle w:val="FootnoteAnchor"/>
          <w:sz w:val="28"/>
        </w:rPr>
        <w:footnoteReference w:id="186"/>
      </w:r>
      <w:r>
        <w:rPr>
          <w:sz w:val="28"/>
        </w:rPr>
        <w:t xml:space="preserve"> e/o slavi che risiedono regolarmente in Italia ed hanno un lavoro ed una famiglia, additati indistintamente, in virtù di presunte tare genetiche, come possibili assassini.</w:t>
      </w:r>
    </w:p>
    <w:p>
      <w:pPr>
        <w:pStyle w:val="Normal"/>
        <w:spacing w:lineRule="auto" w:line="480"/>
        <w:jc w:val="both"/>
        <w:rPr/>
      </w:pPr>
      <w:r>
        <w:rPr>
          <w:sz w:val="28"/>
        </w:rPr>
        <w:t>Il fatto che una minorenne come Erika si sia servita dello “straniero” come stereotipo della persona del nemico</w:t>
      </w:r>
      <w:r>
        <w:rPr>
          <w:rStyle w:val="FootnoteCharacters"/>
          <w:rStyle w:val="FootnoteAnchor"/>
          <w:sz w:val="28"/>
        </w:rPr>
        <w:footnoteReference w:id="187"/>
      </w:r>
      <w:r>
        <w:rPr>
          <w:sz w:val="28"/>
        </w:rPr>
        <w:t xml:space="preserve">, e di quanto seguito abbia trovato questo espediente, è un indice di quanto sia diffuso un comune senso xenofobo. </w:t>
      </w:r>
    </w:p>
    <w:p>
      <w:pPr>
        <w:pStyle w:val="Normal"/>
        <w:spacing w:lineRule="auto" w:line="480"/>
        <w:jc w:val="both"/>
        <w:rPr>
          <w:sz w:val="28"/>
        </w:rPr>
      </w:pPr>
      <w:r>
        <w:rPr>
          <w:sz w:val="28"/>
        </w:rPr>
        <w:t>Nel capitolo I mi sono dilungato in un’analisi della normativa italiana in tema d’immigrazione perché credo che questa sia una cartina di tornasole ideale per valutare come si estrinsecano a livello legislativo la percezione dello straniero ed anche gli eccessi, talora in termini permissivi, talora punitivi, che la contraddistinguono.</w:t>
      </w:r>
    </w:p>
    <w:p>
      <w:pPr>
        <w:pStyle w:val="Corpodeltesto2"/>
        <w:rPr>
          <w:sz w:val="28"/>
        </w:rPr>
      </w:pPr>
      <w:r>
        <w:rPr>
          <w:sz w:val="28"/>
        </w:rPr>
      </w:r>
    </w:p>
    <w:p>
      <w:pPr>
        <w:pStyle w:val="Corpodeltesto2"/>
        <w:rPr/>
      </w:pPr>
      <w:r>
        <w:rPr/>
        <w:t>II.4. Verona e la sua provincia: un legame storico consolidatosi con la Repubblica Sociale di Salò</w:t>
      </w:r>
    </w:p>
    <w:p>
      <w:pPr>
        <w:pStyle w:val="Normal"/>
        <w:spacing w:lineRule="auto" w:line="480"/>
        <w:jc w:val="both"/>
        <w:rPr/>
      </w:pPr>
      <w:r>
        <w:rPr>
          <w:sz w:val="28"/>
        </w:rPr>
        <w:t>Mentre raccoglievo il materiale inerente a questa tesi e ne predisponevo l’indice mi sono chiesto più volte le ragioni per cui, con riferimento alle manifestazioni di fanatismo ideologico a Verona e alla sua provincia, vi fosse una netta prevalenza di elementi inerenti la destra estrema in generale (neofascista e neonazista)</w:t>
      </w:r>
      <w:r>
        <w:rPr>
          <w:rStyle w:val="FootnoteCharacters"/>
          <w:rStyle w:val="FootnoteAnchor"/>
          <w:sz w:val="28"/>
        </w:rPr>
        <w:footnoteReference w:id="188"/>
      </w:r>
      <w:r>
        <w:rPr>
          <w:sz w:val="28"/>
        </w:rPr>
        <w:t>. Una delle possibili risposte l’ho trovata nella Storia, in particolare nella fase della Repubblica Sociale di Salò, che ha interessato particolarmente da vicino, per ovvii motivi geografici, le città di Verona e Brescia.</w:t>
      </w:r>
    </w:p>
    <w:p>
      <w:pPr>
        <w:pStyle w:val="Normal"/>
        <w:spacing w:lineRule="auto" w:line="480"/>
        <w:jc w:val="both"/>
        <w:rPr/>
      </w:pPr>
      <w:r>
        <w:rPr>
          <w:sz w:val="28"/>
        </w:rPr>
        <w:t xml:space="preserve"> </w:t>
      </w:r>
      <w:r>
        <w:rPr>
          <w:sz w:val="28"/>
        </w:rPr>
        <w:t>Il governo collaborazionista di Salò, promosso dal gruppo dirigente del Terzo Reich</w:t>
      </w:r>
      <w:r>
        <w:rPr>
          <w:rStyle w:val="FootnoteCharacters"/>
          <w:rStyle w:val="FootnoteAnchor"/>
          <w:sz w:val="28"/>
        </w:rPr>
        <w:footnoteReference w:id="189"/>
      </w:r>
      <w:r>
        <w:rPr>
          <w:sz w:val="28"/>
        </w:rPr>
        <w:t>, se segna una discontinuità con il regime fascista</w:t>
      </w:r>
      <w:r>
        <w:rPr>
          <w:rStyle w:val="FootnoteCharacters"/>
          <w:rStyle w:val="FootnoteAnchor"/>
          <w:sz w:val="28"/>
        </w:rPr>
        <w:footnoteReference w:id="190"/>
      </w:r>
      <w:r>
        <w:rPr>
          <w:sz w:val="28"/>
        </w:rPr>
        <w:t xml:space="preserve">, riunisce intorno al lago di Garda, oltre </w:t>
      </w:r>
      <w:r>
        <w:rPr>
          <w:i/>
          <w:iCs/>
          <w:sz w:val="28"/>
        </w:rPr>
        <w:t>fascisti tiepidi, afascisti, antifascisti</w:t>
      </w:r>
      <w:r>
        <w:rPr>
          <w:rStyle w:val="FootnoteCharacters"/>
          <w:rStyle w:val="FootnoteAnchor"/>
          <w:i/>
          <w:iCs/>
          <w:sz w:val="28"/>
        </w:rPr>
        <w:footnoteReference w:id="191"/>
      </w:r>
      <w:r>
        <w:rPr>
          <w:i/>
          <w:iCs/>
          <w:sz w:val="28"/>
        </w:rPr>
        <w:t xml:space="preserve"> </w:t>
      </w:r>
      <w:r>
        <w:rPr>
          <w:sz w:val="28"/>
        </w:rPr>
        <w:t>che non avevano accettato gli sviluppi dell’8 settembre, il nocciolo dell’entourage fascista fedele al duce, pur con vari distinguo</w:t>
      </w:r>
      <w:r>
        <w:rPr>
          <w:rStyle w:val="FootnoteCharacters"/>
          <w:rStyle w:val="FootnoteAnchor"/>
          <w:sz w:val="28"/>
        </w:rPr>
        <w:footnoteReference w:id="192"/>
      </w:r>
      <w:r>
        <w:rPr>
          <w:sz w:val="28"/>
        </w:rPr>
        <w:t>, fino alla fine dei suoi giorni, ed anche oltre</w:t>
      </w:r>
      <w:r>
        <w:rPr>
          <w:rStyle w:val="FootnoteCharacters"/>
          <w:rStyle w:val="FootnoteAnchor"/>
          <w:sz w:val="28"/>
        </w:rPr>
        <w:footnoteReference w:id="193"/>
      </w:r>
      <w:r>
        <w:rPr>
          <w:sz w:val="28"/>
        </w:rPr>
        <w:t>. Si tratta soprattutto di federali, di presidenti, direttori generali, funzionari delle varie istituzioni e organizzazioni fasciste, dei membri della Camera dei Fasci e delle Corporazioni, nonché del Senato</w:t>
      </w:r>
      <w:r>
        <w:rPr>
          <w:rStyle w:val="FootnoteCharacters"/>
          <w:rStyle w:val="FootnoteAnchor"/>
          <w:sz w:val="28"/>
        </w:rPr>
        <w:footnoteReference w:id="194"/>
      </w:r>
      <w:r>
        <w:rPr>
          <w:sz w:val="28"/>
        </w:rPr>
        <w:t>. L’ordinanza di Hitler del 10 settembre divide l’Italia in due parti: le cosiddette “zone di operazioni”, determinate “in base a considerazioni militari”, ed il “restante territorio occupato” in cui l’autorità del restaurato governo fascista coesiste con una fitta rete di istanze germaniche</w:t>
      </w:r>
      <w:r>
        <w:rPr>
          <w:rStyle w:val="FootnoteCharacters"/>
          <w:rStyle w:val="FootnoteAnchor"/>
          <w:sz w:val="28"/>
        </w:rPr>
        <w:footnoteReference w:id="195"/>
      </w:r>
      <w:r>
        <w:rPr>
          <w:sz w:val="28"/>
        </w:rPr>
        <w:t>. Le forze armate repubblicane, che riflettono la tradizionale distinzione in esercito, marina ed aviazione, registrano adesioni scarse rispetto alle aspettative, così le autorità di Salò impongono la leva delle classi 1923, 1924, 1925: un decreto emanato il 18 febbraio 1944 commina a renitenti e disertori la pena di morte. Nascono anche la Guardia Nazionale Repubblicana (GNR) e la Brigata Nera, formazione di matrice eminentemente squadristica.</w:t>
      </w:r>
    </w:p>
    <w:p>
      <w:pPr>
        <w:pStyle w:val="Normal"/>
        <w:spacing w:lineRule="auto" w:line="480"/>
        <w:jc w:val="both"/>
        <w:rPr/>
      </w:pPr>
      <w:r>
        <w:rPr>
          <w:sz w:val="28"/>
        </w:rPr>
        <w:t>A Verona, il 14 novembre 1943</w:t>
      </w:r>
      <w:r>
        <w:rPr>
          <w:rStyle w:val="FootnoteCharacters"/>
          <w:rStyle w:val="FootnoteAnchor"/>
          <w:sz w:val="28"/>
        </w:rPr>
        <w:footnoteReference w:id="196"/>
      </w:r>
      <w:r>
        <w:rPr>
          <w:sz w:val="28"/>
        </w:rPr>
        <w:t>, si tiene il primo congresso del Partito Fascista Repubblicano: il segretario, Alessandro Pavolini, annuncia che gli iscritti sono 251.000. Viene presentato l’omonimo “manifesto”</w:t>
      </w:r>
      <w:r>
        <w:rPr>
          <w:rStyle w:val="FootnoteCharacters"/>
          <w:rStyle w:val="FootnoteAnchor"/>
          <w:sz w:val="28"/>
        </w:rPr>
        <w:footnoteReference w:id="197"/>
      </w:r>
      <w:r>
        <w:rPr>
          <w:sz w:val="28"/>
        </w:rPr>
        <w:t xml:space="preserve">, che costituirà poi un termine di confronto obbligato per il Movimento Sociale Italiano. Il Partito Nazionale Fascista subisce in seguito una progressiva “nazificazione”, collaborando con i Tedeschi nelle mansioni più repressive e terroristiche e assumendo consapevolmente i modelli, gli stereotipi, i valori nazionalsocialisti, primo fra tutti un antisemitismo il cui fine dichiarato è l’eliminazione di tutti gli Ebrei. </w:t>
      </w:r>
      <w:r>
        <w:rPr>
          <w:i/>
          <w:iCs/>
          <w:sz w:val="28"/>
        </w:rPr>
        <w:t>Tra gli assi della collaborazione tra RSI e Grande Reich germanico vanno collocate azioni rese possibili solo dalla disponibilità degli organi di stato e di partito della Repubblica di Salò, come la deportazione di oltre 9000 ebrei in campi di sterminio (la stragrande maggioranza ad Auschwitz; oltre 8.000 moriranno) e la deportazione di altri 30.000 italiani, classificati come oppositori del fascismo e del nazionalsocialismo, in Konzentrationslager (la maggior parte finì a Mathausen ed a Dachau; solo un decimo di loro avrebbe fatto ritorno a casa)</w:t>
      </w:r>
      <w:r>
        <w:rPr>
          <w:rStyle w:val="FootnoteCharacters"/>
          <w:rStyle w:val="FootnoteAnchor"/>
          <w:i/>
          <w:iCs/>
          <w:sz w:val="28"/>
        </w:rPr>
        <w:footnoteReference w:id="198"/>
      </w:r>
      <w:r>
        <w:rPr>
          <w:i/>
          <w:iCs/>
          <w:sz w:val="28"/>
        </w:rPr>
        <w:t>.</w:t>
      </w:r>
      <w:r>
        <w:rPr>
          <w:sz w:val="28"/>
        </w:rPr>
        <w:t xml:space="preserve"> L’applicazione delle leggi razziali e delle capillari direttive in esse contenute trova riscontri in ogni ambito della vita quotidiana: nel 1940 a Verona una delibera podestarile sostituisce il nome di Via Cesare Lombroso con quello di Guglielmo Marconi cancellando così un toponimo ebreo</w:t>
      </w:r>
      <w:r>
        <w:rPr>
          <w:rStyle w:val="FootnoteCharacters"/>
          <w:rStyle w:val="FootnoteAnchor"/>
          <w:sz w:val="28"/>
        </w:rPr>
        <w:footnoteReference w:id="199"/>
      </w:r>
      <w:r>
        <w:rPr>
          <w:sz w:val="28"/>
        </w:rPr>
        <w:t>. A Soave la pietra portante con la scritta “Contrada degli Ebrei”, in quella che prima si era chiamata via Pozza, viene segnata da alcuni universitari con una croce nera, e sotto vi viene apposta un’altra scritta contornata d’alloro: via Luigi Adami, nome di un sergente degli alpini, originario di Soave, caduto in guerra</w:t>
      </w:r>
      <w:r>
        <w:rPr>
          <w:rStyle w:val="FootnoteCharacters"/>
          <w:rStyle w:val="FootnoteAnchor"/>
          <w:sz w:val="28"/>
        </w:rPr>
        <w:footnoteReference w:id="200"/>
      </w:r>
      <w:r>
        <w:rPr>
          <w:sz w:val="28"/>
        </w:rPr>
        <w:t>.</w:t>
      </w:r>
    </w:p>
    <w:p>
      <w:pPr>
        <w:pStyle w:val="Normal"/>
        <w:spacing w:lineRule="auto" w:line="480"/>
        <w:jc w:val="both"/>
        <w:rPr/>
      </w:pPr>
      <w:r>
        <w:rPr>
          <w:sz w:val="28"/>
        </w:rPr>
        <w:t>Sempre a Verona, l’8 gennaio 1944, inizia il processo contro i gerarchi fascisti  hanno votato l’ordine del giorno Grandi nella seduta del Gran Consiglio del 25 luglio. Il principale imputato, Galeazzo Ciano, genero di Mussolini, nonostante l’intervento della moglie Edda, viene condannato a morte e fucilato con gli altri</w:t>
      </w:r>
      <w:r>
        <w:rPr>
          <w:rStyle w:val="FootnoteCharacters"/>
          <w:rStyle w:val="FootnoteAnchor"/>
          <w:sz w:val="28"/>
        </w:rPr>
        <w:footnoteReference w:id="201"/>
      </w:r>
      <w:r>
        <w:rPr>
          <w:sz w:val="28"/>
        </w:rPr>
        <w:t>.</w:t>
      </w:r>
    </w:p>
    <w:p>
      <w:pPr>
        <w:pStyle w:val="Normal"/>
        <w:spacing w:lineRule="auto" w:line="480"/>
        <w:jc w:val="both"/>
        <w:rPr/>
      </w:pPr>
      <w:r>
        <w:rPr>
          <w:sz w:val="28"/>
        </w:rPr>
        <w:t>Verona era anche centro operativo dei comandi tedeschi in Alta Italia direttamente in contatto con Berlino</w:t>
      </w:r>
      <w:r>
        <w:rPr>
          <w:rStyle w:val="FootnoteCharacters"/>
          <w:rStyle w:val="FootnoteAnchor"/>
          <w:sz w:val="28"/>
        </w:rPr>
        <w:footnoteReference w:id="202"/>
      </w:r>
      <w:r>
        <w:rPr>
          <w:sz w:val="28"/>
        </w:rPr>
        <w:t>. Gli uffici della SIPO-SD (polizia di sicurezza e servizio di sicurezza) che da sempre si occupavano della questione ebraica</w:t>
      </w:r>
      <w:r>
        <w:rPr>
          <w:rStyle w:val="FootnoteCharacters"/>
          <w:rStyle w:val="FootnoteAnchor"/>
          <w:sz w:val="28"/>
        </w:rPr>
        <w:footnoteReference w:id="203"/>
      </w:r>
      <w:r>
        <w:rPr>
          <w:sz w:val="28"/>
        </w:rPr>
        <w:t>, furono trasferiti a Verona, in Corso Vittorio Emanuele 11 (attuale Corso Porta Nuova), con a capo l’SS Gruppenfuehrer, Wilhelm Harster. Fu lui a gestire da Verona, con “qualche telefonata”, il caso delle Fosse Ardeatine</w:t>
      </w:r>
      <w:r>
        <w:rPr>
          <w:rStyle w:val="FootnoteCharacters"/>
          <w:rStyle w:val="FootnoteAnchor"/>
          <w:sz w:val="28"/>
        </w:rPr>
        <w:footnoteReference w:id="204"/>
      </w:r>
      <w:r>
        <w:rPr>
          <w:sz w:val="28"/>
        </w:rPr>
        <w:t>. Agli Ebrei vennero sequestrati tutti i beni e furono istituite delle taglie stabilite nell’ordine di L.5000 per ogni uomo, 2000 per ogni donna e 1000 per ogni bambino, da assegnare a chiunque denunciasse la presenza di ebrei. La piccola comunità di Verona, che nel 1942 assommava a circa 340 persone, venne duramente colpita. I vagoni bestiame che da ogni regione italiana trasportavano Ebrei in Germania, nei campi di sterminio, passavano praticamente tutti da Verona, il più importante se non l’unico nodo ferroviario in grado di garantire le comunicazioni con l’Europa del Nord e dell’Est, dove erano dislocati i lager. Alcuni Ebrei, al momento dell’arresto scelsero il suicidio</w:t>
      </w:r>
      <w:r>
        <w:rPr>
          <w:rStyle w:val="FootnoteCharacters"/>
          <w:rStyle w:val="FootnoteAnchor"/>
          <w:sz w:val="28"/>
        </w:rPr>
        <w:footnoteReference w:id="205"/>
      </w:r>
      <w:r>
        <w:rPr>
          <w:sz w:val="28"/>
        </w:rPr>
        <w:t>.</w:t>
      </w:r>
    </w:p>
    <w:p>
      <w:pPr>
        <w:pStyle w:val="Normal"/>
        <w:spacing w:lineRule="auto" w:line="480"/>
        <w:jc w:val="both"/>
        <w:rPr/>
      </w:pPr>
      <w:r>
        <w:rPr>
          <w:sz w:val="28"/>
        </w:rPr>
        <w:t>I tragici sviluppi bellici di quegli anni provocarono la morte anche di molti nazisti. Alcune inchieste giornalistiche, prendendo spunto da alcuni pellegrinaggi al cimitero germanico di Costermano, sulle colline intorno al lago di Garda, ha rivelato come in quel luogo vi siano sepolti, oltre a 21.971 giovani militari tedeschi della Wehrmacht, caduti nel corso della Seconda Guerra Mondiale, tre noti criminali di guerra nazisti appartenenti alle SS</w:t>
      </w:r>
      <w:r>
        <w:rPr>
          <w:rStyle w:val="FootnoteCharacters"/>
          <w:rStyle w:val="FootnoteAnchor"/>
          <w:sz w:val="28"/>
        </w:rPr>
        <w:footnoteReference w:id="206"/>
      </w:r>
      <w:r>
        <w:rPr>
          <w:sz w:val="28"/>
        </w:rPr>
        <w:t xml:space="preserve">. </w:t>
      </w:r>
      <w:r>
        <w:rPr>
          <w:sz w:val="28"/>
          <w:lang w:val="de-DE"/>
        </w:rPr>
        <w:t xml:space="preserve">Si tratta di Christian Wirth, Gottfried Schwartz e Franz Reichleitner. </w:t>
      </w:r>
      <w:r>
        <w:rPr>
          <w:sz w:val="28"/>
        </w:rPr>
        <w:t>Wirth, tra i responsabili dell’</w:t>
      </w:r>
      <w:r>
        <w:rPr>
          <w:i/>
          <w:iCs/>
          <w:sz w:val="28"/>
        </w:rPr>
        <w:t>operazione eutanasia</w:t>
      </w:r>
      <w:r>
        <w:rPr>
          <w:sz w:val="28"/>
        </w:rPr>
        <w:t>, nel castello di Hartheim, comandante a Treblinka, campo di sterminio dove uccise personalmente i bambini ebrei del ghetto di Varsavia, giunse in Italia per organizzare lo sterminio alla Risiera di San Sabba. In questo luogo, dove se ne andava in giro con una lunga frusta per picchiare a sangue gli internati, diede l’ordine di costruire le diciassette celle della morte, al piano terreno del campo, nei pressi del crematorio. Morì in un’imboscata tesagli dai partigiani il 29 maggio 1944. Gottfried Schwartz, sostituto di Wirth nel campo di sterminio di Belzec, fu attivo anche a Majdanek, il lager gemello di Auschwitz. Franz Reichleitner</w:t>
      </w:r>
      <w:r>
        <w:rPr>
          <w:rStyle w:val="FootnoteCharacters"/>
          <w:rStyle w:val="FootnoteAnchor"/>
          <w:sz w:val="28"/>
        </w:rPr>
        <w:footnoteReference w:id="207"/>
      </w:r>
      <w:r>
        <w:rPr>
          <w:sz w:val="28"/>
        </w:rPr>
        <w:t xml:space="preserve">, inizialmente impiegato nel </w:t>
      </w:r>
      <w:r>
        <w:rPr>
          <w:i/>
          <w:iCs/>
          <w:sz w:val="28"/>
        </w:rPr>
        <w:t>programma eutanasia</w:t>
      </w:r>
      <w:r>
        <w:rPr>
          <w:sz w:val="28"/>
        </w:rPr>
        <w:t xml:space="preserve"> con Wirth ad Hartheim,  venne nominato comandante del campo di sterminio di Sobibor, dove fece costruire per gli Ebrei che andavano nelle camere a gas, la cosiddetta “strada del cielo”, luogo in cui, prima di morire, le vittime subivano ogni forma di tortura. Fu ucciso dai partigiani il 3 gennaio 1944 presso Fiume.</w:t>
      </w:r>
    </w:p>
    <w:p>
      <w:pPr>
        <w:pStyle w:val="Normal"/>
        <w:spacing w:lineRule="auto" w:line="480"/>
        <w:jc w:val="both"/>
        <w:rPr/>
      </w:pPr>
      <w:r>
        <w:rPr>
          <w:sz w:val="28"/>
        </w:rPr>
        <w:t>A tutt’oggi questi tre criminali ricevono gli onori di ogni altro soldato</w:t>
      </w:r>
      <w:r>
        <w:rPr>
          <w:rStyle w:val="FootnoteCharacters"/>
          <w:rStyle w:val="FootnoteAnchor"/>
          <w:sz w:val="28"/>
        </w:rPr>
        <w:footnoteReference w:id="208"/>
      </w:r>
      <w:r>
        <w:rPr>
          <w:sz w:val="28"/>
        </w:rPr>
        <w:t>.</w:t>
      </w:r>
    </w:p>
    <w:p>
      <w:pPr>
        <w:pStyle w:val="Normal"/>
        <w:spacing w:lineRule="auto" w:line="480"/>
        <w:jc w:val="both"/>
        <w:rPr/>
      </w:pPr>
      <w:r>
        <w:rPr>
          <w:sz w:val="28"/>
        </w:rPr>
        <w:t>Un documentario sulle stragi naziste in Italia, realizzato dalla televisione tedesca, inizia la sua inchiesta proprio partendo dal cimitero di Costermano</w:t>
      </w:r>
      <w:r>
        <w:rPr>
          <w:rStyle w:val="FootnoteCharacters"/>
          <w:rStyle w:val="FootnoteAnchor"/>
          <w:sz w:val="28"/>
        </w:rPr>
        <w:footnoteReference w:id="209"/>
      </w:r>
      <w:r>
        <w:rPr>
          <w:sz w:val="28"/>
        </w:rPr>
        <w:t>.</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r>
    </w:p>
    <w:sectPr>
      <w:footerReference w:type="default" r:id="rId2"/>
      <w:footnotePr>
        <w:numFmt w:val="decimal"/>
      </w:footnotePr>
      <w:type w:val="nextPage"/>
      <w:pgSz w:w="11906" w:h="16838"/>
      <w:pgMar w:left="1800" w:right="1646" w:gutter="0" w:header="0" w:top="1797" w:footer="708" w:bottom="1797"/>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 xml:space="preserve">Termine coniato nel 1945, che trovò espressione giuridica nel decreto luogotenenziale del 24 aprile 1945 che vietava le attività volte alla ricostituzione del disciolto Partito nazionale fascista, poi tramutato in legge il 3 dicembre 1947. Nel linguaggio politico ha avuto diversi contenuti: venne ad indicare, ad esempio, le istanze del Movimento sociale italiano (Msi) che si rifacevano esplicitamente al fascismo come regime. Negli anni Sessanta e Settanta il termine identificò l’ideologia di movimenti di estrema destra dissidenti rispetto al Msi, criticato per le sue posizioni moderate e parlamentaristiche: questi gruppi, come </w:t>
      </w:r>
      <w:r>
        <w:rPr>
          <w:b/>
          <w:bCs/>
          <w:i/>
          <w:iCs/>
        </w:rPr>
        <w:t xml:space="preserve">Ordine nuovo </w:t>
      </w:r>
      <w:r>
        <w:rPr>
          <w:i/>
          <w:iCs/>
        </w:rPr>
        <w:t>e</w:t>
      </w:r>
      <w:r>
        <w:rPr>
          <w:b/>
          <w:bCs/>
          <w:i/>
          <w:iCs/>
        </w:rPr>
        <w:t xml:space="preserve"> Avanguardia nazionale</w:t>
      </w:r>
      <w:r>
        <w:rPr>
          <w:i/>
          <w:iCs/>
        </w:rPr>
        <w:t xml:space="preserve">, auspicavano il ritorno alle origini squadriste del fascismo, preso a modello più nella fase movimentista che non in quella di regime. Un referente teorico del neofascismo fu il filosofo Julius Evola. Gruppi come </w:t>
      </w:r>
      <w:r>
        <w:rPr>
          <w:b/>
          <w:bCs/>
          <w:i/>
          <w:iCs/>
        </w:rPr>
        <w:t xml:space="preserve">Ordine nero </w:t>
      </w:r>
      <w:r>
        <w:rPr>
          <w:i/>
          <w:iCs/>
        </w:rPr>
        <w:t xml:space="preserve"> e i </w:t>
      </w:r>
      <w:r>
        <w:rPr>
          <w:b/>
          <w:bCs/>
          <w:i/>
          <w:iCs/>
        </w:rPr>
        <w:t>Nuclei armati rivoluzionari (NAR)</w:t>
      </w:r>
      <w:r>
        <w:rPr>
          <w:i/>
          <w:iCs/>
        </w:rPr>
        <w:t xml:space="preserve">  negli anni Settanta e nei primi anni Ottanta alimentarono il terrorismo di matrice nera – al quale furono imputati assassinii, attentati e stragi particolarmente efferate – complice e protagonista di quella strategia della tensione, fomentata da settori deviati dai servizi di sicurezza, sulla quale non si è mai fatta del tutto luce</w:t>
      </w:r>
      <w:r>
        <w:rPr/>
        <w:t xml:space="preserve">. Questo si trova scritto alla voce </w:t>
      </w:r>
      <w:r>
        <w:rPr>
          <w:b/>
          <w:bCs/>
        </w:rPr>
        <w:t>neofascismo</w:t>
      </w:r>
      <w:r>
        <w:rPr/>
        <w:t xml:space="preserve"> sull’Enciclopedia “Encarta ‘99” della Microsoft. </w:t>
      </w:r>
    </w:p>
  </w:footnote>
  <w:footnote w:id="3">
    <w:p>
      <w:pPr>
        <w:pStyle w:val="Footnote"/>
        <w:jc w:val="both"/>
        <w:rPr/>
      </w:pPr>
      <w:r>
        <w:rPr>
          <w:rStyle w:val="FootnoteCharacters"/>
        </w:rPr>
        <w:footnoteRef/>
      </w:r>
      <w:r>
        <w:rPr/>
        <w:t xml:space="preserve"> </w:t>
      </w:r>
      <w:r>
        <w:rPr/>
        <w:t xml:space="preserve">In questi termini definitori, assolutamente vaghi e generici, si esprime </w:t>
      </w:r>
      <w:r>
        <w:rPr>
          <w:i/>
          <w:iCs/>
        </w:rPr>
        <w:t xml:space="preserve">Il nuovo Zingarelli- Vocabolario della lingua italiana </w:t>
      </w:r>
      <w:r>
        <w:rPr/>
        <w:t>di Nicola Zingarelli, 11° ed. , Zanichelli, Bologna, 1987. La dicitura “movimento politico” nel caso di specie va intesa come galassia di formazioni e sigle, partitiche e non, raggruppabili in queste categorie sia in senso nazionale, sia transnazionale.</w:t>
      </w:r>
    </w:p>
  </w:footnote>
  <w:footnote w:id="4">
    <w:p>
      <w:pPr>
        <w:pStyle w:val="Footnote"/>
        <w:jc w:val="both"/>
        <w:rPr/>
      </w:pPr>
      <w:r>
        <w:rPr>
          <w:rStyle w:val="FootnoteCharacters"/>
        </w:rPr>
        <w:footnoteRef/>
      </w:r>
      <w:r>
        <w:rPr/>
        <w:t xml:space="preserve"> </w:t>
      </w:r>
      <w:r>
        <w:rPr/>
        <w:t xml:space="preserve">Riduttiva perché non sono fascismo e nazismo l’oggetto principale della mia indagine, arbitraria perché la scelta del tipo di approccio storico e delle fonti cui fare riferimento non è l’unica possibile, né necessariamente la migliore. </w:t>
      </w:r>
    </w:p>
  </w:footnote>
  <w:footnote w:id="5">
    <w:p>
      <w:pPr>
        <w:pStyle w:val="Footnote"/>
        <w:jc w:val="both"/>
        <w:rPr/>
      </w:pPr>
      <w:r>
        <w:rPr>
          <w:rStyle w:val="FootnoteCharacters"/>
        </w:rPr>
        <w:footnoteRef/>
      </w:r>
      <w:r>
        <w:rPr/>
        <w:t xml:space="preserve"> </w:t>
      </w:r>
      <w:r>
        <w:rPr/>
        <w:t xml:space="preserve">Così si esprime Emilio Gentile nell’introduzione del suo libro </w:t>
      </w:r>
      <w:r>
        <w:rPr>
          <w:i/>
          <w:iCs/>
        </w:rPr>
        <w:t>Fascismo. Storia e interpretazione</w:t>
      </w:r>
      <w:r>
        <w:rPr/>
        <w:t>, già citato, un’introduzione che si apre con una domanda provocatoria (“è esistito il fascismo?”) per poi darne una definizione.</w:t>
      </w:r>
    </w:p>
  </w:footnote>
  <w:footnote w:id="6">
    <w:p>
      <w:pPr>
        <w:pStyle w:val="Footnote"/>
        <w:jc w:val="both"/>
        <w:rPr/>
      </w:pPr>
      <w:r>
        <w:rPr>
          <w:rStyle w:val="FootnoteCharacters"/>
        </w:rPr>
        <w:footnoteRef/>
      </w:r>
      <w:r>
        <w:rPr/>
        <w:t xml:space="preserve"> </w:t>
      </w:r>
      <w:r>
        <w:rPr/>
        <w:t xml:space="preserve">Fra le altre opere di Emilio Gentile meritano di essere ricordate le recenti </w:t>
      </w:r>
      <w:r>
        <w:rPr>
          <w:i/>
          <w:iCs/>
        </w:rPr>
        <w:t xml:space="preserve">La Grande Italia: Ascesa e declino del mito della nazione del XX secolo </w:t>
      </w:r>
      <w:r>
        <w:rPr/>
        <w:t xml:space="preserve">(n.e. , Milano 1999), </w:t>
      </w:r>
      <w:r>
        <w:rPr>
          <w:i/>
          <w:iCs/>
        </w:rPr>
        <w:t xml:space="preserve">Fascismo e antifascismo. I partiti italiani tra le due guerre </w:t>
      </w:r>
      <w:r>
        <w:rPr/>
        <w:t xml:space="preserve">(Firenze 2000), </w:t>
      </w:r>
      <w:r>
        <w:rPr>
          <w:i/>
          <w:iCs/>
        </w:rPr>
        <w:t xml:space="preserve">Le origini dell’ideologia fascista </w:t>
      </w:r>
      <w:r>
        <w:rPr/>
        <w:t xml:space="preserve">(n.e. , Bologna 2001), </w:t>
      </w:r>
      <w:r>
        <w:rPr>
          <w:i/>
          <w:iCs/>
        </w:rPr>
        <w:t xml:space="preserve">Le religioni della politica. Fra democrazie e totalitarismi </w:t>
      </w:r>
      <w:r>
        <w:rPr/>
        <w:t xml:space="preserve">(2001) , </w:t>
      </w:r>
      <w:r>
        <w:rPr>
          <w:i/>
          <w:iCs/>
        </w:rPr>
        <w:t xml:space="preserve">Il mito dello Stato nuovo </w:t>
      </w:r>
      <w:r>
        <w:rPr/>
        <w:t>(n.e. , 2002).</w:t>
      </w:r>
    </w:p>
    <w:p>
      <w:pPr>
        <w:pStyle w:val="Footnote"/>
        <w:jc w:val="both"/>
        <w:rPr/>
      </w:pPr>
      <w:r>
        <w:rPr/>
        <w:t>Robert Gordon, della Cambridge University, ha definito Gentile “uno dei più importanti e innovativi storici del fascismo del mondo”, Robert Griffin , della Oxford Brookes University, lo considera “ in campo internazionale lo storico del fascismo più raffinato sia sul piano del metodo che della teoria”.</w:t>
      </w:r>
    </w:p>
  </w:footnote>
  <w:footnote w:id="7">
    <w:p>
      <w:pPr>
        <w:pStyle w:val="Footnote"/>
        <w:jc w:val="both"/>
        <w:rPr/>
      </w:pPr>
      <w:r>
        <w:rPr>
          <w:rStyle w:val="FootnoteCharacters"/>
        </w:rPr>
        <w:footnoteRef/>
      </w:r>
      <w:r>
        <w:rPr/>
        <w:t xml:space="preserve"> </w:t>
      </w:r>
      <w:r>
        <w:rPr/>
        <w:t xml:space="preserve">Convenzionalmente possiamo collocare il fascismo fra la “marcia su Roma” (28 ottobre 1922), che segna la conquista del potere da parte di Mussolini ed del partito fascista, e la firma dell’armistizio (8 settembre 1943), seguita allo sbarco degli Americani in Sicilia e alle dimissioni di Mussolini, che dopo la breve parentesi di prigionia sul Gran Sasso, darà vita, con l’appoggio nazista, alla Repubblica Sociale di Salò. Chi identifica in toto il regime fascista con Mussolini preferisce riferirsi al 25 luglio 1943 (data del Gran Consiglio del fascismo, che portò all’esautoramento del duce da parte dei suoi gerarchi e del re) come termine dell’esperienza propriamente fascista. Sulla discontinuità fra fascismo e Repubblica Sociale, si vedano le significative pagine scritte da Carlo Mazzantini nel libro </w:t>
      </w:r>
      <w:r>
        <w:rPr>
          <w:i/>
          <w:iCs/>
        </w:rPr>
        <w:t>I balilla andarono a Salò</w:t>
      </w:r>
      <w:r>
        <w:rPr/>
        <w:t xml:space="preserve">, 3° ed. , Marsilio Editori, Venezia, 2003. L’autore, dopo l’armistizio dell’8 settembre del 1943, appena diciottenne si era unito ai superstiti di un battaglione di Camicie nere, combattendo in Valsesia. Catturato, ha rischiato la fucilazione, venendo poi liberato Ha vissuto a lungo all’estero, insegnando nel liceo di Tangeri e all’università irlandese di Galway. Il libro </w:t>
      </w:r>
      <w:r>
        <w:rPr>
          <w:i/>
          <w:iCs/>
        </w:rPr>
        <w:t xml:space="preserve">I balilla andarono a Salò </w:t>
      </w:r>
      <w:r>
        <w:rPr/>
        <w:t>è dedicato al padre, che aveva combattuto sul Grappa e sull’Hermada, ai partigiani caduti per la libertà e ai soldati della RSI caduti per l’onore. Per quanto riguarda la collocazione spaziale si discute se il fascismo sia stato un fenomeno unicamente italiano o universale, se si deve parlare di “fascismo” come di un unico fenomeno con tante varianti, come rami di uno stesso albero, oppure di “fascismi” con alcune caratteristiche in comune: personalmente propendo per quest’ultimo orientamento.</w:t>
      </w:r>
    </w:p>
  </w:footnote>
  <w:footnote w:id="8">
    <w:p>
      <w:pPr>
        <w:pStyle w:val="Footnote"/>
        <w:jc w:val="both"/>
        <w:rPr/>
      </w:pPr>
      <w:r>
        <w:rPr>
          <w:rStyle w:val="FootnoteCharacters"/>
        </w:rPr>
        <w:footnoteRef/>
      </w:r>
      <w:r>
        <w:rPr/>
        <w:t xml:space="preserve"> </w:t>
      </w:r>
      <w:r>
        <w:rPr/>
        <w:t xml:space="preserve">Tale termine, nato storicamente all’indomani della “marcia su Roma”, in simbiosi con il fascismo e in riferimento al fascismo, fu coniato dagli antifascisti  </w:t>
      </w:r>
      <w:r>
        <w:rPr>
          <w:i/>
          <w:iCs/>
        </w:rPr>
        <w:t>per definire la vocazione dittatoriale e integralista del Partito fascista e il sistema di dominio territoriale e demagogico che il fascismo aveva messo in pratica, subito dopo la conquista del potere, per affermare il suo predominio assoluto</w:t>
      </w:r>
      <w:r>
        <w:rPr/>
        <w:t xml:space="preserve"> (Gentile, </w:t>
      </w:r>
      <w:r>
        <w:rPr>
          <w:i/>
          <w:iCs/>
        </w:rPr>
        <w:t xml:space="preserve">Fascismo.Storia e interpretazione., </w:t>
      </w:r>
      <w:r>
        <w:rPr/>
        <w:t xml:space="preserve">pag.VI). Il totalitarismo, che è stato storicamente un connotato anche del nazismo e dello stalinismo, è una </w:t>
      </w:r>
      <w:r>
        <w:rPr>
          <w:i/>
          <w:iCs/>
        </w:rPr>
        <w:t xml:space="preserve">dottrina politica che ammette un solo partito informatore e guida dell’azione statale e che sostiene che il potere governativo debba disciplinare direttamente tutti i rapporti sociali, in particolare quelli economici </w:t>
      </w:r>
      <w:r>
        <w:rPr/>
        <w:t>(</w:t>
      </w:r>
      <w:r>
        <w:rPr>
          <w:i/>
          <w:iCs/>
        </w:rPr>
        <w:t xml:space="preserve">Il Nuovo Zingarelli, </w:t>
      </w:r>
      <w:r>
        <w:rPr/>
        <w:t xml:space="preserve">op.cit.). Fra le caratteristiche originali ed essenziali del totalitarismo fascista italiano vi è la </w:t>
      </w:r>
      <w:r>
        <w:rPr>
          <w:b/>
          <w:bCs/>
        </w:rPr>
        <w:t>religione politica</w:t>
      </w:r>
      <w:r>
        <w:rPr/>
        <w:t xml:space="preserve">, che si è nutrita di un universo di miti, di riti e di simboli che ha contribuito a generare una vera e propria </w:t>
      </w:r>
      <w:r>
        <w:rPr>
          <w:b/>
          <w:bCs/>
        </w:rPr>
        <w:t>sacralizzazione della politica.</w:t>
      </w:r>
      <w:r>
        <w:rPr/>
        <w:t xml:space="preserve"> Gentile considera il fascismo la </w:t>
      </w:r>
      <w:r>
        <w:rPr>
          <w:i/>
          <w:iCs/>
        </w:rPr>
        <w:t>via italiana al totalitarismo,</w:t>
      </w:r>
      <w:r>
        <w:rPr/>
        <w:t xml:space="preserve"> dove per totalitarismo egli intende definire non solo una nuova forma di regime politico, apparsa per la prima volta dopo la Grande Guerra, ma anche un complesso ideologico, culturale, organizzativo  che ebbe nel fascismo italiano una delle prime e più originali manifestazioni.</w:t>
      </w:r>
    </w:p>
  </w:footnote>
  <w:footnote w:id="9">
    <w:p>
      <w:pPr>
        <w:pStyle w:val="Footnote"/>
        <w:jc w:val="both"/>
        <w:rPr/>
      </w:pPr>
      <w:r>
        <w:rPr>
          <w:rStyle w:val="FootnoteCharacters"/>
        </w:rPr>
        <w:footnoteRef/>
      </w:r>
      <w:r>
        <w:rPr/>
        <w:t xml:space="preserve"> </w:t>
      </w:r>
      <w:r>
        <w:rPr/>
        <w:t xml:space="preserve">Di questo tenore le dichiarazioni rilasciate recentemente dal premier italiano Silvio Berlusconi ad un giornalista del settimanale britannico conservatore </w:t>
      </w:r>
      <w:r>
        <w:rPr>
          <w:i/>
          <w:iCs/>
        </w:rPr>
        <w:t>The Spectator,</w:t>
      </w:r>
      <w:r>
        <w:rPr/>
        <w:t xml:space="preserve"> e riprese dal quotidiano </w:t>
      </w:r>
      <w:r>
        <w:rPr>
          <w:i/>
          <w:iCs/>
        </w:rPr>
        <w:t>La Voce di</w:t>
      </w:r>
      <w:r>
        <w:rPr/>
        <w:t xml:space="preserve"> </w:t>
      </w:r>
      <w:r>
        <w:rPr>
          <w:i/>
          <w:iCs/>
        </w:rPr>
        <w:t>Romagna. “ Mussolini non ha mai ammazzato nessuno, mandava la gente a fare vacanza al confino”</w:t>
      </w:r>
      <w:r>
        <w:rPr/>
        <w:t xml:space="preserve">, ha risposto Berlusconi ad una domanda che prendeva spunto da un improbabile quanto tendenzioso paragone fra Saddam Hussein e Mussolini. Una domanda volutamente provocatoria che ha raggiunto il suo scopo: quello di ottenere una risposta sufficiente di per sé ad ottenere uno scoop giornalistico e a scatenare una ridda di reazioni politiche di diverso segno. Di fronte alle polemiche scaturite, lo stesso Belusconi ha precisato: - “ </w:t>
      </w:r>
      <w:r>
        <w:rPr>
          <w:i/>
          <w:iCs/>
        </w:rPr>
        <w:t xml:space="preserve">Non ho inteso fare un’analisi storica del fascismo, né del suo leader, non ho inteso rivalutare Mussolini. Semplicemente ho reagito da patriota, da italiano vero non ho accettato la sua comparazione e quella del mio paese ad un altro dittatore, ad un’altra dittatura, quella di Saddam Hussein, che ha provocato migliaia di morti”. </w:t>
      </w:r>
      <w:r>
        <w:rPr/>
        <w:t>Il tutto si è risolto poi in un contrattacco alla sinistra, che “</w:t>
      </w:r>
      <w:r>
        <w:rPr>
          <w:i/>
          <w:iCs/>
        </w:rPr>
        <w:t>si deve vergognare di aver condiviso per una vita gli orrori del comunismo”.</w:t>
      </w:r>
    </w:p>
    <w:p>
      <w:pPr>
        <w:pStyle w:val="Footnote"/>
        <w:jc w:val="both"/>
        <w:rPr/>
      </w:pPr>
      <w:r>
        <w:rPr/>
        <w:t xml:space="preserve"> </w:t>
      </w:r>
      <w:hyperlink r:id="rId1">
        <w:r>
          <w:rPr>
            <w:rStyle w:val="InternetLink"/>
          </w:rPr>
          <w:t>http://www.unionesarda.it/unione/2003/12-09-03/POLITICA%20NAZIONALE/POLO1/A01.html</w:t>
        </w:r>
      </w:hyperlink>
      <w:r>
        <w:rPr/>
        <w:t xml:space="preserve"> </w:t>
      </w:r>
    </w:p>
    <w:p>
      <w:pPr>
        <w:pStyle w:val="Footnote"/>
        <w:jc w:val="both"/>
        <w:rPr/>
      </w:pPr>
      <w:r>
        <w:rPr/>
        <w:t xml:space="preserve">Personalmente non credo che le affermazioni di Berlusconi su Mussolini, che riducono il fascismo ed il suo leader a poco più di una barzelletta, siano il frutto di una gaffe estiva. Non mi convince neppure la giustificazione successiva, riferita ad un presunto </w:t>
      </w:r>
      <w:r>
        <w:rPr>
          <w:i/>
          <w:iCs/>
        </w:rPr>
        <w:t>patriottismo</w:t>
      </w:r>
      <w:r>
        <w:rPr/>
        <w:t xml:space="preserve"> che con la falsificazione storica non ha nulla ha che vedere. Certo Saddam Hussein e Benito Mussolini hanno avuto una vicenda politica e personale assai diversa, sebbene accomunata da tratti chiaramente dittatoriali. I vari Matteotti, Amendola, Gobetti e Gramsci non furono uccisi direttamente da Mussolini, ma su suo ordine o quantomeno con il suo benestare. Né mai il “duce” affermò il contrario, anzi: </w:t>
      </w:r>
      <w:r>
        <w:rPr>
          <w:i/>
          <w:iCs/>
        </w:rPr>
        <w:t>nel discorso tenuto il 3 gennaio 1925 si assunse la piena responsabilità delle</w:t>
      </w:r>
      <w:r>
        <w:rPr/>
        <w:t xml:space="preserve"> </w:t>
      </w:r>
      <w:r>
        <w:rPr>
          <w:i/>
          <w:iCs/>
        </w:rPr>
        <w:t>illegalità fasciste ed esautorò il Parlamento. Molti esponenti dell’antifascismo emigrarono all’estero, in particolare a Parigi. Migliaia di oppositori</w:t>
      </w:r>
      <w:r>
        <w:rPr/>
        <w:t>,</w:t>
      </w:r>
      <w:r>
        <w:rPr>
          <w:i/>
          <w:iCs/>
        </w:rPr>
        <w:t xml:space="preserve"> in maggioranza socialisti e comunisti, subirono pesanti condanne al carcere e al confino per reati di opinione o per attività antigovernative.</w:t>
      </w:r>
      <w:r>
        <w:rPr/>
        <w:t xml:space="preserve"> Questa ricostruzione storica non è il frutto di faziose interpretazioni storiografiche “di sinistra”, ma si ritrova alla pagina web:</w:t>
      </w:r>
    </w:p>
    <w:p>
      <w:pPr>
        <w:pStyle w:val="Footnote"/>
        <w:jc w:val="both"/>
        <w:rPr/>
      </w:pPr>
      <w:hyperlink r:id="rId2">
        <w:r>
          <w:rPr>
            <w:rStyle w:val="InternetLink"/>
          </w:rPr>
          <w:t>http://fascismoeliberta.net/kf/LELOROCREATURE.html</w:t>
        </w:r>
      </w:hyperlink>
      <w:r>
        <w:rPr/>
        <w:t xml:space="preserve"> , tratta dal sito del movimento Fascismo e Libertà, legalmente costituito con atto notarile in data 25 luglio 1991 e che ha ottenuto il riconoscimento di liceità con la propria denominazione ed il simbolo del fascio repubblicano, in virtù di molteplici sentenze di archiviazione e/o piena assoluzione di supposti reati di ricostituzione del disciolto partito fascista e di apologia del fascismo (legge Scelba). Per maggiori informazioni si consiglia la visione della pagina web </w:t>
      </w:r>
      <w:hyperlink r:id="rId3">
        <w:r>
          <w:rPr>
            <w:rStyle w:val="InternetLink"/>
          </w:rPr>
          <w:t>http://www.fascismoeliberta.net/chi_siamo.htm</w:t>
        </w:r>
      </w:hyperlink>
      <w:r>
        <w:rPr/>
        <w:t xml:space="preserve"> , in cui, fra l’altro si afferma, </w:t>
      </w:r>
      <w:r>
        <w:rPr>
          <w:i/>
          <w:iCs/>
        </w:rPr>
        <w:t xml:space="preserve">noi ci allontaniamo da ogni forma violenta di propaganda e disconosciamo chiunque tenti di imporre ideologie e pensieri con la forza e la prevaricazione </w:t>
      </w:r>
      <w:r>
        <w:rPr/>
        <w:t>e si criticano, pur garantendone l’osservanza, le leggi Scelba e Mancino.</w:t>
      </w:r>
    </w:p>
    <w:p>
      <w:pPr>
        <w:pStyle w:val="Footnote"/>
        <w:jc w:val="both"/>
        <w:rPr>
          <w:i/>
          <w:i/>
          <w:iCs/>
        </w:rPr>
      </w:pPr>
      <w:r>
        <w:rPr>
          <w:i/>
          <w:iCs/>
        </w:rPr>
      </w:r>
    </w:p>
  </w:footnote>
  <w:footnote w:id="10">
    <w:p>
      <w:pPr>
        <w:pStyle w:val="Footnote"/>
        <w:jc w:val="both"/>
        <w:rPr/>
      </w:pPr>
      <w:r>
        <w:rPr>
          <w:rStyle w:val="FootnoteCharacters"/>
        </w:rPr>
        <w:footnoteRef/>
      </w:r>
      <w:r>
        <w:rPr/>
        <w:t xml:space="preserve"> </w:t>
      </w:r>
      <w:r>
        <w:rPr/>
        <w:t xml:space="preserve">La “defascistizzazione”di cui parla Gentile passa necessariamente per una rilettura del </w:t>
      </w:r>
      <w:r>
        <w:rPr>
          <w:b/>
          <w:bCs/>
        </w:rPr>
        <w:t>nazifascismo</w:t>
      </w:r>
      <w:r>
        <w:rPr/>
        <w:t>, ovvero dell’unione del fascismo italiano e del nazionalsocialismo tedesco nell’ultima fase della seconda guerra mondiale. Storicamente questi regimi caddero rovinosamente nel 1945, con la fine della seconda guerra mondiale. Nessuno ha la sfera di cristallo, ma personalmente credo che se l’Italia non fosse entrata in guerra a fianco della Germania, Mussolini avrebbe conservato il potere anche dopo la fine della guerra stessa, come avvenne in Spagna con la dittatura di Francisco Franco.</w:t>
      </w:r>
    </w:p>
  </w:footnote>
  <w:footnote w:id="11">
    <w:p>
      <w:pPr>
        <w:pStyle w:val="Footnote"/>
        <w:jc w:val="both"/>
        <w:rPr/>
      </w:pPr>
      <w:r>
        <w:rPr>
          <w:rStyle w:val="FootnoteCharacters"/>
        </w:rPr>
        <w:footnoteRef/>
      </w:r>
      <w:r>
        <w:rPr/>
        <w:t xml:space="preserve"> </w:t>
      </w:r>
      <w:r>
        <w:rPr/>
        <w:t xml:space="preserve">La riduzione del fascismo al mussolinismo non implica però necessariamente ed automaticamente lo “svuotamento del fascismo degli stessi fascisti”. </w:t>
      </w:r>
    </w:p>
    <w:p>
      <w:pPr>
        <w:pStyle w:val="Footnote"/>
        <w:jc w:val="both"/>
        <w:rPr/>
      </w:pPr>
      <w:r>
        <w:rPr/>
        <w:t xml:space="preserve">Sulle pagine web del Movimento fascismo e libertà si può leggere </w:t>
      </w:r>
      <w:r>
        <w:rPr>
          <w:i/>
          <w:iCs/>
        </w:rPr>
        <w:t>l’ideologia di base del M.F.L. è quella Fascista e quindi si basa interamente sul pensiero Mussoliniano.</w:t>
      </w:r>
    </w:p>
    <w:p>
      <w:pPr>
        <w:pStyle w:val="Footnote"/>
        <w:jc w:val="both"/>
        <w:rPr/>
      </w:pPr>
      <w:hyperlink r:id="rId4">
        <w:r>
          <w:rPr>
            <w:rStyle w:val="InternetLink"/>
          </w:rPr>
          <w:t>http://www.fascismoeliberta.net/chi_siamo.htm</w:t>
        </w:r>
      </w:hyperlink>
      <w:r>
        <w:rPr/>
        <w:t xml:space="preserve">  Sulla home page del sito è riportata questa frase di Mussolini che ha il sapore del testamento spirituale: -“ </w:t>
      </w:r>
      <w:r>
        <w:rPr>
          <w:i/>
          <w:iCs/>
        </w:rPr>
        <w:t>Dovete sopravvivere e mantenere nel cuore la Fede. Il mondo, me scomparso, avrà ancora bisogno dell’Idea che è stata e sarà la più audace, la più originale e la più mediterranea ed europea delle idee. La Storia mi darà ragione.</w:t>
      </w:r>
    </w:p>
    <w:p>
      <w:pPr>
        <w:pStyle w:val="Footnote"/>
        <w:jc w:val="both"/>
        <w:rPr/>
      </w:pPr>
      <w:r>
        <w:rPr/>
        <w:t xml:space="preserve">A proposito del totalitarismo, così si può leggere. </w:t>
      </w:r>
      <w:r>
        <w:rPr>
          <w:i/>
          <w:iCs/>
        </w:rPr>
        <w:t>Dopo le elezioni del 1924 e l’assassinio di Giacomo Matteotti, venne organizzato lo stato totalitario: furono sciolte le opposizioni, espulsi dalla Camera i deputati antifascisti, vietato lo sciopero, messi al bando i sindacati. Venne approvata una nuova legge elettorale che prevedeva un’unica lista governativa; fu introdotta la pena di morte e istituito il Tribunale speciale per la difesa dello Stato, incaricato di reprimere ogni forma di dissenso; nel 1934 il regime adottò infine una forma corporativa.</w:t>
      </w:r>
      <w:r>
        <w:rPr/>
        <w:t xml:space="preserve"> Mi sembra una ricostruzione dei fatti completa e oggettiva. </w:t>
      </w:r>
      <w:hyperlink r:id="rId5">
        <w:r>
          <w:rPr>
            <w:rStyle w:val="InternetLink"/>
          </w:rPr>
          <w:t>http://www.fascismoeliberta.net/kf/LELOROCREATURE.html</w:t>
        </w:r>
      </w:hyperlink>
      <w:r>
        <w:rPr/>
        <w:t xml:space="preserve"> </w:t>
      </w:r>
    </w:p>
  </w:footnote>
  <w:footnote w:id="12">
    <w:p>
      <w:pPr>
        <w:pStyle w:val="Footnote"/>
        <w:jc w:val="both"/>
        <w:rPr/>
      </w:pPr>
      <w:r>
        <w:rPr>
          <w:rStyle w:val="FootnoteCharacters"/>
        </w:rPr>
        <w:footnoteRef/>
      </w:r>
      <w:r>
        <w:rPr/>
        <w:t xml:space="preserve"> </w:t>
      </w:r>
      <w:r>
        <w:rPr/>
        <w:t xml:space="preserve">L’esperienza insegna come la ricostruzione storica sia plasmata e influenzata considerevolmente dai “vincitori” di turno, che spesso e volentieri ne fanno un uso strumentale agli scopi da essi perseguiti. La difficoltà incontrata da chi miri ad una lettura rigorosa e completa degli eventi passa per un’opera di discernimento delle fonti che non ne scarti aprioristicamente alcuna. Ho trovato interessante e attendibile la testimonianza dello scrittore sovietico Isaak Babel, il cantore dell’epopea dell’Armata rossa, redatta in occasione di una sua visita in Italia nel 1932 e citata nel libro di Mazzantini </w:t>
      </w:r>
      <w:r>
        <w:rPr>
          <w:i/>
          <w:iCs/>
        </w:rPr>
        <w:t>I balilla andarono a Salò.</w:t>
      </w:r>
      <w:r>
        <w:rPr/>
        <w:t xml:space="preserve"> </w:t>
      </w:r>
      <w:r>
        <w:rPr>
          <w:i/>
          <w:iCs/>
        </w:rPr>
        <w:t>“Parlavo con i turisti che arrivavano in Italia e che mancavano da essa da dieci- dodici anni. Il cambiamento era enorme. Le ferrovie le migliori d’Europa, la miseria era diminuita, le strade pulite e con lunghi filari di alberi. Si stavano realizzando esperimenti per l’elettrificazione delle ferrovie. C’erano anche i nostri ingegneri giunti per imparare. Sulle Alpi i treni raggiungono già i cento chilometri l’ora. E delle loro imprese gli italiani si vantano di continuo. In genere si può dire che oggi non c’è al mondo un governo che possa andar fiero di se stesso quanto quello italiano”.</w:t>
      </w:r>
      <w:r>
        <w:rPr/>
        <w:t xml:space="preserve"> Babel, per quanto affascinato dai totalitarismi, non era un apologeta del fascismo, ma un bolscevico che aveva combattuto nella rivoluzione e poi nella guerra civile con l’armata a cavallo del generale Budiennji. In questo passo, riferito ad un preciso momento storico, si colgono due aspetti importanti. Il primo è che Mussolini, nella prima fase del ventennio fascista, godette di un vasto consenso popolare nonché di stima e ammirazione da parte di alcuni capi di stato stranieri e di parte delle gerarchie ecclesiastiche. Il secondo aspetto importante è che Babel non defascistizza il fascismo, ma ci dice che il fascismo fu </w:t>
      </w:r>
      <w:r>
        <w:rPr>
          <w:i/>
          <w:iCs/>
        </w:rPr>
        <w:t>anche, ma non soltanto</w:t>
      </w:r>
      <w:r>
        <w:rPr/>
        <w:t xml:space="preserve"> ciò che egli descrive. E’ interessante notare che il passo di Babel è tratto dal libro </w:t>
      </w:r>
      <w:r>
        <w:rPr>
          <w:i/>
          <w:iCs/>
        </w:rPr>
        <w:t>Il sangue e l’inchiostro</w:t>
      </w:r>
      <w:r>
        <w:rPr/>
        <w:t>,  Garzanti, Milano, 1980, p.269. Interessante perché il libro “di area” di Nicola Rao cui faccio ripetutamente riferimento in questa tesi (</w:t>
      </w:r>
      <w:r>
        <w:rPr>
          <w:i/>
          <w:iCs/>
        </w:rPr>
        <w:t>Neofascisti! La destra italiana da Salò a Fiuggi nel ricordo dei protagonisti)</w:t>
      </w:r>
      <w:r>
        <w:rPr/>
        <w:t xml:space="preserve"> rientra nella collana </w:t>
      </w:r>
      <w:r>
        <w:rPr>
          <w:i/>
          <w:iCs/>
        </w:rPr>
        <w:t>sangue&amp;inchiostro</w:t>
      </w:r>
      <w:r>
        <w:rPr/>
        <w:t xml:space="preserve"> della casa editrice Settimo Sigillo.</w:t>
      </w:r>
    </w:p>
  </w:footnote>
  <w:footnote w:id="13">
    <w:p>
      <w:pPr>
        <w:pStyle w:val="Footnote"/>
        <w:jc w:val="both"/>
        <w:rPr/>
      </w:pPr>
      <w:r>
        <w:rPr>
          <w:rStyle w:val="FootnoteCharacters"/>
        </w:rPr>
        <w:footnoteRef/>
      </w:r>
      <w:r>
        <w:rPr/>
        <w:t xml:space="preserve"> </w:t>
      </w:r>
      <w:r>
        <w:rPr/>
        <w:t xml:space="preserve">Il corporativismo consiste nella teoria e pratica politico-sociale che mira a superare i conflitti di classe tramite l’azione autoritaria dello Stato e la costituzione di corporazioni delle diverse categorie economiche. Così </w:t>
      </w:r>
      <w:r>
        <w:rPr>
          <w:i/>
          <w:iCs/>
        </w:rPr>
        <w:t>Il nuovo Zingarelli</w:t>
      </w:r>
      <w:r>
        <w:rPr/>
        <w:t xml:space="preserve"> nella già citata edizione. Nel sistema sindacale fascista la corporazione era un organo dello Stato che rappresentava contemporaneamente gli interessi contrapposti dei lavoratori e dei datori di lavoro.</w:t>
      </w:r>
    </w:p>
  </w:footnote>
  <w:footnote w:id="14">
    <w:p>
      <w:pPr>
        <w:pStyle w:val="Footnote"/>
        <w:jc w:val="both"/>
        <w:rPr/>
      </w:pPr>
      <w:r>
        <w:rPr>
          <w:rStyle w:val="FootnoteCharacters"/>
        </w:rPr>
        <w:footnoteRef/>
      </w:r>
      <w:r>
        <w:rPr/>
        <w:t xml:space="preserve"> </w:t>
      </w:r>
      <w:r>
        <w:rPr/>
        <w:t>Gentile, op.cit, pag.XI-X .</w:t>
      </w:r>
    </w:p>
  </w:footnote>
  <w:footnote w:id="15">
    <w:p>
      <w:pPr>
        <w:pStyle w:val="Footnote"/>
        <w:jc w:val="both"/>
        <w:rPr/>
      </w:pPr>
      <w:r>
        <w:rPr>
          <w:rStyle w:val="FootnoteCharacters"/>
        </w:rPr>
        <w:footnoteRef/>
      </w:r>
      <w:r>
        <w:rPr/>
        <w:t xml:space="preserve"> </w:t>
      </w:r>
      <w:r>
        <w:rPr/>
        <w:t>Giornalista professionista, lavora per l’agenzia di stampa Adnkronos come giornalista parlamentare, dopo essere stato vicecaposervizio nella redazione interni-cultura nella stessa testata.</w:t>
      </w:r>
    </w:p>
  </w:footnote>
  <w:footnote w:id="16">
    <w:p>
      <w:pPr>
        <w:pStyle w:val="Footnote"/>
        <w:jc w:val="both"/>
        <w:rPr/>
      </w:pPr>
      <w:r>
        <w:rPr>
          <w:rStyle w:val="FootnoteCharacters"/>
        </w:rPr>
        <w:footnoteRef/>
      </w:r>
      <w:r>
        <w:rPr/>
        <w:t xml:space="preserve"> </w:t>
      </w:r>
      <w:r>
        <w:rPr/>
        <w:t xml:space="preserve">Si veda al riguardo il capitolo I del libro </w:t>
      </w:r>
      <w:r>
        <w:rPr>
          <w:i/>
          <w:iCs/>
        </w:rPr>
        <w:t xml:space="preserve">Neofascisti! , </w:t>
      </w:r>
      <w:r>
        <w:rPr/>
        <w:t>op.cit ,</w:t>
      </w:r>
      <w:r>
        <w:rPr>
          <w:i/>
          <w:iCs/>
        </w:rPr>
        <w:t xml:space="preserve"> </w:t>
      </w:r>
      <w:r>
        <w:rPr/>
        <w:t xml:space="preserve">intitolato </w:t>
      </w:r>
      <w:r>
        <w:rPr>
          <w:i/>
          <w:iCs/>
        </w:rPr>
        <w:t>Il testamento di Salò: Romualdi e il progetto “PDL”.</w:t>
      </w:r>
    </w:p>
  </w:footnote>
  <w:footnote w:id="17">
    <w:p>
      <w:pPr>
        <w:pStyle w:val="Footnote"/>
        <w:jc w:val="both"/>
        <w:rPr/>
      </w:pPr>
      <w:r>
        <w:rPr>
          <w:rStyle w:val="FootnoteCharacters"/>
        </w:rPr>
        <w:footnoteRef/>
      </w:r>
      <w:r>
        <w:rPr/>
        <w:t xml:space="preserve"> </w:t>
      </w:r>
      <w:r>
        <w:rPr/>
        <w:t xml:space="preserve">Giornalista fiorentino, Pavolini aderì al Partito fascista nell’ottobre del 1920, all’età di 17 anni, e prese parte alla Marcia su Roma. Terminati brillantemente gli studi in Giurisprudenza e Scienze politiche, nel 1923-24 prestò servizio militare nel corpo dei bersaglieri. Nel 1927 divenne vicefederale del partito a Firenze e due anni dopo federale. Ritenuto un “piccolo Robespierre fascista”, un fanatico che spesso e volentieri proclamava “la necessità della violenza e la funzione purificatrice del sangue”, salì rapidamente i gradi della gerarchi del Partito Nazionale Fascista. Nel 1934 faceva parte dell’entourage di Galeazzo Ciano di cui era intimo amico. Il genero del duce ne favorì la carriera dal 1939 al 1943. Nominato da Mussolini ministro della Cultura popolare alla fine del 1939, in sostituzione di Dino Alfieri, ebbe la responsabilità della propaganda del regime fino al 1943, quando il duce gli affidò la direzione del </w:t>
      </w:r>
      <w:r>
        <w:rPr>
          <w:i/>
          <w:iCs/>
        </w:rPr>
        <w:t>Messaggero</w:t>
      </w:r>
      <w:r>
        <w:rPr/>
        <w:t>, il grande quotidiano di Roma. Tenuto in disparte dai cospiratori della mozione Grandi, si rifugiò presso l’ambasciata tedesca di Roma, dove diede subito prova di un acceso fanatismo a favore della collaborazione italo-germanica e di un odio violento per i gerarchi del Gran consiglio che avevano causato la caduta di Mussolini. Si accanì in particolare contro Ciano, pronunciandosi in favore della sua condanna a morte. Dopo gli eventi del settembre 1943, incoraggiò il duce a fondare la Repubblica sociale italiana. Il 14 Novembre presiedette il primo (ed unico) congresso del Partito fascista repubblicano, tenutosi a Verona. Come segretario generale del nuovo partito, fu lui a determinare la composizione del governo ed elaborò il manifesto in diciotto punti destinato ad essere la Carta costituzionale del regime di Salò. Mussolini dichiarò, a proposito di quel congresso:- “</w:t>
      </w:r>
      <w:r>
        <w:rPr>
          <w:i/>
          <w:iCs/>
        </w:rPr>
        <w:t>E’stato incoerente. Molte chiacchiere e poche idee. Sono venute a galla le tendenze più bizzarre(…)Da questo fiume di parole risulta evidente che ben pochi fascisti hanno un’idea precisa del fascismo e, tra costoro, neppure uno è venuto a chiedermi di combattere al mio fianco. La sorte della Repubblica sarà decisa (…)sul fronte, e di sicuro non in sale di congressi”.</w:t>
      </w:r>
      <w:r>
        <w:rPr/>
        <w:t xml:space="preserve"> Catturato dai partigiani, Pavolini venne fucilato a Dongo insieme a Mussolini. Per questo breve profilo biografico si vedano pag.483-485 del libro di Pierre MILZA, Serge BERNSTEIN, Nicola TRANFAGLIA e Brunello MANTELLI </w:t>
      </w:r>
      <w:r>
        <w:rPr>
          <w:i/>
          <w:iCs/>
        </w:rPr>
        <w:t>Dizionario dei fascismi</w:t>
      </w:r>
      <w:r>
        <w:rPr/>
        <w:t>, 1° ed. , Bompiani, Milano, novembre 2002.</w:t>
      </w:r>
    </w:p>
  </w:footnote>
  <w:footnote w:id="18">
    <w:p>
      <w:pPr>
        <w:pStyle w:val="Footnote"/>
        <w:jc w:val="both"/>
        <w:rPr/>
      </w:pPr>
      <w:r>
        <w:rPr>
          <w:rStyle w:val="FootnoteCharacters"/>
        </w:rPr>
        <w:footnoteRef/>
      </w:r>
      <w:r>
        <w:rPr/>
        <w:t xml:space="preserve"> </w:t>
      </w:r>
      <w:r>
        <w:rPr/>
        <w:t xml:space="preserve">Per la breve sintesi che segue mi sono basato soprattutto sul libro </w:t>
      </w:r>
      <w:r>
        <w:rPr>
          <w:i/>
          <w:iCs/>
        </w:rPr>
        <w:t>Nazismo</w:t>
      </w:r>
      <w:r>
        <w:rPr/>
        <w:t xml:space="preserve"> di Andrea La Bella, 1° ed. , Giunti, Firenze, 2000.</w:t>
      </w:r>
    </w:p>
  </w:footnote>
  <w:footnote w:id="19">
    <w:p>
      <w:pPr>
        <w:pStyle w:val="Footnote"/>
        <w:jc w:val="both"/>
        <w:rPr/>
      </w:pPr>
      <w:r>
        <w:rPr>
          <w:rStyle w:val="FootnoteCharacters"/>
        </w:rPr>
        <w:footnoteRef/>
      </w:r>
      <w:r>
        <w:rPr/>
        <w:t xml:space="preserve"> </w:t>
      </w:r>
      <w:r>
        <w:rPr/>
        <w:t>Le umili origini di Hitler e la sua mancanza di formazione politica erano compensate dall’indubbio talento oratorio e delle qualità politiche condensate in una miscela di fanatismo e astuzia. Sapeva freddamente pazientare per trarre in inganno la vigilanza degli avversari, ma quando coglieva l’occasione favorevole agiva con una rapidità ed una forza sorprendenti. Dietro atteggiamenti frenetici e eccessi d’ira vi era un’attenta riflessione che soppesava le possibilità e predisponeva metodi e mezzi.</w:t>
      </w:r>
    </w:p>
    <w:p>
      <w:pPr>
        <w:pStyle w:val="Footnote"/>
        <w:jc w:val="both"/>
        <w:rPr/>
      </w:pPr>
      <w:r>
        <w:rPr/>
        <w:t xml:space="preserve">Ma la circostanza che più decise della sorte di Hitler fu la crisi economica del 1929, una crisi che investì il mondo intero, ma che colpì particolarmente la Germania, che aveva un’economia ancora in pezzi. La disoccupazione dilagava ovunque, ma in nessun altro paese raggiungeva le dimensioni tedesche. Il problema più grave era rappresentato dalla mancanza di mercati: la Germania esportava meno di ogni altro paese e la crisi finì con il ridurre al minimo il mercato interno. Il malcontento e l’inquietudine spinsero il paese verso i partiti estremi. Per una più completa ricostruzione della personalità di Hitler e della storia tedesca di quegli anni si veda il saggio di Claude David </w:t>
      </w:r>
      <w:r>
        <w:rPr>
          <w:i/>
          <w:iCs/>
        </w:rPr>
        <w:t>Hitler et le nazisme</w:t>
      </w:r>
      <w:r>
        <w:rPr/>
        <w:t xml:space="preserve">, 1° ed. , Presses Universitaries de France, 1993, ( tr.it. di Achille Lucarini, </w:t>
      </w:r>
      <w:r>
        <w:rPr>
          <w:i/>
          <w:iCs/>
        </w:rPr>
        <w:t>Hitler e il nazismo)</w:t>
      </w:r>
      <w:r>
        <w:rPr/>
        <w:t>, Newton Compton editori, Roma, 1994.</w:t>
      </w:r>
    </w:p>
  </w:footnote>
  <w:footnote w:id="20">
    <w:p>
      <w:pPr>
        <w:pStyle w:val="Footnote"/>
        <w:jc w:val="both"/>
        <w:rPr/>
      </w:pPr>
      <w:r>
        <w:rPr>
          <w:rStyle w:val="FootnoteCharacters"/>
        </w:rPr>
        <w:footnoteRef/>
      </w:r>
      <w:r>
        <w:rPr/>
        <w:t xml:space="preserve"> </w:t>
      </w:r>
      <w:r>
        <w:rPr/>
        <w:t>In quegli anni Stalin fece internare ed uccidere nei gulag milioni di contadini russi. I crimini di Stalin sono stati rivelati per la prima volta al mondo intero dal presidente russo Breznev.</w:t>
      </w:r>
    </w:p>
  </w:footnote>
  <w:footnote w:id="21">
    <w:p>
      <w:pPr>
        <w:pStyle w:val="Footnote"/>
        <w:jc w:val="both"/>
        <w:rPr/>
      </w:pPr>
      <w:r>
        <w:rPr>
          <w:rStyle w:val="FootnoteCharacters"/>
        </w:rPr>
        <w:footnoteRef/>
      </w:r>
      <w:r>
        <w:rPr/>
        <w:t xml:space="preserve"> </w:t>
      </w:r>
      <w:r>
        <w:rPr>
          <w:i/>
          <w:iCs/>
        </w:rPr>
        <w:t xml:space="preserve">E’molto verosimile che il razzismo fu, per la maggior parte dei capi hitleriani, una vera e propria convinzione e non un semplice sistema per arrivare al governo; anzi nella sua indimostrabilità e irragionevolezza, esso ebbe il valore di un articolo di fede (…) Non si possono spiegare psicologicamente il fanatismo e gli eccessi dell’hitlerismo se non accettando a suo fondamento una convinzione elementare ed incrollabile. Un uomo come Hitler, per quanto abile e scaltro, non è soltanto un condottiero: è un invasato (…) Non esiste altro, nell’hitlerismo, all’infuori della fede nazionalistica: i principi politici, sociali ed economici che figurano nel suo programma non sono che i mezzi per sostenerla e consolidarla: per questo, a seconda delle necessità, furono cambiati o contraddetti ( e fra l’altro quel programma era redatto in termini così vaghi che sarebbe stato possibile portarlo mai a compimento). </w:t>
      </w:r>
      <w:r>
        <w:rPr>
          <w:b/>
          <w:bCs/>
          <w:i/>
          <w:iCs/>
        </w:rPr>
        <w:t>Il razzismo spinge ad una politica di potenza; suo unico</w:t>
      </w:r>
      <w:r>
        <w:rPr>
          <w:i/>
          <w:iCs/>
        </w:rPr>
        <w:t xml:space="preserve"> </w:t>
      </w:r>
      <w:r>
        <w:rPr>
          <w:b/>
          <w:bCs/>
          <w:i/>
          <w:iCs/>
        </w:rPr>
        <w:t xml:space="preserve">obiettivo è quello di mettere in moto le virtù della razza germanica. </w:t>
      </w:r>
      <w:r>
        <w:rPr>
          <w:i/>
          <w:iCs/>
        </w:rPr>
        <w:t xml:space="preserve">Altro aspetto del nazionalsocialismo è la sua insaziabilità e, suo scopo precipuo essendo la propria diffusione ed espansione, non può che esistere che in movimento continuo e procurandosi nuovi nemici, all’infinito: la violenza trova giustificazione solo in se stessa. </w:t>
      </w:r>
      <w:r>
        <w:rPr>
          <w:lang w:val="fr-FR"/>
        </w:rPr>
        <w:t>Claude David, op. cit. , pag.31-32.</w:t>
      </w:r>
    </w:p>
  </w:footnote>
  <w:footnote w:id="22">
    <w:p>
      <w:pPr>
        <w:pStyle w:val="Footnote"/>
        <w:jc w:val="both"/>
        <w:rPr/>
      </w:pPr>
      <w:r>
        <w:rPr>
          <w:rStyle w:val="FootnoteCharacters"/>
        </w:rPr>
        <w:footnoteRef/>
      </w:r>
      <w:r>
        <w:rPr/>
        <w:t xml:space="preserve"> </w:t>
      </w:r>
      <w:r>
        <w:rPr/>
        <w:t xml:space="preserve">Ricercatore presso la fondazione Archivio “Luigi Micheletti” di Brescia, autore del saggio </w:t>
      </w:r>
      <w:r>
        <w:rPr>
          <w:i/>
          <w:iCs/>
        </w:rPr>
        <w:t xml:space="preserve">Destre radicali e nuove destre </w:t>
      </w:r>
      <w:r>
        <w:rPr/>
        <w:t xml:space="preserve">in </w:t>
      </w:r>
      <w:r>
        <w:rPr>
          <w:i/>
          <w:iCs/>
        </w:rPr>
        <w:t>Dizionario dei fascismi</w:t>
      </w:r>
      <w:r>
        <w:rPr/>
        <w:t>, op.cit. , pag. 687 e seg.</w:t>
      </w:r>
    </w:p>
  </w:footnote>
  <w:footnote w:id="23">
    <w:p>
      <w:pPr>
        <w:pStyle w:val="Footnote"/>
        <w:jc w:val="both"/>
        <w:rPr/>
      </w:pPr>
      <w:r>
        <w:rPr>
          <w:rStyle w:val="FootnoteCharacters"/>
        </w:rPr>
        <w:footnoteRef/>
      </w:r>
      <w:r>
        <w:rPr/>
        <w:t xml:space="preserve"> </w:t>
      </w:r>
      <w:r>
        <w:rPr>
          <w:i/>
          <w:iCs/>
        </w:rPr>
        <w:t>La</w:t>
      </w:r>
      <w:r>
        <w:rPr/>
        <w:t xml:space="preserve"> </w:t>
      </w:r>
      <w:r>
        <w:rPr>
          <w:i/>
          <w:iCs/>
        </w:rPr>
        <w:t>politica di epurazione si rivelò un fallimento per diversi motivi. In primo luogo, gli apparati dello stato cui era stata demandata, come la magistratura, non erano stati a loro volta epurati. Questa situazione contraddittoria favorì una serie di coperture dei dipendenti statali sottoposti a indagine e, nei casi in cui s iarrivò al dibattimento, la formulazione di alcune scandalose sentenze di assoluzione. In secondo luogo, una rigorosa politica di epurazione, in regimi che avevano goduto di un diffuso consenso di massa, avrebbe provocato il blocco del sistema amministrativo. Infine, trovò scarsi appoggi da parte delle stesse potenze occidentali, timorose che una sistematica epurazione avrebbe potuto favorire i partiti e i movimenti partigiani di sinistra.</w:t>
      </w:r>
      <w:r>
        <w:rPr/>
        <w:t xml:space="preserve"> Francesco Germinario, pag. 688-689.</w:t>
      </w:r>
    </w:p>
  </w:footnote>
  <w:footnote w:id="24">
    <w:p>
      <w:pPr>
        <w:pStyle w:val="Footnote"/>
        <w:rPr/>
      </w:pPr>
      <w:r>
        <w:rPr>
          <w:rStyle w:val="FootnoteCharacters"/>
        </w:rPr>
        <w:footnoteRef/>
      </w:r>
      <w:r>
        <w:rPr/>
        <w:t xml:space="preserve"> </w:t>
      </w:r>
      <w:r>
        <w:rPr/>
        <w:t>I nazisti crearono una fitta rete di assistenza con il compito di fornire rifugi sicuri e mezzi materiali.</w:t>
      </w:r>
    </w:p>
    <w:p>
      <w:pPr>
        <w:pStyle w:val="Footnote"/>
        <w:rPr/>
      </w:pPr>
      <w:r>
        <w:rPr/>
        <w:t>La più importante fu l’</w:t>
      </w:r>
      <w:r>
        <w:rPr>
          <w:b/>
          <w:bCs/>
          <w:i/>
          <w:iCs/>
        </w:rPr>
        <w:t>organizzazione Odessa</w:t>
      </w:r>
      <w:r>
        <w:rPr>
          <w:i/>
          <w:iCs/>
        </w:rPr>
        <w:t xml:space="preserve"> </w:t>
      </w:r>
      <w:r>
        <w:rPr/>
        <w:t>diretta da Otto Skorzeny, il comandante del commando</w:t>
      </w:r>
      <w:r>
        <w:rPr>
          <w:i/>
          <w:iCs/>
        </w:rPr>
        <w:t xml:space="preserve"> </w:t>
      </w:r>
      <w:r>
        <w:rPr/>
        <w:t>che aveva liberato Mussolini dal rifugio del Gran Sasso</w:t>
      </w:r>
      <w:r>
        <w:rPr>
          <w:i/>
          <w:iCs/>
        </w:rPr>
        <w:t>.</w:t>
      </w:r>
    </w:p>
  </w:footnote>
  <w:footnote w:id="25">
    <w:p>
      <w:pPr>
        <w:pStyle w:val="Footnote"/>
        <w:jc w:val="both"/>
        <w:rPr/>
      </w:pPr>
      <w:r>
        <w:rPr>
          <w:rStyle w:val="FootnoteCharacters"/>
        </w:rPr>
        <w:footnoteRef/>
      </w:r>
      <w:r>
        <w:rPr/>
        <w:t xml:space="preserve"> </w:t>
      </w:r>
      <w:r>
        <w:rPr/>
        <w:t xml:space="preserve">Queste considerazioni, pubblicate sul giornale </w:t>
      </w:r>
      <w:r>
        <w:rPr>
          <w:i/>
          <w:iCs/>
        </w:rPr>
        <w:t>Diorama letterario</w:t>
      </w:r>
      <w:r>
        <w:rPr/>
        <w:t xml:space="preserve">, vengono citate da Nicola Rao a pag.192 del libro </w:t>
      </w:r>
      <w:r>
        <w:rPr>
          <w:i/>
          <w:iCs/>
        </w:rPr>
        <w:t xml:space="preserve">Neofascisti! </w:t>
      </w:r>
      <w:r>
        <w:rPr/>
        <w:t>cui faccio ripetutamente riferimento. Un libro che raccoglie le testimonianze di alcuni protagonisti della vicenda politica e storica della destra italiana, a partire dalla Repubblica Sociale di Salò e fino al congresso di Fiuggi del gennaio 1995, che ha segnato la fine dell’esperienza del Movimento Sociale Italiano e la nascita della postfascista Alleanza Nazionale. Da quello ‘sdoganamento’ molti e significativi sono stati i passi compiuti nella direzione di un ripensamento e, per taluni aspetti, di una vera e propria cesura con il retaggio ideologico fascista e  neofascista. Alleanza Nazionale è diventato infatti un partito di massa e di governo, entrando a far parte delle coalizioni che hanno sostenuto il primo ed il secondo esecutivo Berlusconi. Gianfranco Fini, segretario del partito ed attuale vicepremier, nel corso di una storica visita in Israele tenutasi nel Dicembre 2003, ha definito infami le leggi razziali adottate durante il ventennio fascista e, a distanza di qualche giorno, ha indicato l’antifascismo, inteso come difesa della libertà, come un valore condiviso anche dalla destra. Oltre a queste riflessioni sul passato, Fini si è assunto un impegno, personale e di partito: “</w:t>
      </w:r>
      <w:r>
        <w:rPr>
          <w:i/>
          <w:iCs/>
        </w:rPr>
        <w:t>C’è il dovere di ricordare, per tracciare una linea di condotta nel presente: per tutti, adesso, nel 2003, davanti a razzismo e antisemitismo non si può dire: io non c’entro”.</w:t>
      </w:r>
      <w:r>
        <w:rPr/>
        <w:t>Tutto ciò ha innescato una serie di reazioni a catena, dentro e fuori al partito. Alessandra Mussolini, la nipote del duce, ha lasciato Alleanza Nazionale per aderire al gruppo misto della Camera e poi entrare nelle fila del Movimento Sociale Fiamma Tricolore. Si vedano al riguardo gli articoli “ Fini ripercorre l’Olocausto. Fascismo, male assoluto”</w:t>
      </w:r>
      <w:r>
        <w:rPr>
          <w:i/>
          <w:iCs/>
        </w:rPr>
        <w:t xml:space="preserve"> </w:t>
      </w:r>
      <w:r>
        <w:rPr/>
        <w:t xml:space="preserve">e “La Mussolini lascia An: pregiudizi sul mio nome” pubblicati sul quotidiano gratuito </w:t>
      </w:r>
      <w:r>
        <w:rPr>
          <w:i/>
          <w:iCs/>
        </w:rPr>
        <w:t>In Città</w:t>
      </w:r>
      <w:r>
        <w:rPr/>
        <w:t xml:space="preserve"> rispettivamente il 25-11-2203 ed il 28-11-2003.</w:t>
      </w:r>
    </w:p>
  </w:footnote>
  <w:footnote w:id="26">
    <w:p>
      <w:pPr>
        <w:pStyle w:val="Footnote"/>
        <w:jc w:val="both"/>
        <w:rPr/>
      </w:pPr>
      <w:r>
        <w:rPr>
          <w:rStyle w:val="FootnoteCharacters"/>
        </w:rPr>
        <w:footnoteRef/>
      </w:r>
      <w:r>
        <w:rPr/>
        <w:t xml:space="preserve"> </w:t>
      </w:r>
      <w:r>
        <w:rPr/>
        <w:t xml:space="preserve">Sviluppatasi con riferimento alla </w:t>
      </w:r>
      <w:r>
        <w:rPr>
          <w:i/>
          <w:iCs/>
        </w:rPr>
        <w:t xml:space="preserve">Nouvelle Droite </w:t>
      </w:r>
      <w:r>
        <w:rPr/>
        <w:t xml:space="preserve"> francese, il fenomeno della Nuova Destra  viene definito da Rao “</w:t>
      </w:r>
      <w:r>
        <w:rPr>
          <w:i/>
          <w:iCs/>
        </w:rPr>
        <w:t>probabilmente il più interessante tentativo culturale di superare il neofascismo e di dar vita ad un nuovo itinerario ideologico all’interno del mondo missino”</w:t>
      </w:r>
      <w:r>
        <w:rPr/>
        <w:t xml:space="preserve"> (</w:t>
      </w:r>
      <w:r>
        <w:rPr>
          <w:i/>
          <w:iCs/>
        </w:rPr>
        <w:t xml:space="preserve">Neofascisti! </w:t>
      </w:r>
      <w:r>
        <w:rPr/>
        <w:t>pag.189). Fra gli animatori di questa corrente vi era l’attuale direttore de “Il Secolo d’Italia”, nonché deputato di An,</w:t>
      </w:r>
    </w:p>
    <w:p>
      <w:pPr>
        <w:pStyle w:val="Footnote"/>
        <w:jc w:val="both"/>
        <w:rPr/>
      </w:pPr>
      <w:r>
        <w:rPr/>
        <w:t>Gennaro Malgieri.</w:t>
      </w:r>
    </w:p>
  </w:footnote>
  <w:footnote w:id="27">
    <w:p>
      <w:pPr>
        <w:pStyle w:val="Footnote"/>
        <w:jc w:val="both"/>
        <w:rPr/>
      </w:pPr>
      <w:r>
        <w:rPr>
          <w:rStyle w:val="FootnoteCharacters"/>
        </w:rPr>
        <w:footnoteRef/>
      </w:r>
      <w:r>
        <w:rPr/>
        <w:t xml:space="preserve"> </w:t>
      </w:r>
      <w:r>
        <w:rPr/>
        <w:t>L’estrema frammentazione e varietà di posizioni all’interno della medesima area politica, nonché del medesimo partito, non è peraltro un peculiarità esclusiva della destra , ma in generale del panorama politico italiano.</w:t>
      </w:r>
    </w:p>
  </w:footnote>
  <w:footnote w:id="28">
    <w:p>
      <w:pPr>
        <w:pStyle w:val="Footnote"/>
        <w:jc w:val="both"/>
        <w:rPr/>
      </w:pPr>
      <w:r>
        <w:rPr>
          <w:rStyle w:val="FootnoteCharacters"/>
        </w:rPr>
        <w:footnoteRef/>
      </w:r>
      <w:r>
        <w:rPr/>
        <w:t xml:space="preserve"> </w:t>
      </w:r>
      <w:r>
        <w:rPr/>
        <w:t xml:space="preserve">La definizione ed i tratti salienti del fanatismo cui faccio riferimento sono quelli delineati nel paragrafo I.1. In particolare il fanatismo si connota come l’adesione ad un’idea, una fede , una teoria in modo incondizionato e nell’intolleranza più assoluta dell’opinione altrui. Un intolleranza che può diventare odio ed estrinsecarsi in condotte delittuose.La distinzione operata dai Latini fra </w:t>
      </w:r>
      <w:r>
        <w:rPr>
          <w:b/>
          <w:bCs/>
        </w:rPr>
        <w:t>fanatismo religioso</w:t>
      </w:r>
      <w:r>
        <w:rPr/>
        <w:t xml:space="preserve"> (fanaticus furor) e </w:t>
      </w:r>
      <w:r>
        <w:rPr>
          <w:b/>
          <w:bCs/>
        </w:rPr>
        <w:t>fanatismo politico</w:t>
      </w:r>
      <w:r>
        <w:rPr/>
        <w:t xml:space="preserve"> (partium studium), con le rispettive connotazioni valoriali attribuite all’uno e all’altro,  può ritenersi ampiamente superata. Il fanatismo politico spesso e volentieri si ammanta e si serve di riferimenti di carattere religioso, pseudoreligioso ed esoterico. La connessione fra realtà terrena ed ultraterrena simboleggiata dal </w:t>
      </w:r>
      <w:r>
        <w:rPr>
          <w:b/>
          <w:bCs/>
        </w:rPr>
        <w:t>fanum</w:t>
      </w:r>
      <w:r>
        <w:rPr/>
        <w:t xml:space="preserve"> (il tempio) da sempre esercita un fascino particolare sul genere umano, giustificandone spesso, a priori come a posteriori, l’agire.</w:t>
      </w:r>
    </w:p>
  </w:footnote>
  <w:footnote w:id="29">
    <w:p>
      <w:pPr>
        <w:pStyle w:val="Footnote"/>
        <w:jc w:val="both"/>
        <w:rPr/>
      </w:pPr>
      <w:r>
        <w:rPr>
          <w:rStyle w:val="FootnoteCharacters"/>
        </w:rPr>
        <w:footnoteRef/>
      </w:r>
      <w:r>
        <w:rPr/>
        <w:t xml:space="preserve"> </w:t>
      </w:r>
      <w:r>
        <w:rPr/>
        <w:t xml:space="preserve">Tale ricostruzione riflette, anche nella scelta delle fonti, il carattere di puzzle della materia presa in esame. Oltre che del libro di Rao, che rientra nelle cd. “pubblicazioni di area”, ho fatto riferimento al saggio di Francesco Germinario </w:t>
      </w:r>
      <w:r>
        <w:rPr>
          <w:i/>
          <w:iCs/>
        </w:rPr>
        <w:t xml:space="preserve">Destre radicali e nuove destre </w:t>
      </w:r>
      <w:r>
        <w:rPr/>
        <w:t xml:space="preserve">contenuto in </w:t>
      </w:r>
      <w:r>
        <w:rPr>
          <w:i/>
          <w:iCs/>
        </w:rPr>
        <w:t>Dizionario dei fascismi</w:t>
      </w:r>
      <w:r>
        <w:rPr>
          <w:u w:val="single"/>
        </w:rPr>
        <w:t>,</w:t>
      </w:r>
      <w:r>
        <w:rPr/>
        <w:t xml:space="preserve"> op. cit. , nonché ad altro materiale reperito in articoli e libri. Se il libro di Rao si caratterizza per le testimonianze dirette dei più significativi protagonisti della destra italiana e per un certo approfondimento delle tematiche ideologiche, il saggio di Germinario si contraddistingue da una parte per la maggiore apertura europea e mondiale, dall’altra per la capacità di sintesi. Molto interessanti sono  le osservazioni inerenti la  nuova estrema destra italiana, nel cui alveo questo ricercatore colloca la Lega Nord.</w:t>
      </w:r>
    </w:p>
  </w:footnote>
  <w:footnote w:id="30">
    <w:p>
      <w:pPr>
        <w:pStyle w:val="Footnote"/>
        <w:rPr/>
      </w:pPr>
      <w:r>
        <w:rPr>
          <w:rStyle w:val="FootnoteCharacters"/>
        </w:rPr>
        <w:footnoteRef/>
      </w:r>
      <w:r>
        <w:rPr/>
        <w:t xml:space="preserve"> </w:t>
      </w:r>
      <w:r>
        <w:rPr/>
        <w:t xml:space="preserve">Rao, </w:t>
      </w:r>
      <w:r>
        <w:rPr>
          <w:i/>
          <w:iCs/>
        </w:rPr>
        <w:t>Neofascisti!</w:t>
      </w:r>
      <w:r>
        <w:rPr/>
        <w:t xml:space="preserve"> pag. 13-28.</w:t>
      </w:r>
    </w:p>
  </w:footnote>
  <w:footnote w:id="31">
    <w:p>
      <w:pPr>
        <w:pStyle w:val="Footnote"/>
        <w:jc w:val="both"/>
        <w:rPr/>
      </w:pPr>
      <w:r>
        <w:rPr>
          <w:rStyle w:val="FootnoteCharacters"/>
        </w:rPr>
        <w:footnoteRef/>
      </w:r>
      <w:r>
        <w:rPr/>
        <w:t xml:space="preserve"> </w:t>
      </w:r>
      <w:r>
        <w:rPr>
          <w:i/>
          <w:iCs/>
        </w:rPr>
        <w:t>Appare sostanzialmente indiscutibile che il fascismo (i fascismi) sia stato portatore di istanze di natura razzista ( e – prima o poi- apertamente antisemita), sia per la sua concezione organicistica della società, sia per la forte sottolineatura di un’identità nazionale concepita come monocratica e onnicomprensiva, e per ciò stesso esclusiva e intollerante verso qualsiasi appartenenza e identità multipla (…), sia per la dimensione della politica estera vista come scontro selettivo per gli stati-nazione. (…) Per non aver l’aria di allinearsi puramente e semplicemente al modello nazionalsocialista, quello stesso che aveva a lungo schernito, Mussolini aveva bisogno di appoggiarsi su una base dottrinale alla quale potesse essere applicata un’etichetta “nazionale”. La trovò nei libri di Julius Evola, oggi oggetto di aperta ammirazione da parte dei pensatori della “nuova destra”. Mussolini aveva seguito i “lavori” di Evola dal 1935, e la sua opera più recente, Sintesi della dottrina della razza, apparsa nel 1938, si sforzava di dare al razzismo all’italiana un fondamento teorico lievemente diverso da quello che aveva trionfato in Germania: un razzismo fondato più sull’idea, alquanto fumosa, di “razza interiore”, di “razza dello spirito”, che non su criteri ideologici e antropologici, ma che culminava allo stesso modo in una visione gerarchica dei popoli, in cima alla quale, come è ovvio, Evola e il suo onnipotente discepolo Mussolini collocavano la “razza ario-romana”, ovviamente rigenerata dal fascismo e sul punto di divenire una delle “razze guida” dell’umanità.</w:t>
      </w:r>
      <w:r>
        <w:rPr/>
        <w:t xml:space="preserve"> Dalla voce “razzismo” in </w:t>
      </w:r>
      <w:r>
        <w:rPr>
          <w:i/>
          <w:iCs/>
        </w:rPr>
        <w:t>Dizionario dei fascismi</w:t>
      </w:r>
      <w:r>
        <w:rPr/>
        <w:t>, op.cit. , pag.532-537.</w:t>
      </w:r>
    </w:p>
  </w:footnote>
  <w:footnote w:id="32">
    <w:p>
      <w:pPr>
        <w:pStyle w:val="Footnote"/>
        <w:jc w:val="both"/>
        <w:rPr/>
      </w:pPr>
      <w:r>
        <w:rPr>
          <w:rStyle w:val="FootnoteCharacters"/>
        </w:rPr>
        <w:footnoteRef/>
      </w:r>
      <w:r>
        <w:rPr/>
        <w:t xml:space="preserve"> </w:t>
      </w:r>
      <w:r>
        <w:rPr/>
        <w:t xml:space="preserve">Una disamina, per quanto breve e parziale, del pensiero evoliano è indispensabile per capire quanto si è sviluppato in termini di gruppi estremistici e di fanatismo nell’ambito della destra radicale, ma anche per comprendere l’influsso di tutta una serie di riferimenti simbolici e culturali ancora validi per molti di coloro che si riconoscono nella destra parlamentaristica e democratica. Evola è sempre stato, anche in virtù delle sue condizioni fisiche, un uomo di pensiero, non di azione. Una sorte di nume, venerato da alcuni, come Stefano Delle Chiaie, semplicemente letto con interesse e discusso da altri, che non hanno riconosciuto la validità completa e assoluta della sua filosofia e concezione politica. Se lo </w:t>
      </w:r>
      <w:r>
        <w:rPr>
          <w:i/>
          <w:iCs/>
        </w:rPr>
        <w:t xml:space="preserve">spiritualismo, </w:t>
      </w:r>
      <w:r>
        <w:rPr/>
        <w:t>infatti, metteva d’accordo tutti (o quasi), l’abbattimento del concetto di patria, considerato fino a quel momento intoccabile dal nazionalismo fascista, e la critica all’esperienza della R.s.i. , creavano molti malumori. Alcuni dirigenti del M.s.i. sparsero addirittura in giro la voce, completamente falsa, che Evola fosse ‘frocio’ e che portasse ‘jella’.  Ecco il ricordo di Ugo Franzolin di un suo incontro con Evola: “</w:t>
      </w:r>
      <w:r>
        <w:rPr>
          <w:i/>
          <w:iCs/>
        </w:rPr>
        <w:t xml:space="preserve">Mi accoglie in carrozzella. In un ambiente cupo, tenebroso, crepuscolare. Circondato da molti studenti che lui trattava come Socrate deve aver trattato i suoi discepoli, con lo stesso distacco professorale. Ci diamo del lei. Lo chiamo ‘professore’. Mi appare come un santone. (…) Era senz’altro molto colto. Parlava le lingue. Aveva avuto grosse frequentazioni, veniva dalle grandi avanguardie francesi. Ma era il mondo che gli girava intorno a farmi sorridere. Tutti questi giovani ‘esoterici’ che si ritenevano superiori e si prendevano terribilmente sul serio. Erano una setta. Non era più fascismo. O almeno non era il fascismo che intendevo io.’ </w:t>
      </w:r>
      <w:r>
        <w:rPr/>
        <w:t xml:space="preserve"> Si veda al riguardo Rao </w:t>
      </w:r>
      <w:r>
        <w:rPr>
          <w:i/>
          <w:iCs/>
        </w:rPr>
        <w:t>Neofascisti!</w:t>
      </w:r>
      <w:r>
        <w:rPr/>
        <w:t xml:space="preserve"> pag. 57-58.</w:t>
      </w:r>
    </w:p>
  </w:footnote>
  <w:footnote w:id="33">
    <w:p>
      <w:pPr>
        <w:pStyle w:val="Footnote"/>
        <w:jc w:val="both"/>
        <w:rPr/>
      </w:pPr>
      <w:r>
        <w:rPr>
          <w:rStyle w:val="FootnoteCharacters"/>
        </w:rPr>
        <w:footnoteRef/>
      </w:r>
      <w:r>
        <w:rPr/>
        <w:t xml:space="preserve"> </w:t>
      </w:r>
      <w:r>
        <w:rPr/>
        <w:t xml:space="preserve">Questa serie di parole d’ordine costituiscono  la risposta alle istanze degli ambienti giovanili, alla ricerca di idee-forza più convincenti dell’armamentario ideologico-culturale del fascismo italiano, ritenuto troppo provinciale e anacronistico. I richiami alla retorica del ventennio, alle marcette militari, agli slogan nazionalisti e risorgimentali non appassionavano le nuove leve della destra. Nicola Rao </w:t>
      </w:r>
      <w:r>
        <w:rPr>
          <w:i/>
          <w:iCs/>
        </w:rPr>
        <w:t>Neofascisti!</w:t>
      </w:r>
      <w:r>
        <w:rPr/>
        <w:t xml:space="preserve"> pag.41 e seg.</w:t>
      </w:r>
    </w:p>
  </w:footnote>
  <w:footnote w:id="34">
    <w:p>
      <w:pPr>
        <w:pStyle w:val="Footnote"/>
        <w:jc w:val="both"/>
        <w:rPr/>
      </w:pPr>
      <w:r>
        <w:rPr>
          <w:rStyle w:val="FootnoteCharacters"/>
        </w:rPr>
        <w:footnoteRef/>
      </w:r>
      <w:r>
        <w:rPr/>
        <w:t xml:space="preserve"> </w:t>
      </w:r>
      <w:r>
        <w:rPr/>
        <w:t xml:space="preserve">La sigla SS (Schutzstaffel, Squadre di sicurezza) designa la milizia istituita nel 1923 come guardia del corpo di Adolf Hitler. </w:t>
      </w:r>
      <w:r>
        <w:rPr>
          <w:b/>
          <w:bCs/>
        </w:rPr>
        <w:t>Heinrich Himmler</w:t>
      </w:r>
      <w:r>
        <w:rPr/>
        <w:t xml:space="preserve"> ne divenne comandante nel 1929, con la carica di Reichtsfuhrer delle SS (RFSS), appositamente istituita per lui dallo stesso Hitler. Tra il 1929 ed il 1933 la SS rafforzò notevolmente i suoi ranghi e fu ufficialmente incaricata di garantire la sicurezza delle principali sedi della NSDAP (partito nazionalsocialista dei lavoratori) e di fornire le scorte personali ai dirigenti del partito; inoltre, al suo interno vennero costituiti un vero e proprio servizio di spionaggio e di controspionaggio e un ufficio speciale con il compito di verificare la purezza razziale dei membri della milizia, che fu affidato a </w:t>
      </w:r>
      <w:r>
        <w:rPr>
          <w:b/>
          <w:bCs/>
        </w:rPr>
        <w:t>Walter Darrè</w:t>
      </w:r>
      <w:r>
        <w:rPr/>
        <w:t xml:space="preserve">. Ispirandosi all’ordine religioso dei gesuiti, Himmler pretese dai suoi subordinati obbedienza assoluta, non nominò mai un capo di stato maggiore e preferì che ogni singola sezione dipendesse direttamente da lui. La SS intendeva porsi come custode dell’ideologia razziale e fece di tutto per strutturarsi come un’elite rigorosamente “ariano-germanica”, dando vita a un rituale, ispirato a miti arcaici, che trovò espressione nelle uniforme rigorosamente nere, nel diffuso utilizzo del simbolo del teschio, nel recupero di termini arcaizzanti per indicare le proprie suddivisioni e gradi gerarchici, e nel motto </w:t>
      </w:r>
      <w:r>
        <w:rPr>
          <w:i/>
          <w:iCs/>
        </w:rPr>
        <w:t xml:space="preserve">Unsere Ehre heisst Treue </w:t>
      </w:r>
      <w:r>
        <w:rPr/>
        <w:t xml:space="preserve">(Il nostro onore si chiama fedeltà). Himmler divenne capo della polizia bavarese e, come tale, responsabile diretto del campo di concentramento di Dachau, che in seguito avrebbe rappresentato il modello per gli altri campi. La svolta decisiva venne alla fine del giugno 1934, quando la SS svolse un ruolo di primo piano nell’eliminazione del gruppo dirigente della SA (reparti d’assalto) in quella che è passata alla storia come la Notte dei lunghi coltelli. La milizia nera (altro appellativo delle SS) fu dichiarata organizzazione autonoma all’interno del partito nazionalsocialista e ad Himmler venne definitivamente aperta la strada al controllo di tutto l’apparato poliziesco del Terzo Reicht. Divenuto capo della polizia tedesca, con una carica creata ad hoc per lui, concentrò nella sua persona il ruolo di massimo dirigente della SS (una milizia di partito) e di capo della polizia (un apparato dello stato). . A quel punto la SS fu articolata in diverse branche: tra esse la unità “teschio” (SS-Totenkopf-verbande) cui era affidata la gestione e la sorveglianza dei campi di concentramento, e i reparti di pronto intervento (SS-Verfugung-struppe), da cui in seguito sorse la Waffen SS. Furono inoltre create strutture speciali, come il Lebensborn, con l’incarico di favorire la riproduzione della razza germanica e la Ahnenerbe, cui era demandata la valorizzazione della tradizione germanica, e che fece largo uso di chiavi interpretative di natura esoterica. Alla fine del 1939 furono istituiti dei tribunali interni alla SS e alla polizia, competenti per i reati commessi dai militi neri, che in tal modo venivano sottratti alla giurisdizione della magistratura ordinaria. Di norma, le corti di giustizia SS comminavano pene assai miti, salvo i casi in cui gli accusati fossero ritenuti responsabili di “aver disonorato la propria razza” (Rassenschande: l’aver avuto rapporti sessuali con una ragazza ebrea) oppure di essere omosessuali. Con la guerra gli effettivi della SS, e di conseguenza il loro peso, crebbero considerevolmente, tanto da diventare una sorta di stato nello stato. Nello stesso periodo la </w:t>
      </w:r>
      <w:r>
        <w:rPr>
          <w:b/>
          <w:bCs/>
        </w:rPr>
        <w:t>Waffen SS</w:t>
      </w:r>
      <w:r>
        <w:rPr/>
        <w:t xml:space="preserve"> si trasformò in una specie di esercito ideologico multinazionale in cui, accomunati da un anticomunismo radicale, si arruolarono sotto il comando tedesco collaborazionisti di tutta l’Europa occupata: nel giugno 1941 poteva contare su 165.000 uomini, che nell’aprile 1945, poco prima del crollo del Terzo Reicht, sarebbero giunti a 800.000, suddivisi in 40 divisioni. La SS fu in prima linea nella conduzione dello sterminio degli ebrei d’Europa: sia i campi di concentramento, sia i campi di annientamento erano posti sotto la sua giurisdizione. Il Tribunale militare internazionale di Norimberga dichiarò le SS organizzazione intrinsecamente criminale. Per queste ed altre informazioni si veda la voce SS, curata da Brunello Mantelli, in </w:t>
      </w:r>
      <w:r>
        <w:rPr>
          <w:i/>
          <w:iCs/>
        </w:rPr>
        <w:t>Dizionario dei fascismi</w:t>
      </w:r>
      <w:r>
        <w:rPr/>
        <w:t xml:space="preserve"> op.cit. , pp.611-615.</w:t>
      </w:r>
    </w:p>
  </w:footnote>
  <w:footnote w:id="35">
    <w:p>
      <w:pPr>
        <w:pStyle w:val="Footnote"/>
        <w:jc w:val="both"/>
        <w:rPr/>
      </w:pPr>
      <w:r>
        <w:rPr>
          <w:rStyle w:val="FootnoteCharacters"/>
        </w:rPr>
        <w:footnoteRef/>
      </w:r>
      <w:r>
        <w:rPr/>
        <w:t xml:space="preserve"> </w:t>
      </w:r>
      <w:r>
        <w:rPr/>
        <w:t>Da tali presupposti, incentrati sul superamento della dicotomia Destra-Sinistra, partono i nazimaoisti di Freda, i militanti di Terza Posizione e, per quanto riguarda l’ambiente veronese, gli aderenti ad Alternativa Antagonista.</w:t>
      </w:r>
    </w:p>
  </w:footnote>
  <w:footnote w:id="36">
    <w:p>
      <w:pPr>
        <w:pStyle w:val="Footnote"/>
        <w:jc w:val="both"/>
        <w:rPr/>
      </w:pPr>
      <w:r>
        <w:rPr>
          <w:rStyle w:val="FootnoteCharacters"/>
        </w:rPr>
        <w:footnoteRef/>
      </w:r>
      <w:r>
        <w:rPr/>
        <w:t xml:space="preserve"> </w:t>
      </w:r>
      <w:r>
        <w:rPr/>
        <w:t xml:space="preserve">Una definizione che è diventata l’imprinting di un’intera area politica, religiosa ed esoterica estremamente frammentata e diversificata. Si veda al riguardo A. Del Boca, M. Giovana, </w:t>
      </w:r>
      <w:r>
        <w:rPr>
          <w:i/>
          <w:iCs/>
        </w:rPr>
        <w:t xml:space="preserve"> I “figli del sole”. Mezzo secolo di nazifascismo nel mondo , </w:t>
      </w:r>
      <w:r>
        <w:rPr/>
        <w:t>Feltrinelli, Milano 1965. Ancora oggi in questi ambienti il riferimento al Sole ha una valenza magico-religiosa. La destra skinhead veronese, ad esempio, è solita celebrare la festa del solstizio d’estate.</w:t>
      </w:r>
    </w:p>
  </w:footnote>
  <w:footnote w:id="37">
    <w:p>
      <w:pPr>
        <w:pStyle w:val="Footnote"/>
        <w:jc w:val="both"/>
        <w:rPr/>
      </w:pPr>
      <w:r>
        <w:rPr>
          <w:rStyle w:val="FootnoteCharacters"/>
        </w:rPr>
        <w:footnoteRef/>
      </w:r>
      <w:r>
        <w:rPr/>
        <w:t xml:space="preserve"> </w:t>
      </w:r>
      <w:r>
        <w:rPr/>
        <w:t xml:space="preserve">Per Politia s’intende “organizzazione politica, costituzione dello Stato, governo”, ma Politia è anche il titolo del più famoso dialogo di Platone, </w:t>
      </w:r>
      <w:r>
        <w:rPr>
          <w:i/>
          <w:iCs/>
        </w:rPr>
        <w:t>La Repubblica.</w:t>
      </w:r>
      <w:r>
        <w:rPr/>
        <w:t xml:space="preserve"> La scelta del nome apolitia non è per nulla casuale: Evola conosceva assai bene le opere di Platone. L’inizio del suo libro </w:t>
      </w:r>
      <w:r>
        <w:rPr>
          <w:i/>
          <w:iCs/>
        </w:rPr>
        <w:t>Rivolta contro il mondo moderno</w:t>
      </w:r>
      <w:r>
        <w:rPr/>
        <w:t>, ad esempio, è interamente neoplatonico.</w:t>
      </w:r>
    </w:p>
  </w:footnote>
  <w:footnote w:id="38">
    <w:p>
      <w:pPr>
        <w:pStyle w:val="Footnote"/>
        <w:jc w:val="both"/>
        <w:rPr/>
      </w:pPr>
      <w:r>
        <w:rPr>
          <w:rStyle w:val="FootnoteCharacters"/>
        </w:rPr>
        <w:footnoteRef/>
      </w:r>
      <w:r>
        <w:rPr/>
        <w:t xml:space="preserve"> </w:t>
      </w:r>
      <w:r>
        <w:rPr>
          <w:i/>
          <w:iCs/>
        </w:rPr>
        <w:t>Occorre mantenersi liberi, presenti a se stessi, di fronte sia all’una che all’altra natura, e in mezzo a steppe o su cime quasi inviolate non meno che in locali notturni.</w:t>
      </w:r>
      <w:r>
        <w:rPr/>
        <w:t xml:space="preserve"> (Julius Evola, </w:t>
      </w:r>
      <w:r>
        <w:rPr>
          <w:i/>
          <w:iCs/>
        </w:rPr>
        <w:t>Cavalcare la tigre,</w:t>
      </w:r>
      <w:r>
        <w:rPr/>
        <w:t xml:space="preserve"> ed. Scheiwiller, Milano, 1961).</w:t>
      </w:r>
    </w:p>
  </w:footnote>
  <w:footnote w:id="39">
    <w:p>
      <w:pPr>
        <w:pStyle w:val="Footnote"/>
        <w:jc w:val="both"/>
        <w:rPr/>
      </w:pPr>
      <w:r>
        <w:rPr>
          <w:rStyle w:val="FootnoteCharacters"/>
        </w:rPr>
        <w:footnoteRef/>
      </w:r>
      <w:r>
        <w:rPr/>
        <w:t xml:space="preserve"> </w:t>
      </w:r>
      <w:r>
        <w:rPr/>
        <w:t xml:space="preserve">Borghese e Delle Chiaie saranno al centro delle cronache giornalistiche e giudiziarie per un presunto golpe militare che avrebbe dovuto verificarsi la notte dell’8 dicembre 1970. Latitanti in Spagna, verranno inizialmente condannati, ma saranno poi assolti dalla Cassazione. Rao, </w:t>
      </w:r>
      <w:r>
        <w:rPr>
          <w:i/>
          <w:iCs/>
        </w:rPr>
        <w:t>Neofascisti!</w:t>
      </w:r>
      <w:r>
        <w:rPr/>
        <w:t xml:space="preserve">, op.cit. , pag. 155-160. Qualche anno dopo, in Veneto, indagini della magistratura appurarono l’esistenza di una struttura clandestina con precise finalità golpiste, la cosiddetta Rosa dei venti, che vedeva la partecipazione di militari e militanti neofascisti. Si veda al riguardo Germinario in </w:t>
      </w:r>
      <w:r>
        <w:rPr>
          <w:i/>
          <w:iCs/>
        </w:rPr>
        <w:t>Dizionario dei fascismi</w:t>
      </w:r>
      <w:r>
        <w:rPr/>
        <w:t xml:space="preserve"> pag. 711.</w:t>
      </w:r>
    </w:p>
  </w:footnote>
  <w:footnote w:id="40">
    <w:p>
      <w:pPr>
        <w:pStyle w:val="Footnote"/>
        <w:jc w:val="both"/>
        <w:rPr/>
      </w:pPr>
      <w:r>
        <w:rPr>
          <w:rStyle w:val="FootnoteCharacters"/>
        </w:rPr>
        <w:footnoteRef/>
      </w:r>
      <w:r>
        <w:rPr/>
        <w:t xml:space="preserve"> </w:t>
      </w:r>
      <w:r>
        <w:rPr/>
        <w:t xml:space="preserve">Rao, </w:t>
      </w:r>
      <w:r>
        <w:rPr>
          <w:i/>
          <w:iCs/>
        </w:rPr>
        <w:t xml:space="preserve">Neofascisti! </w:t>
      </w:r>
      <w:r>
        <w:rPr/>
        <w:t>pag. 53-59 e pag. 109-110.</w:t>
      </w:r>
    </w:p>
  </w:footnote>
  <w:footnote w:id="41">
    <w:p>
      <w:pPr>
        <w:pStyle w:val="Footnote"/>
        <w:jc w:val="both"/>
        <w:rPr/>
      </w:pPr>
      <w:r>
        <w:rPr>
          <w:rStyle w:val="FootnoteCharacters"/>
        </w:rPr>
        <w:footnoteRef/>
      </w:r>
      <w:r>
        <w:rPr/>
        <w:t xml:space="preserve"> </w:t>
      </w:r>
      <w:r>
        <w:rPr/>
        <w:t xml:space="preserve">La scissione di Ordine Nuovo era , e tale sarebbe rimasta, la più grave che il partito avrebbe mai conosciuto. Infatti, con Rauti e Graziani erano uscite alcune migliaia di iscritti, molti dei quali provenivano dalle associazioni giovanili. La vicenda di Ordine Nuovo presentava la caratteristica tipica di tutte le scissioni nel Msi: divisioni da “sinistra”, si rivelano in realtà fratture da destra in nome dell’accentuazione dei toni antiparlamentari e antidemocratici del partito. On tentò di sviluppare una elaborazione dottrinaria per sopperire alla povertà culturale missina. Oltre a eleggere a proprio punto di riferimento il filosofo antisemita Julius Evola, gli ordinovisti  tennero numerosi seminari e convegni interni su questioni ideologiche, stringendo rapporti anche con i movimenti neofascisti europei. Francesco Germinario in </w:t>
      </w:r>
      <w:r>
        <w:rPr>
          <w:i/>
          <w:iCs/>
        </w:rPr>
        <w:t>Dizionario dei fascismi!</w:t>
      </w:r>
      <w:r>
        <w:rPr/>
        <w:t xml:space="preserve"> pag.  699.</w:t>
      </w:r>
    </w:p>
  </w:footnote>
  <w:footnote w:id="42">
    <w:p>
      <w:pPr>
        <w:pStyle w:val="Footnote"/>
        <w:jc w:val="both"/>
        <w:rPr>
          <w:iCs/>
        </w:rPr>
      </w:pPr>
      <w:r>
        <w:rPr>
          <w:rStyle w:val="FootnoteCharacters"/>
        </w:rPr>
        <w:footnoteRef/>
      </w:r>
      <w:r>
        <w:rPr/>
        <w:t xml:space="preserve"> </w:t>
      </w:r>
      <w:r>
        <w:rPr/>
        <w:t xml:space="preserve">Nella presentazione del libro </w:t>
      </w:r>
      <w:r>
        <w:rPr>
          <w:i/>
          <w:iCs/>
        </w:rPr>
        <w:t>La cabala divina</w:t>
      </w:r>
      <w:r>
        <w:rPr/>
        <w:t xml:space="preserve"> (1625) di Jacques Gaffarel, rientrante nella seconda collana di </w:t>
      </w:r>
      <w:r>
        <w:rPr>
          <w:b/>
          <w:bCs/>
        </w:rPr>
        <w:t>Heliopolis</w:t>
      </w:r>
      <w:r>
        <w:rPr/>
        <w:t xml:space="preserve"> (Città del Sole), diretta da G.I.</w:t>
      </w:r>
      <w:r>
        <w:rPr>
          <w:b/>
          <w:bCs/>
        </w:rPr>
        <w:t>Ludwig</w:t>
      </w:r>
      <w:r>
        <w:rPr/>
        <w:t>, F.C.H. (Il Glifo Edizioni, Padova, 1983) si dice “</w:t>
      </w:r>
      <w:r>
        <w:rPr>
          <w:i/>
          <w:iCs/>
        </w:rPr>
        <w:t>siamo a priori dei Cabalisti ortodossi moderni, senza cadere in falsi settarismi e posizioni dogmatiche, rimaniamo fedeli per la sfera d’influenza culturale Occidentale alla Qaballah che avremo occasione di trattare ripetutamente in questa Collana”.</w:t>
      </w:r>
      <w:r>
        <w:rPr/>
        <w:t xml:space="preserve"> In tale introduzione si distingue fra una Cabala asiatica, studiata da Confucio e Lao.Tzu ed un Qaballah ebraica occidentale a “</w:t>
      </w:r>
      <w:r>
        <w:rPr>
          <w:i/>
          <w:iCs/>
        </w:rPr>
        <w:t>dimostrazione di un fenomeno che non si circoscrive ad una limitata cerchia elitaria, ma ha delle profonde corrispondenze culturali e di altra natura, se si è capaci di superare le frontiere e certe forme di monopolio culturale-religioso e razzistico”.</w:t>
      </w:r>
      <w:r>
        <w:rPr/>
        <w:t xml:space="preserve"> Storicamente la Qaballah rappresenta il complesso delle dottrine esoteriche, mistiche dell’ebraismo. Ma G.I.Ludwig, F.C.H. non la considera un “</w:t>
      </w:r>
      <w:r>
        <w:rPr>
          <w:i/>
          <w:iCs/>
        </w:rPr>
        <w:t>monumento statico del sapere”</w:t>
      </w:r>
      <w:r>
        <w:rPr/>
        <w:t>, ma una “</w:t>
      </w:r>
      <w:r>
        <w:rPr>
          <w:i/>
        </w:rPr>
        <w:t>scienza che contiene il tutto passato, presente, futuro per la funzione Tempo terrestre (…),  un sapere in continuo divenire”. L’Universalità volutamente ristretta anche ai giorni nostri nella sfera occidentale della Qaballah, ci obbliga a precisarvi che, malgrado la sua origine storica bistrattata da un latente, ma esistente stupito antisemitismo, rappresenta il CEPPO, il GLIFO dal quale hanno preso origine i vari movimenti di Alta cultura, di natura mistica, filosofica, religiosa e scientifica. La Quaballah è stata la stupenda sorgente delle religioni e credenze persiane, del neoplatonismo, della Gnosi e dello stesso cristianesimo- sino al nostro I. Newton per continuare la sua opera d’illuminazione nei cervelli tipo Einstein, Oppenheimer ecc., cioè alla conoscenza scientifica ad altissimo livello dei giorni nostri e di quelli futuri.</w:t>
      </w:r>
    </w:p>
    <w:p>
      <w:pPr>
        <w:pStyle w:val="Footnote"/>
        <w:jc w:val="both"/>
        <w:rPr>
          <w:iCs/>
        </w:rPr>
      </w:pPr>
      <w:r>
        <w:rPr>
          <w:iCs/>
        </w:rPr>
        <w:t xml:space="preserve">Non è mia pretesa spiegare per filo e per segno il significato di tali considerazioni che, essendo per loro natura esoterica, cioè riservate a pochi, non si prestano a interpretazioni lineari ed univoche. Cito questi riferimenti perché il libro di Gaffarel viene pubblicato nello stesso contesto spaziale e temporale (Veneto, anni ’80) in cui iniziano gli omicidi legati alla sigla Ludwig di cui mi occuperò nella prima parte del capitolo terzo. I sedicenti giustizieri neonazisti di Ludwig hanno preso di mira nomadi, omosessuali, prostitute, tossicodipendenti, frequentatori di discoteche e cinema hard, ma mai ebrei. Non si possono quindi definire antisemiti, né nella scelta delle vittime, né nelle rivendicazioni dei loro omicidi. </w:t>
      </w:r>
    </w:p>
    <w:p>
      <w:pPr>
        <w:pStyle w:val="Footnote"/>
        <w:jc w:val="both"/>
        <w:rPr/>
      </w:pPr>
      <w:r>
        <w:rPr>
          <w:iCs/>
        </w:rPr>
        <w:t xml:space="preserve">Trovo tali analogie e coincidenze troppo strane per ritenerle puramente casuali: esse fanno parte dell’ipotesi criminologica che svilupperò nel paragrafo III.3.  Un’intervista al sedicente G.I.Ludwig, F.C.H. (M.T. Dirani Mistrorigo, “G.I.Ludwig, gran maestro dei Fratelli di Heliopolis”, </w:t>
      </w:r>
      <w:r>
        <w:rPr>
          <w:i/>
        </w:rPr>
        <w:t xml:space="preserve">Il Gazzettino </w:t>
      </w:r>
      <w:r>
        <w:rPr>
          <w:iCs/>
        </w:rPr>
        <w:t xml:space="preserve">del 18-7-1986) è citata nella bibliografia alla tesi di laurea di Walter Montresor, colui che mi ha fornito anche il libro di Gaffarel. Il titolo di questa tesi, discussa alla facoltà di Magistero di Verona, nell’anno accademico 1996- 97, è </w:t>
      </w:r>
      <w:r>
        <w:rPr>
          <w:i/>
        </w:rPr>
        <w:t>Esoterismo ed occultismo in Italia: indagine di geografia sociale e culturale sui gruppi di aggregazione magica.</w:t>
      </w:r>
    </w:p>
  </w:footnote>
  <w:footnote w:id="43">
    <w:p>
      <w:pPr>
        <w:pStyle w:val="Footnote"/>
        <w:jc w:val="both"/>
        <w:rPr/>
      </w:pPr>
      <w:r>
        <w:rPr>
          <w:rStyle w:val="FootnoteCharacters"/>
        </w:rPr>
        <w:footnoteRef/>
      </w:r>
      <w:r>
        <w:rPr/>
        <w:t xml:space="preserve"> </w:t>
      </w:r>
      <w:r>
        <w:rPr/>
        <w:t xml:space="preserve">Tutti concetti che si ritrovano espressi nei testi dei </w:t>
      </w:r>
      <w:r>
        <w:rPr>
          <w:i/>
          <w:iCs/>
        </w:rPr>
        <w:t>Gesta bellica</w:t>
      </w:r>
      <w:r>
        <w:rPr/>
        <w:t xml:space="preserve"> riportati nell’appendice Ecco alcuni frammenti del brano </w:t>
      </w:r>
      <w:r>
        <w:rPr>
          <w:i/>
          <w:iCs/>
        </w:rPr>
        <w:t xml:space="preserve">Italia, Europa…: Dal Portogallo alla Finlandia, / dalla Bulgaria fino all’Islanda, / questa è l’Europa: siamo noi, noi camerati uniti per lei,/ per una grande Europa che/ a Russi e Americani sappia dire no. / No alla NATO, no al patto di Varsavia, l’Europa senza confini è la nostra patria (…) L’Europa e gli Europei e questa sarà/ per noi grande nazione di civiltà./ Contro dollari e rubli, contro Giuda e Marx/ </w:t>
      </w:r>
      <w:r>
        <w:rPr>
          <w:b/>
          <w:bCs/>
          <w:i/>
          <w:iCs/>
        </w:rPr>
        <w:t>Europa nazione</w:t>
      </w:r>
      <w:r>
        <w:rPr>
          <w:i/>
          <w:iCs/>
        </w:rPr>
        <w:t>.</w:t>
      </w:r>
    </w:p>
  </w:footnote>
  <w:footnote w:id="44">
    <w:p>
      <w:pPr>
        <w:pStyle w:val="Footnote"/>
        <w:jc w:val="both"/>
        <w:rPr/>
      </w:pPr>
      <w:r>
        <w:rPr>
          <w:rStyle w:val="FootnoteCharacters"/>
        </w:rPr>
        <w:footnoteRef/>
      </w:r>
      <w:r>
        <w:rPr/>
        <w:t xml:space="preserve"> </w:t>
      </w:r>
      <w:r>
        <w:rPr/>
        <w:t xml:space="preserve">Un giornale che esce soltanto per due anni, dal 1978 al 1980, e che si dichiara apertamente ostile al Msi. Alcuni militanti che gravitano attorno a questo periodico danno vita ad iniziative terroristiche, una serie di attentati esplosivi rivendicati con la sigla </w:t>
      </w:r>
      <w:r>
        <w:rPr>
          <w:i/>
          <w:iCs/>
        </w:rPr>
        <w:t>Movimento Rivoluzionario Popolare.</w:t>
      </w:r>
    </w:p>
  </w:footnote>
  <w:footnote w:id="45">
    <w:p>
      <w:pPr>
        <w:pStyle w:val="Footnote"/>
        <w:jc w:val="both"/>
        <w:rPr/>
      </w:pPr>
      <w:r>
        <w:rPr>
          <w:rStyle w:val="FootnoteCharacters"/>
        </w:rPr>
        <w:footnoteRef/>
      </w:r>
      <w:r>
        <w:rPr/>
        <w:t xml:space="preserve"> </w:t>
      </w:r>
      <w:r>
        <w:rPr/>
        <w:t xml:space="preserve">Così Nicola Rao in </w:t>
      </w:r>
      <w:r>
        <w:rPr>
          <w:i/>
          <w:iCs/>
        </w:rPr>
        <w:t>Neofascisti!</w:t>
      </w:r>
      <w:r>
        <w:rPr/>
        <w:t xml:space="preserve"> pag. 10 e 11.</w:t>
      </w:r>
    </w:p>
  </w:footnote>
  <w:footnote w:id="46">
    <w:p>
      <w:pPr>
        <w:pStyle w:val="Footnote"/>
        <w:rPr/>
      </w:pPr>
      <w:r>
        <w:rPr>
          <w:rStyle w:val="FootnoteCharacters"/>
        </w:rPr>
        <w:footnoteRef/>
      </w:r>
      <w:r>
        <w:rPr/>
        <w:t xml:space="preserve"> </w:t>
      </w:r>
      <w:r>
        <w:rPr/>
        <w:t>Si riveda, al riguardo, la nota 33.</w:t>
      </w:r>
    </w:p>
  </w:footnote>
  <w:footnote w:id="47">
    <w:p>
      <w:pPr>
        <w:pStyle w:val="Footnote"/>
        <w:jc w:val="both"/>
        <w:rPr/>
      </w:pPr>
      <w:r>
        <w:rPr>
          <w:rStyle w:val="FootnoteCharacters"/>
        </w:rPr>
        <w:footnoteRef/>
      </w:r>
      <w:r>
        <w:rPr/>
        <w:t xml:space="preserve"> </w:t>
      </w:r>
      <w:r>
        <w:rPr/>
        <w:t xml:space="preserve">Analoghe le considerazioni di Francesco Germinario , nel saggio </w:t>
      </w:r>
      <w:r>
        <w:rPr>
          <w:i/>
          <w:iCs/>
        </w:rPr>
        <w:t>Destre radicali e nuove destre</w:t>
      </w:r>
      <w:r>
        <w:rPr/>
        <w:t xml:space="preserve">, in </w:t>
      </w:r>
      <w:r>
        <w:rPr>
          <w:i/>
          <w:iCs/>
        </w:rPr>
        <w:t>Dizionario dei fascismi</w:t>
      </w:r>
      <w:r>
        <w:rPr/>
        <w:t xml:space="preserve">, pag.700. </w:t>
      </w:r>
      <w:r>
        <w:rPr>
          <w:i/>
          <w:iCs/>
        </w:rPr>
        <w:t>Avanguardia nazionale si caratterizzò per un’azione militante di carattere neosquadrista, rifiutando programmaticamente i momenti di dibattito politico-ideologico, ritenuti del tutto superflui. Durante tutti gli anni sessanta si rese protagonista di numerose azioni violente contro militanti e sedi della sinistra, e questa decisa inclinazione attivistica favorì l’infiltrazione in Avanguardia nazionale dei servizi segreti italiani. Come sarebbe emerso dalle inchieste giudiziarie e giornalistiche dei primi anni settanta, diversi militanti risultarono avere rapporti molto ambigui con i servizi segreti interessati a “coprire”lo squadrismo di Avanguardia nazionale.</w:t>
      </w:r>
    </w:p>
  </w:footnote>
  <w:footnote w:id="48">
    <w:p>
      <w:pPr>
        <w:pStyle w:val="Footnote"/>
        <w:jc w:val="both"/>
        <w:rPr/>
      </w:pPr>
      <w:r>
        <w:rPr>
          <w:rStyle w:val="FootnoteCharacters"/>
        </w:rPr>
        <w:footnoteRef/>
      </w:r>
      <w:r>
        <w:rPr/>
        <w:t xml:space="preserve"> </w:t>
      </w:r>
      <w:r>
        <w:rPr/>
        <w:t xml:space="preserve">Rao, </w:t>
      </w:r>
      <w:r>
        <w:rPr>
          <w:i/>
          <w:iCs/>
        </w:rPr>
        <w:t>Neofascisti!</w:t>
      </w:r>
      <w:r>
        <w:rPr/>
        <w:t xml:space="preserve"> pag. 85-90 e 115-126.</w:t>
      </w:r>
    </w:p>
  </w:footnote>
  <w:footnote w:id="49">
    <w:p>
      <w:pPr>
        <w:pStyle w:val="Footnote"/>
        <w:rPr/>
      </w:pPr>
      <w:r>
        <w:rPr>
          <w:rStyle w:val="FootnoteCharacters"/>
        </w:rPr>
        <w:footnoteRef/>
      </w:r>
      <w:r>
        <w:rPr/>
        <w:t xml:space="preserve"> </w:t>
      </w:r>
      <w:r>
        <w:rPr/>
        <w:t xml:space="preserve">Massimo teorico neofascista delle autonomie etnoregionaliste, Thiriart si dichiarava però favorevole al colonialismo belga in Congo: la contraddizione era palese. Vedi Germinario in </w:t>
      </w:r>
      <w:r>
        <w:rPr>
          <w:i/>
          <w:iCs/>
        </w:rPr>
        <w:t>Dizionario dei fascismi</w:t>
      </w:r>
      <w:r>
        <w:rPr/>
        <w:t xml:space="preserve"> pag.710.</w:t>
      </w:r>
    </w:p>
  </w:footnote>
  <w:footnote w:id="50">
    <w:p>
      <w:pPr>
        <w:pStyle w:val="Footnote"/>
        <w:jc w:val="both"/>
        <w:rPr/>
      </w:pPr>
      <w:r>
        <w:rPr>
          <w:rStyle w:val="FootnoteCharacters"/>
        </w:rPr>
        <w:footnoteRef/>
      </w:r>
      <w:r>
        <w:rPr/>
        <w:t xml:space="preserve"> </w:t>
      </w:r>
      <w:r>
        <w:rPr/>
        <w:t xml:space="preserve">Nella mitologia neofascista la partecipazione dei volontari europei alla difesa di Berlino del 1945, l’ultima battaglia hitleriana, costituirà la ulteriore dimostrazione della vocazione europeistica delle Waffen SS. </w:t>
      </w:r>
    </w:p>
  </w:footnote>
  <w:footnote w:id="51">
    <w:p>
      <w:pPr>
        <w:pStyle w:val="Footnote"/>
        <w:jc w:val="both"/>
        <w:rPr/>
      </w:pPr>
      <w:r>
        <w:rPr>
          <w:rStyle w:val="FootnoteCharacters"/>
        </w:rPr>
        <w:footnoteRef/>
      </w:r>
      <w:r>
        <w:rPr/>
        <w:t xml:space="preserve"> </w:t>
      </w:r>
      <w:r>
        <w:rPr/>
        <w:t xml:space="preserve">Pure lui giornalista belga, nonché scrittore e poeta. Si diede, a seguito di un viaggio in Italia, a una vera e propria esaltazione del fascismo e delle potenzialità dell’Azione cattolica </w:t>
      </w:r>
      <w:r>
        <w:rPr>
          <w:i/>
          <w:iCs/>
        </w:rPr>
        <w:t>(L’Opera Ferrari).</w:t>
      </w:r>
      <w:r>
        <w:rPr/>
        <w:t xml:space="preserve"> In occasione dell’assassinio del presidente messicano  Alvaro Obregon per mano del giovane fanatico cattolico Josè de Leon Torral, fece grande scandalo l’atteggiamento di Degrelle, che aveva ringraziato Dio di aver finalmente liberato il Messico da un tiranno anticlericale. Visse pure per qualche tempo in Messico, nella clandestinità, tra i “resistenti” cattolici, i Cristeros. Tornato in Belgio nel 1935 fondò il movimento Rex, iniziale emanazione dell’Action Catholique, da cui poi prese decisamente le distanze. Arrestato nel maggio 1940 a causa delle sue simpatie per la Germania nazista e deportato in Francia, Degrelle fu liberato in seguito alla vittoria delle truppe tedesche e, nel Belgio francofono (Vallonia)  divenne l’alfiere della collaborazione con l’invasore. Nel 1941 creò, e se ne assunse personalmente il comando, la legione Waffen SS “Wallonie”, impiegata sul fronte orientale. Dopo il crollo della Germania nel 1945 trovò rifugio in Spagna dove, quale responsabile dell’organizzazione Odessa, lavorò alla costituzione di un’Internazionale neonazista. Si veda al riguardo la voce Degrelle, Leon in </w:t>
      </w:r>
      <w:r>
        <w:rPr>
          <w:i/>
          <w:iCs/>
        </w:rPr>
        <w:t>Dizionario dei fascismi</w:t>
      </w:r>
      <w:r>
        <w:rPr/>
        <w:t>, op.cit. , pag. 160-162.</w:t>
      </w:r>
    </w:p>
  </w:footnote>
  <w:footnote w:id="52">
    <w:p>
      <w:pPr>
        <w:pStyle w:val="Footnote"/>
        <w:jc w:val="both"/>
        <w:rPr/>
      </w:pPr>
      <w:r>
        <w:rPr>
          <w:rStyle w:val="FootnoteCharacters"/>
        </w:rPr>
        <w:footnoteRef/>
      </w:r>
      <w:r>
        <w:rPr/>
        <w:t xml:space="preserve">  </w:t>
      </w:r>
      <w:r>
        <w:rPr/>
        <w:t xml:space="preserve">Cardini, con Marco Tarchi , Stenio Solinas e Gennaro Malgieri è stato fra i principali animatori della “Nuova destra” sviluppatasi sul finire degli anni ottanta in concomitanza con i </w:t>
      </w:r>
      <w:r>
        <w:rPr>
          <w:i/>
          <w:iCs/>
        </w:rPr>
        <w:t xml:space="preserve">campi Hobbit. </w:t>
      </w:r>
      <w:r>
        <w:rPr/>
        <w:t xml:space="preserve"> </w:t>
      </w:r>
    </w:p>
    <w:p>
      <w:pPr>
        <w:pStyle w:val="Footnote"/>
        <w:jc w:val="both"/>
        <w:rPr/>
      </w:pPr>
      <w:r>
        <w:rPr/>
        <w:t xml:space="preserve">Ha insegnato in varie università europee, americane e mediorientali. Collabora con vari quotidiani e periodici tra cui </w:t>
      </w:r>
      <w:r>
        <w:rPr>
          <w:i/>
          <w:iCs/>
        </w:rPr>
        <w:t xml:space="preserve">Avvenire </w:t>
      </w:r>
      <w:r>
        <w:rPr/>
        <w:t xml:space="preserve">e </w:t>
      </w:r>
      <w:r>
        <w:rPr>
          <w:i/>
          <w:iCs/>
        </w:rPr>
        <w:t xml:space="preserve">Il Giornale. </w:t>
      </w:r>
      <w:r>
        <w:rPr/>
        <w:t xml:space="preserve">Scrittore prolifico, è autore, fra gli altri del libro </w:t>
      </w:r>
      <w:r>
        <w:rPr>
          <w:i/>
          <w:iCs/>
        </w:rPr>
        <w:t>Scheletri nell’armadio</w:t>
      </w:r>
      <w:r>
        <w:rPr/>
        <w:t xml:space="preserve"> (Akropolis, 1995).</w:t>
      </w:r>
    </w:p>
    <w:p>
      <w:pPr>
        <w:pStyle w:val="Footnote"/>
        <w:jc w:val="both"/>
        <w:rPr/>
      </w:pPr>
      <w:r>
        <w:rPr/>
        <w:t xml:space="preserve">Ecco il suo ricordo di quell’esperienza: </w:t>
      </w:r>
      <w:r>
        <w:rPr>
          <w:i/>
          <w:iCs/>
        </w:rPr>
        <w:t>“L’idea della patria italiana nell’accezione ottocentesca, risorgimentale e poi nazionalistica mi lascia del tutto indifferente. Piuttosto mi affascinava, già allora, l’idea dell’Europa. E quindi andò a finire che lasciai il Msi. Io e altri ‘eretici’ del Msi rimanemmo estranei sia al sinistrismo di moda che all’occidentalismo. Ci piacevano il nasserismo, il peronismo e il guevarismo (…) La nostra era una lettura, se mi passa il termine, ‘spiritualista e nazionalsocialista del castrismo’ (…) una visione di destra, ma antioccidentale: vedevamo i rischi dello sviluppo del capitalismo e del processo tecnologico.</w:t>
      </w:r>
      <w:r>
        <w:rPr/>
        <w:t xml:space="preserve"> Rao, </w:t>
      </w:r>
      <w:r>
        <w:rPr>
          <w:i/>
          <w:iCs/>
        </w:rPr>
        <w:t>Neofascisti!</w:t>
      </w:r>
      <w:r>
        <w:rPr/>
        <w:t xml:space="preserve"> pag. 103 107.</w:t>
      </w:r>
    </w:p>
  </w:footnote>
  <w:footnote w:id="53">
    <w:p>
      <w:pPr>
        <w:pStyle w:val="Footnote"/>
        <w:jc w:val="both"/>
        <w:rPr/>
      </w:pPr>
      <w:r>
        <w:rPr>
          <w:rStyle w:val="FootnoteCharacters"/>
        </w:rPr>
        <w:footnoteRef/>
      </w:r>
      <w:r>
        <w:rPr/>
        <w:t xml:space="preserve"> </w:t>
      </w:r>
      <w:r>
        <w:rPr/>
        <w:t xml:space="preserve">Rao, </w:t>
      </w:r>
      <w:r>
        <w:rPr>
          <w:i/>
          <w:iCs/>
        </w:rPr>
        <w:t>Neofascisti!</w:t>
      </w:r>
      <w:r>
        <w:rPr/>
        <w:t xml:space="preserve"> pag.103-107.</w:t>
      </w:r>
    </w:p>
  </w:footnote>
  <w:footnote w:id="54">
    <w:p>
      <w:pPr>
        <w:pStyle w:val="Footnote"/>
        <w:jc w:val="both"/>
        <w:rPr/>
      </w:pPr>
      <w:r>
        <w:rPr>
          <w:rStyle w:val="FootnoteCharacters"/>
        </w:rPr>
        <w:footnoteRef/>
      </w:r>
      <w:r>
        <w:rPr/>
        <w:t xml:space="preserve"> </w:t>
      </w:r>
      <w:r>
        <w:rPr/>
        <w:t xml:space="preserve">Nel primo capitolo, a pag.78 ho citato un’intervista ad Alberto Lembo, nel 1999 presidente leghista al  Comitato di legislazione della Camera , pubblicata sul quotidiano </w:t>
      </w:r>
      <w:r>
        <w:rPr>
          <w:i/>
          <w:iCs/>
        </w:rPr>
        <w:t>La Padania</w:t>
      </w:r>
      <w:r>
        <w:rPr/>
        <w:t xml:space="preserve">. Un’intervista in cui veniva pesantemente criticata la legge Mancino  </w:t>
      </w:r>
      <w:r>
        <w:rPr>
          <w:i/>
          <w:iCs/>
        </w:rPr>
        <w:t>“utilizzata contro il Fronte Nazionale di Freda, alcuni gruppetti di skinhead, associazione di tradizionalisti cattolici (perseguitati soltanto per aver criticato l’infiltrazione di islamici sul nostro territorio) Ed infine contro la Lega Nord”.</w:t>
      </w:r>
      <w:r>
        <w:rPr/>
        <w:t xml:space="preserve"> Ad una richiesta di chiarimenti da parte del giornalista Gianluca Savoini, Lembo così concludeva: </w:t>
      </w:r>
      <w:r>
        <w:rPr>
          <w:i/>
          <w:iCs/>
        </w:rPr>
        <w:t xml:space="preserve">“La legge Mancino non è altro che la legge del boia contro la libertà di pensiero e il legittimo diritto di autotutela, individuale e nazionale…In questo momento è una vera arma letale per chiunque tenti di opporsi alla nefasta e antitradizionale società multirazziale di stampo americano…” </w:t>
      </w:r>
      <w:r>
        <w:rPr/>
        <w:t xml:space="preserve">Ebbene, quella presa di posizione in difesa di Freda non era né casuale, né interlocutoria: la casa editrice di Freda, le </w:t>
      </w:r>
      <w:r>
        <w:rPr>
          <w:i/>
          <w:iCs/>
        </w:rPr>
        <w:t>edizioni Ar</w:t>
      </w:r>
      <w:r>
        <w:rPr/>
        <w:t xml:space="preserve">, pubblica infatti il libro di Lembo </w:t>
      </w:r>
      <w:r>
        <w:rPr>
          <w:i/>
          <w:iCs/>
        </w:rPr>
        <w:t>Mondialismo e Resistenza Etnica.</w:t>
      </w:r>
      <w:r>
        <w:rPr/>
        <w:t xml:space="preserve"> Un libro incentrato sulle dicotomie </w:t>
      </w:r>
      <w:r>
        <w:rPr>
          <w:i/>
          <w:iCs/>
        </w:rPr>
        <w:t xml:space="preserve">invasione straniera e resistenza etnica, collettività etnica e collettività multietnica, identità etnica e alterazione planetaria, libertà dei popoli e mondialismo neo-totalitario, particolarità territoriali e globalizzazione. </w:t>
      </w:r>
      <w:r>
        <w:rPr/>
        <w:t xml:space="preserve">Temi circoscritti in una </w:t>
      </w:r>
      <w:r>
        <w:rPr>
          <w:i/>
          <w:iCs/>
        </w:rPr>
        <w:t>prospettiva che subordina l’ideologia politica alla idea etnica della politica: all’etnicità.</w:t>
      </w:r>
      <w:r>
        <w:rPr/>
        <w:t xml:space="preserve"> Con specifico riferimento allo </w:t>
      </w:r>
      <w:r>
        <w:rPr>
          <w:i/>
          <w:iCs/>
        </w:rPr>
        <w:t xml:space="preserve">statuto naturale del </w:t>
      </w:r>
      <w:r>
        <w:rPr>
          <w:b/>
          <w:bCs/>
          <w:i/>
          <w:iCs/>
        </w:rPr>
        <w:t>radicamento nel ‘ sangue e suolo’</w:t>
      </w:r>
      <w:r>
        <w:rPr>
          <w:i/>
          <w:iCs/>
        </w:rPr>
        <w:t xml:space="preserve">. </w:t>
      </w:r>
      <w:r>
        <w:rPr/>
        <w:t xml:space="preserve"> Ho citato questi riferimenti testuali perché non sono tutta farina del sacco di Lembo. Uno dei paladini dell’</w:t>
      </w:r>
      <w:r>
        <w:rPr>
          <w:b/>
          <w:bCs/>
        </w:rPr>
        <w:t xml:space="preserve">ideologia del “sangue e suolo” (Blut and Boden) </w:t>
      </w:r>
      <w:r>
        <w:rPr/>
        <w:t xml:space="preserve">, che rappresentava la tendenza più marcatamente razzista dell’ambiente nazionalpopulista tedesco fu </w:t>
      </w:r>
      <w:r>
        <w:rPr>
          <w:b/>
          <w:bCs/>
        </w:rPr>
        <w:t>Heinrich Himmler</w:t>
      </w:r>
      <w:r>
        <w:rPr/>
        <w:t xml:space="preserve">, capo delle SS e comandante della Gestapo. Il quale ben conosceva il libro di </w:t>
      </w:r>
      <w:r>
        <w:rPr>
          <w:b/>
          <w:bCs/>
        </w:rPr>
        <w:t xml:space="preserve">Walter Darrè, </w:t>
      </w:r>
      <w:r>
        <w:rPr/>
        <w:t>di cui era</w:t>
      </w:r>
      <w:r>
        <w:rPr>
          <w:b/>
          <w:bCs/>
        </w:rPr>
        <w:t xml:space="preserve"> </w:t>
      </w:r>
      <w:r>
        <w:rPr/>
        <w:t xml:space="preserve">amico e collaboratore, </w:t>
      </w:r>
      <w:r>
        <w:rPr>
          <w:i/>
          <w:iCs/>
        </w:rPr>
        <w:t>Neuadel aus Blut and Boden (Nuova</w:t>
      </w:r>
      <w:r>
        <w:rPr/>
        <w:t xml:space="preserve"> </w:t>
      </w:r>
      <w:r>
        <w:rPr>
          <w:i/>
          <w:iCs/>
        </w:rPr>
        <w:t xml:space="preserve">nobiltà del sangue e del suolo, </w:t>
      </w:r>
      <w:r>
        <w:rPr/>
        <w:t xml:space="preserve">1930).  In quest’opera, con argomentazioni pseudoscientifiche Darrè cercò di dimostrare che il popolo germanico è per sua natura stanziale e contadino, e che solo nel mantenimento del suo millenario legame con il suolo ha la garanzia della sopravvivenza. DARRE’, Walter, </w:t>
      </w:r>
      <w:r>
        <w:rPr>
          <w:i/>
          <w:iCs/>
        </w:rPr>
        <w:t xml:space="preserve">Neuadel aus Blut und Boden, </w:t>
      </w:r>
      <w:r>
        <w:rPr/>
        <w:t xml:space="preserve">J.F. Lehmanns Verlag, Munchen, 1939, tr.it. </w:t>
      </w:r>
      <w:r>
        <w:rPr>
          <w:i/>
          <w:iCs/>
        </w:rPr>
        <w:t xml:space="preserve">La nuova nobiltà di sangue e suolo, </w:t>
      </w:r>
      <w:r>
        <w:rPr/>
        <w:t xml:space="preserve">edizioni di AR, Padova, 1978. I contadini erano perciò visti come il nucleo vitale del popolo e attraverso la loro valorizzazione razziale ( ed economica) sarebbe stata possibile la rinascita del popolo tedesco.  Aderente a tale principi ideologici era la </w:t>
      </w:r>
      <w:r>
        <w:rPr>
          <w:b/>
          <w:bCs/>
        </w:rPr>
        <w:t>legge sul podere ereditario (Erbhof)</w:t>
      </w:r>
      <w:r>
        <w:rPr/>
        <w:t xml:space="preserve"> dell’ottobre 1933, con cui intendeva proteggere i poderi contadini da parcellizzazione, vendita o ipoteca, ponendo le basi per realizzare la “nuova nobiltà”. Si vedano al riguardo la voce Himmler, Heinrich, curata da Brunello Mantelli, in </w:t>
      </w:r>
      <w:r>
        <w:rPr>
          <w:i/>
          <w:iCs/>
        </w:rPr>
        <w:t>Dizionario dei fascismi</w:t>
      </w:r>
      <w:r>
        <w:rPr/>
        <w:t xml:space="preserve"> op. cit., pag.320-323 nonché la voce Darrè, Richard Walther, curata da Gustavo Corni, nella medesima opera, pag.153-154. Si riveda pure la nota 32 del presente capitolo. Per quanto riguarda il libro di Lembo faccio riferimento alla pagina web </w:t>
      </w:r>
      <w:hyperlink r:id="rId6">
        <w:r>
          <w:rPr>
            <w:rStyle w:val="InternetLink"/>
          </w:rPr>
          <w:t>http://www.libroelibri.com/ar.htm</w:t>
        </w:r>
      </w:hyperlink>
      <w:r>
        <w:rPr/>
        <w:t xml:space="preserve"> , in cui è riportata una selezione commentata dei titoli pubblicati dalle Edizioni di AR. </w:t>
      </w:r>
    </w:p>
  </w:footnote>
  <w:footnote w:id="55">
    <w:p>
      <w:pPr>
        <w:pStyle w:val="Footnote"/>
        <w:jc w:val="both"/>
        <w:rPr/>
      </w:pPr>
      <w:r>
        <w:rPr>
          <w:rStyle w:val="FootnoteCharacters"/>
        </w:rPr>
        <w:footnoteRef/>
      </w:r>
      <w:r>
        <w:rPr/>
        <w:t xml:space="preserve"> </w:t>
      </w:r>
      <w:r>
        <w:rPr/>
        <w:t xml:space="preserve">Il primo libro viene pubblicato agli inizi del 1964: si tratta de </w:t>
      </w:r>
      <w:r>
        <w:rPr>
          <w:i/>
          <w:iCs/>
        </w:rPr>
        <w:t>Il saggio sull’ineguaglianza delle razze umane</w:t>
      </w:r>
      <w:r>
        <w:rPr/>
        <w:t xml:space="preserve"> del conte Joseph Artur de Gobineau, uno dei testi base del razzismo nazionalsocialista.</w:t>
      </w:r>
    </w:p>
  </w:footnote>
  <w:footnote w:id="56">
    <w:p>
      <w:pPr>
        <w:pStyle w:val="Footnote"/>
        <w:jc w:val="both"/>
        <w:rPr/>
      </w:pPr>
      <w:r>
        <w:rPr>
          <w:rStyle w:val="FootnoteCharacters"/>
        </w:rPr>
        <w:footnoteRef/>
      </w:r>
      <w:r>
        <w:rPr/>
        <w:t xml:space="preserve"> </w:t>
      </w:r>
      <w:r>
        <w:rPr/>
        <w:t xml:space="preserve">Rao, </w:t>
      </w:r>
      <w:r>
        <w:rPr>
          <w:i/>
          <w:iCs/>
        </w:rPr>
        <w:t xml:space="preserve">Neofascisti! </w:t>
      </w:r>
      <w:r>
        <w:rPr/>
        <w:t>pag. 111.</w:t>
      </w:r>
    </w:p>
  </w:footnote>
  <w:footnote w:id="57">
    <w:p>
      <w:pPr>
        <w:pStyle w:val="Footnote"/>
        <w:jc w:val="both"/>
        <w:rPr/>
      </w:pPr>
      <w:r>
        <w:rPr>
          <w:rStyle w:val="FootnoteCharacters"/>
        </w:rPr>
        <w:footnoteRef/>
      </w:r>
      <w:r>
        <w:rPr/>
        <w:t xml:space="preserve"> </w:t>
      </w:r>
      <w:r>
        <w:rPr/>
        <w:t>In questa affermazione già si coglie uno degli elementi cardine della contestazione del ’68. Una contestazione che dividerà ulteriormente l’ambiente neofascista e scaverà un profondo solco fra il Msi, ma anche Rauti ed Evola, critici nei confronti della protesta studentesca, e molti giovani fascisti, che la vivranno in prima persona, trovandosi c’accordo sulla lotta agli imperialismi e al comunismo. Riemerge in questa occasione l’eterno conflitto fra le due anime del fascismo: quella d’ordine e legalitaria e quella di lotta e rivoluzionaria.</w:t>
      </w:r>
    </w:p>
  </w:footnote>
  <w:footnote w:id="58">
    <w:p>
      <w:pPr>
        <w:pStyle w:val="Footnote"/>
        <w:jc w:val="both"/>
        <w:rPr/>
      </w:pPr>
      <w:r>
        <w:rPr>
          <w:rStyle w:val="FootnoteCharacters"/>
        </w:rPr>
        <w:footnoteRef/>
      </w:r>
      <w:r>
        <w:rPr/>
        <w:t xml:space="preserve"> </w:t>
      </w:r>
      <w:r>
        <w:rPr/>
        <w:t xml:space="preserve">FREDA, Franco Giorgio, </w:t>
      </w:r>
      <w:r>
        <w:rPr>
          <w:i/>
          <w:iCs/>
        </w:rPr>
        <w:t xml:space="preserve">La disintegrazione del sistema, </w:t>
      </w:r>
      <w:r>
        <w:rPr/>
        <w:t xml:space="preserve">edizione aggiornata ed ampliata con scritti inediti, Edizioni di AR, Padova, 2000. Gli estratti e l’analisi sono tratte da Rao, </w:t>
      </w:r>
      <w:r>
        <w:rPr>
          <w:i/>
          <w:iCs/>
        </w:rPr>
        <w:t>Neofascisti!</w:t>
      </w:r>
      <w:r>
        <w:rPr/>
        <w:t xml:space="preserve"> pag. 132-142.</w:t>
      </w:r>
    </w:p>
  </w:footnote>
  <w:footnote w:id="59">
    <w:p>
      <w:pPr>
        <w:pStyle w:val="Footnote"/>
        <w:jc w:val="both"/>
        <w:rPr/>
      </w:pPr>
      <w:r>
        <w:rPr>
          <w:rStyle w:val="FootnoteCharacters"/>
        </w:rPr>
        <w:footnoteRef/>
      </w:r>
      <w:r>
        <w:rPr/>
        <w:t xml:space="preserve"> </w:t>
      </w:r>
      <w:r>
        <w:rPr>
          <w:i/>
          <w:iCs/>
        </w:rPr>
        <w:t>E’ giunto il momento di terminare di baloccarci col fantoccio Europa o di fare gargarismi colla sua espressione vocale. Con l’Europa illuminista non abbiamo nulla a che fare. Con l’Europa democratica non abbiamo nulla a che vedere. Con l’Europa mercantilistica, con l’Europa del colonialismo plutocratico: nulla da spartire…Con l’Europa giudea o giudeizzata noi abbiamo solo vendette da fare…L’Europa è una vecchia baldracca che ha puttaneggiato in tutti i bordelli e che ha  contratto tutte le infezioni ideologiche…</w:t>
      </w:r>
    </w:p>
  </w:footnote>
  <w:footnote w:id="60">
    <w:p>
      <w:pPr>
        <w:pStyle w:val="Footnote"/>
        <w:jc w:val="both"/>
        <w:rPr/>
      </w:pPr>
      <w:r>
        <w:rPr>
          <w:rStyle w:val="FootnoteCharacters"/>
        </w:rPr>
        <w:footnoteRef/>
      </w:r>
      <w:r>
        <w:rPr/>
        <w:t xml:space="preserve"> </w:t>
      </w:r>
      <w:r>
        <w:rPr/>
        <w:t xml:space="preserve">E’ questa una  riproposizione  delle tesi evoliane, che a loro volta rispecchiano la struttura della Repubblica di Platone, incentrata sulla coincidenza della vera filosofia con la vera politica, e divisa in tre classi sociali: 1) quella dei contadini, artigiani, mercanti 2) quella dei custodi 3) quella dei reggitori. </w:t>
      </w:r>
    </w:p>
    <w:p>
      <w:pPr>
        <w:pStyle w:val="Footnote"/>
        <w:jc w:val="both"/>
        <w:rPr/>
      </w:pPr>
      <w:r>
        <w:rPr/>
        <w:t>La prima classe sociale è buona quando vi predomina la virtù della “</w:t>
      </w:r>
      <w:r>
        <w:rPr>
          <w:b/>
          <w:bCs/>
        </w:rPr>
        <w:t>temperanza</w:t>
      </w:r>
      <w:r>
        <w:rPr/>
        <w:t>”, che è una specie di dominio e di disciplina dei piaceri e dei desideri, ed è anche la capacità di sottomettersi alle classi superiori in modo conveniente. La virtù della seconda classe sociale deve essere la “</w:t>
      </w:r>
      <w:r>
        <w:rPr>
          <w:b/>
          <w:bCs/>
        </w:rPr>
        <w:t>fortezza</w:t>
      </w:r>
      <w:r>
        <w:rPr/>
        <w:t xml:space="preserve">” o il “coraggio”. I Custodi dovranno vigilare, oltre che sui pericoli che possono venire dall’esterno, su quelli che possono venire dall’interno. Per esempio dovranno evitare che nella prima classe si produca troppa ricchezza o troppa povertà. La virtù specifica  dei reggitori (i governanti) è la “ </w:t>
      </w:r>
      <w:r>
        <w:rPr>
          <w:b/>
          <w:bCs/>
        </w:rPr>
        <w:t>sapienza”</w:t>
      </w:r>
      <w:r>
        <w:rPr/>
        <w:t>.</w:t>
      </w:r>
    </w:p>
    <w:p>
      <w:pPr>
        <w:pStyle w:val="Footnote"/>
        <w:jc w:val="both"/>
        <w:rPr/>
      </w:pPr>
      <w:r>
        <w:rPr/>
        <w:t xml:space="preserve">La Città perfetta secondo Platone è quella in cui predomina la temperanza della prima classe sociale, la fortezza o il coraggio della seconda, e la sapienza della terza. La “giustizia” è l’armonia che si instaura fra queste tre virtù.  Si veda al riguardo REALE, Giovanni- ANTISERI, Dario </w:t>
      </w:r>
      <w:r>
        <w:rPr>
          <w:i/>
          <w:iCs/>
        </w:rPr>
        <w:t xml:space="preserve">Il pensiero occidentale dalle origini ad oggi, </w:t>
      </w:r>
      <w:r>
        <w:rPr/>
        <w:t>vol.1, Antichità e Medioevo,</w:t>
      </w:r>
      <w:r>
        <w:rPr>
          <w:i/>
          <w:iCs/>
        </w:rPr>
        <w:t xml:space="preserve"> </w:t>
      </w:r>
      <w:r>
        <w:rPr/>
        <w:t>12° ed. , Editrice La Scuola, Brescia,1989, pp. 91-124.</w:t>
      </w:r>
    </w:p>
  </w:footnote>
  <w:footnote w:id="61">
    <w:p>
      <w:pPr>
        <w:pStyle w:val="Footnote"/>
        <w:jc w:val="both"/>
        <w:rPr/>
      </w:pPr>
      <w:r>
        <w:rPr>
          <w:rStyle w:val="FootnoteCharacters"/>
        </w:rPr>
        <w:footnoteRef/>
      </w:r>
      <w:r>
        <w:rPr/>
        <w:t xml:space="preserve"> </w:t>
      </w:r>
      <w:r>
        <w:rPr/>
        <w:t xml:space="preserve">Franco Giorgio Freda, presentazione di </w:t>
      </w:r>
      <w:r>
        <w:rPr>
          <w:i/>
          <w:iCs/>
        </w:rPr>
        <w:t>“Ebraicità ed ebraismo. I protocolli dei savi anziani di Sion”</w:t>
      </w:r>
      <w:r>
        <w:rPr/>
        <w:t xml:space="preserve">, ed. Ar, 1972. Falso storico, diffusosi a partire dalla Russia dei primi anni del Novecento, inerente a presunti cospiratori intenzionati a impadronirsi del pianeta , </w:t>
      </w:r>
      <w:r>
        <w:rPr>
          <w:i/>
          <w:iCs/>
        </w:rPr>
        <w:t>I protocolli dei savi anziani di Sion</w:t>
      </w:r>
      <w:r>
        <w:rPr/>
        <w:t xml:space="preserve"> hanno avuto e tuttora hanno una diffusione sorprendente in ogni parte del mondo. Sono una sorta di cult della propaganda antisemita. Johannes von Leers, uno dei segretari di Joseph Goebbels, nel 1951 ne ha fatto pubblicare una versione in arabo. Si veda al riguardo Francesco Germinario </w:t>
      </w:r>
      <w:r>
        <w:rPr>
          <w:i/>
          <w:iCs/>
        </w:rPr>
        <w:t xml:space="preserve"> Destre radicali e nuove destre </w:t>
      </w:r>
      <w:r>
        <w:rPr/>
        <w:t xml:space="preserve">in </w:t>
      </w:r>
      <w:r>
        <w:rPr>
          <w:i/>
          <w:iCs/>
        </w:rPr>
        <w:t>Dizionario dei fascismi</w:t>
      </w:r>
      <w:r>
        <w:rPr/>
        <w:t xml:space="preserve"> pag. 688. L’assimilazione di Ebrei e Massoni come nemici dell’umanità, sbandierata dal Nazismo, fece sì che anche parecchie centinaia di Massoni ‘ariani’, cui non era stato possibile rifugiarsi all’estero, venissero internati nei campi di concentramento. La convinzione che la Massoneria si fosse prestata a fare da </w:t>
      </w:r>
      <w:r>
        <w:rPr>
          <w:i/>
          <w:iCs/>
        </w:rPr>
        <w:t>longa manus</w:t>
      </w:r>
      <w:r>
        <w:rPr/>
        <w:t xml:space="preserve"> all’Ebraismo internazionale è chiaramente delineata anche nei </w:t>
      </w:r>
      <w:r>
        <w:rPr>
          <w:i/>
          <w:iCs/>
        </w:rPr>
        <w:t>Protocolli</w:t>
      </w:r>
      <w:r>
        <w:rPr/>
        <w:t xml:space="preserve">, in cui si attribuisce ai presunti cospiratori questa intenzione: </w:t>
      </w:r>
      <w:r>
        <w:rPr>
          <w:i/>
          <w:iCs/>
        </w:rPr>
        <w:t>“Sinchè non avremo conquistato il potere, noi favoriremo la diffusione della Massoneria, attirando verso essa tutti coloro che si interessano alle sorti della collettività; queste logge avranno poi una direzione unica e segreta. Tutti i piani politici altrui ci saranno noti in partenza, in quanto delle nostre logge faranno parte agenti segreti e agenti delle varie polizie.”</w:t>
      </w:r>
      <w:r>
        <w:rPr/>
        <w:t xml:space="preserve">  CERINOTTI, Angela ( a cura di) </w:t>
      </w:r>
      <w:r>
        <w:rPr>
          <w:i/>
          <w:iCs/>
        </w:rPr>
        <w:t>Perché la massoneria</w:t>
      </w:r>
      <w:r>
        <w:rPr/>
        <w:t xml:space="preserve"> , 1° ed. , Demetra, Colognola ai Colli (VR), 1998, pag. 62-65. </w:t>
      </w:r>
    </w:p>
    <w:p>
      <w:pPr>
        <w:pStyle w:val="Footnote"/>
        <w:rPr/>
      </w:pPr>
      <w:r>
        <w:rPr/>
      </w:r>
    </w:p>
  </w:footnote>
  <w:footnote w:id="62">
    <w:p>
      <w:pPr>
        <w:pStyle w:val="Footnote"/>
        <w:jc w:val="both"/>
        <w:rPr/>
      </w:pPr>
      <w:r>
        <w:rPr>
          <w:rStyle w:val="FootnoteCharacters"/>
        </w:rPr>
        <w:footnoteRef/>
      </w:r>
      <w:r>
        <w:rPr/>
        <w:t xml:space="preserve"> </w:t>
      </w:r>
      <w:r>
        <w:rPr/>
        <w:t xml:space="preserve">Si veda  R.Chiarini, P.Corsini, </w:t>
      </w:r>
      <w:r>
        <w:rPr>
          <w:i/>
          <w:iCs/>
        </w:rPr>
        <w:t>Da Salò a piazza della Loggia. Blocco d’ordine, neofascismo, radicalismo di destra a Brescia: 1945-1974,</w:t>
      </w:r>
      <w:r>
        <w:rPr/>
        <w:t xml:space="preserve"> Angeli, Milano, 1983.</w:t>
      </w:r>
    </w:p>
  </w:footnote>
  <w:footnote w:id="63">
    <w:p>
      <w:pPr>
        <w:pStyle w:val="Footnote"/>
        <w:jc w:val="both"/>
        <w:rPr/>
      </w:pPr>
      <w:r>
        <w:rPr>
          <w:rStyle w:val="FootnoteCharacters"/>
        </w:rPr>
        <w:footnoteRef/>
      </w:r>
      <w:r>
        <w:rPr/>
        <w:t xml:space="preserve"> </w:t>
      </w:r>
      <w:r>
        <w:rPr/>
        <w:t xml:space="preserve">Ramelli  morì dopo 50 giorni di agonia. Una completa panoramica sulla vicenda di Ramelli si può trovare all’indirizzo </w:t>
      </w:r>
      <w:hyperlink r:id="rId7">
        <w:r>
          <w:rPr>
            <w:rStyle w:val="InternetLink"/>
          </w:rPr>
          <w:t>http://www.cdrc.it/Archivio_Ramelli/libriram.html</w:t>
        </w:r>
      </w:hyperlink>
      <w:r>
        <w:rPr/>
        <w:t xml:space="preserve"> . Su questo sito si può rinvenire pure un’ampia rassegna stampa inerente l’omicidio ed il processo ai mandanti e agli esecutori, nonché il materiale processuale fornito dallo Studio Legale La Russa di Milano, a cui si rivolse la famiglia della vittima.</w:t>
      </w:r>
    </w:p>
    <w:p>
      <w:pPr>
        <w:pStyle w:val="Footnote"/>
        <w:jc w:val="both"/>
        <w:rPr/>
      </w:pPr>
      <w:r>
        <w:rPr/>
        <w:t>La città di Verona ha intitolato una delle sue vie a Sergio Ramelli.</w:t>
      </w:r>
    </w:p>
  </w:footnote>
  <w:footnote w:id="64">
    <w:p>
      <w:pPr>
        <w:pStyle w:val="Footnote"/>
        <w:jc w:val="both"/>
        <w:rPr/>
      </w:pPr>
      <w:r>
        <w:rPr>
          <w:rStyle w:val="FootnoteCharacters"/>
        </w:rPr>
        <w:footnoteRef/>
      </w:r>
      <w:r>
        <w:rPr/>
        <w:t xml:space="preserve"> </w:t>
      </w:r>
      <w:r>
        <w:rPr/>
        <w:t xml:space="preserve">Nell’estate 1980, alla stazione di Bologna una bomba provocò più di ottanta morti.  Per questa e altre annotazioni sulla cosiddetta strategia della tensione si veda Germinario in </w:t>
      </w:r>
      <w:r>
        <w:rPr>
          <w:i/>
          <w:iCs/>
        </w:rPr>
        <w:t>Dizionario dei fascismi</w:t>
      </w:r>
      <w:r>
        <w:rPr/>
        <w:t>, op.cit. , pag.713-714.</w:t>
      </w:r>
    </w:p>
  </w:footnote>
  <w:footnote w:id="65">
    <w:p>
      <w:pPr>
        <w:pStyle w:val="Footnote"/>
        <w:jc w:val="both"/>
        <w:rPr/>
      </w:pPr>
      <w:r>
        <w:rPr>
          <w:rStyle w:val="FootnoteCharacters"/>
        </w:rPr>
        <w:footnoteRef/>
      </w:r>
      <w:r>
        <w:rPr/>
        <w:t xml:space="preserve"> </w:t>
      </w:r>
      <w:r>
        <w:rPr/>
        <w:t>Fondatore, assieme a Massimo Morsello,  di Forza Nuova, nonché suo attuale leader.</w:t>
      </w:r>
    </w:p>
  </w:footnote>
  <w:footnote w:id="66">
    <w:p>
      <w:pPr>
        <w:pStyle w:val="Footnote"/>
        <w:jc w:val="both"/>
        <w:rPr/>
      </w:pPr>
      <w:r>
        <w:rPr>
          <w:rStyle w:val="FootnoteCharacters"/>
        </w:rPr>
        <w:footnoteRef/>
      </w:r>
      <w:r>
        <w:rPr/>
        <w:t xml:space="preserve"> </w:t>
      </w:r>
      <w:r>
        <w:rPr/>
        <w:t xml:space="preserve">Manuale di mitologia nordica per poeti, scritto da Snorri Sturluson (1179-1241) . L’opera è talvolta chiamata </w:t>
      </w:r>
      <w:r>
        <w:rPr>
          <w:i/>
          <w:iCs/>
        </w:rPr>
        <w:t>Edda in prosa</w:t>
      </w:r>
      <w:r>
        <w:rPr/>
        <w:t xml:space="preserve"> per distinguerla dall’</w:t>
      </w:r>
      <w:r>
        <w:rPr>
          <w:b/>
          <w:bCs/>
        </w:rPr>
        <w:t>Edda</w:t>
      </w:r>
      <w:r>
        <w:rPr/>
        <w:t xml:space="preserve">, una raccolta di poemi su temi mitologici e leggendari nordici, datato probabilmente tra l’VIII e il IX secolo, chiamato anche </w:t>
      </w:r>
      <w:r>
        <w:rPr>
          <w:i/>
          <w:iCs/>
        </w:rPr>
        <w:t xml:space="preserve">Edda poetica, Edda antica </w:t>
      </w:r>
      <w:r>
        <w:rPr/>
        <w:t xml:space="preserve">o </w:t>
      </w:r>
      <w:r>
        <w:rPr>
          <w:i/>
          <w:iCs/>
        </w:rPr>
        <w:t>Edda di Saemund</w:t>
      </w:r>
      <w:r>
        <w:rPr/>
        <w:t xml:space="preserve">. La parte più interessante dell’Edda di Snorri, da cui è tratto con tutta probabilità il versetto in questione, è </w:t>
      </w:r>
      <w:r>
        <w:rPr>
          <w:i/>
          <w:iCs/>
        </w:rPr>
        <w:t>Gylfaginning</w:t>
      </w:r>
      <w:r>
        <w:rPr/>
        <w:t xml:space="preserve"> (Incantesimo di Gylfi), che narra  la mitologia delle divinità nordiche.  MERCATANTE, Anthony S. </w:t>
      </w:r>
      <w:r>
        <w:rPr>
          <w:i/>
          <w:iCs/>
        </w:rPr>
        <w:t>The facts on file Encyclopedia of World Mythology and Legend,</w:t>
      </w:r>
      <w:r>
        <w:rPr/>
        <w:t xml:space="preserve">  (tr.it. di Rita Gatti e Lucilla Rodinò, </w:t>
      </w:r>
      <w:r>
        <w:rPr>
          <w:i/>
          <w:iCs/>
        </w:rPr>
        <w:t>Dizionario universale dei miti e delle leggende),</w:t>
      </w:r>
      <w:r>
        <w:rPr/>
        <w:t xml:space="preserve"> Edizione Mondolibri S.p.a. su licenza Newton &amp; Compton editori s.r.l. , Milano, 2002, voci “Edda di Snorri” ed “Edda” pag. 228-229.</w:t>
      </w:r>
    </w:p>
  </w:footnote>
  <w:footnote w:id="67">
    <w:p>
      <w:pPr>
        <w:pStyle w:val="Footnote"/>
        <w:jc w:val="both"/>
        <w:rPr/>
      </w:pPr>
      <w:r>
        <w:rPr>
          <w:rStyle w:val="FootnoteCharacters"/>
        </w:rPr>
        <w:footnoteRef/>
      </w:r>
      <w:r>
        <w:rPr/>
        <w:t xml:space="preserve"> </w:t>
      </w:r>
      <w:r>
        <w:rPr/>
        <w:t>Vedi note 33, 49 e 50.</w:t>
      </w:r>
    </w:p>
  </w:footnote>
  <w:footnote w:id="68">
    <w:p>
      <w:pPr>
        <w:pStyle w:val="Footnote"/>
        <w:jc w:val="both"/>
        <w:rPr/>
      </w:pPr>
      <w:r>
        <w:rPr>
          <w:rStyle w:val="FootnoteCharacters"/>
        </w:rPr>
        <w:footnoteRef/>
      </w:r>
      <w:r>
        <w:rPr/>
        <w:t xml:space="preserve"> </w:t>
      </w:r>
      <w:r>
        <w:rPr/>
        <w:t>Gesto comune anche fra i neonazisti tedeschi, mutuato dal giuramento delle SS.</w:t>
      </w:r>
    </w:p>
  </w:footnote>
  <w:footnote w:id="69">
    <w:p>
      <w:pPr>
        <w:pStyle w:val="Footnote"/>
        <w:jc w:val="both"/>
        <w:rPr/>
      </w:pPr>
      <w:r>
        <w:rPr>
          <w:rStyle w:val="FootnoteCharacters"/>
        </w:rPr>
        <w:footnoteRef/>
      </w:r>
      <w:r>
        <w:rPr/>
        <w:t xml:space="preserve"> </w:t>
      </w:r>
      <w:r>
        <w:rPr/>
        <w:t xml:space="preserve">Il ‘cuib’ (letteralmente ‘nido’, in romeno) era la cellula della Legione Arcangelo Michele, fondata nel 1927 da Corneliu Codreanu, un movimento di ispirazione cristiana tradizionalista che affermava la necessità di restaurare l’ordinamento tradizionale della società, individuando nel mondo rurale il nucleo sano dello spirito nazionale. Si veda al riguardo la voce CODREANU, Corneliu Zelea in </w:t>
      </w:r>
      <w:r>
        <w:rPr>
          <w:i/>
          <w:iCs/>
        </w:rPr>
        <w:t>Dizionario dei fascismi</w:t>
      </w:r>
      <w:r>
        <w:rPr/>
        <w:t xml:space="preserve"> op.cit. , pag. 109-110.</w:t>
      </w:r>
    </w:p>
  </w:footnote>
  <w:footnote w:id="70">
    <w:p>
      <w:pPr>
        <w:pStyle w:val="Footnote"/>
        <w:jc w:val="both"/>
        <w:rPr/>
      </w:pPr>
      <w:r>
        <w:rPr>
          <w:rStyle w:val="FootnoteCharacters"/>
        </w:rPr>
        <w:footnoteRef/>
      </w:r>
      <w:r>
        <w:rPr/>
        <w:t xml:space="preserve"> </w:t>
      </w:r>
      <w:r>
        <w:rPr/>
        <w:t xml:space="preserve">Evidenti le analogie con la </w:t>
      </w:r>
      <w:r>
        <w:rPr>
          <w:i/>
          <w:iCs/>
        </w:rPr>
        <w:t>casta superiore</w:t>
      </w:r>
      <w:r>
        <w:rPr/>
        <w:t xml:space="preserve"> teorizzata da Freda. Si riveda al riguardo la nota 59.</w:t>
      </w:r>
    </w:p>
  </w:footnote>
  <w:footnote w:id="71">
    <w:p>
      <w:pPr>
        <w:pStyle w:val="Footnote"/>
        <w:jc w:val="both"/>
        <w:rPr/>
      </w:pPr>
      <w:r>
        <w:rPr>
          <w:rStyle w:val="FootnoteCharacters"/>
        </w:rPr>
        <w:footnoteRef/>
      </w:r>
      <w:r>
        <w:rPr/>
        <w:t xml:space="preserve"> </w:t>
      </w:r>
      <w:r>
        <w:rPr/>
        <w:t>Sembra un antecedente storico dell’attuale contrapposizione in materia di federalismo fra Lega Nord e Alleanza Nazionale.</w:t>
      </w:r>
    </w:p>
  </w:footnote>
  <w:footnote w:id="72">
    <w:p>
      <w:pPr>
        <w:pStyle w:val="Footnote"/>
        <w:jc w:val="both"/>
        <w:rPr/>
      </w:pPr>
      <w:r>
        <w:rPr>
          <w:rStyle w:val="FootnoteCharacters"/>
        </w:rPr>
        <w:footnoteRef/>
      </w:r>
      <w:r>
        <w:rPr/>
        <w:t xml:space="preserve"> </w:t>
      </w:r>
      <w:r>
        <w:rPr/>
        <w:t xml:space="preserve">Dopo una serie di processi, la magistratura ha stabilito che il Movimento Politico Terza Posizione, come tale, non era banda armata, tanto è vero che la maggior parte dei suoi quadri, dopo diversi anni di carcerazione preventiva, è stata assolta con formula piena da qualsiasi accusa, ma che al suo interno esisteva una </w:t>
      </w:r>
      <w:r>
        <w:rPr>
          <w:b/>
          <w:bCs/>
        </w:rPr>
        <w:t xml:space="preserve">struttura occulta </w:t>
      </w:r>
      <w:r>
        <w:rPr/>
        <w:t xml:space="preserve">che svolgeva attività armate all’insaputa della gran parte dei suoi militanti. Così Rao, </w:t>
      </w:r>
      <w:r>
        <w:rPr>
          <w:i/>
          <w:iCs/>
        </w:rPr>
        <w:t>Neofascisti!</w:t>
      </w:r>
      <w:r>
        <w:rPr/>
        <w:t xml:space="preserve"> pag. 195-210. </w:t>
      </w:r>
    </w:p>
  </w:footnote>
  <w:footnote w:id="73">
    <w:p>
      <w:pPr>
        <w:pStyle w:val="Footnote"/>
        <w:jc w:val="both"/>
        <w:rPr/>
      </w:pPr>
      <w:r>
        <w:rPr>
          <w:rStyle w:val="FootnoteCharacters"/>
        </w:rPr>
        <w:footnoteRef/>
      </w:r>
      <w:r>
        <w:rPr/>
        <w:t xml:space="preserve"> </w:t>
      </w:r>
      <w:r>
        <w:rPr/>
        <w:t>Si veda al riguardo, nel capitolo I la nota 113 a pag. 69.</w:t>
      </w:r>
    </w:p>
  </w:footnote>
  <w:footnote w:id="74">
    <w:p>
      <w:pPr>
        <w:pStyle w:val="Footnote"/>
        <w:jc w:val="both"/>
        <w:rPr/>
      </w:pPr>
      <w:r>
        <w:rPr>
          <w:rStyle w:val="FootnoteCharacters"/>
        </w:rPr>
        <w:footnoteRef/>
      </w:r>
      <w:r>
        <w:rPr/>
        <w:t xml:space="preserve"> </w:t>
      </w:r>
      <w:hyperlink r:id="rId8">
        <w:r>
          <w:rPr>
            <w:rStyle w:val="InternetLink"/>
          </w:rPr>
          <w:t>www.ecn.org/inr/caradonna/destra/destra17.htm</w:t>
        </w:r>
      </w:hyperlink>
      <w:r>
        <w:rPr/>
        <w:t xml:space="preserve"> </w:t>
      </w:r>
    </w:p>
  </w:footnote>
  <w:footnote w:id="75">
    <w:p>
      <w:pPr>
        <w:pStyle w:val="Footnote"/>
        <w:jc w:val="both"/>
        <w:rPr/>
      </w:pPr>
      <w:r>
        <w:rPr>
          <w:rStyle w:val="FootnoteCharacters"/>
        </w:rPr>
        <w:footnoteRef/>
      </w:r>
      <w:r>
        <w:rPr/>
        <w:t xml:space="preserve"> </w:t>
      </w:r>
      <w:r>
        <w:rPr/>
        <w:t xml:space="preserve">E’ tornato in Italia dall’Inghilterra, sul finire degli anni ’90, in virtù della prescrizione della condanna a nove anni comminatagli nel 1985 per associazione sovversiva, per le attività paramilitari di Terza Posizione nel 1979-1980. Risulta coinvolto nella seconda fase dell’operazione Thor contro un’organizzazione  a carattere internazionale denominata Hammerskinheads ( letteralmente skinheads del </w:t>
      </w:r>
      <w:r>
        <w:rPr>
          <w:b/>
          <w:bCs/>
        </w:rPr>
        <w:t>martello</w:t>
      </w:r>
      <w:r>
        <w:rPr/>
        <w:t xml:space="preserve">) , una federazione nata negli anni ’80 negli Stati Uniti e ispirata dal protagonista del film musicale dei Pink Floyd </w:t>
      </w:r>
      <w:r>
        <w:rPr>
          <w:i/>
          <w:iCs/>
        </w:rPr>
        <w:t>The Wall</w:t>
      </w:r>
      <w:r>
        <w:rPr/>
        <w:t>, un paranoico musicista nazirock. L’inchiesta si è conclusa nell’aprile 1999 con il rinvio a giudizio di 26 persone per razzismo. Fiore, oltre ad essere ritenuto dalla Digos romana il principale finanziatore degli Hammerskinheads, è anche finito nel mirino della stampa britannica che lo ritenne coordinatore di una rete neonazista europea che intendeva realizzare un “villaggio ariano in Spagna”. Fiore, insieme all’altro estremista di destra Massimo Morsello, avrebbe seguito la raccolta di fondi da destinare al progetto iberico, che traeva il finanziamento dall’attività di negozi che acquistano abiti ed oggetti usati  a scopo di beneficenza, i Charity Shop.</w:t>
      </w:r>
    </w:p>
    <w:p>
      <w:pPr>
        <w:pStyle w:val="Footnote"/>
        <w:jc w:val="both"/>
        <w:rPr/>
      </w:pPr>
      <w:r>
        <w:rPr/>
        <w:t xml:space="preserve"> </w:t>
      </w:r>
      <w:r>
        <w:rPr/>
        <w:t xml:space="preserve">La cellula base del movimento Hammerskin , il CUIB (nido in rumeno) è mutuata direttamente da Terza Posizione ( si riveda al riguardo la nota 66 del presente capitolo), come del resto il riferimento al martello: alla fine degli anni ’70 i giovani militanti di Terza  Posizione si distinguevano nell’uso negli scontri di piazza del martello come arma impropria, in omaggio alla mitologia nordica del movimento, che aveva forti toni paganeggianti. Con la nascita nel settembre 1997 di Forza Nuova il gruppo dirigente italiano degli Hammerskin è stato assorbito nel neonato movimento, approdato ad un cattolicesimo tradizionale di evidente matrice lefevbriana. </w:t>
      </w:r>
    </w:p>
    <w:p>
      <w:pPr>
        <w:pStyle w:val="Footnote"/>
        <w:jc w:val="both"/>
        <w:rPr/>
      </w:pPr>
      <w:r>
        <w:rPr/>
        <w:t xml:space="preserve">http://www.misteriditalia.com/…/destra_estrema/ottanta_giorninostri/gruppi_skinhead/download/Hammerskin.pdf  ed </w:t>
      </w:r>
      <w:hyperlink r:id="rId9">
        <w:r>
          <w:rPr>
            <w:rStyle w:val="InternetLink"/>
          </w:rPr>
          <w:t>http://old.lapadania.com/1998/maggio/31/310598p12a5.htm</w:t>
        </w:r>
      </w:hyperlink>
      <w:r>
        <w:rPr/>
        <w:t xml:space="preserve"> </w:t>
      </w:r>
    </w:p>
  </w:footnote>
  <w:footnote w:id="76">
    <w:p>
      <w:pPr>
        <w:pStyle w:val="Footnote"/>
        <w:jc w:val="both"/>
        <w:rPr/>
      </w:pPr>
      <w:r>
        <w:rPr>
          <w:rStyle w:val="FootnoteCharacters"/>
        </w:rPr>
        <w:footnoteRef/>
      </w:r>
      <w:r>
        <w:rPr/>
        <w:t xml:space="preserve"> </w:t>
      </w:r>
      <w:r>
        <w:rPr/>
        <w:t xml:space="preserve">Germinario, in </w:t>
      </w:r>
      <w:r>
        <w:rPr>
          <w:i/>
          <w:iCs/>
        </w:rPr>
        <w:t>Dizionario dei fascismi</w:t>
      </w:r>
      <w:r>
        <w:rPr/>
        <w:t>, op.cit. , pag.737.</w:t>
      </w:r>
    </w:p>
  </w:footnote>
  <w:footnote w:id="77">
    <w:p>
      <w:pPr>
        <w:pStyle w:val="Footnote"/>
        <w:jc w:val="both"/>
        <w:rPr/>
      </w:pPr>
      <w:r>
        <w:rPr>
          <w:rStyle w:val="FootnoteCharacters"/>
        </w:rPr>
        <w:footnoteRef/>
      </w:r>
      <w:r>
        <w:rPr/>
        <w:t xml:space="preserve"> </w:t>
      </w:r>
      <w:r>
        <w:rPr/>
        <w:t xml:space="preserve">In </w:t>
      </w:r>
      <w:r>
        <w:rPr>
          <w:i/>
          <w:iCs/>
        </w:rPr>
        <w:t>Dizionario dei fascismi</w:t>
      </w:r>
      <w:r>
        <w:rPr/>
        <w:t>, pag. 657-752.</w:t>
      </w:r>
    </w:p>
  </w:footnote>
  <w:footnote w:id="78">
    <w:p>
      <w:pPr>
        <w:pStyle w:val="Footnote"/>
        <w:jc w:val="both"/>
        <w:rPr/>
      </w:pPr>
      <w:r>
        <w:rPr>
          <w:rStyle w:val="FootnoteCharacters"/>
        </w:rPr>
        <w:footnoteRef/>
      </w:r>
      <w:r>
        <w:rPr/>
        <w:t xml:space="preserve"> </w:t>
      </w:r>
      <w:r>
        <w:rPr/>
        <w:t xml:space="preserve">Germinario considera la decantazione in senso conservatore del MSI in AN avviata da Fini come un </w:t>
      </w:r>
      <w:r>
        <w:rPr>
          <w:i/>
          <w:iCs/>
        </w:rPr>
        <w:t>caso politico eccezionale e controcorrente nel panorama dell’estrema destra europea degli ultimi anni, che rivela il definitivo esaurimento storico delle destre nostalgiche e neofasciste che si erano formate nel dopoguerra.</w:t>
      </w:r>
    </w:p>
  </w:footnote>
  <w:footnote w:id="79">
    <w:p>
      <w:pPr>
        <w:pStyle w:val="Footnote"/>
        <w:jc w:val="both"/>
        <w:rPr/>
      </w:pPr>
      <w:r>
        <w:rPr>
          <w:rStyle w:val="FootnoteCharacters"/>
        </w:rPr>
        <w:footnoteRef/>
      </w:r>
      <w:r>
        <w:rPr/>
        <w:t xml:space="preserve"> </w:t>
      </w:r>
      <w:r>
        <w:rPr/>
        <w:t>Il tutto si riassume nel sempreverde slogan “Roma ladrona”.</w:t>
      </w:r>
    </w:p>
  </w:footnote>
  <w:footnote w:id="80">
    <w:p>
      <w:pPr>
        <w:pStyle w:val="Footnote"/>
        <w:jc w:val="both"/>
        <w:rPr/>
      </w:pPr>
      <w:r>
        <w:rPr>
          <w:rStyle w:val="FootnoteCharacters"/>
        </w:rPr>
        <w:footnoteRef/>
      </w:r>
      <w:r>
        <w:rPr/>
        <w:t xml:space="preserve"> </w:t>
      </w:r>
      <w:r>
        <w:rPr/>
        <w:t>Poi formalmente ( ma mai sostanzialmente) accantonate in occasione della partecipazione al secondo governo Berlusconi.</w:t>
      </w:r>
    </w:p>
  </w:footnote>
  <w:footnote w:id="81">
    <w:p>
      <w:pPr>
        <w:pStyle w:val="Footnote"/>
        <w:jc w:val="both"/>
        <w:rPr/>
      </w:pPr>
      <w:r>
        <w:rPr>
          <w:rStyle w:val="FootnoteCharacters"/>
        </w:rPr>
        <w:footnoteRef/>
      </w:r>
      <w:r>
        <w:rPr/>
        <w:t xml:space="preserve"> </w:t>
      </w:r>
      <w:r>
        <w:rPr/>
        <w:t>La personalissima elaborazione storico-geografica di Bossi si spingeva nell’indicare come Etruria le Regioni del centro Italia, e nell’auspicare una Repubblica del Sud per il Meridione.</w:t>
      </w:r>
    </w:p>
  </w:footnote>
  <w:footnote w:id="82">
    <w:p>
      <w:pPr>
        <w:pStyle w:val="Footnote"/>
        <w:jc w:val="both"/>
        <w:rPr/>
      </w:pPr>
      <w:r>
        <w:rPr>
          <w:rStyle w:val="FootnoteCharacters"/>
        </w:rPr>
        <w:footnoteRef/>
      </w:r>
      <w:r>
        <w:rPr/>
        <w:t xml:space="preserve"> </w:t>
      </w:r>
      <w:r>
        <w:rPr/>
        <w:t xml:space="preserve">Germinario, in </w:t>
      </w:r>
      <w:r>
        <w:rPr>
          <w:i/>
          <w:iCs/>
        </w:rPr>
        <w:t>Dizionario dei fascismi</w:t>
      </w:r>
      <w:r>
        <w:rPr/>
        <w:t>, op.cit. , pag.740. L’autore segnala pure, in tale contesto, il recupero di alcune suggestioni elaborate dalla criminologia positivista di fine ottocento, in particolare da Cesare Lombroso ed Alfredo Niceforo.</w:t>
      </w:r>
    </w:p>
  </w:footnote>
  <w:footnote w:id="83">
    <w:p>
      <w:pPr>
        <w:pStyle w:val="Footnote"/>
        <w:jc w:val="both"/>
        <w:rPr/>
      </w:pPr>
      <w:r>
        <w:rPr>
          <w:rStyle w:val="FootnoteCharacters"/>
        </w:rPr>
        <w:footnoteRef/>
      </w:r>
      <w:r>
        <w:rPr/>
        <w:t xml:space="preserve"> </w:t>
      </w:r>
      <w:r>
        <w:rPr/>
        <w:t>In tempi più recenti, complici gli sviluppi internazionali, si è focalizzata una contrapposizione particolarmente violenta con gli aderenti alla religione islamica, che ha portato la Lega su posizioni cattolico-tradizionaliste e in aperte polemiche con il Vaticano. Ultima, in ordine di tempo, quella su alcune frasi del Papa pronunciate in romanesco e sulla conseguente proposta di togliere l’otto per mille alla Chiesa cattolica. Quanto all’assoluto disprezzo della religione islamica ed ai suoi fedeli, percepiti indistintamente come pericolosi fanatici, basta percorrere a piedi la strada che dalla stazione di Brescia porta al centro storico guardandosi intorno: le scritte e gli adesivi che si trovano sui muri sono eloquenti.</w:t>
      </w:r>
    </w:p>
  </w:footnote>
  <w:footnote w:id="84">
    <w:p>
      <w:pPr>
        <w:pStyle w:val="Footnote"/>
        <w:jc w:val="both"/>
        <w:rPr/>
      </w:pPr>
      <w:r>
        <w:rPr>
          <w:rStyle w:val="FootnoteCharacters"/>
        </w:rPr>
        <w:footnoteRef/>
      </w:r>
      <w:r>
        <w:rPr/>
        <w:t xml:space="preserve"> </w:t>
      </w:r>
      <w:r>
        <w:rPr>
          <w:i/>
          <w:iCs/>
        </w:rPr>
        <w:t>Le categorie politiche e culturali della tradizione del pensiero politico dell’estrema destra, a cominciare dall’</w:t>
      </w:r>
      <w:r>
        <w:rPr>
          <w:b/>
          <w:bCs/>
          <w:i/>
          <w:iCs/>
        </w:rPr>
        <w:t>identificazione tra “sangue e suolo”</w:t>
      </w:r>
      <w:r>
        <w:rPr>
          <w:i/>
          <w:iCs/>
        </w:rPr>
        <w:t>, per finire con una xenofobia, che non esita a ricorrere ad argomenti di natura biologica, vengono dunque rielaborate e aggiornate per fornire una chiave di lettura degli attuali fenomeni politici ed economici.</w:t>
      </w:r>
      <w:r>
        <w:rPr/>
        <w:t xml:space="preserve"> Questa considerazione di Germinario è un’autorevole conferma di una linea di tendenza che ho in precedenza ravvisato con riferimento ad un singolo caso. Si riveda al riguardo la nota 53 del presente capitolo.</w:t>
      </w:r>
    </w:p>
  </w:footnote>
  <w:footnote w:id="85">
    <w:p>
      <w:pPr>
        <w:pStyle w:val="Footnote"/>
        <w:jc w:val="both"/>
        <w:rPr/>
      </w:pPr>
      <w:r>
        <w:rPr>
          <w:rStyle w:val="FootnoteCharacters"/>
        </w:rPr>
        <w:footnoteRef/>
      </w:r>
      <w:r>
        <w:rPr/>
        <w:t xml:space="preserve"> </w:t>
      </w:r>
      <w:r>
        <w:rPr/>
        <w:t>Pari pari è stata ripresa anche l’idea che la Rivoluzione francese abbia dato origine ai processi di mondializzazione e di sradicamento delle tradizioni e delle culture dei popoli europei.</w:t>
      </w:r>
    </w:p>
  </w:footnote>
  <w:footnote w:id="86">
    <w:p>
      <w:pPr>
        <w:pStyle w:val="Footnote"/>
        <w:jc w:val="both"/>
        <w:rPr/>
      </w:pPr>
      <w:r>
        <w:rPr>
          <w:rStyle w:val="FootnoteCharacters"/>
        </w:rPr>
        <w:footnoteRef/>
      </w:r>
      <w:r>
        <w:rPr/>
        <w:t xml:space="preserve"> </w:t>
      </w:r>
      <w:r>
        <w:rPr/>
        <w:t>Si va dai giuramenti collettivi dei militanti alle cerimonie sul “Dio Po” ed ancora all’inquadratura di gruppi consistenti di militanti nelle cosiddette Camicie verdi o nella Guardia nazionale padana.</w:t>
      </w:r>
    </w:p>
  </w:footnote>
  <w:footnote w:id="87">
    <w:p>
      <w:pPr>
        <w:pStyle w:val="Footnote"/>
        <w:jc w:val="both"/>
        <w:rPr/>
      </w:pPr>
      <w:r>
        <w:rPr>
          <w:rStyle w:val="FootnoteCharacters"/>
        </w:rPr>
        <w:footnoteRef/>
      </w:r>
      <w:r>
        <w:rPr/>
        <w:t xml:space="preserve"> </w:t>
      </w:r>
      <w:r>
        <w:rPr/>
        <w:t>Tale indicazione è mutuata dalla tradizione populista e protestataria dell’estrema destra: di per sé legittima e politicamente innocua, può diventare pericolosa se assolutizzata in funzione antisistemica e legittimata con argomentazioni di carattere biologico e non.</w:t>
      </w:r>
    </w:p>
  </w:footnote>
  <w:footnote w:id="88">
    <w:p>
      <w:pPr>
        <w:pStyle w:val="Footnote"/>
        <w:jc w:val="both"/>
        <w:rPr/>
      </w:pPr>
      <w:r>
        <w:rPr>
          <w:rStyle w:val="FootnoteCharacters"/>
        </w:rPr>
        <w:footnoteRef/>
      </w:r>
      <w:r>
        <w:rPr/>
        <w:t xml:space="preserve"> </w:t>
      </w:r>
      <w:r>
        <w:rPr/>
        <w:t xml:space="preserve">Per un’analisi accurata ed eclettica di queste tematiche si veda Ilvo Diamanti, </w:t>
      </w:r>
      <w:r>
        <w:rPr>
          <w:i/>
          <w:iCs/>
        </w:rPr>
        <w:t>La Lega. Geografia, storia e sociologia di una soggetto politico,</w:t>
      </w:r>
      <w:r>
        <w:rPr/>
        <w:t xml:space="preserve"> Donzelli, Roma 1995.</w:t>
      </w:r>
    </w:p>
  </w:footnote>
  <w:footnote w:id="89">
    <w:p>
      <w:pPr>
        <w:pStyle w:val="Footnote"/>
        <w:jc w:val="both"/>
        <w:rPr/>
      </w:pPr>
      <w:r>
        <w:rPr>
          <w:rStyle w:val="FootnoteCharacters"/>
        </w:rPr>
        <w:footnoteRef/>
      </w:r>
      <w:r>
        <w:rPr/>
        <w:t xml:space="preserve"> </w:t>
      </w:r>
      <w:r>
        <w:rPr>
          <w:i/>
          <w:iCs/>
        </w:rPr>
        <w:t>Il simbolo consiste in un elemento materiale, oggetto, figura animale, persona e sim., considerato rappresentativo di un’entità astratta</w:t>
      </w:r>
      <w:r>
        <w:rPr/>
        <w:t>. L’entità astratta per eccellenza è quella soprannaturale: è nell’ordine delle cose che i simboli coincidano spesso con i segni rappresentativi di una religione o di una particolare forma della vita e del pensiero religiosi. Molto stretto è quindi il legame fra il symbolum (segno di riconoscimento, contrassegno) ed il fanum ( tempio), che costituisce la radice della parola fanatismo. L’utilizzo dei simboli in ambito religioso, ma anche artistico e letterario (simbolismo) è una forma di espressione del linguaggio che associa ad un segno un messaggio diverso o più ampio di quello letterale o esterno, e che quindi presuppone diverse possibili chiavi di lettura.</w:t>
      </w:r>
    </w:p>
    <w:p>
      <w:pPr>
        <w:pStyle w:val="Footnote"/>
        <w:jc w:val="both"/>
        <w:rPr/>
      </w:pPr>
      <w:r>
        <w:rPr/>
        <w:t xml:space="preserve">Si vedano le voci “simbolo” e “simbolismo” ne </w:t>
      </w:r>
      <w:r>
        <w:rPr>
          <w:i/>
          <w:iCs/>
        </w:rPr>
        <w:t xml:space="preserve">Il nuovo Zingarelli- Vocabolario della lingua italiana </w:t>
      </w:r>
      <w:r>
        <w:rPr/>
        <w:t xml:space="preserve">di Nicola Zingarelli, 11° ed. ,Zanichelli, Bologna, 1987 e la voce “symbolum” in Castiglioni, Luigi- Mariotti Scevola </w:t>
      </w:r>
      <w:r>
        <w:rPr>
          <w:i/>
          <w:iCs/>
        </w:rPr>
        <w:t>IL vocabolario della lingua latina</w:t>
      </w:r>
      <w:r>
        <w:rPr/>
        <w:t xml:space="preserve">, 1° ristampa, Loescher, Torino, 1989. </w:t>
      </w:r>
    </w:p>
  </w:footnote>
  <w:footnote w:id="90">
    <w:p>
      <w:pPr>
        <w:pStyle w:val="Footnote"/>
        <w:rPr/>
      </w:pPr>
      <w:r>
        <w:rPr>
          <w:rStyle w:val="FootnoteCharacters"/>
        </w:rPr>
        <w:footnoteRef/>
      </w:r>
      <w:r>
        <w:rPr/>
        <w:t xml:space="preserve"> </w:t>
      </w:r>
      <w:r>
        <w:rPr/>
        <w:t>La stessa etimologia della parola è significativa di ciò: il vocabolo latino symbolu(m) deriva dal greco symbolon, composto di syn ‘insieme’ e ballein ‘mettere’.</w:t>
      </w:r>
    </w:p>
  </w:footnote>
  <w:footnote w:id="91">
    <w:p>
      <w:pPr>
        <w:pStyle w:val="Footnote"/>
        <w:jc w:val="both"/>
        <w:rPr/>
      </w:pPr>
      <w:r>
        <w:rPr>
          <w:rStyle w:val="FootnoteCharacters"/>
        </w:rPr>
        <w:footnoteRef/>
      </w:r>
      <w:r>
        <w:rPr/>
        <w:t xml:space="preserve"> </w:t>
      </w:r>
      <w:r>
        <w:rPr>
          <w:i/>
          <w:iCs/>
        </w:rPr>
        <w:t xml:space="preserve">Nello scritto si afferma il distacco del linguaggio dal suo effettivo essere parlato. Nella forma dello scritto, tutto ciò che è tramandato è contemporaneo di qualunque presente. In esso si ha una peculiare coesistenza di passato e presente, in quanto la coscienza presente ha la possibilità di un libero accesso a ogni tradizione scritta. </w:t>
      </w:r>
      <w:r>
        <w:rPr>
          <w:lang w:val="de-DE"/>
        </w:rPr>
        <w:t xml:space="preserve">Hans Georg Gadamer , </w:t>
      </w:r>
      <w:r>
        <w:rPr>
          <w:i/>
          <w:iCs/>
          <w:lang w:val="de-DE"/>
        </w:rPr>
        <w:t>Wahreit und Methode: Grundzuge einer philosophischen Hermeneutik,</w:t>
      </w:r>
      <w:r>
        <w:rPr>
          <w:lang w:val="de-DE"/>
        </w:rPr>
        <w:t xml:space="preserve"> Mohr, Tubingen, 1967 (tr.it. </w:t>
      </w:r>
      <w:r>
        <w:rPr>
          <w:i/>
          <w:iCs/>
          <w:lang w:val="de-DE"/>
        </w:rPr>
        <w:t>Verità e metodo</w:t>
      </w:r>
      <w:r>
        <w:rPr>
          <w:lang w:val="de-DE"/>
        </w:rPr>
        <w:t>, Fabbri, Milano, 1972).</w:t>
      </w:r>
    </w:p>
  </w:footnote>
  <w:footnote w:id="92">
    <w:p>
      <w:pPr>
        <w:pStyle w:val="Footnote"/>
        <w:rPr/>
      </w:pPr>
      <w:r>
        <w:rPr>
          <w:rStyle w:val="FootnoteCharacters"/>
        </w:rPr>
        <w:footnoteRef/>
      </w:r>
      <w:r>
        <w:rPr/>
        <w:t xml:space="preserve"> </w:t>
      </w:r>
      <w:r>
        <w:rPr/>
        <w:t>Lo scriba, per tutti i compiti che svolgeva e per la sacralità della scrittura, veniva considerato protetto dal dio lunare Thot, il mago degli dei, che veniva rappresentato con una testa di Ibis o sotto le spoglie di babbuino, ed era ritenuto il creatore della parola e della scrittura cui era collegata anche la dea Seshat, la prima nella casa dei libri, che si preoccupava di annotare ciò che accadeva negli anni di regno dei faraoni con dei pennelli che rappresentavano l’eternità, l’inchiostro che indicava il tempo, ed infine col calamaio che doveva indicare i giubilei festeggiati dal sovrano. Spesso nei corredi funebri scoperti nelle aree tombali si ritrovano gli strumenti tipici dello scriba, penna e calamaio perché ad essi veniva attribuito un significato d’eternità. Si veda al riguardo l’articolo di Barbara Carmignola “La scrittura, dai geroglifici alle rune”.</w:t>
      </w:r>
    </w:p>
    <w:p>
      <w:pPr>
        <w:pStyle w:val="Footnote"/>
        <w:rPr/>
      </w:pPr>
      <w:hyperlink r:id="rId10">
        <w:r>
          <w:rPr>
            <w:rStyle w:val="InternetLink"/>
          </w:rPr>
          <w:t>http://www.archeomedia.net/articolo.asp?strart=1233&amp;cat=Studi%20e%20Ricerche</w:t>
        </w:r>
      </w:hyperlink>
      <w:r>
        <w:rPr/>
        <w:t xml:space="preserve"> </w:t>
      </w:r>
    </w:p>
  </w:footnote>
  <w:footnote w:id="93">
    <w:p>
      <w:pPr>
        <w:pStyle w:val="Footnote"/>
        <w:rPr/>
      </w:pPr>
      <w:r>
        <w:rPr>
          <w:rStyle w:val="FootnoteCharacters"/>
        </w:rPr>
        <w:footnoteRef/>
      </w:r>
      <w:r>
        <w:rPr/>
        <w:t xml:space="preserve"> </w:t>
      </w:r>
      <w:r>
        <w:rPr/>
        <w:t>Non sempre e non necessariamente ciò ha comportato il concretizzarsi di forme di fanatismo.</w:t>
      </w:r>
    </w:p>
  </w:footnote>
  <w:footnote w:id="94">
    <w:p>
      <w:pPr>
        <w:pStyle w:val="Footnote"/>
        <w:rPr/>
      </w:pPr>
      <w:r>
        <w:rPr>
          <w:rStyle w:val="FootnoteCharacters"/>
        </w:rPr>
        <w:footnoteRef/>
      </w:r>
      <w:r>
        <w:rPr/>
        <w:t xml:space="preserve"> </w:t>
      </w:r>
      <w:r>
        <w:rPr/>
        <w:t>Vedi pag.139.</w:t>
      </w:r>
    </w:p>
  </w:footnote>
  <w:footnote w:id="95">
    <w:p>
      <w:pPr>
        <w:pStyle w:val="Footnote"/>
        <w:rPr/>
      </w:pPr>
      <w:r>
        <w:rPr>
          <w:rStyle w:val="FootnoteCharacters"/>
        </w:rPr>
        <w:footnoteRef/>
      </w:r>
      <w:r>
        <w:rPr/>
        <w:t xml:space="preserve"> </w:t>
      </w:r>
      <w:r>
        <w:rPr/>
        <w:t>Pag.142.</w:t>
      </w:r>
    </w:p>
  </w:footnote>
  <w:footnote w:id="96">
    <w:p>
      <w:pPr>
        <w:pStyle w:val="Footnote"/>
        <w:rPr/>
      </w:pPr>
      <w:r>
        <w:rPr>
          <w:rStyle w:val="FootnoteCharacters"/>
        </w:rPr>
        <w:footnoteRef/>
      </w:r>
      <w:r>
        <w:rPr/>
        <w:t xml:space="preserve"> </w:t>
      </w:r>
      <w:r>
        <w:rPr/>
        <w:t>Pag.156.</w:t>
      </w:r>
    </w:p>
  </w:footnote>
  <w:footnote w:id="97">
    <w:p>
      <w:pPr>
        <w:pStyle w:val="Footnote"/>
        <w:jc w:val="both"/>
        <w:rPr/>
      </w:pPr>
      <w:r>
        <w:rPr>
          <w:rStyle w:val="FootnoteCharacters"/>
        </w:rPr>
        <w:footnoteRef/>
      </w:r>
      <w:r>
        <w:rPr/>
        <w:t xml:space="preserve"> </w:t>
      </w:r>
      <w:r>
        <w:rPr>
          <w:i/>
          <w:iCs/>
        </w:rPr>
        <w:t xml:space="preserve">Quando l’Agnello aprì il settimo sigillo, si fece silenzio in cielo per circa mezz’ora. Vidi che ai sette angeli ritti davanti a Dio furono date sette trombe. Poi venne un altro angelo e si fermò all’altare, reggendo un incensiere d’oro. Gli furono dati molti profumi perché li offrisse insieme con le preghiere di tutti i santi bruciandoli sull’altare d’oro, posto davanti al trono. E dalla mano dell’angelo il fumo degli aromi salì davanti a Dio, insieme con le preghiere dei santi. Poi l’angelo prese l’incensiere, lo riempì del fuoco preso dall’altare e lo gettò a terra: ne seguirono scoppi di tuono, clamori, fulmini e scosse di terremoto. </w:t>
      </w:r>
      <w:r>
        <w:rPr/>
        <w:t xml:space="preserve">Apocalisse, cap.8, 1-5 in AA.VV. </w:t>
      </w:r>
      <w:r>
        <w:rPr>
          <w:i/>
          <w:iCs/>
        </w:rPr>
        <w:t>La Sacra Bibbia</w:t>
      </w:r>
      <w:r>
        <w:rPr/>
        <w:t>, edizione ufficiale della CEI, Edizioni Paoline, Roma, 1980, pag.1235.</w:t>
      </w:r>
    </w:p>
  </w:footnote>
  <w:footnote w:id="98">
    <w:p>
      <w:pPr>
        <w:pStyle w:val="Footnote"/>
        <w:rPr/>
      </w:pPr>
      <w:r>
        <w:rPr>
          <w:rStyle w:val="FootnoteCharacters"/>
        </w:rPr>
        <w:footnoteRef/>
      </w:r>
      <w:r>
        <w:rPr/>
        <w:t xml:space="preserve"> </w:t>
      </w:r>
      <w:r>
        <w:rPr/>
        <w:t>Si riveda al riguardo la nota 11 a pag.118.</w:t>
      </w:r>
    </w:p>
  </w:footnote>
  <w:footnote w:id="99">
    <w:p>
      <w:pPr>
        <w:pStyle w:val="Footnote"/>
        <w:jc w:val="both"/>
        <w:rPr/>
      </w:pPr>
      <w:r>
        <w:rPr>
          <w:rStyle w:val="FootnoteCharacters"/>
        </w:rPr>
        <w:footnoteRef/>
      </w:r>
      <w:r>
        <w:rPr/>
        <w:t xml:space="preserve"> </w:t>
      </w:r>
      <w:r>
        <w:rPr/>
        <w:t xml:space="preserve">Nella redazione di questo paragrafo mi sono avvalso principalmente del libro </w:t>
      </w:r>
      <w:r>
        <w:rPr>
          <w:i/>
          <w:iCs/>
        </w:rPr>
        <w:t>I Celti</w:t>
      </w:r>
      <w:r>
        <w:rPr/>
        <w:t>, a cura di Angela Cerinotti, 1° ed. , Demetra, Colognola ai Colli (VR),1998.</w:t>
      </w:r>
    </w:p>
  </w:footnote>
  <w:footnote w:id="100">
    <w:p>
      <w:pPr>
        <w:pStyle w:val="Footnote"/>
        <w:jc w:val="both"/>
        <w:rPr/>
      </w:pPr>
      <w:r>
        <w:rPr>
          <w:rStyle w:val="FootnoteCharacters"/>
        </w:rPr>
        <w:footnoteRef/>
      </w:r>
      <w:r>
        <w:rPr/>
        <w:t xml:space="preserve"> </w:t>
      </w:r>
      <w:r>
        <w:rPr/>
        <w:t xml:space="preserve">E’ il caso delle minoranze celtiche in Francia, che in seguito alla Rivoluzione del 1789, si videro proibita ogni manifestazione della cultura bretone, a partire dall’uso della lingua. Il diritto di utilizzarla negli scritti e di studiarla nella scuole è stato riconosciuto soltanto in tempi recentissimi dal Presidente Mitterand. Angela Cerinotti (a cura di), </w:t>
      </w:r>
      <w:r>
        <w:rPr>
          <w:i/>
          <w:iCs/>
        </w:rPr>
        <w:t>I Celti</w:t>
      </w:r>
      <w:r>
        <w:rPr/>
        <w:t>, op.cit. , pag.120-121.</w:t>
      </w:r>
    </w:p>
  </w:footnote>
  <w:footnote w:id="101">
    <w:p>
      <w:pPr>
        <w:pStyle w:val="Footnote"/>
        <w:rPr/>
      </w:pPr>
      <w:r>
        <w:rPr>
          <w:rStyle w:val="FootnoteCharacters"/>
        </w:rPr>
        <w:footnoteRef/>
      </w:r>
      <w:r>
        <w:rPr/>
        <w:t xml:space="preserve"> </w:t>
      </w:r>
      <w:r>
        <w:rPr/>
        <w:t>Il suo braccio armato è l’IRA (Irish Repubblican Army), particolarmente attivo nell’Irlanda del Nord.</w:t>
      </w:r>
    </w:p>
  </w:footnote>
  <w:footnote w:id="102">
    <w:p>
      <w:pPr>
        <w:pStyle w:val="Footnote"/>
        <w:jc w:val="both"/>
        <w:rPr/>
      </w:pPr>
      <w:r>
        <w:rPr>
          <w:rStyle w:val="FootnoteCharacters"/>
        </w:rPr>
        <w:footnoteRef/>
      </w:r>
      <w:r>
        <w:rPr/>
        <w:t xml:space="preserve"> </w:t>
      </w:r>
      <w:r>
        <w:rPr/>
        <w:t xml:space="preserve">Il poeta William Butler Yeats (1865-1939), appassionato di occultismo e di magia, espresse il richiamo alle radici della cultura celtica ne </w:t>
      </w:r>
      <w:r>
        <w:rPr>
          <w:i/>
          <w:iCs/>
        </w:rPr>
        <w:t>Il crepuscolo celtico</w:t>
      </w:r>
      <w:r>
        <w:rPr/>
        <w:t>, una sorta di diario-ricerca dominato dalla situazione della metamorfosi, in un mondo dove tutto è vivo e partecipe di un’energia universale.</w:t>
      </w:r>
    </w:p>
    <w:p>
      <w:pPr>
        <w:pStyle w:val="Footnote"/>
        <w:jc w:val="both"/>
        <w:rPr/>
      </w:pPr>
      <w:r>
        <w:rPr/>
        <w:t xml:space="preserve">Il grande James Joyce, in una delle opere più stilisticamente eversive del Novecento, </w:t>
      </w:r>
      <w:r>
        <w:rPr>
          <w:i/>
          <w:iCs/>
        </w:rPr>
        <w:t>Finnigan’s Wake</w:t>
      </w:r>
      <w:r>
        <w:rPr/>
        <w:t>,</w:t>
      </w:r>
    </w:p>
    <w:p>
      <w:pPr>
        <w:pStyle w:val="Footnote"/>
        <w:jc w:val="both"/>
        <w:rPr/>
      </w:pPr>
      <w:r>
        <w:rPr/>
        <w:t>volle riagganciarsi al ciclo narrativo di Finn, imperniato sulla figura dell’eroe guerriero (Finn Mac Cumaill o Fionn Mac Cool), capo carismatico di una banda di uomini armati (fian) uniti da un destino comune, al servizio di una causa o di un sovrano. Le storie di questo ciclo, secondo alcuni studiosi, fornirono molti spunti nella formazione dell’</w:t>
      </w:r>
      <w:r>
        <w:rPr>
          <w:b/>
          <w:bCs/>
        </w:rPr>
        <w:t>ideologia cavalleresca medioevale</w:t>
      </w:r>
      <w:r>
        <w:rPr/>
        <w:t xml:space="preserve">. </w:t>
      </w:r>
    </w:p>
  </w:footnote>
  <w:footnote w:id="103">
    <w:p>
      <w:pPr>
        <w:pStyle w:val="Footnote"/>
        <w:jc w:val="both"/>
        <w:rPr/>
      </w:pPr>
      <w:r>
        <w:rPr>
          <w:rStyle w:val="FootnoteCharacters"/>
        </w:rPr>
        <w:footnoteRef/>
      </w:r>
      <w:r>
        <w:rPr/>
        <w:t xml:space="preserve"> </w:t>
      </w:r>
      <w:r>
        <w:rPr/>
        <w:t xml:space="preserve">Al vertice della piramide sociale assieme ai cavalieri, i Druidi controllavano la vita pubblica e privata dei Celti, presiedendo al culto, ma anche esercitando la loro autorità nella sfera morale e in quella culturale. Erano sacerdoti, astrologhi, interpreti dei segni divini, ma anche giudici, maestri e uomini di scienza, tanto che risulta riduttivo definirli semplicemente dei ‘sacerdoti’. Esonerati dal servizio militare e dai tributi, quando non celebravano i loro complessi e misteriosi riti ‘facevano scuola’ all’aperto. La trasmissione del sapere era essenzialmente orale e basata sul continuo esercizio della memoria. Scopo principale dell’insegnamento druidico era la </w:t>
      </w:r>
      <w:r>
        <w:rPr>
          <w:b/>
          <w:bCs/>
        </w:rPr>
        <w:t>conoscenza della natura</w:t>
      </w:r>
      <w:r>
        <w:rPr/>
        <w:t xml:space="preserve">, delle sue energie, telluriche e cosmiche, delle sue leggi e dei suoi ritmi. Da ciò nasceva un rapporto molto stretto, rispettoso e armonioso con l’ambiente, paragonabile a quello degli Indiani d’America. </w:t>
      </w:r>
    </w:p>
    <w:p>
      <w:pPr>
        <w:pStyle w:val="Footnote"/>
        <w:jc w:val="both"/>
        <w:rPr/>
      </w:pPr>
      <w:r>
        <w:rPr/>
        <w:t xml:space="preserve">Angela Cerinotti ( a cura di), </w:t>
      </w:r>
      <w:r>
        <w:rPr>
          <w:i/>
          <w:iCs/>
        </w:rPr>
        <w:t>I Celti</w:t>
      </w:r>
      <w:r>
        <w:rPr/>
        <w:t xml:space="preserve">, op.cit. , pag. 66-67. Questi ideali sono stati ripresi e promossi dalla cosiddetta </w:t>
      </w:r>
      <w:r>
        <w:rPr>
          <w:i/>
          <w:iCs/>
        </w:rPr>
        <w:t>New Age</w:t>
      </w:r>
      <w:r>
        <w:rPr/>
        <w:t>, che propone di vivere il ricordo e gli insegnamenti spirituali dei Celti e degli Indiani d’America come una lezione di ‘vera’ civiltà.</w:t>
      </w:r>
    </w:p>
  </w:footnote>
  <w:footnote w:id="104">
    <w:p>
      <w:pPr>
        <w:pStyle w:val="Footnote"/>
        <w:jc w:val="both"/>
        <w:rPr/>
      </w:pPr>
      <w:r>
        <w:rPr>
          <w:rStyle w:val="FootnoteCharacters"/>
        </w:rPr>
        <w:footnoteRef/>
      </w:r>
      <w:r>
        <w:rPr/>
        <w:t xml:space="preserve"> </w:t>
      </w:r>
      <w:r>
        <w:rPr/>
        <w:t>Tutti elementi che appartengono anche al bagaglio ideologico “di destra”.</w:t>
      </w:r>
    </w:p>
  </w:footnote>
  <w:footnote w:id="105">
    <w:p>
      <w:pPr>
        <w:pStyle w:val="Footnote"/>
        <w:jc w:val="both"/>
        <w:rPr/>
      </w:pPr>
      <w:r>
        <w:rPr>
          <w:rStyle w:val="FootnoteCharacters"/>
        </w:rPr>
        <w:footnoteRef/>
      </w:r>
      <w:r>
        <w:rPr/>
        <w:t xml:space="preserve"> </w:t>
      </w:r>
      <w:r>
        <w:rPr/>
        <w:t xml:space="preserve">Il bardo era il nome che veniva dato al </w:t>
      </w:r>
      <w:r>
        <w:rPr>
          <w:b/>
          <w:bCs/>
        </w:rPr>
        <w:t>poeta</w:t>
      </w:r>
      <w:r>
        <w:rPr/>
        <w:t xml:space="preserve">, che nel mondo dei Celti aveva un ruolo fondamentale. La poesia era infatti utilizzata per la </w:t>
      </w:r>
      <w:r>
        <w:rPr>
          <w:b/>
          <w:bCs/>
        </w:rPr>
        <w:t>trasmissione dei precetti religiosi</w:t>
      </w:r>
      <w:r>
        <w:rPr/>
        <w:t xml:space="preserve">, della </w:t>
      </w:r>
      <w:r>
        <w:rPr>
          <w:b/>
          <w:bCs/>
        </w:rPr>
        <w:t>conoscenza della natura</w:t>
      </w:r>
      <w:r>
        <w:rPr/>
        <w:t xml:space="preserve"> e delle formule magiche per controllarne le forze, del </w:t>
      </w:r>
      <w:r>
        <w:rPr>
          <w:b/>
          <w:bCs/>
        </w:rPr>
        <w:t>sentimento dell’identità</w:t>
      </w:r>
      <w:r>
        <w:rPr/>
        <w:t xml:space="preserve"> attraverso la ripetizione dei miti, delle leggende e delle storie del passato. Dal bardo (file in Irlanda) si è andata poi differenziando la figura del cantore, soprattutto dopo l’avvento del Cristianesimo. </w:t>
      </w:r>
    </w:p>
  </w:footnote>
  <w:footnote w:id="106">
    <w:p>
      <w:pPr>
        <w:pStyle w:val="Footnote"/>
        <w:jc w:val="both"/>
        <w:rPr/>
      </w:pPr>
      <w:r>
        <w:rPr>
          <w:rStyle w:val="FootnoteCharacters"/>
        </w:rPr>
        <w:footnoteRef/>
      </w:r>
      <w:r>
        <w:rPr/>
        <w:t xml:space="preserve"> </w:t>
      </w:r>
      <w:r>
        <w:rPr/>
        <w:t>L’indoeuropeistica (o indogermanistica), che costituisce oggi un ramo autonomo della scienza, trae origine dagli studi di linguistica comparata di Sir William Jones (1746-1794), funzionario inglese a Calcutta che mise in luce le parentele tra il sanscrito (lingua colta dell’India antica) e le prime lingue europee.</w:t>
      </w:r>
    </w:p>
  </w:footnote>
  <w:footnote w:id="107">
    <w:p>
      <w:pPr>
        <w:pStyle w:val="Footnote"/>
        <w:jc w:val="both"/>
        <w:rPr/>
      </w:pPr>
      <w:r>
        <w:rPr>
          <w:rStyle w:val="FootnoteCharacters"/>
        </w:rPr>
        <w:footnoteRef/>
      </w:r>
      <w:r>
        <w:rPr/>
        <w:t xml:space="preserve"> </w:t>
      </w:r>
      <w:r>
        <w:rPr/>
        <w:t xml:space="preserve">I termini che definiscono i misteriosi monumenti megalitici sono di origine celtica: </w:t>
      </w:r>
      <w:r>
        <w:rPr>
          <w:b/>
          <w:bCs/>
        </w:rPr>
        <w:t xml:space="preserve">men </w:t>
      </w:r>
      <w:r>
        <w:rPr/>
        <w:t>= pietra,</w:t>
      </w:r>
    </w:p>
    <w:p>
      <w:pPr>
        <w:pStyle w:val="Footnote"/>
        <w:jc w:val="both"/>
        <w:rPr/>
      </w:pPr>
      <w:r>
        <w:rPr>
          <w:b/>
          <w:bCs/>
        </w:rPr>
        <w:t>hir</w:t>
      </w:r>
      <w:r>
        <w:rPr/>
        <w:t xml:space="preserve"> =lunga, </w:t>
      </w:r>
      <w:r>
        <w:rPr>
          <w:b/>
          <w:bCs/>
        </w:rPr>
        <w:t>menhir</w:t>
      </w:r>
      <w:r>
        <w:rPr/>
        <w:t xml:space="preserve"> = pietra lunga; </w:t>
      </w:r>
      <w:r>
        <w:rPr>
          <w:b/>
          <w:bCs/>
        </w:rPr>
        <w:t>dol</w:t>
      </w:r>
      <w:r>
        <w:rPr/>
        <w:t xml:space="preserve"> = tavola,</w:t>
      </w:r>
      <w:r>
        <w:rPr>
          <w:b/>
          <w:bCs/>
        </w:rPr>
        <w:t xml:space="preserve"> men </w:t>
      </w:r>
      <w:r>
        <w:rPr/>
        <w:t xml:space="preserve">= pietra, </w:t>
      </w:r>
      <w:r>
        <w:rPr>
          <w:b/>
          <w:bCs/>
        </w:rPr>
        <w:t xml:space="preserve">dolmen </w:t>
      </w:r>
      <w:r>
        <w:rPr/>
        <w:t>=lastra di pietra (sovrapposta);</w:t>
      </w:r>
    </w:p>
    <w:p>
      <w:pPr>
        <w:pStyle w:val="Footnote"/>
        <w:jc w:val="both"/>
        <w:rPr/>
      </w:pPr>
      <w:r>
        <w:rPr>
          <w:b/>
          <w:bCs/>
        </w:rPr>
        <w:t>crom</w:t>
      </w:r>
      <w:r>
        <w:rPr/>
        <w:t xml:space="preserve"> = tondo o cerchio, </w:t>
      </w:r>
      <w:r>
        <w:rPr>
          <w:b/>
          <w:bCs/>
        </w:rPr>
        <w:t>lech</w:t>
      </w:r>
      <w:r>
        <w:rPr/>
        <w:t xml:space="preserve"> = blocco, </w:t>
      </w:r>
      <w:r>
        <w:rPr>
          <w:b/>
          <w:bCs/>
        </w:rPr>
        <w:t>cromlech</w:t>
      </w:r>
      <w:r>
        <w:rPr/>
        <w:t xml:space="preserve"> = blocchi disposti in cerchio. Ciò non significa necessariamente che i Celti, che hanno dato un nome ai monumenti megalitici presenti nelle aree in cui vivevano, ne siano anche stati gli artefici o che ne conoscessero i segreti.</w:t>
      </w:r>
    </w:p>
  </w:footnote>
  <w:footnote w:id="108">
    <w:p>
      <w:pPr>
        <w:pStyle w:val="Footnote"/>
        <w:jc w:val="both"/>
        <w:rPr/>
      </w:pPr>
      <w:r>
        <w:rPr>
          <w:rStyle w:val="FootnoteCharacters"/>
        </w:rPr>
        <w:footnoteRef/>
      </w:r>
      <w:r>
        <w:rPr/>
        <w:t xml:space="preserve"> </w:t>
      </w:r>
      <w:r>
        <w:rPr/>
        <w:t>Alla SS- Totenkopf-verbande (unità “teschio”) era affidata la gestione e la sorveglianza dei campi di concentramento. Vedi pag.133, nota 33.</w:t>
      </w:r>
    </w:p>
  </w:footnote>
  <w:footnote w:id="109">
    <w:p>
      <w:pPr>
        <w:pStyle w:val="Footnote"/>
        <w:jc w:val="both"/>
        <w:rPr/>
      </w:pPr>
      <w:r>
        <w:rPr>
          <w:rStyle w:val="FootnoteCharacters"/>
        </w:rPr>
        <w:footnoteRef/>
      </w:r>
      <w:r>
        <w:rPr/>
        <w:t xml:space="preserve"> </w:t>
      </w:r>
      <w:r>
        <w:rPr/>
        <w:t>Queste informazioni sono confermate anche dagli storici Strabone (63 ca a.C. – 24 d.C.) e Diodoro Siculo (90 ca – 20 ca a.C.).</w:t>
      </w:r>
    </w:p>
  </w:footnote>
  <w:footnote w:id="110">
    <w:p>
      <w:pPr>
        <w:pStyle w:val="Footnote"/>
        <w:jc w:val="both"/>
        <w:rPr/>
      </w:pPr>
      <w:r>
        <w:rPr>
          <w:rStyle w:val="FootnoteCharacters"/>
        </w:rPr>
        <w:footnoteRef/>
      </w:r>
      <w:r>
        <w:rPr/>
        <w:t xml:space="preserve"> </w:t>
      </w:r>
      <w:r>
        <w:rPr/>
        <w:t xml:space="preserve">La svastica, che i nazisti avevano ripreso dalle simbologie funerarie delle civiltà indoeuropee, era l’antico simbolo del sole (vedi pag.135). I frequentatori del circolo evoliano venivano definiti, tra il serio ed il sarcastico, </w:t>
      </w:r>
      <w:r>
        <w:rPr>
          <w:i/>
          <w:iCs/>
        </w:rPr>
        <w:t>figli del sole</w:t>
      </w:r>
      <w:r>
        <w:rPr/>
        <w:t xml:space="preserve"> ( vedi pag.135 ed in particolare la nota 35). La ricerca di un fascismo immaginario, un fascismo possibile, alla base del cosiddetto </w:t>
      </w:r>
      <w:r>
        <w:rPr>
          <w:i/>
          <w:iCs/>
        </w:rPr>
        <w:t>nazimaoismo</w:t>
      </w:r>
      <w:r>
        <w:rPr/>
        <w:t xml:space="preserve"> di matrice frediana, viene identificata con l’immagine della </w:t>
      </w:r>
      <w:r>
        <w:rPr>
          <w:i/>
          <w:iCs/>
        </w:rPr>
        <w:t>città del sole</w:t>
      </w:r>
      <w:r>
        <w:rPr/>
        <w:t xml:space="preserve"> (pag.149).</w:t>
      </w:r>
    </w:p>
  </w:footnote>
  <w:footnote w:id="111">
    <w:p>
      <w:pPr>
        <w:pStyle w:val="Footnote"/>
        <w:jc w:val="both"/>
        <w:rPr/>
      </w:pPr>
      <w:r>
        <w:rPr>
          <w:rStyle w:val="FootnoteCharacters"/>
        </w:rPr>
        <w:footnoteRef/>
      </w:r>
      <w:r>
        <w:rPr/>
        <w:t xml:space="preserve"> </w:t>
      </w:r>
      <w:r>
        <w:rPr/>
        <w:t>Principio unico e increato, l’Oiw è corredato da gerarchie celesti, che si manifestano nelle forze della natura. Il sole, che ne è il simbolo visibile, emana tre raggi, cui corrispondono le tre forme di energia da cui dipende l’ordine dinamico del cosmo (Amore, Forza, Conoscenza).</w:t>
      </w:r>
    </w:p>
  </w:footnote>
  <w:footnote w:id="112">
    <w:p>
      <w:pPr>
        <w:pStyle w:val="Footnote"/>
        <w:jc w:val="both"/>
        <w:rPr/>
      </w:pPr>
      <w:r>
        <w:rPr>
          <w:rStyle w:val="FootnoteCharacters"/>
        </w:rPr>
        <w:footnoteRef/>
      </w:r>
      <w:r>
        <w:rPr/>
        <w:t xml:space="preserve"> </w:t>
      </w:r>
      <w:r>
        <w:rPr/>
        <w:t xml:space="preserve">Cerinotti, Angela ( a cura di ) </w:t>
      </w:r>
      <w:r>
        <w:rPr>
          <w:i/>
          <w:iCs/>
        </w:rPr>
        <w:t>I Celti</w:t>
      </w:r>
      <w:r>
        <w:rPr/>
        <w:t>, op.cit. , pag. 80.</w:t>
      </w:r>
    </w:p>
  </w:footnote>
  <w:footnote w:id="113">
    <w:p>
      <w:pPr>
        <w:pStyle w:val="Footnote"/>
        <w:jc w:val="both"/>
        <w:rPr/>
      </w:pPr>
      <w:r>
        <w:rPr>
          <w:rStyle w:val="FootnoteCharacters"/>
        </w:rPr>
        <w:footnoteRef/>
      </w:r>
      <w:r>
        <w:rPr/>
        <w:t xml:space="preserve"> </w:t>
      </w:r>
      <w:r>
        <w:rPr/>
        <w:t xml:space="preserve">Pellicola del 1981 del regista americano John Boorman, racconta la storia del piccolo Artù, sottratto ancora in fasce dalla madre dal Mago Merlino per essere preparato alla grande impresa di estrarre Excalibur, la spada magica, dalla roccia. Acclamato re, intraprende l’impresa di unificare il paese, consigliato sempre dal mago Merlino. Di vittoria in vittoria, Artù forma la </w:t>
      </w:r>
      <w:r>
        <w:rPr>
          <w:b/>
          <w:bCs/>
        </w:rPr>
        <w:t>compagnia della tavola rotonda</w:t>
      </w:r>
      <w:r>
        <w:rPr/>
        <w:t>, il cui cavaliere ideale è Lancillotto del Lago. Ma Artù vede ben presto svanire l’età d’oro della Cavalleria, sommersa da ambizioni e maldicenze. Lancillotto, l’amico fraterno, diventa l’amante di Ginevra, sua moglie, Merlino è trasformato in un sasso dalle arti magiche di Morgana, sua sorella. La stessa Morgana assume le sembianze di Ginevra, giace con Artù e gli concepisce un figlio, Mondred, il cui unico scopo sarà quello di uccidere il padre e reclamare il trono. Fra grandi battaglie e mirabili incantesimi, un ruolo decisivo nella saga assume la ricerca del Sacro Graal, la coppa in cui Giuseppe d’Arimatea avrebbe raccolto il sangue di Cristo, portandola con sé dalla Palestina all’Inghilterra. Il film, che ho avuto la possibilità di vedere in videocassetta, si contraddistingue per il grande fascino figurativo e per l’ambivalenza dei personaggi, in ciascuno dei quali si dibattono tendenze contrastanti, specchio della compresenza di realtà e magia, nonché di opposte forze in perenne lotta tra loro.</w:t>
      </w:r>
    </w:p>
  </w:footnote>
  <w:footnote w:id="114">
    <w:p>
      <w:pPr>
        <w:pStyle w:val="Footnote"/>
        <w:jc w:val="both"/>
        <w:rPr/>
      </w:pPr>
      <w:r>
        <w:rPr>
          <w:rStyle w:val="FootnoteCharacters"/>
        </w:rPr>
        <w:footnoteRef/>
      </w:r>
      <w:r>
        <w:rPr/>
        <w:t xml:space="preserve"> </w:t>
      </w:r>
      <w:r>
        <w:rPr/>
        <w:t xml:space="preserve">Si veda al riguardo l’articolo di Carlo Gallucci “Abbasso Gelli, viva Pirandello”, </w:t>
      </w:r>
      <w:r>
        <w:rPr>
          <w:i/>
          <w:iCs/>
        </w:rPr>
        <w:t>L’Espresso</w:t>
      </w:r>
      <w:r>
        <w:rPr/>
        <w:t xml:space="preserve"> del 20-9-1992.</w:t>
      </w:r>
    </w:p>
  </w:footnote>
  <w:footnote w:id="115">
    <w:p>
      <w:pPr>
        <w:pStyle w:val="Footnote"/>
        <w:rPr/>
      </w:pPr>
      <w:r>
        <w:rPr>
          <w:rStyle w:val="FootnoteCharacters"/>
        </w:rPr>
        <w:footnoteRef/>
      </w:r>
      <w:r>
        <w:rPr/>
        <w:t xml:space="preserve"> </w:t>
      </w:r>
      <w:r>
        <w:rPr/>
        <w:t>Il nome Artù, re celtico per antonomasia, condivide la radice con le parole di tutte le lingue celtiche che indicano l’</w:t>
      </w:r>
      <w:r>
        <w:rPr>
          <w:b/>
          <w:bCs/>
        </w:rPr>
        <w:t>orso</w:t>
      </w:r>
      <w:r>
        <w:rPr/>
        <w:t>. Nella simbologia animale, l’orso, assieme al toro, era emblema del guerriero ed identificava pure il re, al vertice della classe guerriera.</w:t>
      </w:r>
    </w:p>
  </w:footnote>
  <w:footnote w:id="116">
    <w:p>
      <w:pPr>
        <w:pStyle w:val="Footnote"/>
        <w:jc w:val="both"/>
        <w:rPr/>
      </w:pPr>
      <w:r>
        <w:rPr>
          <w:rStyle w:val="FootnoteCharacters"/>
        </w:rPr>
        <w:footnoteRef/>
      </w:r>
      <w:r>
        <w:rPr/>
        <w:t xml:space="preserve"> </w:t>
      </w:r>
      <w:r>
        <w:rPr/>
        <w:t>Nel grande mosaico della cattedrale di Otranto (1163-1165) re Artù compare indicato da una scritta. Nelle credenze popolari, come molti personaggi derivanti dal mondo mitico-leggendario dei Celti, era collegato alle tenebre e si pensava guidasse le schiere delle anime vaganti.</w:t>
      </w:r>
    </w:p>
  </w:footnote>
  <w:footnote w:id="117">
    <w:p>
      <w:pPr>
        <w:pStyle w:val="Footnote"/>
        <w:jc w:val="both"/>
        <w:rPr/>
      </w:pPr>
      <w:r>
        <w:rPr>
          <w:rStyle w:val="FootnoteCharacters"/>
        </w:rPr>
        <w:footnoteRef/>
      </w:r>
      <w:r>
        <w:rPr/>
        <w:t xml:space="preserve"> </w:t>
      </w:r>
      <w:r>
        <w:rPr/>
        <w:t xml:space="preserve">Scrittore inglese, nonché studioso ed insegnante di letteratura anglosassone e medioevale, Tolkien è l’autore de </w:t>
      </w:r>
      <w:r>
        <w:rPr>
          <w:i/>
          <w:iCs/>
        </w:rPr>
        <w:t>Il Signore degli anelli</w:t>
      </w:r>
      <w:r>
        <w:rPr/>
        <w:t>, forse il più noto libro fantasy al mondo. Un altro esempio di tali ricostruzioni si trova nel fumetto Asterix, particolarmente attento nel ricreare alcuni dettagli, pur in un contesto umoristico.</w:t>
      </w:r>
    </w:p>
  </w:footnote>
  <w:footnote w:id="118">
    <w:p>
      <w:pPr>
        <w:pStyle w:val="Footnote"/>
        <w:jc w:val="both"/>
        <w:rPr/>
      </w:pPr>
      <w:r>
        <w:rPr>
          <w:rStyle w:val="FootnoteCharacters"/>
        </w:rPr>
        <w:footnoteRef/>
      </w:r>
      <w:r>
        <w:rPr/>
        <w:t xml:space="preserve"> </w:t>
      </w:r>
      <w:r>
        <w:rPr>
          <w:i/>
          <w:iCs/>
        </w:rPr>
        <w:t>Tolkien diventa per i giovani missini a partire dalla seconda metà degli anni’70 uno dei principali punti di riferimento dal punto di vista mitopoietico e simbolico. Non c’è dubbio che anche in questo caso l’influenza evoliana, con il suo carico di eroismo, di culto per il mondo guerriero e fantastico dell’Alto Medioevo, giochi tutto il suo peso, se non altro a livello subliminale.</w:t>
      </w:r>
      <w:r>
        <w:rPr/>
        <w:t xml:space="preserve"> Rao, </w:t>
      </w:r>
      <w:r>
        <w:rPr>
          <w:i/>
          <w:iCs/>
        </w:rPr>
        <w:t>Neofascisti!</w:t>
      </w:r>
      <w:r>
        <w:rPr/>
        <w:t xml:space="preserve">, op.cit. pag.186. Ancora oggi le immagini cavalleresche ed alcuni passi dello scrittore inglese vengono utilizzati nella propaganda politica giovanile di Alleanza Nazionale, in virtù del fascino che esercitano. Uno dei gruppi ‘storici’ della cosiddetta Musica Alternativa,  di cui  riferirò in seguito, si chiama </w:t>
      </w:r>
      <w:r>
        <w:rPr>
          <w:i/>
          <w:iCs/>
        </w:rPr>
        <w:t>La compagnia dell’anello</w:t>
      </w:r>
      <w:r>
        <w:rPr/>
        <w:t>, mutuando il nome dalla saga del Signore degli anelli. L’ “associazione culturale Lorien- archivio storico della musica alternativa”, costituita a Milano il 28 ottobre 1997, prende il suo nome ( che significa ‘terra di sogno’ ) dal regno nascosto degli Elfi descritto da Tolkien.</w:t>
      </w:r>
    </w:p>
  </w:footnote>
  <w:footnote w:id="119">
    <w:p>
      <w:pPr>
        <w:pStyle w:val="Footnote"/>
        <w:jc w:val="both"/>
        <w:rPr/>
      </w:pPr>
      <w:r>
        <w:rPr>
          <w:rStyle w:val="FootnoteCharacters"/>
        </w:rPr>
        <w:footnoteRef/>
      </w:r>
      <w:r>
        <w:rPr/>
        <w:t xml:space="preserve"> </w:t>
      </w:r>
      <w:r>
        <w:rPr/>
        <w:t xml:space="preserve">Rappresenta il cristianesimo nordico e celtico. Di questo tipo di croce, che alcuni antropologi interpretano come una rappresentazione dell’archetipo dell’albero della vita, si hanno tracce nell’arte celtica che risalgono a parecchi secoli prima di Cristo. Fusione visiva tra il mondo pagano e mitologico (rappresentato dal cerchio del sole) e mondo cristiano (rappresentato dal simbolo del crocefisso), diventa anche il simbolo dell’IRA, cioè degli indipendentisti cattolici irlandesi che costituiscono un altro mito per i giovani neofascisti degli anni settanta e ottanta. Ma oltre a questo significato, la celtica era anzitutto il simbolo della divisione </w:t>
      </w:r>
      <w:r>
        <w:rPr>
          <w:i/>
          <w:iCs/>
        </w:rPr>
        <w:t>Charlemagne</w:t>
      </w:r>
      <w:r>
        <w:rPr/>
        <w:t xml:space="preserve"> delle </w:t>
      </w:r>
      <w:r>
        <w:rPr>
          <w:b/>
          <w:bCs/>
        </w:rPr>
        <w:t>Waffen SS</w:t>
      </w:r>
      <w:r>
        <w:rPr/>
        <w:t>, formata dai volontari francesi che combatterono fino agli ultimi anni di vita del Reich hitleriano a Berlino contro i sovietici.</w:t>
      </w:r>
    </w:p>
  </w:footnote>
  <w:footnote w:id="120">
    <w:p>
      <w:pPr>
        <w:pStyle w:val="Footnote"/>
        <w:jc w:val="both"/>
        <w:rPr/>
      </w:pPr>
      <w:r>
        <w:rPr>
          <w:rStyle w:val="FootnoteCharacters"/>
        </w:rPr>
        <w:footnoteRef/>
      </w:r>
      <w:r>
        <w:rPr/>
        <w:t xml:space="preserve"> </w:t>
      </w:r>
      <w:r>
        <w:rPr/>
        <w:t>Che personalmente apprezzo moltissimo, pur non essendo neofascista o neonazista.</w:t>
      </w:r>
    </w:p>
  </w:footnote>
  <w:footnote w:id="121">
    <w:p>
      <w:pPr>
        <w:pStyle w:val="Footnote"/>
        <w:jc w:val="both"/>
        <w:rPr/>
      </w:pPr>
      <w:r>
        <w:rPr>
          <w:rStyle w:val="FootnoteCharacters"/>
        </w:rPr>
        <w:footnoteRef/>
      </w:r>
      <w:r>
        <w:rPr/>
        <w:t xml:space="preserve"> </w:t>
      </w:r>
      <w:r>
        <w:rPr/>
        <w:t>E’ molto probabile che, nella veste di ‘guaritori’, i Druidi utilizzassero il suono dell’arpa come una ‘tecnica di guarigione’ affine a quella praticata in India o in Tibet mediante la recita dei mantra.</w:t>
      </w:r>
    </w:p>
  </w:footnote>
  <w:footnote w:id="122">
    <w:p>
      <w:pPr>
        <w:pStyle w:val="Footnote"/>
        <w:jc w:val="both"/>
        <w:rPr/>
      </w:pPr>
      <w:r>
        <w:rPr>
          <w:rStyle w:val="FootnoteCharacters"/>
        </w:rPr>
        <w:footnoteRef/>
      </w:r>
      <w:r>
        <w:rPr/>
        <w:t xml:space="preserve"> </w:t>
      </w:r>
      <w:r>
        <w:rPr/>
        <w:t>Vedi pag.161, nota 80.</w:t>
      </w:r>
    </w:p>
  </w:footnote>
  <w:footnote w:id="123">
    <w:p>
      <w:pPr>
        <w:pStyle w:val="Footnote"/>
        <w:jc w:val="both"/>
        <w:rPr/>
      </w:pPr>
      <w:r>
        <w:rPr>
          <w:rStyle w:val="FootnoteCharacters"/>
        </w:rPr>
        <w:footnoteRef/>
      </w:r>
      <w:r>
        <w:rPr/>
        <w:t xml:space="preserve"> </w:t>
      </w:r>
      <w:r>
        <w:rPr/>
        <w:t xml:space="preserve">Tarquinio Prisco ci dice che la spedizione celtica nell’Insubria, che portò alla fondazione di Milano, era guidata da Belloveso, mentre quella dei Cenomani, che si stanziarono fra l’Oglio e il Mincio e fondarono la città di Brescia, era guidata da Etitovio.  Cerinotti, Angela, </w:t>
      </w:r>
      <w:r>
        <w:rPr>
          <w:i/>
          <w:iCs/>
        </w:rPr>
        <w:t>I Celti</w:t>
      </w:r>
      <w:r>
        <w:rPr/>
        <w:t>, op. cit., pag. 26-27.</w:t>
      </w:r>
    </w:p>
  </w:footnote>
  <w:footnote w:id="124">
    <w:p>
      <w:pPr>
        <w:pStyle w:val="Footnote"/>
        <w:jc w:val="both"/>
        <w:rPr/>
      </w:pPr>
      <w:r>
        <w:rPr>
          <w:rStyle w:val="FootnoteCharacters"/>
        </w:rPr>
        <w:footnoteRef/>
      </w:r>
      <w:r>
        <w:rPr/>
        <w:t xml:space="preserve">  </w:t>
      </w:r>
      <w:r>
        <w:rPr/>
        <w:t>Vedi pag. 163, nota 85. Viene riempita un’ampolla d’acqua, versata, a distanza di qualche giorno, nella laguna veneta a Venezia, dove vengono tenuti i comizi conclusivi dai leaders leghisti.</w:t>
      </w:r>
    </w:p>
  </w:footnote>
  <w:footnote w:id="125">
    <w:p>
      <w:pPr>
        <w:pStyle w:val="Footnote"/>
        <w:jc w:val="both"/>
        <w:rPr/>
      </w:pPr>
      <w:r>
        <w:rPr>
          <w:rStyle w:val="FootnoteCharacters"/>
        </w:rPr>
        <w:footnoteRef/>
      </w:r>
      <w:r>
        <w:rPr/>
        <w:t xml:space="preserve"> </w:t>
      </w:r>
      <w:r>
        <w:rPr/>
        <w:t>E’ quello degli skinhead.</w:t>
      </w:r>
    </w:p>
  </w:footnote>
  <w:footnote w:id="126">
    <w:p>
      <w:pPr>
        <w:pStyle w:val="Footnote"/>
        <w:jc w:val="both"/>
        <w:rPr/>
      </w:pPr>
      <w:r>
        <w:rPr>
          <w:rStyle w:val="FootnoteCharacters"/>
        </w:rPr>
        <w:footnoteRef/>
      </w:r>
      <w:r>
        <w:rPr/>
        <w:t xml:space="preserve"> </w:t>
      </w:r>
      <w:r>
        <w:rPr/>
        <w:t>Questo nome non è italiano, ma latino (res gestae o gesta, orum in Latino sono le imprese, le gesta, l’aggettivo bellicus diventa bellica al nominativo plurale perché riferito al sostantivo neutro gesta).</w:t>
      </w:r>
    </w:p>
  </w:footnote>
  <w:footnote w:id="127">
    <w:p>
      <w:pPr>
        <w:pStyle w:val="Footnote"/>
        <w:jc w:val="both"/>
        <w:rPr/>
      </w:pPr>
      <w:r>
        <w:rPr>
          <w:rStyle w:val="FootnoteCharacters"/>
        </w:rPr>
        <w:footnoteRef/>
      </w:r>
      <w:r>
        <w:rPr/>
        <w:t xml:space="preserve"> </w:t>
      </w:r>
      <w:r>
        <w:rPr/>
        <w:t xml:space="preserve">All’inizio del IV secolo a.C. alcune tribù barbare di Galli di stirpe celtica (Senoni) invasero la pianura padana. Nel 390 a.C. un forte gruppo di Galli Senoni e, dopo aver vanamente assediato la città etrusca di Chiusi, puntò su Roma. Poiché l’Urbe, a differenza di Chiusi, non disponeva di mura che consentissero una resistenza entro i suoi confini, decise di affrontare il pericolo indicendo una leva di massa, e, con l’aiuto degli alleati,  e mise in campo un esercito che venne travolto sul fiume Allia. Dopo un secolo di vittorie e di conquiste, l’esercito romano era stato duramente sconfitto. A Roma, rimasta indifesa, un piccolo gruppo di combattenti si asserragliò sul Campidoglio. La città venne invasa ed incendiata, anche se il tentativo di prendere il colle del Campidoglio di sorpresa venne sventato da Manlio Capitolino e dalle celebri ‘oche’.  I Senoni, dopo aver messo a ferro e fuoco la città, se ne allontanarono solo dopo aver ottenuto un forte donativo d’oro. Si racconta che, in occasione del riscatto, quando i Romani protestarono perché le bilance che pesavano l’oro erano truccate, l’insolente Brenno, capo dei Galli, gettò anche la sua spada sulla bilancia ed, esigendo una maggior quantità d’oro, pronunciò la frase </w:t>
      </w:r>
      <w:r>
        <w:rPr>
          <w:i/>
          <w:iCs/>
        </w:rPr>
        <w:t xml:space="preserve">Vae victis </w:t>
      </w:r>
      <w:r>
        <w:rPr/>
        <w:t xml:space="preserve">(‘Guai ai vinti’). L’umiliazione che trapela dietro questo aneddoto è riscattata dalla stessa tradizione con il racconto dell’arrivo provvidenziale del dittatore Camillo, che avrebbe liberato gli assediati con un esercito di soccorso. Cerinotti, Angela </w:t>
      </w:r>
      <w:r>
        <w:rPr>
          <w:i/>
          <w:iCs/>
        </w:rPr>
        <w:t>I Celti</w:t>
      </w:r>
      <w:r>
        <w:rPr/>
        <w:t xml:space="preserve">, op.cit, pag. 28-29 e CAMERA, Augusto – FABIETTI Renato, </w:t>
      </w:r>
      <w:r>
        <w:rPr>
          <w:i/>
          <w:iCs/>
        </w:rPr>
        <w:t>Elementi di Storia antica 2. Roma</w:t>
      </w:r>
      <w:r>
        <w:rPr/>
        <w:t>, 2° ed., Zanichelli, Bologna, 1990, pag. 300.</w:t>
      </w:r>
    </w:p>
  </w:footnote>
  <w:footnote w:id="128">
    <w:p>
      <w:pPr>
        <w:pStyle w:val="Footnote"/>
        <w:jc w:val="both"/>
        <w:rPr/>
      </w:pPr>
      <w:r>
        <w:rPr>
          <w:rStyle w:val="FootnoteCharacters"/>
        </w:rPr>
        <w:footnoteRef/>
      </w:r>
      <w:r>
        <w:rPr/>
        <w:t xml:space="preserve"> </w:t>
      </w:r>
      <w:r>
        <w:rPr/>
        <w:t xml:space="preserve">La lettura del </w:t>
      </w:r>
      <w:r>
        <w:rPr>
          <w:i/>
          <w:iCs/>
        </w:rPr>
        <w:t>De bello gallico</w:t>
      </w:r>
      <w:r>
        <w:rPr/>
        <w:t xml:space="preserve"> di Giulio Cesare trasmette l’idea che i Celti fossero dei</w:t>
      </w:r>
      <w:r>
        <w:rPr>
          <w:b/>
          <w:bCs/>
        </w:rPr>
        <w:t xml:space="preserve"> barbari</w:t>
      </w:r>
      <w:r>
        <w:rPr/>
        <w:t xml:space="preserve">. Questa parola, con la quale gli antichi Greci assimilavano tutti i popoli che non parlavano la loro lingua, si era col tempo caricata di significati negativi: il barbaro veniva inteso come primitivo, incivile, selvaggio e, per estensione, feroce, crudele. Da qui il significato ideologico del </w:t>
      </w:r>
      <w:r>
        <w:rPr>
          <w:i/>
          <w:iCs/>
        </w:rPr>
        <w:t>De Bello Gallico</w:t>
      </w:r>
      <w:r>
        <w:rPr/>
        <w:t xml:space="preserve"> come giustificazione delle spregiudicate azioni romane in Gallia in funzione dell’allargamento della ‘civiltà’ in terre dominate da ‘barbari’. Cerinotti, </w:t>
      </w:r>
      <w:r>
        <w:rPr>
          <w:i/>
          <w:iCs/>
        </w:rPr>
        <w:t>I Celti</w:t>
      </w:r>
      <w:r>
        <w:rPr/>
        <w:t>, op.cit. ,  pag.6.</w:t>
      </w:r>
    </w:p>
  </w:footnote>
  <w:footnote w:id="129">
    <w:p>
      <w:pPr>
        <w:pStyle w:val="Footnote"/>
        <w:rPr/>
      </w:pPr>
      <w:r>
        <w:rPr>
          <w:rStyle w:val="FootnoteCharacters"/>
        </w:rPr>
        <w:footnoteRef/>
      </w:r>
      <w:r>
        <w:rPr/>
        <w:t xml:space="preserve"> </w:t>
      </w:r>
      <w:r>
        <w:rPr/>
        <w:t xml:space="preserve">E’il caso dei neonazisti cosiddetti </w:t>
      </w:r>
      <w:r>
        <w:rPr>
          <w:i/>
          <w:iCs/>
        </w:rPr>
        <w:t>neopagani</w:t>
      </w:r>
      <w:r>
        <w:rPr/>
        <w:t>.</w:t>
      </w:r>
    </w:p>
  </w:footnote>
  <w:footnote w:id="130">
    <w:p>
      <w:pPr>
        <w:pStyle w:val="Footnote"/>
        <w:jc w:val="both"/>
        <w:rPr/>
      </w:pPr>
      <w:r>
        <w:rPr>
          <w:rStyle w:val="FootnoteCharacters"/>
        </w:rPr>
        <w:footnoteRef/>
      </w:r>
      <w:r>
        <w:rPr/>
        <w:t xml:space="preserve"> </w:t>
      </w:r>
      <w:r>
        <w:rPr/>
        <w:t xml:space="preserve">Il </w:t>
      </w:r>
      <w:r>
        <w:rPr>
          <w:i/>
          <w:iCs/>
        </w:rPr>
        <w:t>folklore</w:t>
      </w:r>
      <w:r>
        <w:rPr/>
        <w:t xml:space="preserve">, termine spesso utilizzato nel linguaggio comune con significati caricaturali ed irridenti, va inteso nella sua accezione letterale di “dottrina del popolo” (dall’inglese </w:t>
      </w:r>
      <w:r>
        <w:rPr>
          <w:i/>
          <w:iCs/>
        </w:rPr>
        <w:t>folk</w:t>
      </w:r>
      <w:r>
        <w:rPr/>
        <w:t xml:space="preserve">, popolo e </w:t>
      </w:r>
      <w:r>
        <w:rPr>
          <w:i/>
          <w:iCs/>
        </w:rPr>
        <w:t>lore</w:t>
      </w:r>
      <w:r>
        <w:rPr/>
        <w:t>, dottrina), in cui le tradizione popolari, oggetto di studio o di semplice interesse, sono parte integrante della cultura e collante dell’identità sociale di una collettività.</w:t>
      </w:r>
    </w:p>
  </w:footnote>
  <w:footnote w:id="131">
    <w:p>
      <w:pPr>
        <w:pStyle w:val="Footnote"/>
        <w:jc w:val="both"/>
        <w:rPr/>
      </w:pPr>
      <w:r>
        <w:rPr>
          <w:rStyle w:val="FootnoteCharacters"/>
        </w:rPr>
        <w:footnoteRef/>
      </w:r>
      <w:r>
        <w:rPr/>
        <w:t xml:space="preserve"> </w:t>
      </w:r>
      <w:r>
        <w:rPr/>
        <w:t>E’ il nome con cui si chiamavano gli iscritti al partito fascista.</w:t>
      </w:r>
    </w:p>
  </w:footnote>
  <w:footnote w:id="132">
    <w:p>
      <w:pPr>
        <w:pStyle w:val="Footnote"/>
        <w:jc w:val="both"/>
        <w:rPr/>
      </w:pPr>
      <w:r>
        <w:rPr>
          <w:rStyle w:val="FootnoteCharacters"/>
        </w:rPr>
        <w:footnoteRef/>
      </w:r>
      <w:r>
        <w:rPr/>
        <w:t xml:space="preserve"> </w:t>
      </w:r>
      <w:r>
        <w:rPr/>
        <w:t xml:space="preserve">Si veda al riguardo la voce valhalla in  Mercatante, Anthony S. </w:t>
      </w:r>
      <w:r>
        <w:rPr>
          <w:i/>
          <w:iCs/>
        </w:rPr>
        <w:t>The facts on File Enciclopedia of World Mythology and Legend</w:t>
      </w:r>
      <w:r>
        <w:rPr/>
        <w:t xml:space="preserve">, op.cit. pag.630. Il Valhalla viene citato nell’ </w:t>
      </w:r>
      <w:r>
        <w:rPr>
          <w:i/>
          <w:iCs/>
        </w:rPr>
        <w:t>Edda poetica</w:t>
      </w:r>
      <w:r>
        <w:rPr/>
        <w:t xml:space="preserve">, nell’ </w:t>
      </w:r>
      <w:r>
        <w:rPr>
          <w:i/>
          <w:iCs/>
        </w:rPr>
        <w:t>Edda di Snorri</w:t>
      </w:r>
      <w:r>
        <w:rPr/>
        <w:t xml:space="preserve">, nel poema narrativo di Matthew Arnold </w:t>
      </w:r>
      <w:r>
        <w:rPr>
          <w:i/>
          <w:iCs/>
        </w:rPr>
        <w:t>Balder Dead</w:t>
      </w:r>
      <w:r>
        <w:rPr/>
        <w:t xml:space="preserve"> così come nell’ </w:t>
      </w:r>
      <w:r>
        <w:rPr>
          <w:i/>
          <w:iCs/>
        </w:rPr>
        <w:t>Anello del Nibelungo</w:t>
      </w:r>
      <w:r>
        <w:rPr/>
        <w:t xml:space="preserve"> di Wagner, nella variante grafica Walhalla. Le valchirie (</w:t>
      </w:r>
      <w:r>
        <w:rPr>
          <w:i/>
          <w:iCs/>
        </w:rPr>
        <w:t>che scelgono i morti in battaglia</w:t>
      </w:r>
      <w:r>
        <w:rPr/>
        <w:t xml:space="preserve">), rese celebri da Wagner nella </w:t>
      </w:r>
      <w:r>
        <w:rPr>
          <w:i/>
          <w:iCs/>
        </w:rPr>
        <w:t>Cavalcata</w:t>
      </w:r>
      <w:r>
        <w:rPr/>
        <w:t>, nella mitologia nordica sono le feroci figlie di Odino, capo di tutti gli dei, che ogni giorno sceglievano fra gli eroi chi avrebbe dovuto morire in combattimento.</w:t>
      </w:r>
    </w:p>
  </w:footnote>
  <w:footnote w:id="133">
    <w:p>
      <w:pPr>
        <w:pStyle w:val="Footnote"/>
        <w:jc w:val="both"/>
        <w:rPr/>
      </w:pPr>
      <w:r>
        <w:rPr>
          <w:rStyle w:val="FootnoteCharacters"/>
        </w:rPr>
        <w:footnoteRef/>
      </w:r>
      <w:r>
        <w:rPr/>
        <w:t xml:space="preserve"> </w:t>
      </w:r>
      <w:r>
        <w:rPr/>
        <w:t>Vedi nota 65 a pag.156.</w:t>
      </w:r>
    </w:p>
  </w:footnote>
  <w:footnote w:id="134">
    <w:p>
      <w:pPr>
        <w:pStyle w:val="Footnote"/>
        <w:rPr/>
      </w:pPr>
      <w:r>
        <w:rPr>
          <w:rStyle w:val="FootnoteCharacters"/>
        </w:rPr>
        <w:footnoteRef/>
      </w:r>
      <w:r>
        <w:rPr/>
        <w:t xml:space="preserve"> </w:t>
      </w:r>
      <w:r>
        <w:rPr/>
        <w:t>Di cui anche la musica è uno strumento.</w:t>
      </w:r>
    </w:p>
  </w:footnote>
  <w:footnote w:id="135">
    <w:p>
      <w:pPr>
        <w:pStyle w:val="Footnote"/>
        <w:rPr/>
      </w:pPr>
      <w:r>
        <w:rPr>
          <w:rStyle w:val="FootnoteCharacters"/>
        </w:rPr>
        <w:footnoteRef/>
      </w:r>
      <w:r>
        <w:rPr/>
        <w:t xml:space="preserve"> </w:t>
      </w:r>
      <w:r>
        <w:rPr/>
        <w:t>Vedi pag.158 e, nel capitolo 1, la nota 113 a pag. 69.</w:t>
      </w:r>
    </w:p>
  </w:footnote>
  <w:footnote w:id="136">
    <w:p>
      <w:pPr>
        <w:pStyle w:val="Footnote"/>
        <w:rPr/>
      </w:pPr>
      <w:r>
        <w:rPr>
          <w:rStyle w:val="FootnoteCharacters"/>
        </w:rPr>
        <w:footnoteRef/>
      </w:r>
      <w:r>
        <w:rPr/>
        <w:t xml:space="preserve"> </w:t>
      </w:r>
      <w:r>
        <w:rPr/>
        <w:t>Vedi nota 74 a pag. 159.</w:t>
      </w:r>
    </w:p>
  </w:footnote>
  <w:footnote w:id="137">
    <w:p>
      <w:pPr>
        <w:pStyle w:val="Footnote"/>
        <w:rPr/>
      </w:pPr>
      <w:r>
        <w:rPr>
          <w:rStyle w:val="FootnoteCharacters"/>
        </w:rPr>
        <w:footnoteRef/>
      </w:r>
      <w:r>
        <w:rPr/>
        <w:t xml:space="preserve"> </w:t>
      </w:r>
      <w:r>
        <w:rPr/>
        <w:t xml:space="preserve">Barbara Carmignola “La scrittura, dai geroglifici alle rune” in </w:t>
      </w:r>
    </w:p>
    <w:p>
      <w:pPr>
        <w:pStyle w:val="Footnote"/>
        <w:rPr/>
      </w:pPr>
      <w:hyperlink r:id="rId11">
        <w:r>
          <w:rPr>
            <w:rStyle w:val="InternetLink"/>
          </w:rPr>
          <w:t>http://www.archeomedia.net/articolo.asp?strart=1223&amp;cat=Studi%20e%20Ricerche</w:t>
        </w:r>
      </w:hyperlink>
      <w:r>
        <w:rPr/>
        <w:t xml:space="preserve"> </w:t>
      </w:r>
    </w:p>
  </w:footnote>
  <w:footnote w:id="138">
    <w:p>
      <w:pPr>
        <w:pStyle w:val="Footnote"/>
        <w:jc w:val="both"/>
        <w:rPr/>
      </w:pPr>
      <w:r>
        <w:rPr>
          <w:rStyle w:val="FootnoteCharacters"/>
        </w:rPr>
        <w:footnoteRef/>
      </w:r>
      <w:r>
        <w:rPr/>
        <w:t xml:space="preserve"> </w:t>
      </w:r>
      <w:r>
        <w:rPr/>
        <w:t xml:space="preserve">Navigando in Internet mi sono imbattuto nel sito del Centro Studi La Runa, un’associazione nata a Chiavari il 22 ottobre 1994 che si occupa di studi tradizionali, storia delle religioni, mitologia simbolismo, folklore, indoeuropeistica, storia e cronistoria e letteratura fantastica. Pubblica una rivista, Algiza, il cui nome si rifa alla runa Algiz, che significa “Guarigione, Rinascita”. Nel sito, oltre a speciali dedicati agli studi sugli indoeuropei ed i Celti, vi sono aree tematiche dedicate a Julius Evola e Adriano Romualdi, nonché alla cinematografia su Tolkien. Vi sono anche le pubblicità di pubblicazioni inerenti l’estrema destra, come ad esempio il libro di F.Cassata </w:t>
      </w:r>
      <w:r>
        <w:rPr>
          <w:i/>
          <w:iCs/>
        </w:rPr>
        <w:t>A destra del fascismo</w:t>
      </w:r>
      <w:r>
        <w:rPr/>
        <w:t xml:space="preserve">. </w:t>
      </w:r>
    </w:p>
    <w:p>
      <w:pPr>
        <w:pStyle w:val="Footnote"/>
        <w:jc w:val="both"/>
        <w:rPr/>
      </w:pPr>
      <w:hyperlink r:id="rId12">
        <w:r>
          <w:rPr>
            <w:rStyle w:val="InternetLink"/>
          </w:rPr>
          <w:t>http://www.centrostudilaruna.it/index.html</w:t>
        </w:r>
      </w:hyperlink>
      <w:r>
        <w:rPr/>
        <w:t xml:space="preserve">  Questo sito fornisce un valido supporto per capire il significato di alcuni riferimenti simbolici e l’influenza che questi hanno esercitato nei secoli negli ambiti più diversi. Ho trovato particolarmente interessante un articolo di Claudio Mutti, un professore parmense esperto di mondo islamico e di fascismi dell’Est europeo, che ho già avuto modo di citare con riferimento a </w:t>
      </w:r>
      <w:r>
        <w:rPr>
          <w:i/>
          <w:iCs/>
        </w:rPr>
        <w:t xml:space="preserve">La Giovane Europa </w:t>
      </w:r>
      <w:r>
        <w:rPr/>
        <w:t xml:space="preserve">(pag.140). In esso si parla dell’imperatore romano Giuliano l’apostata e del </w:t>
      </w:r>
      <w:r>
        <w:rPr>
          <w:b/>
          <w:bCs/>
        </w:rPr>
        <w:t>monoteismo solare</w:t>
      </w:r>
      <w:r>
        <w:rPr/>
        <w:t xml:space="preserve">, tematiche di cui, come si può leggere in nota, si era interessato anche il giovane Adolf Hitler. </w:t>
      </w:r>
      <w:hyperlink r:id="rId13">
        <w:r>
          <w:rPr>
            <w:rStyle w:val="InternetLink"/>
          </w:rPr>
          <w:t>http://www.centrostudilaruna.it/unusdeus.html</w:t>
        </w:r>
      </w:hyperlink>
      <w:r>
        <w:rPr/>
        <w:t xml:space="preserve"> </w:t>
      </w:r>
    </w:p>
  </w:footnote>
  <w:footnote w:id="139">
    <w:p>
      <w:pPr>
        <w:pStyle w:val="Footnote"/>
        <w:jc w:val="both"/>
        <w:rPr/>
      </w:pPr>
      <w:r>
        <w:rPr>
          <w:rStyle w:val="FootnoteCharacters"/>
        </w:rPr>
        <w:footnoteRef/>
      </w:r>
      <w:r>
        <w:rPr/>
        <w:t xml:space="preserve"> </w:t>
      </w:r>
      <w:r>
        <w:rPr/>
        <w:t xml:space="preserve">Dio della saggezza e della guerra, padre di Thor, Odino era anche chiamato Voden, Woten, Wotan nelle mitologie germaniche e anglosassoni. Nell’ </w:t>
      </w:r>
      <w:r>
        <w:rPr>
          <w:i/>
          <w:iCs/>
        </w:rPr>
        <w:t>Edda di Snorri</w:t>
      </w:r>
      <w:r>
        <w:rPr/>
        <w:t xml:space="preserve"> è colui che “governa tutte le cose”. Odino era il più saggio tra gli dei e tutte le divinità andavano da lui per chiedergli consiglio. Egli traeva la sua forza dal pozzo del gigante Mimir. Odino aveva dato al gigante un occhio in cambio della saggezza e infatti è spesso ritratto con un occhio solo. A volte è raffigurato come un eroe, con una lancia e uno scudo. Nel Valhalla Odino offriva elaborati banchetti, anche se lui bevevo solo vino, nutrimento sufficiente al suo sostentamento. La carne che gli veniva data la serviva ai suoi lupi.</w:t>
      </w:r>
    </w:p>
    <w:p>
      <w:pPr>
        <w:pStyle w:val="Footnote"/>
        <w:jc w:val="both"/>
        <w:rPr/>
      </w:pPr>
      <w:r>
        <w:rPr/>
        <w:t xml:space="preserve">Parte del culto di Odino consisteva nei sacrifici umani. Si credeva che il dio fosse rimasto appeso alla forca, ferito con la punta di una lancia, per ottenere la saggezza. Ecco perché alcuni suoi fedeli furono appesi alla forca allo stesso modo. Era chiamato Signore degli impiccati o Signore della forca per questo motivo. Adamo di Brema, nell’XI secolo, scrisse di un boschetto nei pressi di un tempio, a Upssala, dove corpi umani pendevano dai rami di un albero sacro. </w:t>
      </w:r>
      <w:r>
        <w:rPr>
          <w:lang w:val="en-GB"/>
        </w:rPr>
        <w:t xml:space="preserve">Si veda la voce Odino in Mercatante, Anthony S. </w:t>
      </w:r>
      <w:r>
        <w:rPr>
          <w:i/>
          <w:iCs/>
          <w:lang w:val="en-GB"/>
        </w:rPr>
        <w:t>The facts on File Enciclopedia of World Mythology and Legend</w:t>
      </w:r>
      <w:r>
        <w:rPr>
          <w:lang w:val="en-GB"/>
        </w:rPr>
        <w:t xml:space="preserve"> op. cit. , pag.475. </w:t>
      </w:r>
      <w:r>
        <w:rPr/>
        <w:t>La forca è il simbolo di Alternativa Antagonista, di cui parlerò nel capitolo 3. Nove sono le rune che Odino raccoglie dapo il sacrificio sull’Yggdrasil (il grande albero di frassino cosmico, conosciuto anche come l’albero del mondo). Nove è il numero sacro, il numero della realizzazione e, in ultimo, il numero che esprime in magia la massima potenza: il Potere del 3x3. Nel corso dei secoli alle nove Rune se ne aggiunsero altre. L’alfabeto runico, composto da 24 Rune, è chiamato Futhark, derivante dal fatto che le lettere che compongono questo nome sono le iniziali delle prime 6 Rune.</w:t>
      </w:r>
    </w:p>
    <w:p>
      <w:pPr>
        <w:pStyle w:val="Footnote"/>
        <w:jc w:val="both"/>
        <w:rPr/>
      </w:pPr>
      <w:hyperlink r:id="rId14">
        <w:r>
          <w:rPr>
            <w:rStyle w:val="InternetLink"/>
          </w:rPr>
          <w:t>http://www.laviadelnord.net/Rune_ctn.htm</w:t>
        </w:r>
      </w:hyperlink>
      <w:r>
        <w:rPr/>
        <w:t xml:space="preserve"> </w:t>
      </w:r>
    </w:p>
  </w:footnote>
  <w:footnote w:id="140">
    <w:p>
      <w:pPr>
        <w:pStyle w:val="Footnote"/>
        <w:jc w:val="both"/>
        <w:rPr/>
      </w:pPr>
      <w:r>
        <w:rPr>
          <w:rStyle w:val="FootnoteCharacters"/>
        </w:rPr>
        <w:footnoteRef/>
      </w:r>
      <w:r>
        <w:rPr/>
        <w:t xml:space="preserve"> </w:t>
      </w:r>
      <w:hyperlink r:id="rId15">
        <w:r>
          <w:rPr>
            <w:rStyle w:val="InternetLink"/>
          </w:rPr>
          <w:t>http://www.misteriditalia.com/estremadestra/destra-estrema/ottanta-giorninostri/movimento-politico/download/movimento-politico.pdf</w:t>
        </w:r>
      </w:hyperlink>
      <w:r>
        <w:rPr/>
        <w:t xml:space="preserve"> </w:t>
      </w:r>
    </w:p>
  </w:footnote>
  <w:footnote w:id="141">
    <w:p>
      <w:pPr>
        <w:pStyle w:val="Footnote"/>
        <w:jc w:val="both"/>
        <w:rPr/>
      </w:pPr>
      <w:r>
        <w:rPr>
          <w:rStyle w:val="FootnoteCharacters"/>
        </w:rPr>
        <w:footnoteRef/>
      </w:r>
      <w:r>
        <w:rPr/>
        <w:t xml:space="preserve"> </w:t>
      </w:r>
      <w:r>
        <w:rPr/>
        <w:t>Il Movimento Politico Occidentale è fondato nel dicembre 1984 a Grottaferrata, nel momento di massima disgregazione della destra parlamentare, da Maurizio Boccacci, ex Avanguardia Nazionale, compagno di classe al liceo di Valerio Fioravanti e Franco Anselmi (vedi pag.155), e venti camerati, per lo più giovanissimi, provenienti dalle ultime esperienze organizzative di Terza Posizione.</w:t>
      </w:r>
    </w:p>
    <w:p>
      <w:pPr>
        <w:pStyle w:val="Footnote"/>
        <w:jc w:val="both"/>
        <w:rPr/>
      </w:pPr>
      <w:r>
        <w:rPr/>
        <w:t>Per anni il movimento vivacchia con pochi aderenti, ma nei primi anni ’90, cavalca l’onda del movimento skin, allargandosi dalle borgate romane ad una portata nazionale.</w:t>
      </w:r>
    </w:p>
  </w:footnote>
  <w:footnote w:id="142">
    <w:p>
      <w:pPr>
        <w:pStyle w:val="Footnote"/>
        <w:jc w:val="both"/>
        <w:rPr/>
      </w:pPr>
      <w:r>
        <w:rPr>
          <w:rStyle w:val="FootnoteCharacters"/>
        </w:rPr>
        <w:footnoteRef/>
      </w:r>
      <w:r>
        <w:rPr/>
        <w:t xml:space="preserve"> </w:t>
      </w:r>
      <w:r>
        <w:rPr/>
        <w:t xml:space="preserve">E’l’equivalente italiano di </w:t>
      </w:r>
      <w:r>
        <w:rPr>
          <w:i/>
          <w:iCs/>
        </w:rPr>
        <w:t>Unsere Ehre heisst Treue</w:t>
      </w:r>
      <w:r>
        <w:rPr/>
        <w:t>, il motto delle SS. Vedi nota 33 a pag.133.</w:t>
      </w:r>
    </w:p>
  </w:footnote>
  <w:footnote w:id="143">
    <w:p>
      <w:pPr>
        <w:pStyle w:val="Footnote"/>
        <w:jc w:val="both"/>
        <w:rPr/>
      </w:pPr>
      <w:r>
        <w:rPr>
          <w:rStyle w:val="FootnoteCharacters"/>
        </w:rPr>
        <w:footnoteRef/>
      </w:r>
      <w:r>
        <w:rPr/>
        <w:t xml:space="preserve"> </w:t>
      </w:r>
      <w:r>
        <w:rPr/>
        <w:t xml:space="preserve">E’ stato distribuito a tutti i parlamentari un libro con videocassetta intitolato significativamente </w:t>
      </w:r>
      <w:r>
        <w:rPr>
          <w:i/>
          <w:iCs/>
        </w:rPr>
        <w:t>Vae victis</w:t>
      </w:r>
      <w:r>
        <w:rPr/>
        <w:t xml:space="preserve"> (Guai ai vinti) incentrato sulla vicenda di Priebke. L’iniziativa è stata deplorata dallo stato maggiore di Alleanza Nazionale. Alcune contraddizioni irrisolte fra passato e presente emergono in questo partito, in cui si sono accasati diversi neofascisti e neonazisti che non hanno rinnegato le loro radici ideologiche. Anche la questione della libertà di espressione sembra irrisolta: da una parte vi sono manifestazioni di vicinanza e solidarietà alla galassia naziskin, dall’altra prese di posizione nette contro espressioni come l’oltraggio alla bandiera. Sintomatico l’episodio che, durante il recente dibattito inerente la cartolarizzazione degli immobili statali, ha visto protagonisti il capogruppo leghista alla Camera Ce’ ed il vicepresidente dell’assemblea Fiori, di Alleanza Nazionale. Di fronte alla riproposizione in aula dello storico slogan </w:t>
      </w:r>
      <w:r>
        <w:rPr>
          <w:i/>
          <w:iCs/>
        </w:rPr>
        <w:t>Roma ladrona</w:t>
      </w:r>
      <w:r>
        <w:rPr/>
        <w:t>, Fiori ha chiesto a Ce’ di moderare il linguaggio. Quest’ultimo ha rivendicato la sua libertà di espressione, accusando Fiori di essere un fascista. Espulso dall’aula assieme ad un compagno di partito, Ce’ , a cui ha fatto scudo l’intera schiera di deputati leghisti, se n’è andato solo dopo alcune ore, bloccando di fatto l’attività del Parlamento.</w:t>
      </w:r>
    </w:p>
  </w:footnote>
  <w:footnote w:id="144">
    <w:p>
      <w:pPr>
        <w:pStyle w:val="Footnote"/>
        <w:jc w:val="both"/>
        <w:rPr/>
      </w:pPr>
      <w:r>
        <w:rPr>
          <w:rStyle w:val="FootnoteCharacters"/>
        </w:rPr>
        <w:footnoteRef/>
      </w:r>
      <w:r>
        <w:rPr/>
        <w:t xml:space="preserve"> </w:t>
      </w:r>
      <w:r>
        <w:rPr/>
        <w:t xml:space="preserve">In quell’occasione tredici tombe sono state devastate con cartelli, filo spinato e croci uncinate. E’stato l’episodio più grave degli ultimi anni, anche se non ha raggiunto l’orrore di Carpentras, nel sud della Francia, dove i neonazisti sono giunti ad impalare la salma di un neonato. </w:t>
      </w:r>
    </w:p>
  </w:footnote>
  <w:footnote w:id="145">
    <w:p>
      <w:pPr>
        <w:pStyle w:val="Footnote"/>
        <w:jc w:val="both"/>
        <w:rPr/>
      </w:pPr>
      <w:r>
        <w:rPr>
          <w:rStyle w:val="FootnoteCharacters"/>
        </w:rPr>
        <w:footnoteRef/>
      </w:r>
      <w:r>
        <w:rPr/>
        <w:t xml:space="preserve"> </w:t>
      </w:r>
      <w:r>
        <w:rPr/>
        <w:t xml:space="preserve">Thor, </w:t>
      </w:r>
      <w:r>
        <w:rPr>
          <w:i/>
          <w:iCs/>
        </w:rPr>
        <w:t>tonante,</w:t>
      </w:r>
      <w:r>
        <w:rPr/>
        <w:t xml:space="preserve"> nella mitologia nordica è il dio del cielo e viene associato al tuono e al fulmine. Uno dei molti epiteti di Thor è Vingnir (il lanciatore): compare nell’</w:t>
      </w:r>
      <w:r>
        <w:rPr>
          <w:i/>
          <w:iCs/>
        </w:rPr>
        <w:t>Anello del Nibelungo</w:t>
      </w:r>
      <w:r>
        <w:rPr/>
        <w:t xml:space="preserve"> di Richard Wagner, come Donner. L’</w:t>
      </w:r>
      <w:r>
        <w:rPr>
          <w:i/>
          <w:iCs/>
        </w:rPr>
        <w:t>Edda di Snorri</w:t>
      </w:r>
      <w:r>
        <w:rPr/>
        <w:t xml:space="preserve"> lo descrive come “il più forte degli uomini e degli dei”. Tra i suoi oggetti ci sono un martello, Mjolnir (colpo di fulmine), forgiato dal nano Sindri. Ogni volta che Thor lanciava Mjolnir, il martello ritornava da lui. Un colpo di Mjolnir causava la morte istantanea, ma poteva anche restituire la vita. Thor lo usava per benedire i matrimoni il giovedì (in inglese Thursday: Thor’s day). Il culto di Thor continuò per tutto il Medioevo. I suoi templi e le sue raffigurazioni erano fatte di legno, come quelle di Odino, ma la maggior parte di esse fu distrutte nell’XI secolo per ordine di re Olaf II, che fu poi santificato dalla Chiesa. </w:t>
      </w:r>
      <w:r>
        <w:rPr>
          <w:lang w:val="en-GB"/>
        </w:rPr>
        <w:t xml:space="preserve">Si veda la voce Thor in Mercatante, Anthony S., </w:t>
      </w:r>
      <w:r>
        <w:rPr>
          <w:i/>
          <w:iCs/>
          <w:lang w:val="en-GB"/>
        </w:rPr>
        <w:t xml:space="preserve">The facts on File Encyclopedia  of World Mythology and Legend </w:t>
      </w:r>
      <w:r>
        <w:rPr>
          <w:lang w:val="en-GB"/>
        </w:rPr>
        <w:t xml:space="preserve">op.cit. , pag. 599-600. </w:t>
      </w:r>
      <w:r>
        <w:rPr/>
        <w:t>Alla fine degli anni ’70 I giovani militanti di Terza Posizione si distinguevano, durante gli scontri di piazza, del martello come arma impropria, in omaggio alla mitologia nordica del movimento, che aveva forti toni paganeggianti. Si riveda al riguardo la nota 74 a pag. 159.</w:t>
      </w:r>
    </w:p>
  </w:footnote>
  <w:footnote w:id="146">
    <w:p>
      <w:pPr>
        <w:pStyle w:val="Footnote"/>
        <w:jc w:val="both"/>
        <w:rPr/>
      </w:pPr>
      <w:r>
        <w:rPr>
          <w:rStyle w:val="FootnoteCharacters"/>
        </w:rPr>
        <w:footnoteRef/>
      </w:r>
      <w:r>
        <w:rPr/>
        <w:t xml:space="preserve"> </w:t>
      </w:r>
      <w:r>
        <w:rPr/>
        <w:t xml:space="preserve">Merita di essere citato al riguardo un corsivo di Massimo Fini, pubblicato il 17-6-1998 su </w:t>
      </w:r>
      <w:r>
        <w:rPr>
          <w:i/>
          <w:iCs/>
        </w:rPr>
        <w:t xml:space="preserve">Il Borghese </w:t>
      </w:r>
      <w:r>
        <w:rPr/>
        <w:t xml:space="preserve">(“Ci si può dire liberamente antifascisti. Oppure comunisti. Ma non naziskin. Perché questa democrazia considera le opinioni un reato”). L’articolo affronta l’annoso tema della libertà di espressione. Un tema che anch’io sento particolarmente e su cui mi sono già espresso nei paragrafi I.3.1. ed I.3.1.1. Ho trovato, al riguardo, una risposta giuridica a molti miei dubbi e perplessità nell’articolo 10, comma 2, della Convenzione europea dei diritti dell’uomo, che pone dei paletti intorno a tale libertà, giustificandoli con il limite del rispetto della libertà altrui. Un rispetto che va valutato in concreto, caso per caso.  Nel suo corsivo Fini se la prende anche con la legge Scelba, che vieta la ricostituzione del Partito fascista.  Dimenticandosi però di ricordare come nel Ventennio la libertà d’espressione fosse una chimera per chi non aderiva a quel partito e a quel regime. </w:t>
      </w:r>
    </w:p>
    <w:p>
      <w:pPr>
        <w:pStyle w:val="Footnote"/>
        <w:jc w:val="both"/>
        <w:rPr/>
      </w:pPr>
      <w:r>
        <w:rPr/>
        <w:t>Nelle parole di Fini si coglie anche una particolare amarezza: “</w:t>
      </w:r>
      <w:r>
        <w:rPr>
          <w:i/>
          <w:iCs/>
        </w:rPr>
        <w:t>In ogni caso l’inchiesta sugli Hammerskin e il mandato d’arresto per nove persone che non hanno espresso che delle opinioni dovrebbero essere miele per le api “garantiste” in servizio permanente effettivo. E invece dai Pera, dagli Sgarbi, dalle Maiolo, dai Ferrara non è venuto nemmeno un vagito. Anzi, il Giornale ha rifiutato una pubblicazione a pagamento in cui i  rappresentanti degli Hammerskin, sia pur con toni molto moderati, accusavano la magistratura di prestarsi al giro della sinistra governante che vuole eliminare dalla faccia della terra tutti gli oppositori e tutti coloro che sono portatori di idee contrari alle sue. La stupefacente risposta dei vertici del Giornale è stata: che ‘non si possono muovere accuse di tale gravità alla magistratura’. Stupefacente, perché son cinque anni che il Giornale urla a squarciagola proprio queste stesse, stessissime accuse. Già; ma gli Hammerskin non fan parte del gito degli ‘eccellenti’ e dei ‘Vip’ della delinquenza, non hanno denaro a strafottere, collegi di avvocati e media che li difendano: son degli isolati e dei marginali cui si può fare tutto ciò che si vuole. Ma in democrazia sono proprio le minoranze più minoranze che vanno più tutelate”.</w:t>
      </w:r>
    </w:p>
  </w:footnote>
  <w:footnote w:id="147">
    <w:p>
      <w:pPr>
        <w:pStyle w:val="Footnote"/>
        <w:jc w:val="both"/>
        <w:rPr/>
      </w:pPr>
      <w:r>
        <w:rPr>
          <w:rStyle w:val="FootnoteCharacters"/>
        </w:rPr>
        <w:footnoteRef/>
      </w:r>
      <w:r>
        <w:rPr/>
        <w:t xml:space="preserve"> </w:t>
      </w:r>
      <w:r>
        <w:rPr/>
        <w:t xml:space="preserve">Nella Roma antica il fascio era il mazzo di verghe con la scure che simboleggiava il potere esecutivo e, in quanto tale, veniva utilizzato come insegna dei re ed in seguito dei consoli. Il littore era colui che nell’antica Roma, portando i fasci di verghe legate, accompagnava i magistrati forniti di imperium. Si vedano le voci fascio, littorio e littore su </w:t>
      </w:r>
      <w:r>
        <w:rPr>
          <w:i/>
          <w:iCs/>
        </w:rPr>
        <w:t>Il nuovo Zingarelli- Vocabolario della lingua italiana</w:t>
      </w:r>
      <w:r>
        <w:rPr/>
        <w:t xml:space="preserve"> di Nicola Zingarelli, 11° ed. ,Zanichelli, Bologna, 1987.</w:t>
      </w:r>
    </w:p>
  </w:footnote>
  <w:footnote w:id="148">
    <w:p>
      <w:pPr>
        <w:pStyle w:val="Footnote"/>
        <w:jc w:val="both"/>
        <w:rPr/>
      </w:pPr>
      <w:r>
        <w:rPr>
          <w:rStyle w:val="FootnoteCharacters"/>
        </w:rPr>
        <w:footnoteRef/>
      </w:r>
      <w:r>
        <w:rPr/>
        <w:t xml:space="preserve"> </w:t>
      </w:r>
      <w:r>
        <w:rPr/>
        <w:t xml:space="preserve">Lo storico Emilio Gentile lo definisce </w:t>
      </w:r>
      <w:r>
        <w:rPr>
          <w:i/>
          <w:iCs/>
        </w:rPr>
        <w:t>una dittatura carismatica di tipo cesaristico, integrata in una struttura organizzativa costruita in modo conforme ad un mito totalitario, consapevolmente adottato e concretamente operante come codice di comportamento e punto di riferimento per l’azione e l’organizzazione dello Stato e delle masse.</w:t>
      </w:r>
      <w:r>
        <w:rPr/>
        <w:t xml:space="preserve"> E. Gentile </w:t>
      </w:r>
      <w:r>
        <w:rPr>
          <w:i/>
          <w:iCs/>
        </w:rPr>
        <w:t>Fascismo. Storia e interpretazione,</w:t>
      </w:r>
      <w:r>
        <w:rPr/>
        <w:t xml:space="preserve"> op.cit. , pag. 170.</w:t>
      </w:r>
    </w:p>
  </w:footnote>
  <w:footnote w:id="149">
    <w:p>
      <w:pPr>
        <w:pStyle w:val="Footnote"/>
        <w:rPr/>
      </w:pPr>
      <w:r>
        <w:rPr>
          <w:rStyle w:val="FootnoteCharacters"/>
        </w:rPr>
        <w:footnoteRef/>
      </w:r>
      <w:r>
        <w:rPr/>
        <w:t xml:space="preserve"> </w:t>
      </w:r>
      <w:r>
        <w:rPr/>
        <w:t xml:space="preserve">Dal latino Ceasar derivano anche il vocabolo tedesco </w:t>
      </w:r>
      <w:r>
        <w:rPr>
          <w:i/>
          <w:iCs/>
        </w:rPr>
        <w:t>kaiser</w:t>
      </w:r>
      <w:r>
        <w:rPr/>
        <w:t xml:space="preserve">, nonché il termine russo </w:t>
      </w:r>
      <w:r>
        <w:rPr>
          <w:i/>
          <w:iCs/>
        </w:rPr>
        <w:t>zar</w:t>
      </w:r>
      <w:r>
        <w:rPr/>
        <w:t>.</w:t>
      </w:r>
    </w:p>
  </w:footnote>
  <w:footnote w:id="150">
    <w:p>
      <w:pPr>
        <w:pStyle w:val="Footnote"/>
        <w:jc w:val="both"/>
        <w:rPr/>
      </w:pPr>
      <w:r>
        <w:rPr>
          <w:rStyle w:val="FootnoteCharacters"/>
        </w:rPr>
        <w:footnoteRef/>
      </w:r>
      <w:r>
        <w:rPr/>
        <w:t xml:space="preserve"> </w:t>
      </w:r>
      <w:r>
        <w:rPr/>
        <w:t xml:space="preserve">Emilio Gentile, </w:t>
      </w:r>
      <w:r>
        <w:rPr>
          <w:i/>
          <w:iCs/>
        </w:rPr>
        <w:t>Fascismo. Storia e interpretazione</w:t>
      </w:r>
      <w:r>
        <w:rPr/>
        <w:t>, op. cit. , pag. 136.</w:t>
      </w:r>
    </w:p>
  </w:footnote>
  <w:footnote w:id="151">
    <w:p>
      <w:pPr>
        <w:pStyle w:val="Footnote"/>
        <w:jc w:val="both"/>
        <w:rPr/>
      </w:pPr>
      <w:r>
        <w:rPr>
          <w:rStyle w:val="FootnoteCharacters"/>
        </w:rPr>
        <w:footnoteRef/>
      </w:r>
      <w:r>
        <w:rPr/>
        <w:t xml:space="preserve"> </w:t>
      </w:r>
      <w:r>
        <w:rPr/>
        <w:t>O.Dinale, un ex anarchico, poi prefetto fascista descrive Mussolini come “</w:t>
      </w:r>
      <w:r>
        <w:rPr>
          <w:i/>
          <w:iCs/>
        </w:rPr>
        <w:t>Alessandro Magno e Cesare, Socrate e Platone, Virigilio e Lucrezio, Orazio e Tacito, Kant e Nietzsche, Marx e Sorel, Macchiavelli e Napoleone, Garibaldi e il Milite Ignoto”.</w:t>
      </w:r>
      <w:r>
        <w:rPr/>
        <w:t xml:space="preserve"> Dino Biondi, </w:t>
      </w:r>
      <w:r>
        <w:rPr>
          <w:i/>
          <w:iCs/>
        </w:rPr>
        <w:t>La fabbrica del Duce</w:t>
      </w:r>
      <w:r>
        <w:rPr/>
        <w:t>, 1° ed. , Vallecchi, Firenze, 1967, pag. 223.</w:t>
      </w:r>
    </w:p>
  </w:footnote>
  <w:footnote w:id="152">
    <w:p>
      <w:pPr>
        <w:pStyle w:val="Footnote"/>
        <w:jc w:val="both"/>
        <w:rPr/>
      </w:pPr>
      <w:r>
        <w:rPr>
          <w:rStyle w:val="FootnoteCharacters"/>
        </w:rPr>
        <w:footnoteRef/>
      </w:r>
      <w:r>
        <w:rPr/>
        <w:t xml:space="preserve"> </w:t>
      </w:r>
      <w:r>
        <w:rPr/>
        <w:t xml:space="preserve">Il fenomeno diventa evidente dopo la conquista d’Etiopia, che dà al duce la piena certezza del proprio genio “infallibile”. </w:t>
      </w:r>
      <w:r>
        <w:rPr>
          <w:i/>
          <w:iCs/>
        </w:rPr>
        <w:t xml:space="preserve">Mussolini, suscitatore di miti, rimase prigioniero del proprio mito e non seppe più distinguere fra questo e la realtà. Mussolini non si sentiva e non si presentava più come l’interprete degli italiani, ma come il loro correttore, che doveva plasmarli secondo i modelli della sua intuizione della Storia, trasformandoli individualmente e collettivamente in meri esecutori dei suoi progetti di “grandezza”. Quando, negli anni della seconda guerra mondiale, la politica di Mussolini cominciò ad accumulare sconfitte, il duce accusò gli italiani di non essere un popolo degno del suo capo. Egli ripeteva che gli italiani erano un materiale scadente per realizzare i suoi “grandi disegni”: “E’ la materia che mi manca. Anche Michelangelo aveva bisogno del marmo per fare le sue statue. Se avesse avuto soltanto dell’argilla, sarebbe stato soltanto un ceramista. </w:t>
      </w:r>
      <w:r>
        <w:rPr/>
        <w:t>DE FELICE, Renzo (a cura di),</w:t>
      </w:r>
      <w:r>
        <w:rPr>
          <w:i/>
          <w:iCs/>
        </w:rPr>
        <w:t xml:space="preserve"> G.Ciano,</w:t>
      </w:r>
      <w:r>
        <w:rPr/>
        <w:t xml:space="preserve"> </w:t>
      </w:r>
      <w:r>
        <w:rPr>
          <w:i/>
          <w:iCs/>
        </w:rPr>
        <w:t xml:space="preserve">Diario 1937-1943, </w:t>
      </w:r>
      <w:r>
        <w:rPr/>
        <w:t>RCS Rizzoli libri,</w:t>
      </w:r>
      <w:r>
        <w:rPr>
          <w:i/>
          <w:iCs/>
        </w:rPr>
        <w:t xml:space="preserve"> </w:t>
      </w:r>
      <w:r>
        <w:rPr/>
        <w:t xml:space="preserve">Milano 1980, pp. 444-45 citato in Emilio Gentile, </w:t>
      </w:r>
      <w:r>
        <w:rPr>
          <w:i/>
          <w:iCs/>
        </w:rPr>
        <w:t>Fascismo. Storia e interpretazione</w:t>
      </w:r>
      <w:r>
        <w:rPr/>
        <w:t>, op.cit. , pag 141-143.</w:t>
      </w:r>
    </w:p>
  </w:footnote>
  <w:footnote w:id="153">
    <w:p>
      <w:pPr>
        <w:pStyle w:val="Footnote"/>
        <w:jc w:val="both"/>
        <w:rPr/>
      </w:pPr>
      <w:r>
        <w:rPr>
          <w:rStyle w:val="FootnoteCharacters"/>
        </w:rPr>
        <w:footnoteRef/>
      </w:r>
      <w:r>
        <w:rPr/>
        <w:t xml:space="preserve"> </w:t>
      </w:r>
      <w:r>
        <w:rPr/>
        <w:t>3° ed. , Marsilio Editore, Venezia, 2003.</w:t>
      </w:r>
    </w:p>
  </w:footnote>
  <w:footnote w:id="154">
    <w:p>
      <w:pPr>
        <w:pStyle w:val="Footnote"/>
        <w:jc w:val="both"/>
        <w:rPr/>
      </w:pPr>
      <w:r>
        <w:rPr>
          <w:rStyle w:val="FootnoteCharacters"/>
        </w:rPr>
        <w:footnoteRef/>
      </w:r>
      <w:r>
        <w:rPr/>
        <w:t xml:space="preserve"> </w:t>
      </w:r>
      <w:r>
        <w:rPr/>
        <w:t xml:space="preserve">Si tratta del capitolo </w:t>
      </w:r>
      <w:r>
        <w:rPr>
          <w:i/>
          <w:iCs/>
        </w:rPr>
        <w:t>Mussolini testa dura quando cominci a far buriana</w:t>
      </w:r>
      <w:r>
        <w:rPr/>
        <w:t>, pag. 151-162. Eccone alcuni significativi passi. “…</w:t>
      </w:r>
      <w:r>
        <w:rPr>
          <w:i/>
          <w:iCs/>
        </w:rPr>
        <w:t>ci fissava con gli occhi smisuratamente dilatati e la testa gettata indietro in una posa che rivelava a prima vista lo sforzo e l’esagerazione. Compiuti gli atti del cerimoniale -schierarci, salutare col braccio alzato, avanzare verso di lui a passo cadenzato, fermarci e di nuovo salutare- come ci era stato bisbigliato dal suo segretario che ci accompagnava, stavamo in fila sull’attenti davanti alla sua scrivania, mentre lui ci investiva, puntandoci l’indice addosso, uno per uno, chiedendoci con un tono incredibilmente perentorio i nostri nomi e fissandoci con gli occhi  che faceva sporgere smisuratamente a palla fuori dalle orbite. Benché intimiditi dalla sua presenza (…) con disagio avvertimmo l’artificio di quella scena, come se stessimo recitando un copione di qualcosa di cui tutti eravamo consapevoli non c’era più: lui il ruolo, chissà quante volte ripetuto, che pensava pretendessimo da lui, e noi quello che credevamo egli richiedesse a noi (…)Ma fu quando lui dopo uno dei suoi brevi silenzi, scandendo le parole disse: “Conosco già le ragioni di questa vostra visita”,  e dopo una pausa aggiunse con nota di autocompiacimento: “e per questo vi esprimo il mio più alto elogio”, che senza valutarne il peso, incontrollata mi venne fuori quella frase. Con voce chiara, anche se resa vibrante per la tensione, irrigidito nella posizione di attenti disse “ Grazie Duce. Ma non è per ricevere il vostro elogio che siamo venuti qui”. Ricordo l’immediato stupore del suo viso e dei suoi occhi: un inatteso lampo di disorientamento e di disappunto come una nota affatto imprevista.  Gettò un’occhiata al colonnello che ci aveva accompagnati come per chiedere una rapida spiegazione e poi mi fissò, d’un tratto diffidente, come se avesse scoperto in noi qualcosa che gli riportava una realtà insospettata e deliberatamente ignorata. Mi apparve improvvisamente ed incredibilmente disarmato, e non avevo alcun timore di lui, anzi in me aveva preso il sopravvento uno stato d’animo di sfida: d’un tratto avevo sentito che era lui che ci doveva qualcosa, lui a noi e non viceversa.</w:t>
      </w:r>
    </w:p>
  </w:footnote>
  <w:footnote w:id="155">
    <w:p>
      <w:pPr>
        <w:pStyle w:val="Footnote"/>
        <w:rPr/>
      </w:pPr>
      <w:r>
        <w:rPr>
          <w:rStyle w:val="FootnoteCharacters"/>
        </w:rPr>
        <w:footnoteRef/>
      </w:r>
      <w:r>
        <w:rPr/>
        <w:t xml:space="preserve"> </w:t>
      </w:r>
      <w:r>
        <w:rPr/>
        <w:t xml:space="preserve">Nicola Rao, </w:t>
      </w:r>
      <w:r>
        <w:rPr>
          <w:i/>
          <w:iCs/>
        </w:rPr>
        <w:t>Neofascisti!</w:t>
      </w:r>
      <w:r>
        <w:rPr/>
        <w:t xml:space="preserve">, op.cit., pag. 17-18. </w:t>
      </w:r>
    </w:p>
  </w:footnote>
  <w:footnote w:id="156">
    <w:p>
      <w:pPr>
        <w:pStyle w:val="Footnote"/>
        <w:jc w:val="both"/>
        <w:rPr/>
      </w:pPr>
      <w:r>
        <w:rPr>
          <w:rStyle w:val="FootnoteCharacters"/>
        </w:rPr>
        <w:footnoteRef/>
      </w:r>
      <w:r>
        <w:rPr/>
        <w:t xml:space="preserve"> </w:t>
      </w:r>
      <w:r>
        <w:rPr/>
        <w:t xml:space="preserve">Ancora Mazzantini  è illuminante al riguardo. </w:t>
      </w:r>
      <w:r>
        <w:rPr>
          <w:i/>
          <w:iCs/>
        </w:rPr>
        <w:t xml:space="preserve">“ Questo fu il nostro dramma, la nostra tragica contraddizione. Per manifestare la rivolta contro la generazione adulta che aveva ‘osannato impudicamente il fascismo’ per poi volgergli le spalle in quel modo così disinvolto e repentino, e per conservare una continuità di sentimento con il nostro passato, </w:t>
      </w:r>
      <w:r>
        <w:rPr>
          <w:b/>
          <w:bCs/>
          <w:i/>
          <w:iCs/>
        </w:rPr>
        <w:t>raccogliemmo i simboli che quelli avevano gettato nella polvere per agitarli rabbiosamente davanti a loro a sfida e provocazione.</w:t>
      </w:r>
      <w:r>
        <w:rPr>
          <w:i/>
          <w:iCs/>
        </w:rPr>
        <w:t xml:space="preserve"> Quei simboli che li mettevano di fronte alla loro cattiva coscienza e che rappresentavano invece per noi la memoria di nobili ed esaltanti sentimenti e la nostra unità interiore. (…) Proprio noi che non avevamo colpe, con quella scelta disperata e generosa, andammo inconsapevolmente a caricarci delle responsabilità che ad altri spettavano, così da assolvere in pieno la funzione dei capri espiatori, dei pharmakoi. </w:t>
      </w:r>
      <w:r>
        <w:rPr>
          <w:b/>
          <w:bCs/>
          <w:i/>
          <w:iCs/>
        </w:rPr>
        <w:t>In virtù di quei simboli, divenuti simboli noi stessi,</w:t>
      </w:r>
      <w:r>
        <w:rPr>
          <w:i/>
          <w:iCs/>
        </w:rPr>
        <w:t xml:space="preserve"> permettemmo ad altri di “liberarsi” con poco prezzo, scaricando su noi le colpe che erano della intera nazione.</w:t>
      </w:r>
      <w:r>
        <w:rPr/>
        <w:t xml:space="preserve"> Carlo Mazzantini, </w:t>
      </w:r>
      <w:r>
        <w:rPr>
          <w:i/>
          <w:iCs/>
        </w:rPr>
        <w:t>I balilla andarono a Salò,</w:t>
      </w:r>
      <w:r>
        <w:rPr/>
        <w:t xml:space="preserve"> pag.69.</w:t>
      </w:r>
      <w:r>
        <w:rPr>
          <w:i/>
          <w:iCs/>
        </w:rPr>
        <w:t xml:space="preserve"> </w:t>
      </w:r>
    </w:p>
  </w:footnote>
  <w:footnote w:id="157">
    <w:p>
      <w:pPr>
        <w:pStyle w:val="Footnote"/>
        <w:jc w:val="both"/>
        <w:rPr/>
      </w:pPr>
      <w:r>
        <w:rPr>
          <w:rStyle w:val="FootnoteCharacters"/>
        </w:rPr>
        <w:footnoteRef/>
      </w:r>
      <w:r>
        <w:rPr/>
        <w:t xml:space="preserve"> </w:t>
      </w:r>
      <w:r>
        <w:rPr/>
        <w:t xml:space="preserve">Dal tedesco </w:t>
      </w:r>
      <w:r>
        <w:rPr>
          <w:i/>
          <w:iCs/>
        </w:rPr>
        <w:t xml:space="preserve">fuhren </w:t>
      </w:r>
      <w:r>
        <w:rPr/>
        <w:t>‘guidare’.</w:t>
      </w:r>
    </w:p>
  </w:footnote>
  <w:footnote w:id="158">
    <w:p>
      <w:pPr>
        <w:pStyle w:val="Footnote"/>
        <w:jc w:val="both"/>
        <w:rPr/>
      </w:pPr>
      <w:r>
        <w:rPr>
          <w:rStyle w:val="FootnoteCharacters"/>
        </w:rPr>
        <w:footnoteRef/>
      </w:r>
      <w:r>
        <w:rPr/>
        <w:t xml:space="preserve"> </w:t>
      </w:r>
      <w:r>
        <w:rPr/>
        <w:t>Di cui ho spesso, per quanto incidentalmente, parlato in precedenza.</w:t>
      </w:r>
    </w:p>
  </w:footnote>
  <w:footnote w:id="159">
    <w:p>
      <w:pPr>
        <w:pStyle w:val="Footnote"/>
        <w:jc w:val="both"/>
        <w:rPr/>
      </w:pPr>
      <w:r>
        <w:rPr>
          <w:rStyle w:val="FootnoteCharacters"/>
        </w:rPr>
        <w:footnoteRef/>
      </w:r>
      <w:r>
        <w:rPr/>
        <w:t xml:space="preserve"> </w:t>
      </w:r>
      <w:r>
        <w:rPr/>
        <w:t xml:space="preserve">Si veda al riguardo la voce svastica su </w:t>
      </w:r>
      <w:r>
        <w:rPr>
          <w:i/>
          <w:iCs/>
        </w:rPr>
        <w:t>Il nuovo Zingarelli- Vocabolario della lingua italiana di Nicola Zingarelli</w:t>
      </w:r>
      <w:r>
        <w:rPr/>
        <w:t>, 11° ed. , Zanichelli, Bologna, 1987.</w:t>
      </w:r>
    </w:p>
  </w:footnote>
  <w:footnote w:id="160">
    <w:p>
      <w:pPr>
        <w:pStyle w:val="Footnote"/>
        <w:jc w:val="both"/>
        <w:rPr/>
      </w:pPr>
      <w:r>
        <w:rPr>
          <w:rStyle w:val="FootnoteCharacters"/>
        </w:rPr>
        <w:footnoteRef/>
      </w:r>
      <w:r>
        <w:rPr>
          <w:lang w:val="en-GB"/>
        </w:rPr>
        <w:t xml:space="preserve"> </w:t>
      </w:r>
      <w:r>
        <w:rPr>
          <w:lang w:val="en-GB"/>
        </w:rPr>
        <w:t xml:space="preserve">Si veda l’omonima voce in Mercatante, Anthony S. </w:t>
      </w:r>
      <w:r>
        <w:rPr>
          <w:i/>
          <w:iCs/>
          <w:lang w:val="en-GB"/>
        </w:rPr>
        <w:t>The facts on File Enciclopedia of World Mythology and Legend</w:t>
      </w:r>
      <w:r>
        <w:rPr>
          <w:lang w:val="en-GB"/>
        </w:rPr>
        <w:t>, op.cit. , pag. 346-347.</w:t>
      </w:r>
    </w:p>
  </w:footnote>
  <w:footnote w:id="161">
    <w:p>
      <w:pPr>
        <w:pStyle w:val="Footnote"/>
        <w:rPr/>
      </w:pPr>
      <w:r>
        <w:rPr>
          <w:rStyle w:val="FootnoteCharacters"/>
        </w:rPr>
        <w:footnoteRef/>
      </w:r>
      <w:r>
        <w:rPr/>
        <w:t xml:space="preserve"> </w:t>
      </w:r>
      <w:r>
        <w:rPr/>
        <w:t xml:space="preserve">Ne ho illustrato i tratti salienti nel paragrafo II.2.1. </w:t>
      </w:r>
      <w:r>
        <w:rPr>
          <w:i/>
          <w:iCs/>
        </w:rPr>
        <w:t>I Celti e Roma.</w:t>
      </w:r>
    </w:p>
  </w:footnote>
  <w:footnote w:id="162">
    <w:p>
      <w:pPr>
        <w:pStyle w:val="Footnote"/>
        <w:rPr/>
      </w:pPr>
      <w:r>
        <w:rPr>
          <w:rStyle w:val="FootnoteCharacters"/>
        </w:rPr>
        <w:footnoteRef/>
      </w:r>
      <w:r>
        <w:rPr/>
        <w:t xml:space="preserve"> </w:t>
      </w:r>
      <w:r>
        <w:rPr/>
        <w:t xml:space="preserve">Un’indagine su questi aspetti, di cui si è interessata la storiografia più recente, si trova in G.Galli </w:t>
      </w:r>
      <w:r>
        <w:rPr>
          <w:i/>
          <w:iCs/>
        </w:rPr>
        <w:t>Hitler e il nazismo magico</w:t>
      </w:r>
      <w:r>
        <w:rPr/>
        <w:t>, Rizzoli, Milano, 1989.</w:t>
      </w:r>
    </w:p>
  </w:footnote>
  <w:footnote w:id="163">
    <w:p>
      <w:pPr>
        <w:pStyle w:val="Footnote"/>
        <w:jc w:val="both"/>
        <w:rPr/>
      </w:pPr>
      <w:r>
        <w:rPr>
          <w:rStyle w:val="FootnoteCharacters"/>
        </w:rPr>
        <w:footnoteRef/>
      </w:r>
      <w:r>
        <w:rPr/>
        <w:t xml:space="preserve"> </w:t>
      </w:r>
      <w:r>
        <w:rPr/>
        <w:t>Non limitata quindi soltanto all’opinione altrui, ma riferita alla stessa esistenza di soggetti connotati da differenze ritenute innate ed indelebili da altre collettività diversamente caratterizzate. Tali differenze vengono percepite come una minaccia all’integrità e alla  sopravvivenza di determinati gruppi, innescando meccanismi di autodifesa.</w:t>
      </w:r>
    </w:p>
  </w:footnote>
  <w:footnote w:id="164">
    <w:p>
      <w:pPr>
        <w:pStyle w:val="Footnote"/>
        <w:jc w:val="both"/>
        <w:rPr/>
      </w:pPr>
      <w:r>
        <w:rPr>
          <w:rStyle w:val="FootnoteCharacters"/>
        </w:rPr>
        <w:footnoteRef/>
      </w:r>
      <w:r>
        <w:rPr/>
        <w:t xml:space="preserve"> </w:t>
      </w:r>
      <w:r>
        <w:rPr/>
        <w:t>Concretizzatasi in regimi apertamente razzisti nel Sud degli Stati Uniti, negli anni trenta dell’Ottocento, con le leggi segregazioniste di Jim Crow, ed in Sudafrica con l’avvento dell’Apartheid nel 1948.</w:t>
      </w:r>
    </w:p>
  </w:footnote>
  <w:footnote w:id="165">
    <w:p>
      <w:pPr>
        <w:pStyle w:val="Footnote"/>
        <w:rPr/>
      </w:pPr>
      <w:r>
        <w:rPr>
          <w:rStyle w:val="FootnoteCharacters"/>
        </w:rPr>
        <w:footnoteRef/>
      </w:r>
      <w:r>
        <w:rPr/>
        <w:t xml:space="preserve"> </w:t>
      </w:r>
      <w:r>
        <w:rPr/>
        <w:t>Professore ordinario di Storia degli Stati Uniti all’Università di Stanford e condirettore dell’Istituto di ricerca per gli studi comparativi sulla razza e l’etnicità, nonchè autore di vari saggi sulla storia delle ideologie razziali.</w:t>
      </w:r>
    </w:p>
  </w:footnote>
  <w:footnote w:id="166">
    <w:p>
      <w:pPr>
        <w:pStyle w:val="Footnote"/>
        <w:jc w:val="both"/>
        <w:rPr/>
      </w:pPr>
      <w:r>
        <w:rPr>
          <w:rStyle w:val="FootnoteCharacters"/>
        </w:rPr>
        <w:footnoteRef/>
      </w:r>
      <w:r>
        <w:rPr/>
        <w:t xml:space="preserve"> </w:t>
      </w:r>
      <w:r>
        <w:rPr/>
        <w:t xml:space="preserve">G.M. Fredrikson, </w:t>
      </w:r>
      <w:r>
        <w:rPr>
          <w:i/>
          <w:iCs/>
        </w:rPr>
        <w:t xml:space="preserve">Racism: a short history, </w:t>
      </w:r>
      <w:r>
        <w:rPr/>
        <w:t xml:space="preserve">Princeton University Press (tr.it. di Annalisa Merlino, Breve storia del razzismo), Donzelli, Roma, pag. 187. La spiegazione data da questo autore illustra efficacemente il </w:t>
      </w:r>
      <w:r>
        <w:rPr>
          <w:b/>
          <w:bCs/>
        </w:rPr>
        <w:t>pregiudizio</w:t>
      </w:r>
      <w:r>
        <w:rPr/>
        <w:t>, che del razzismo è la radice, inteso come attribuzione di caratteristiche ad individui sulla base di un procedimento a priori, a seconda della loro appartenenza a determinati gruppi. Ciò comporta il rigetto del giudizio caso per caso che, pur non essendo infallibile, è indubbiamente più corretto in chiave metodologica, in quanto utilizza informazioni precise.</w:t>
      </w:r>
    </w:p>
  </w:footnote>
  <w:footnote w:id="167">
    <w:p>
      <w:pPr>
        <w:pStyle w:val="Footnote"/>
        <w:jc w:val="both"/>
        <w:rPr/>
      </w:pPr>
      <w:r>
        <w:rPr>
          <w:rStyle w:val="FootnoteCharacters"/>
        </w:rPr>
        <w:footnoteRef/>
      </w:r>
      <w:r>
        <w:rPr>
          <w:i/>
          <w:iCs/>
        </w:rPr>
        <w:t xml:space="preserve"> </w:t>
      </w:r>
      <w:r>
        <w:rPr>
          <w:i/>
          <w:iCs/>
        </w:rPr>
        <w:t xml:space="preserve">Non è possibile trovare un concetto veramente equivalente a quello di “razza” nel pensiero dei greci, dei romani, dei primi cristiani. I greci distinguevano tra civilizzati e barbari, ma non sembra che tali categorie fossero considerate ereditarie. (…) I romani avevano schiavi che rappresentavano tutte le razze e tutte le nazionalità che si trovavano alle frontiere del loro impero e cittadini di altrettante razze tra coloro che erano liberi e offrivano la loro lealtà alla repubblica o all’imperatore. (…) Gli ebrei costituivano un problema particolare per i cristiani, convinti che il Nuovo Testamento sostituisse l’Antico e che il rifiuto degli ebrei di riconoscere il Cristo come il Messia impedisse il trionfo del Vangelo. L’antigiudaismo fu endemico nel cristianesimo fin dall’inizio, ma dal momento che i fondatori della loro religione erano gli stessi ebrei, sarebbe stato difficile per i primi cristiani sostenere che ci fosse qualche tara ereditaria nel sangue o negli antenati degli ebrei. Ma esisteva un’innegabile tendenza a considerare gli ebrei che non si erano convertiti quando Cristo era fra loro come un gruppo sociale che portava il peso della responsabilità diretta della crocifissione (…) L’idea che gli ebrei fossero, in modo collettivo ed ereditario, responsabili del crimine umano più grave in assoluto – il deicidio- ha creato un potente incentivo alla persecuzione. (…) L’anti-giudaismo divenne antisemitismo ogni volta che si trasformò in un odio distruttivo tale da far apparire la scelta di liberarsi dagli ebrei preferibile al cercare di convertirli, e l’antisemitismo divenne razzismo quando si radicò la convinzione che gli ebrei fossero intrinsecamente e organicamente malvagi e non semplicemente preda di false credenze e cattive inclinazioni. </w:t>
      </w:r>
      <w:r>
        <w:rPr>
          <w:lang w:val="en-GB"/>
        </w:rPr>
        <w:t>G.M. Fredrikson,</w:t>
      </w:r>
      <w:r>
        <w:rPr>
          <w:i/>
          <w:iCs/>
          <w:lang w:val="en-GB"/>
        </w:rPr>
        <w:t xml:space="preserve"> Racism: a short story,</w:t>
      </w:r>
      <w:r>
        <w:rPr>
          <w:lang w:val="en-GB"/>
        </w:rPr>
        <w:t xml:space="preserve"> op.cit. , pag. 23-24-25.</w:t>
      </w:r>
    </w:p>
  </w:footnote>
  <w:footnote w:id="168">
    <w:p>
      <w:pPr>
        <w:pStyle w:val="Footnote"/>
        <w:jc w:val="both"/>
        <w:rPr/>
      </w:pPr>
      <w:r>
        <w:rPr>
          <w:rStyle w:val="FootnoteCharacters"/>
        </w:rPr>
        <w:footnoteRef/>
      </w:r>
      <w:r>
        <w:rPr/>
        <w:t xml:space="preserve"> </w:t>
      </w:r>
      <w:r>
        <w:rPr/>
        <w:t xml:space="preserve">Lo stesso vale per l’ antisemitismo.Tale termine è stato coniato da Wilhem Marr, il fondatore della Lega anti-semitica, nell’opera </w:t>
      </w:r>
      <w:r>
        <w:rPr>
          <w:i/>
          <w:iCs/>
        </w:rPr>
        <w:t>La vittoria dell’ebraismo sul germanesimo</w:t>
      </w:r>
      <w:r>
        <w:rPr/>
        <w:t xml:space="preserve">, pubblicata nel 1879. Questo libello fu la prima presentazione sistematica, da una prospettiva laica, dell’idea che gli ebrei fossero corrotti per natura e non a causa delle loro convinzioni. Marr fu il primo di molti teorici a sostenere che gli ebrei fossero geneticamente malvagi e al di là di ogni redenzione. Nel 1880 Karl Eugen Duhring pubblicò </w:t>
      </w:r>
      <w:r>
        <w:rPr>
          <w:i/>
          <w:iCs/>
        </w:rPr>
        <w:t>La questione ebraica come problema di razza, stirpe e cultura</w:t>
      </w:r>
      <w:r>
        <w:rPr/>
        <w:t xml:space="preserve">, un’esposizione più completa e sofisticata del nuovo antisemitismo razzista. Giorno sarebbe venuto, ammonivano Marr, Duhring e altri, in cui le vittime dell’aggressione ebraica avrebbero reagito e avrebbero punito gli ebrei per le loro diaboliche cospirazioni. Le opere di queste autori si collocano nel contesto temporale dell’unificazione tedesca attuata da Bismark, in virtù della quale fu concessa agli ebrei la piena cittadinanza, dapprima nella Federazione della Germania del Nord nel 1869 e poi nell’intero Reich nel 1871. Non esisteva più una cittadinanza di seconda classe, che comportasse qualche discriminazione ufficiale, come avveniva in precedenza nella maggior parte degli stati tedeschi, nel caso in cui gli ebrei non si fossero convertiti al cristianesimo. Durante il XIX secolo gli ebrei tedeschi divennero sempre più prosperi. Sfruttando le opportunità  commerciali, essi poterono mandare i figli all’università (l’iscrizione non era soggetta a restrizioni), trampolino per il successo nelle “professioni libere” nell’ambito della giurisprudenza e nella medicina. Il mondo degli affari rimase comunque il ramo in cui più si distinsero. Il fatto che gli ebrei fossero sovra-rappresentati in alcuni settori redditizi e prestigiosi, e praticamente assenti in altri, fornì la materia prima per la campagna antisemita promossa da quelle persone che criticavano la loro presunta eccessiva emancipazione, temendo un loro possibile predominio. </w:t>
      </w:r>
      <w:r>
        <w:rPr>
          <w:lang w:val="en-GB"/>
        </w:rPr>
        <w:t xml:space="preserve">George M. Fredrikson, </w:t>
      </w:r>
      <w:r>
        <w:rPr>
          <w:i/>
          <w:iCs/>
          <w:lang w:val="en-GB"/>
        </w:rPr>
        <w:t>Racism: a short history</w:t>
      </w:r>
      <w:r>
        <w:rPr>
          <w:lang w:val="en-GB"/>
        </w:rPr>
        <w:t>,  op.cit., pag. 86-88.</w:t>
      </w:r>
    </w:p>
  </w:footnote>
  <w:footnote w:id="169">
    <w:p>
      <w:pPr>
        <w:pStyle w:val="Footnote"/>
        <w:jc w:val="both"/>
        <w:rPr/>
      </w:pPr>
      <w:r>
        <w:rPr>
          <w:rStyle w:val="FootnoteCharacters"/>
        </w:rPr>
        <w:footnoteRef/>
      </w:r>
      <w:r>
        <w:rPr/>
        <w:t xml:space="preserve"> </w:t>
      </w:r>
      <w:r>
        <w:rPr/>
        <w:t xml:space="preserve">John Solomon e Les Back sostengono che la razza viene ora </w:t>
      </w:r>
      <w:r>
        <w:rPr>
          <w:i/>
          <w:iCs/>
        </w:rPr>
        <w:t>codificata come cultura</w:t>
      </w:r>
      <w:r>
        <w:rPr/>
        <w:t xml:space="preserve">, che </w:t>
      </w:r>
      <w:r>
        <w:rPr>
          <w:i/>
          <w:iCs/>
        </w:rPr>
        <w:t xml:space="preserve">la caratteristica centrale di tali processi è che i tratti peculiari dei gruppi sociali vengono fissati, dichiarati naturali, confinati in un culturalismo definito in termini pseudobiologici. </w:t>
      </w:r>
      <w:r>
        <w:rPr>
          <w:lang w:val="en-GB"/>
        </w:rPr>
        <w:t xml:space="preserve">J.Solomon e L.Back, </w:t>
      </w:r>
      <w:r>
        <w:rPr>
          <w:i/>
          <w:iCs/>
          <w:lang w:val="en-GB"/>
        </w:rPr>
        <w:t>Racism and Society,</w:t>
      </w:r>
      <w:r>
        <w:rPr>
          <w:lang w:val="en-GB"/>
        </w:rPr>
        <w:t xml:space="preserve"> Houndsmills 1996, pp 18-9, 213 citato in G.M.Fredrikson </w:t>
      </w:r>
      <w:r>
        <w:rPr>
          <w:i/>
          <w:iCs/>
          <w:lang w:val="en-GB"/>
        </w:rPr>
        <w:t xml:space="preserve">Racism: a short history, </w:t>
      </w:r>
      <w:r>
        <w:rPr>
          <w:lang w:val="en-GB"/>
        </w:rPr>
        <w:t>op.cit. , pag.15.</w:t>
      </w:r>
    </w:p>
  </w:footnote>
  <w:footnote w:id="170">
    <w:p>
      <w:pPr>
        <w:pStyle w:val="Footnote"/>
        <w:jc w:val="both"/>
        <w:rPr/>
      </w:pPr>
      <w:r>
        <w:rPr>
          <w:rStyle w:val="FootnoteCharacters"/>
        </w:rPr>
        <w:footnoteRef/>
      </w:r>
      <w:r>
        <w:rPr/>
        <w:t xml:space="preserve"> </w:t>
      </w:r>
      <w:r>
        <w:rPr/>
        <w:t xml:space="preserve">Normative in cui lo strumento penalistico è spesso la regola e non l’extrema ratio. </w:t>
      </w:r>
    </w:p>
  </w:footnote>
  <w:footnote w:id="171">
    <w:p>
      <w:pPr>
        <w:pStyle w:val="Footnote"/>
        <w:jc w:val="both"/>
        <w:rPr/>
      </w:pPr>
      <w:r>
        <w:rPr>
          <w:rStyle w:val="FootnoteCharacters"/>
        </w:rPr>
        <w:footnoteRef/>
      </w:r>
      <w:r>
        <w:rPr/>
        <w:t xml:space="preserve"> </w:t>
      </w:r>
      <w:r>
        <w:rPr/>
        <w:t xml:space="preserve">Il 29 novembre 2001 l’Osservatorio europeo dei fenomeni razzisti e xenofobi ha diffuso una dichiarazione sulla “lotta all’intolleranza e alla discriminazione nei confronti dei musulmani” che fa seguito alla relativa raccomandazione n. 5 di politica generale adottata il 16 marzo 2000. Si veda al riguardo </w:t>
      </w:r>
      <w:hyperlink r:id="rId16">
        <w:r>
          <w:rPr>
            <w:rStyle w:val="InternetLink"/>
          </w:rPr>
          <w:t>http://www.coe.int/T/I/Comunicazione_e_ricerca/Stampa/Dossier_tematici/Razzismo/e_musulmans.asp</w:t>
        </w:r>
      </w:hyperlink>
      <w:r>
        <w:rPr/>
        <w:t xml:space="preserve">  </w:t>
      </w:r>
    </w:p>
  </w:footnote>
  <w:footnote w:id="172">
    <w:p>
      <w:pPr>
        <w:pStyle w:val="Footnote"/>
        <w:jc w:val="both"/>
        <w:rPr/>
      </w:pPr>
      <w:r>
        <w:rPr>
          <w:rStyle w:val="FootnoteCharacters"/>
        </w:rPr>
        <w:footnoteRef/>
      </w:r>
      <w:r>
        <w:rPr/>
        <w:t xml:space="preserve">  </w:t>
      </w:r>
      <w:r>
        <w:rPr/>
        <w:t xml:space="preserve">Questo il quadro tracciato dalla Commissione Europea contro il razzismo e l’intolleranza contenuto nel secondo rapporto sull’Italia, adottato il 22 giugno 2001 e pubblicato dal Consiglio d’Europa il 23 aprile 2002. Si tratta della lettera M, punti 49-50. </w:t>
      </w:r>
      <w:r>
        <w:rPr>
          <w:i/>
          <w:iCs/>
        </w:rPr>
        <w:t>La maggior parte degli incidenti antisemiti sono costituiti da lettere di insulti inviate a dei membri della comunità ebraica e da scritte sui muri. In alcuni casi le persone responsabili sono state identificate. I libri e le pubblicazioni di tendenza antisemita, come pure i documenti negazionisti, sembrano essere in aumento nelle librerie. Gli atti antisemiti si manifestano anche, in modo particolare, sotto forma di vandalismo o negli stadi e di propaganda via Internet. L’ECRI è stata informata del fatto che le autorità italiane stanno controllando la situazione in merito alla presenza di materiale antisemitico sui siti web locali. L’ECRI richiama l’attenzione delle autorità italiane sulla sua raccomandazione di politica generale n.6 sulla “Lotta contro la diffusione di materiale razzista, xenofobo ed antisemita via Internet”. Come indicato qui sopra, l’ECRI è convinta che siano necessarie ancora delle iniziative per contrastare il fenomeno di slogan razzisti ed antisemiti negli stadi durante le partite di calcio.</w:t>
      </w:r>
    </w:p>
    <w:p>
      <w:pPr>
        <w:pStyle w:val="Footnote"/>
        <w:jc w:val="both"/>
        <w:rPr>
          <w:i/>
          <w:i/>
          <w:iCs/>
        </w:rPr>
      </w:pPr>
      <w:r>
        <w:rPr>
          <w:i/>
          <w:iCs/>
        </w:rPr>
        <w:t>L’ECRI prende nota delle recenti iniziative adottate per migliorare l’insegnamento sull’Olocausto ed esorta le autorità italiane a continuare e ad estendere tali iniziative.</w:t>
      </w:r>
    </w:p>
  </w:footnote>
  <w:footnote w:id="173">
    <w:p>
      <w:pPr>
        <w:pStyle w:val="Footnote"/>
        <w:jc w:val="both"/>
        <w:rPr/>
      </w:pPr>
      <w:r>
        <w:rPr>
          <w:rStyle w:val="FootnoteCharacters"/>
        </w:rPr>
        <w:footnoteRef/>
      </w:r>
      <w:r>
        <w:rPr/>
        <w:t xml:space="preserve"> </w:t>
      </w:r>
      <w:r>
        <w:rPr/>
        <w:t xml:space="preserve">Ciò nonostante la percezione generale che si ha in Italia di questa popolazione è che si tratti di stranieri, come dimostra anche il fatto che le questioni relative agli Rom/Zingari siano di competenza di uffici amministrativi per “nomadi” oppure per “nomadi e stranieri”. Anche l’idea del nomadismo come caratteristica intrinseca di tali comunità è smentita dai fatti. Nella sezione II del Rapporto sull’Italia, dedicato alle questioni particolarmente preoccupanti,  al punto 60 si può leggere che </w:t>
      </w:r>
      <w:r>
        <w:rPr>
          <w:i/>
          <w:iCs/>
        </w:rPr>
        <w:t>dal punto di vista di un’impostazione generale, l’ECRI ritiene che la politica dello Stato dovrebbe ugualmente rispecchiare il fatto che i Rom/Zingari e la loro cultura costituiscono una parte integrante della popolazione e della cultura italiane.</w:t>
      </w:r>
    </w:p>
  </w:footnote>
  <w:footnote w:id="174">
    <w:p>
      <w:pPr>
        <w:pStyle w:val="Footnote"/>
        <w:jc w:val="both"/>
        <w:rPr/>
      </w:pPr>
      <w:r>
        <w:rPr>
          <w:rStyle w:val="FootnoteCharacters"/>
        </w:rPr>
        <w:footnoteRef/>
      </w:r>
      <w:r>
        <w:rPr/>
        <w:t xml:space="preserve"> </w:t>
      </w:r>
      <w:r>
        <w:rPr/>
        <w:t>La maggior parte degli Zingari italiani sono Rom e vivono prevalentemente nel Meridione, mentre i Sinti sono tradizionalmente presenti al Nord.</w:t>
      </w:r>
    </w:p>
  </w:footnote>
  <w:footnote w:id="175">
    <w:p>
      <w:pPr>
        <w:pStyle w:val="Footnote"/>
        <w:jc w:val="both"/>
        <w:rPr/>
      </w:pPr>
      <w:r>
        <w:rPr>
          <w:rStyle w:val="FootnoteCharacters"/>
        </w:rPr>
        <w:footnoteRef/>
      </w:r>
      <w:r>
        <w:rPr/>
        <w:t xml:space="preserve"> </w:t>
      </w:r>
      <w:r>
        <w:rPr/>
        <w:t>Il tasso di mortalità infantile in queste comunità è notevolmente più elevato, come pure quello di certe patologie degli adulti.</w:t>
      </w:r>
    </w:p>
  </w:footnote>
  <w:footnote w:id="176">
    <w:p>
      <w:pPr>
        <w:pStyle w:val="Footnote"/>
        <w:jc w:val="both"/>
        <w:rPr/>
      </w:pPr>
      <w:r>
        <w:rPr>
          <w:rStyle w:val="FootnoteCharacters"/>
        </w:rPr>
        <w:footnoteRef/>
      </w:r>
      <w:r>
        <w:rPr/>
        <w:t xml:space="preserve"> </w:t>
      </w:r>
      <w:r>
        <w:rPr>
          <w:i/>
          <w:iCs/>
        </w:rPr>
        <w:t>Sono stati riferiti numerosi casi di espulsioni di famiglie Rom/Zingare da accampamenti non autorizzati, effettuate generalmente di notte o all’alba, nel corso delle quali rappresentanti delle forze dell’ordine si sono comportati in modo violento ed abusivo. Si riferiscono casi di utilizzazione abusiva di armi da fuoco, di maltrattamenti o trattamenti umilianti, di distruzione arbitraria di beni e di confisca o distruzione di documenti.(…) In certi casi in cui i Rom/Zingari sono stati vittime di attacchi razzisti, si segnala che la reazione delle forze dell’ordine è stata inadeguata. L’ECRI si dichiara profondamente preoccupata da tali informazioni. Conformemente alle osservazioni formulate in altre parti di questo rapporto, l’ECRI esorta le autorità italiane ad indagare in modo approfondito su tutti i casi presunti di comportamento scorretto da parte della polizia e a deferire all’autorità giudiziaria gli agenti ritenuti responsabili.</w:t>
      </w:r>
      <w:r>
        <w:rPr/>
        <w:t xml:space="preserve"> ECRI, Secondo rapporto sull’Italia, punto 66.</w:t>
      </w:r>
    </w:p>
  </w:footnote>
  <w:footnote w:id="177">
    <w:p>
      <w:pPr>
        <w:pStyle w:val="Footnote"/>
        <w:jc w:val="both"/>
        <w:rPr/>
      </w:pPr>
      <w:r>
        <w:rPr>
          <w:rStyle w:val="FootnoteCharacters"/>
        </w:rPr>
        <w:footnoteRef/>
      </w:r>
      <w:r>
        <w:rPr/>
        <w:t xml:space="preserve"> </w:t>
      </w:r>
      <w:r>
        <w:rPr/>
        <w:t>L’obbligo di fornire le proprie impronte digitali, cui ho già favorevolmente fatto riferimento, potrà ridurre in prospettiva il numero di questi provvedimenti nonché contribuire ad individuare con maggior efficacia coloro che delinquono.</w:t>
      </w:r>
    </w:p>
  </w:footnote>
  <w:footnote w:id="178">
    <w:p>
      <w:pPr>
        <w:pStyle w:val="Footnote"/>
        <w:jc w:val="both"/>
        <w:rPr/>
      </w:pPr>
      <w:r>
        <w:rPr>
          <w:rStyle w:val="FootnoteCharacters"/>
        </w:rPr>
        <w:footnoteRef/>
      </w:r>
      <w:r>
        <w:rPr/>
        <w:t xml:space="preserve"> </w:t>
      </w:r>
      <w:r>
        <w:rPr/>
        <w:t xml:space="preserve">Secondo rapporto sull’Italia, lettera P, n.70. Puntuale e dettagliata anche l’analisi dello sfruttamento politico del razzismo e della xenofobia (lettera Q, punti 71-75). </w:t>
      </w:r>
      <w:r>
        <w:rPr>
          <w:i/>
          <w:iCs/>
        </w:rPr>
        <w:t>L’ECRI è preoccupata dal diffuso utilizzo di propaganda razzista e xenofoba da parte di esponenti di certi partiti politici in Italia. Tale propaganda si focalizza essenzialmente sugli immigrati extracomunitari, soprattutto quelli che non hanno uno status legale, ma anche su membri di altri gruppi minoritari. Queste persone vengono generalmente presentate come responsabili del degrado delle condizioni di sicurezza in Italia, in base soprattutto a delle generalizzazioni circa la loro partecipazione allo spaccio della droga e alla prostituzione, e come responsabili della disoccupazione e dell’aumento della spesa pubblica, oppure come minaccia per la difesa dell’identità nazionale o locale italiana. L’ECRI è seriamente preoccupata per le conseguenze negative negative che questo tipo di propaganda può avere sulla percezione che ha degli extracomunitari la maggior parte della popolazione e per il clima generale di intolleranza e xenofobia che contribuisce a mantenere.</w:t>
      </w:r>
    </w:p>
    <w:p>
      <w:pPr>
        <w:pStyle w:val="Footnote"/>
        <w:jc w:val="both"/>
        <w:rPr>
          <w:i/>
          <w:i/>
          <w:iCs/>
        </w:rPr>
      </w:pPr>
      <w:r>
        <w:rPr>
          <w:i/>
          <w:iCs/>
        </w:rPr>
        <w:t>La propaganda razzista e xenofoba viene diffusa attraverso l’uso di materiale scritto come posters o volantini, ma è anche presente in modo significativo nei discorsi di certe personalità pubbliche, compresi dei sindaci ed altri rappresentanti eletti. Nella maggior parte dei casi, gli immigrati extracomunitari sono designati con termini stereotipati, stigmatizzanti ed umilianti; vengono riferiti tuttavia anche dei casi in cui certi responsabili politici avrebbero tenuto dei discorsi volti ad incoraggiare un comportamento violento o discriminatorio nei confronti dei membri di tali gruppi, e in particolare degli immigrati illegali e dei Rom/Zingari. A tal proposito, l’ECRI esorta le autorità italiane sulla piena applicazione delle vigenti disposizioni penali contro l’incitamento alla discriminazione e alla violenza  per motivi razziali, etnici, nazionali o religiosi.</w:t>
      </w:r>
    </w:p>
  </w:footnote>
  <w:footnote w:id="179">
    <w:p>
      <w:pPr>
        <w:pStyle w:val="Footnote"/>
        <w:jc w:val="both"/>
        <w:rPr/>
      </w:pPr>
      <w:r>
        <w:rPr>
          <w:rStyle w:val="FootnoteCharacters"/>
        </w:rPr>
        <w:footnoteRef/>
      </w:r>
      <w:r>
        <w:rPr/>
        <w:t xml:space="preserve"> </w:t>
      </w:r>
      <w:r>
        <w:rPr/>
        <w:t xml:space="preserve">Il 25 agosto 1977, verso le 4 di notte, venne cosparsa di benzina l’auto su cui dormiva Guerrino Spinelli, 33 anni, nativo di Montesilvano e residente a Foccacesia. Fu appiccato quindi il fuoco: Spinelli riuscì, benché avvolto dalle fiamme, a scendere dal veicolo, ma morì il successivo 2 settembre all’Ospedale di Borgo Trento, a Verona. Si veda al riguardo pag. 33 e pag. 57 del libro di Augusto Caneva </w:t>
      </w:r>
      <w:r>
        <w:rPr>
          <w:i/>
          <w:iCs/>
        </w:rPr>
        <w:t>Il caso Ludwig</w:t>
      </w:r>
      <w:r>
        <w:rPr/>
        <w:t>, 1° ed. , Luigi Reverdito Editore, Trento, 1986.</w:t>
      </w:r>
    </w:p>
  </w:footnote>
  <w:footnote w:id="180">
    <w:p>
      <w:pPr>
        <w:pStyle w:val="Footnote"/>
        <w:rPr/>
      </w:pPr>
      <w:r>
        <w:rPr>
          <w:rStyle w:val="FootnoteCharacters"/>
        </w:rPr>
        <w:footnoteRef/>
      </w:r>
      <w:r>
        <w:rPr/>
        <w:t xml:space="preserve"> </w:t>
      </w:r>
      <w:r>
        <w:rPr/>
        <w:t>Vedi pag. 56, nota 92.</w:t>
      </w:r>
    </w:p>
  </w:footnote>
  <w:footnote w:id="181">
    <w:p>
      <w:pPr>
        <w:pStyle w:val="Footnote"/>
        <w:jc w:val="both"/>
        <w:rPr/>
      </w:pPr>
      <w:r>
        <w:rPr>
          <w:rStyle w:val="FootnoteCharacters"/>
        </w:rPr>
        <w:footnoteRef/>
      </w:r>
      <w:r>
        <w:rPr/>
        <w:t xml:space="preserve"> </w:t>
      </w:r>
      <w:r>
        <w:rPr/>
        <w:t xml:space="preserve">Ad una domanda di un giornalista che gli chiedeva cosa pensasse degli sgomberi degli immigrati che occupavano abusivamente case ed edifici abbandonati della Marca trevigiana, il senatore leghista Piergiorgio Stiffoni aveva risposto: “Peccato che il forno crematorio del Comune non sia ancora pronto”. Quella frase, effettivamente pronunciata per stessa ammissione del diretto interessato, è stata pubblicata su un quotidiano e ripresa da molti altri. Un avvocato di Verona, Osvaldo Pettene, ha presentato al riguardo un esposto-denuncia e la procura di Treviso ha iscritto Stiffoni sul registro degli indagati, con l’accusa di aver diffuso idee sull’odio razziale. S.N. “Denunciato senatore della Lega”, </w:t>
      </w:r>
      <w:r>
        <w:rPr>
          <w:i/>
          <w:iCs/>
        </w:rPr>
        <w:t xml:space="preserve">In Città, Brescia e dintorni, </w:t>
      </w:r>
      <w:r>
        <w:rPr/>
        <w:t>del 3-12-2003.</w:t>
      </w:r>
    </w:p>
  </w:footnote>
  <w:footnote w:id="182">
    <w:p>
      <w:pPr>
        <w:pStyle w:val="Footnote"/>
        <w:jc w:val="both"/>
        <w:rPr/>
      </w:pPr>
      <w:r>
        <w:rPr>
          <w:rStyle w:val="FootnoteCharacters"/>
        </w:rPr>
        <w:footnoteRef/>
      </w:r>
      <w:r>
        <w:rPr/>
        <w:t xml:space="preserve"> </w:t>
      </w:r>
      <w:r>
        <w:rPr/>
        <w:t xml:space="preserve">Ne avevo già accennato nel paragrafo I.3.2. (pag. 98, nota 159), promettendomi di ritornare sull’argomento. Il fatto di sangue risale al 2001 ed ha avuto come vittime Susy Cassini De Nardo ed il figlio Gianluca. </w:t>
      </w:r>
    </w:p>
  </w:footnote>
  <w:footnote w:id="183">
    <w:p>
      <w:pPr>
        <w:pStyle w:val="Footnote"/>
        <w:jc w:val="both"/>
        <w:rPr/>
      </w:pPr>
      <w:r>
        <w:rPr>
          <w:rStyle w:val="FootnoteCharacters"/>
        </w:rPr>
        <w:footnoteRef/>
      </w:r>
      <w:r>
        <w:rPr/>
        <w:t xml:space="preserve"> </w:t>
      </w:r>
      <w:r>
        <w:rPr/>
        <w:t xml:space="preserve">Si veda al riguardo l’articolo di Mario Portanova “Il giorno degli sciacalli”sulla pagina web </w:t>
      </w:r>
      <w:hyperlink r:id="rId17">
        <w:r>
          <w:rPr>
            <w:rStyle w:val="InternetLink"/>
          </w:rPr>
          <w:t>http://www.diario.it/cnt/articoli/buonsenso/buonsenso75.htm</w:t>
        </w:r>
      </w:hyperlink>
      <w:r>
        <w:rPr/>
        <w:t xml:space="preserve"> </w:t>
      </w:r>
    </w:p>
  </w:footnote>
  <w:footnote w:id="184">
    <w:p>
      <w:pPr>
        <w:pStyle w:val="Footnote"/>
        <w:rPr/>
      </w:pPr>
      <w:r>
        <w:rPr>
          <w:rStyle w:val="FootnoteCharacters"/>
        </w:rPr>
        <w:footnoteRef/>
      </w:r>
      <w:r>
        <w:rPr/>
        <w:t xml:space="preserve"> </w:t>
      </w:r>
      <w:hyperlink r:id="rId18">
        <w:r>
          <w:rPr>
            <w:rStyle w:val="InternetLink"/>
          </w:rPr>
          <w:t>http://www.camera.it/-dati/leg13/lavori/stenografici/sed867/bt13.htm</w:t>
        </w:r>
      </w:hyperlink>
      <w:r>
        <w:rPr/>
        <w:t xml:space="preserve"> </w:t>
      </w:r>
    </w:p>
  </w:footnote>
  <w:footnote w:id="185">
    <w:p>
      <w:pPr>
        <w:pStyle w:val="Footnote"/>
        <w:jc w:val="both"/>
        <w:rPr/>
      </w:pPr>
      <w:r>
        <w:rPr>
          <w:rStyle w:val="FootnoteCharacters"/>
        </w:rPr>
        <w:footnoteRef/>
      </w:r>
      <w:r>
        <w:rPr/>
        <w:t xml:space="preserve"> </w:t>
      </w:r>
      <w:r>
        <w:rPr/>
        <w:t xml:space="preserve">Ecco il commento della Commissione europea contro il razzismo e l’intolleranza sul ruolo dei media. </w:t>
      </w:r>
      <w:r>
        <w:rPr>
          <w:i/>
          <w:iCs/>
        </w:rPr>
        <w:t>L’ECRI nota che i media spesso ricorrono all’uso di titoli e cronache sensazionali quando riferiscono episodi riguardanti degli immigrati e dei Rom/Zingari. La maggior parte delle informazioni comunicate dai media relative agli immigrati oppure all’immigrazione sembra essere collegata alla criminalità. Preoccupata dai pregiudizi e dall’erronea concezione che tale tipo di informazione alimenta nella società, l’ECRI esorta i professionisti dei media italiani ad adottare dei codici di autoregolamentazione o delle carte, intese a contrastare il razzismo, la xenofobia, l’antisemitismo o l’intolleranza e a promuovere il pluralismo culturale e le pari opportunità. Tali codici dovrebbero comprendere delle linee guida relative al modo di presentare i fatti, ma anche, tra l’altro, un impegno a rispecchiare il pluralismo culturale in tutti i settori e a rispettare la dignità umana di tutte le persone. Si potrebbe ugualmente compiere sforzi per migliorare la presenza dei membri dei gruppi minoritari nei mass media.</w:t>
      </w:r>
      <w:r>
        <w:rPr/>
        <w:t xml:space="preserve"> Secondo rapporto sull’Italia, lettera o punto 57.</w:t>
      </w:r>
    </w:p>
    <w:p>
      <w:pPr>
        <w:pStyle w:val="Footnote"/>
        <w:jc w:val="both"/>
        <w:rPr/>
      </w:pPr>
      <w:r>
        <w:rPr/>
        <w:t xml:space="preserve">Un libro che mette in luce quanto sia cambiata la fruizione delle notizie di cronaca nera e la loro amplificazione mediatica a fini di speculazione politica è </w:t>
      </w:r>
      <w:r>
        <w:rPr>
          <w:i/>
          <w:iCs/>
        </w:rPr>
        <w:t>A sangue caldo</w:t>
      </w:r>
      <w:r>
        <w:rPr/>
        <w:t xml:space="preserve"> di Luigi Bernardi, 1° ed. , DeriveApprodi, Roma, 2001.</w:t>
      </w:r>
    </w:p>
  </w:footnote>
  <w:footnote w:id="186">
    <w:p>
      <w:pPr>
        <w:pStyle w:val="Footnote"/>
        <w:jc w:val="both"/>
        <w:rPr/>
      </w:pPr>
      <w:r>
        <w:rPr>
          <w:rStyle w:val="FootnoteCharacters"/>
        </w:rPr>
        <w:footnoteRef/>
      </w:r>
      <w:r>
        <w:rPr/>
        <w:t xml:space="preserve"> </w:t>
      </w:r>
      <w:r>
        <w:rPr>
          <w:i/>
          <w:iCs/>
        </w:rPr>
        <w:t xml:space="preserve">Gli Albanesi sono una delle comunità immigrate più numerose in Italia. Anche se molti Albanesi risiedono legalmente in Italia, sono tuttavia ugualmente rappresentati rappresentati tra la popolazione immigrata che vive clandestinamente nel paese.(…) L’ECRI si dichiara inquieta per il crescente sentimento anti-Albanese che si è intensificato con l’aumento del numero della popolazione albanese residente in Italia. Tale atteggiamento negativo nei confronti degli Albanesi viene in particolare alimentato dalle notizie che riferiscono episodi di criminalità commessi da alcuni membri di tale comunità. L’ECRI teme che la situazione possa condurre sempre più l’opinione pubblica in genere a convincersi che gli Albanesi, o gran parte di essi, abbiano delle tendenze criminali. L’ECRI pensa che i media e le dichiarazioni di certe personalità abbiano svolto un ruolo determinante nel creare tale situazione e sollecita le autorità a prendere dei provvedimenti in materia(…) </w:t>
      </w:r>
      <w:r>
        <w:rPr/>
        <w:t>Secondo Rapporto sull’Italia, lettera L, punto 48.</w:t>
      </w:r>
    </w:p>
  </w:footnote>
  <w:footnote w:id="187">
    <w:p>
      <w:pPr>
        <w:pStyle w:val="Footnote"/>
        <w:jc w:val="both"/>
        <w:rPr/>
      </w:pPr>
      <w:r>
        <w:rPr>
          <w:rStyle w:val="FootnoteCharacters"/>
        </w:rPr>
        <w:footnoteRef/>
      </w:r>
      <w:r>
        <w:rPr/>
        <w:t xml:space="preserve"> </w:t>
      </w:r>
      <w:r>
        <w:rPr/>
        <w:t>Quello di Novi Ligure non è, in tal senso, un caso isolato. La notte del 18 febbraio 1997 Maria Angiola Assoni denuncia di essere stata stuprata nella sua villetta in provincia di Brescia da “uno slavo e un albanese”. Il marito Oliviero Signoroni finisce in ospedale gravemente ferito. Polemiche politiche a gogo, ma poi Maria Angiola Assoni diventa famosa, con Massimo Foglia, come l’ “amante diabolica” di Capriolo. Gli slavi se li era inventati, il piano era quello di far fuori il marito.</w:t>
      </w:r>
    </w:p>
    <w:p>
      <w:pPr>
        <w:pStyle w:val="Footnote"/>
        <w:jc w:val="both"/>
        <w:rPr/>
      </w:pPr>
      <w:r>
        <w:rPr/>
        <w:t xml:space="preserve"> </w:t>
      </w:r>
      <w:r>
        <w:rPr/>
        <w:t xml:space="preserve">Il 9 gennaio 1999 nel corso di una rapina viene ucciso a Milano il tabaccaio Ottavio Capalbo. E’il nono omicidio in nove giorni in città. Nei commenti dei politici sul banco degli imputati finiscono i criminali albanesi ed extracomunitari Il 16 gennaio il Polo delle libertà organizza a Milano una manifestazione guidata da Silvio Berlusconi, Gianfranco Fini e Pierferdinando Casini, con parecchie migliaia di persone che impugnano scope “per spazzare via i clandestini” e gridano slogan anti-islamici. I responsabili della morte di Ottavio Capalbo vengono in seguito tutti arrestati e condannati. Di Albanesi ed extracomunitari neanche l’ombra: sono tutti Italiani tranne un Olandese, David Moneypenny.  </w:t>
      </w:r>
      <w:hyperlink r:id="rId19">
        <w:r>
          <w:rPr>
            <w:rStyle w:val="InternetLink"/>
          </w:rPr>
          <w:t>http://www.diario.it/cnt/articoli/buonsenso/buonsenso75.htm</w:t>
        </w:r>
      </w:hyperlink>
      <w:r>
        <w:rPr/>
        <w:t xml:space="preserve">  </w:t>
      </w:r>
    </w:p>
  </w:footnote>
  <w:footnote w:id="188">
    <w:p>
      <w:pPr>
        <w:pStyle w:val="Footnote"/>
        <w:jc w:val="both"/>
        <w:rPr/>
      </w:pPr>
      <w:r>
        <w:rPr>
          <w:rStyle w:val="FootnoteCharacters"/>
        </w:rPr>
        <w:footnoteRef/>
      </w:r>
      <w:r>
        <w:rPr/>
        <w:t xml:space="preserve"> </w:t>
      </w:r>
      <w:r>
        <w:rPr/>
        <w:t>Conscio di non poter materialmente fornire un quadro completo ed esaustivo, dal dopoguerra al 2003, ho scelto comunque di non limitare la mia indagine all’ambito su cui ero più documentato, ma di occuparmi anche dell’estrema sinistra e di qualche specifica manifestazione settaristica.</w:t>
      </w:r>
    </w:p>
  </w:footnote>
  <w:footnote w:id="189">
    <w:p>
      <w:pPr>
        <w:pStyle w:val="Footnote"/>
        <w:jc w:val="both"/>
        <w:rPr/>
      </w:pPr>
      <w:r>
        <w:rPr>
          <w:rStyle w:val="FootnoteCharacters"/>
        </w:rPr>
        <w:footnoteRef/>
      </w:r>
      <w:r>
        <w:rPr/>
        <w:t xml:space="preserve"> </w:t>
      </w:r>
      <w:r>
        <w:rPr>
          <w:i/>
          <w:iCs/>
        </w:rPr>
        <w:t>Convinto come gran parte della dirigenza nazista della necessità di riportare al potere i fascisti, Hitler ritiene che l’unico candidato alla guida di un governo fedele all’Asse sia Benito Mussolini. Il 12 settembre un gruppo di paracadutisti tedeschi libera Mussolini dalla prigionia sul Gran Sasso, dove era rinchiuso per ordine di Badoglio; due giorni dopo, egli si incontra con Hitler. Il 15 settembre, un comunicato radio annuncia la ricostituzione del regime fascista, in forma repubblicana; del partito (Partito fascista repubblicano- PFR) alla cui testa è posto Alessandro Pavolini; della milizia, il cui comando viene affidato a Renato Ricci. Otto giorni dopo, il 23 settembre, Mussolini ritorna in Italia. Il 27 si riunisce il nuovo Consiglio dei ministri (…) Far ritorno a Roma sarebbe un atto di grande valore simbolico, ma la capitale è troppo vicina al fronte. Il governo si insedia sul lago di Garda, in diverse località nei pressi della cittadina di Salò.</w:t>
      </w:r>
      <w:r>
        <w:rPr/>
        <w:t xml:space="preserve"> Voce </w:t>
      </w:r>
      <w:r>
        <w:rPr>
          <w:i/>
          <w:iCs/>
        </w:rPr>
        <w:t>Salò, repubblica di</w:t>
      </w:r>
      <w:r>
        <w:rPr/>
        <w:t xml:space="preserve"> in </w:t>
      </w:r>
      <w:r>
        <w:rPr>
          <w:i/>
          <w:iCs/>
        </w:rPr>
        <w:t>Dizionario dei fascismi</w:t>
      </w:r>
      <w:r>
        <w:rPr/>
        <w:t>, op.cit. pag.575-584. Dopo la crisi dell’8 settembre 1943, una volta occupato il Centronord, i tedeschi dal punto di vista militare decidono di mantenere il più possibile le posizioni acquisite. L’Italia settentrionale costituisce, dopo la Francia, il maggior distretto militare sotto controllo tedesco al di fuori del territorio del Reich: una risorsa vitale per l’economia di guerra germanica, sempre più sotto pressione per l’evolversi degli eventi bellici.</w:t>
      </w:r>
    </w:p>
  </w:footnote>
  <w:footnote w:id="190">
    <w:p>
      <w:pPr>
        <w:pStyle w:val="Footnote"/>
        <w:jc w:val="both"/>
        <w:rPr/>
      </w:pPr>
      <w:r>
        <w:rPr>
          <w:rStyle w:val="FootnoteCharacters"/>
        </w:rPr>
        <w:footnoteRef/>
      </w:r>
      <w:r>
        <w:rPr/>
        <w:t xml:space="preserve"> </w:t>
      </w:r>
      <w:r>
        <w:rPr/>
        <w:t xml:space="preserve">Come sottolinea in più riprese anche Carlo Mazzantini nel suo libro </w:t>
      </w:r>
      <w:r>
        <w:rPr>
          <w:i/>
          <w:iCs/>
        </w:rPr>
        <w:t>i balilla andarono a Salò</w:t>
      </w:r>
      <w:r>
        <w:rPr/>
        <w:t xml:space="preserve"> , op.cit.</w:t>
      </w:r>
    </w:p>
  </w:footnote>
  <w:footnote w:id="191">
    <w:p>
      <w:pPr>
        <w:pStyle w:val="Footnote"/>
        <w:jc w:val="both"/>
        <w:rPr/>
      </w:pPr>
      <w:r>
        <w:rPr>
          <w:rStyle w:val="FootnoteCharacters"/>
        </w:rPr>
        <w:footnoteRef/>
      </w:r>
      <w:r>
        <w:rPr/>
        <w:t xml:space="preserve"> </w:t>
      </w:r>
      <w:r>
        <w:rPr/>
        <w:t xml:space="preserve">Lo storico Giordano Bruno Guerri così li definisce nella prefazione del libro di Luigi Bolla </w:t>
      </w:r>
      <w:r>
        <w:rPr>
          <w:i/>
          <w:iCs/>
        </w:rPr>
        <w:t>Perché a Salò. Diario della Repubblica Sociale Italiana</w:t>
      </w:r>
      <w:r>
        <w:rPr/>
        <w:t>, Bompiani, Milano, 1942. In tale novero si colloca ad esempio Nicola Bombacci, fautore della scissione di Livorno del PSI e fondatore, con Amedeo Bordiga, Antonio Gramsci, Umberto Terracini del partito comunista italiano.</w:t>
      </w:r>
    </w:p>
  </w:footnote>
  <w:footnote w:id="192">
    <w:p>
      <w:pPr>
        <w:pStyle w:val="Footnote"/>
        <w:jc w:val="both"/>
        <w:rPr/>
      </w:pPr>
      <w:r>
        <w:rPr>
          <w:rStyle w:val="FootnoteCharacters"/>
        </w:rPr>
        <w:footnoteRef/>
      </w:r>
      <w:r>
        <w:rPr/>
        <w:t xml:space="preserve"> </w:t>
      </w:r>
      <w:r>
        <w:rPr/>
        <w:t xml:space="preserve">Nicola Rao ci parla di </w:t>
      </w:r>
      <w:r>
        <w:rPr>
          <w:i/>
          <w:iCs/>
        </w:rPr>
        <w:t>una pletora di gerarchi divisi da tutto: da storie personali, da antipatie reciproche, dai rapporti con i tedeschi, perfino da una diversa concezione del fascismo. Ad accomunarli c’è solo la fedeltà, più umana che politica, a Mussolini. Neofascisti!</w:t>
      </w:r>
      <w:r>
        <w:rPr/>
        <w:t>, op.cit., pag. 5.</w:t>
      </w:r>
    </w:p>
  </w:footnote>
  <w:footnote w:id="193">
    <w:p>
      <w:pPr>
        <w:pStyle w:val="Footnote"/>
        <w:jc w:val="both"/>
        <w:rPr/>
      </w:pPr>
      <w:r>
        <w:rPr>
          <w:rStyle w:val="FootnoteCharacters"/>
        </w:rPr>
        <w:footnoteRef/>
      </w:r>
      <w:r>
        <w:rPr/>
        <w:t xml:space="preserve"> </w:t>
      </w:r>
      <w:r>
        <w:rPr/>
        <w:t xml:space="preserve">Dei 29 membri del Gran Consiglio del fascismo, che era la suprema assise del regime, solo due aderirono alla RSI:  Guido Buffarini Guidi e Roberto Farinacci. Gli altri politici fascisti più noti che ne fecero parte furono Alessandro Pavolini, Fernando Mezzasoma e Renato Ricci. Fra i militari spiccavano Rodolfo Graziani e Junio Valerio  Borghese. Sono questi i personaggi indicati da Mazzantini nel suo </w:t>
      </w:r>
      <w:r>
        <w:rPr>
          <w:i/>
          <w:iCs/>
        </w:rPr>
        <w:t xml:space="preserve">I balilla andarono a Salo’, </w:t>
      </w:r>
      <w:r>
        <w:rPr/>
        <w:t>pag.77-79. Ad essi vanno aggiunti Pino Romualdi, con Pavolini il principale artefice del progetto PDL , inerente alla creazione di un partito clandestino durante l’occupazione, ed il giornalista Giorgio Almirante, capo di gabinetto del ministro della cultura popolare Fernando Mezzasoma, che sarà a lungo segretario del Movimento Sociale Italiano.</w:t>
      </w:r>
    </w:p>
  </w:footnote>
  <w:footnote w:id="194">
    <w:p>
      <w:pPr>
        <w:pStyle w:val="Footnote"/>
        <w:jc w:val="both"/>
        <w:rPr/>
      </w:pPr>
      <w:r>
        <w:rPr>
          <w:rStyle w:val="FootnoteCharacters"/>
        </w:rPr>
        <w:footnoteRef/>
      </w:r>
      <w:r>
        <w:rPr/>
        <w:t xml:space="preserve"> </w:t>
      </w:r>
      <w:r>
        <w:rPr/>
        <w:t xml:space="preserve">Maurizio Boccacci, ex Avanguardia Nazionale, ideologo del Movimento Occidentale, nasce a Verona, dove poi frequenta le scuole elementari, in virtù della militanza politica dei genitori. Il padre era stato ufficiale della Repubblica sociale e venne catturato a Trieste dagli slavi nel maggio 1945, la madre, inizialmente ausiliaria repubblichina, nel 1948 era diventata segretaria giovanile del Msi. Si veda al riguardo l’articolo di Mario Scialoja “Autoritratto di un naziskin”, </w:t>
      </w:r>
      <w:r>
        <w:rPr>
          <w:i/>
          <w:iCs/>
        </w:rPr>
        <w:t xml:space="preserve">L’Espresso </w:t>
      </w:r>
      <w:r>
        <w:rPr/>
        <w:t>del 22-8-1994.</w:t>
      </w:r>
    </w:p>
  </w:footnote>
  <w:footnote w:id="195">
    <w:p>
      <w:pPr>
        <w:pStyle w:val="Footnote"/>
        <w:jc w:val="both"/>
        <w:rPr/>
      </w:pPr>
      <w:r>
        <w:rPr>
          <w:rStyle w:val="FootnoteCharacters"/>
        </w:rPr>
        <w:footnoteRef/>
      </w:r>
      <w:r>
        <w:rPr/>
        <w:t xml:space="preserve"> </w:t>
      </w:r>
      <w:r>
        <w:rPr>
          <w:i/>
          <w:iCs/>
        </w:rPr>
        <w:t xml:space="preserve">L’RSI non ha le caratteristiche di uno stato vero e proprio: non controlla integralmente il proprio territorio, non dispone di un esercito; non è autonoma finanziariamente, dovendo pagare le spese per il mantenimento dei reparti della Wermacht che la occupano ed essendo stata costretta a consegnare all’ “alleato” le proprie riserve auree; non può sviluppare una propria politica estera. L’unica caratteristica statuale che le rimane è un apparato amministrativo, alle cui attività pongono però limiti la macchina d’occupazione germanica e, dalla primavera del 1944, il movimento partigiano. Ciò nondimeno, la Repubblica di Salò rappresenta per milioni di donne e di uomini, nei venti mesi che separano il settembre 1943 dall’aprile 1945, un potere reale con cui fare i conti. </w:t>
      </w:r>
      <w:r>
        <w:rPr/>
        <w:t xml:space="preserve">Voce </w:t>
      </w:r>
      <w:r>
        <w:rPr>
          <w:i/>
          <w:iCs/>
        </w:rPr>
        <w:t>Salò, repubblica di</w:t>
      </w:r>
      <w:r>
        <w:rPr/>
        <w:t xml:space="preserve"> in </w:t>
      </w:r>
      <w:r>
        <w:rPr>
          <w:i/>
          <w:iCs/>
        </w:rPr>
        <w:t>Dizionario dei fascismi</w:t>
      </w:r>
      <w:r>
        <w:rPr/>
        <w:t>, op.cit. , pag. 581.</w:t>
      </w:r>
    </w:p>
  </w:footnote>
  <w:footnote w:id="196">
    <w:p>
      <w:pPr>
        <w:pStyle w:val="Footnote"/>
        <w:jc w:val="both"/>
        <w:rPr/>
      </w:pPr>
      <w:r>
        <w:rPr>
          <w:rStyle w:val="FootnoteCharacters"/>
        </w:rPr>
        <w:footnoteRef/>
      </w:r>
      <w:r>
        <w:rPr/>
        <w:t xml:space="preserve"> </w:t>
      </w:r>
      <w:r>
        <w:rPr/>
        <w:t>L’unico giorno in cui i lavori si svolgono ha più caratteri di comizio che di momento decisionale.</w:t>
      </w:r>
    </w:p>
  </w:footnote>
  <w:footnote w:id="197">
    <w:p>
      <w:pPr>
        <w:pStyle w:val="Footnote"/>
        <w:rPr/>
      </w:pPr>
      <w:r>
        <w:rPr>
          <w:rStyle w:val="FootnoteCharacters"/>
        </w:rPr>
        <w:footnoteRef/>
      </w:r>
      <w:r>
        <w:rPr/>
        <w:t xml:space="preserve"> </w:t>
      </w:r>
      <w:r>
        <w:rPr/>
        <w:t xml:space="preserve">All’articolo 7 dichiara </w:t>
      </w:r>
      <w:r>
        <w:rPr>
          <w:i/>
          <w:iCs/>
        </w:rPr>
        <w:t xml:space="preserve">“Tutti gli appartenenti alla razza ebraica sono stranieri. Durante questa guerra appartengono ad un nazionalità nemica”. </w:t>
      </w:r>
      <w:r>
        <w:rPr/>
        <w:t xml:space="preserve">Giorgio Candeloro </w:t>
      </w:r>
      <w:r>
        <w:rPr>
          <w:i/>
          <w:iCs/>
        </w:rPr>
        <w:t>Storia dell’Italia moderna X,</w:t>
      </w:r>
      <w:r>
        <w:rPr/>
        <w:t xml:space="preserve"> </w:t>
      </w:r>
      <w:r>
        <w:rPr>
          <w:i/>
          <w:iCs/>
        </w:rPr>
        <w:t xml:space="preserve">La seconda guerra mondiale, il crollo del fascismo, la Resistenza, </w:t>
      </w:r>
      <w:r>
        <w:rPr/>
        <w:t>Feltrinelli,  Milano, 1986, pag.249.</w:t>
      </w:r>
    </w:p>
  </w:footnote>
  <w:footnote w:id="198">
    <w:p>
      <w:pPr>
        <w:pStyle w:val="Footnote"/>
        <w:jc w:val="both"/>
        <w:rPr/>
      </w:pPr>
      <w:r>
        <w:rPr>
          <w:rStyle w:val="FootnoteCharacters"/>
        </w:rPr>
        <w:footnoteRef/>
      </w:r>
      <w:r>
        <w:rPr/>
        <w:t xml:space="preserve"> </w:t>
      </w:r>
      <w:r>
        <w:rPr/>
        <w:t xml:space="preserve">Voce </w:t>
      </w:r>
      <w:r>
        <w:rPr>
          <w:i/>
          <w:iCs/>
        </w:rPr>
        <w:t>Salò, repubblica di</w:t>
      </w:r>
      <w:r>
        <w:rPr/>
        <w:t xml:space="preserve"> in </w:t>
      </w:r>
      <w:r>
        <w:rPr>
          <w:i/>
          <w:iCs/>
        </w:rPr>
        <w:t>Dizionario dei fascismi</w:t>
      </w:r>
      <w:r>
        <w:rPr/>
        <w:t xml:space="preserve">, op. cit. , pag.580. Di questi eventi non viene fatta alcuna menzione né nei ricordi dei protagonisti della destra italiana, contenuti nel libro di Nicola Rao </w:t>
      </w:r>
      <w:r>
        <w:rPr>
          <w:i/>
          <w:iCs/>
        </w:rPr>
        <w:t>Neofascisti!</w:t>
      </w:r>
      <w:r>
        <w:rPr/>
        <w:t xml:space="preserve">, né in quelli autobiografici di Mazzantini  nel libro </w:t>
      </w:r>
      <w:r>
        <w:rPr>
          <w:i/>
          <w:iCs/>
        </w:rPr>
        <w:t>I balilla andarono a Salò</w:t>
      </w:r>
      <w:r>
        <w:rPr/>
        <w:t xml:space="preserve">. Nel primo caso questa omissione è probabilmente da inquadrarsi nella linea editoriale della casa editrice Settimo Sigillo, che pubblica parecchi testi negazionistici, in particolare dello storico inglese David Irving. Nel caso di Mazzantini viene fatto un breve cenno all’antisemitismo come ideologia tipicamente nazista. Eccolo. </w:t>
      </w:r>
      <w:r>
        <w:rPr>
          <w:i/>
          <w:iCs/>
        </w:rPr>
        <w:t xml:space="preserve">L’odio per l’ebreo, uno dei cardini della concezione hitleriana del mondo, ha una sua giustificazione “scientifica” nel darwinismo sociale che informa la dottrina nazista della razza. L’ebreo non è un uomo, è un veicolo, un insidioso corruttore del sangue e quindi biologicamente un nemico della società degli ariani. Per questo va eliminato con operazione chirurgica. </w:t>
      </w:r>
      <w:r>
        <w:rPr/>
        <w:t>Non viene fatta alcuna menzione del razzismo spiritualista di Evola, che pure fu un tratto distintivo del fascismo. Questi dati confermano l’opportunità di una continua dialettica ed integrazione fra fonti cosiddette “di area” e fonti storiche di matrice non ideologica.</w:t>
      </w:r>
    </w:p>
  </w:footnote>
  <w:footnote w:id="199">
    <w:p>
      <w:pPr>
        <w:pStyle w:val="Footnote"/>
        <w:jc w:val="both"/>
        <w:rPr/>
      </w:pPr>
      <w:r>
        <w:rPr>
          <w:rStyle w:val="FootnoteCharacters"/>
        </w:rPr>
        <w:footnoteRef/>
      </w:r>
      <w:r>
        <w:rPr/>
        <w:t xml:space="preserve"> </w:t>
      </w:r>
      <w:r>
        <w:rPr/>
        <w:t xml:space="preserve">Lombroso, uno dei fondatori dell’antropologia criminale in Italia, è originario di Verona, anche se ben presto la carriera universitaria lo porta ad allontanarsi dalla sua città per trasferirsi a Pavia nel 1850. Egli mette a punto una teoria relativa alla ereditarietà dei fattori che possono determinare atteggiamenti devianti e afferma che il “delinquente” è riconoscibile tramite precisi elementi fisionomici: gli scienziati d’oggi hanno smentito la validità di queste tesi, che a suo tempo ebbero l’effetto di promuovere nuove e più approfondite ricerche intorno all’anatomia umana. A Verona il “salotto” di casa  Lombroso ospitava, per iniziativa di Zefora Levi, madre di Cesare, elementi noti nella comunità ebraica e in città per le idee progressiste. Si veda al riguardo il libro </w:t>
      </w:r>
      <w:r>
        <w:rPr>
          <w:i/>
          <w:iCs/>
        </w:rPr>
        <w:t>Gli Ebrei a Verona: presenza ed esclusione</w:t>
      </w:r>
      <w:r>
        <w:rPr/>
        <w:t xml:space="preserve">, 1° ed., </w:t>
      </w:r>
      <w:r>
        <w:rPr>
          <w:i/>
          <w:iCs/>
        </w:rPr>
        <w:t xml:space="preserve">quaderno 2 dell’istituto veronese per la storia della resistenza, </w:t>
      </w:r>
      <w:r>
        <w:rPr/>
        <w:t xml:space="preserve">Cierre edizioni, Verona, 1994, pag. 26-29 e pag. 62. La comunità ebraica di Verona, che raggiunse il suo livello massimo nel 1860 con 1200 unità, oggi annovera un centinaio di membri. L’attuale Galleria d’arte moderna di Verona è intitolata a Israele Achille Forti, personalità nota nel mondo scientifico per gli studi di botanica marina, che stilò un testamento in cui donava gran parte del suo consistente patrimonio alla città di Verona. Ne beneficiarono il Museo di Scienze Naturali, la Biblioteca Civica, l’Accademia di Scienze, Arti e Agricoltura, la Società Letteraria; tutte ricevettero preziose raccolte di libri, oggetti d’arte, denaro. Il Comune poi ereditò il palazzo sito tra via Emilei e via Massalongo con l’impegno di utilizzarlo come galleria d’arte. Forti destinò inoltre una parte considerevole del suo patrimonio del suo denaro al fine di promuovere, presso diverse istituzioni, borse di studio per giovani dirigenti per consentire loro il proseguimento degli studi. La piccola comunità veronese aveva goduto degli effetti provocati dall’editto napoleonico del 1801, vedendo abbattute le mura del ghetto, segno tangibile della riconquistata libertà religiosa. Gli esponenti più facoltosi della comunità colsero l’occasione della messa in vendita dei beni sia ecclesiastici, sia borghesi, per effetto dei provvedimenti napoleonici, acquistando immobili e terreni. Le ragioni  della enorme ricchezza accumulata da alcuni Ebrei vengono affrontate, in un ottica che pone le vicende dell’Economia a fondamento di quelle del Diritto, da Carlo Cattaneo nel suo scritto </w:t>
      </w:r>
      <w:r>
        <w:rPr>
          <w:i/>
          <w:iCs/>
        </w:rPr>
        <w:t xml:space="preserve">Le interdizioni israelitiche </w:t>
      </w:r>
      <w:r>
        <w:rPr/>
        <w:t xml:space="preserve">del 1836. Lo scritto si sviluppa secondo il metodo induttivo (dal particolare al generale): prendendo spunto da una controversia giuridica sulla libera proprietà della terra negata a due fratelli ebrei, Cattaneo approfondisce le conseguenze economiche di questa ed altre proibizioni inflitte dalle leggi a lui precedenti. L’autore sottolinea e dimostra che tali interdizioni, introdotte dal legislatore allo scopo di limitare l’arricchimento e la consistenza numerica degli Ebrei, si rivelarono in realtà un boomerang, perché, seppur in modo indiretto, contribuirono a moltiplicare a dismisura la loro ricchezza. Cattaneo insiste quindi sulla necessità di abrogare in Europa le leggi che prevedevano limitazioni economiche e civili nei confronti degli Israeliti, esaltando il libero scambio (laissez faire, laissez passer) come unico meccanismo in grado di riequilibrare automaticamente la distribuzione della ricchezza. Si veda al riguardo Carlo Cattaneo, </w:t>
      </w:r>
      <w:r>
        <w:rPr>
          <w:i/>
          <w:iCs/>
        </w:rPr>
        <w:t>Opere scelte</w:t>
      </w:r>
      <w:r>
        <w:rPr/>
        <w:t xml:space="preserve"> (a cura di Delia Castelnuovo Frigessi), 1° vol. , ed. Einaudi, Torino, 1972, pag. 131-271.</w:t>
      </w:r>
    </w:p>
  </w:footnote>
  <w:footnote w:id="200">
    <w:p>
      <w:pPr>
        <w:pStyle w:val="Footnote"/>
        <w:rPr/>
      </w:pPr>
      <w:r>
        <w:rPr>
          <w:rStyle w:val="FootnoteCharacters"/>
        </w:rPr>
        <w:footnoteRef/>
      </w:r>
      <w:r>
        <w:rPr/>
        <w:t xml:space="preserve"> </w:t>
      </w:r>
      <w:r>
        <w:rPr/>
        <w:t xml:space="preserve">S.N. “Via Luigi Adami sostituirà Contrada degli Ebrei ?”, </w:t>
      </w:r>
      <w:r>
        <w:rPr>
          <w:i/>
          <w:iCs/>
        </w:rPr>
        <w:t xml:space="preserve">L’Arena </w:t>
      </w:r>
      <w:r>
        <w:rPr/>
        <w:t>del 5-1-1939.</w:t>
      </w:r>
    </w:p>
  </w:footnote>
  <w:footnote w:id="201">
    <w:p>
      <w:pPr>
        <w:pStyle w:val="Footnote"/>
        <w:jc w:val="both"/>
        <w:rPr/>
      </w:pPr>
      <w:r>
        <w:rPr>
          <w:rStyle w:val="FootnoteCharacters"/>
        </w:rPr>
        <w:footnoteRef/>
      </w:r>
      <w:r>
        <w:rPr/>
        <w:t xml:space="preserve">  </w:t>
      </w:r>
      <w:hyperlink r:id="rId20">
        <w:r>
          <w:rPr>
            <w:rStyle w:val="InternetLink"/>
          </w:rPr>
          <w:t>http://www.cronologia.it/storia/a1943r.htm</w:t>
        </w:r>
      </w:hyperlink>
      <w:r>
        <w:rPr/>
        <w:t xml:space="preserve"> L’agonia feroce della RSI e la sorte di Ciano sono stati rievocati dal regista Carlo Lizzani nel film storico </w:t>
      </w:r>
      <w:r>
        <w:rPr>
          <w:i/>
          <w:iCs/>
        </w:rPr>
        <w:t>Il processo di Verona</w:t>
      </w:r>
      <w:r>
        <w:rPr/>
        <w:t xml:space="preserve">, una produzione italo francese del 1963, in cui quegli avvenimenti sono descritti in chiave di dramma di corte. Si veda al riguardo Morandini, Laura, Luisa e Morando </w:t>
      </w:r>
      <w:r>
        <w:rPr>
          <w:i/>
          <w:iCs/>
        </w:rPr>
        <w:t xml:space="preserve">Il Morandini dizionario dei film 1999, </w:t>
      </w:r>
      <w:r>
        <w:rPr/>
        <w:t>1° ed. , Zanichelli, Bologna, 1998,</w:t>
      </w:r>
      <w:r>
        <w:rPr>
          <w:i/>
          <w:iCs/>
        </w:rPr>
        <w:t xml:space="preserve"> </w:t>
      </w:r>
      <w:r>
        <w:rPr/>
        <w:t xml:space="preserve">pag.1028. Ai tempi di Salò Pier Paolo Pasolini traspose il romanzo del marchese De Sade </w:t>
      </w:r>
      <w:r>
        <w:rPr>
          <w:i/>
          <w:iCs/>
        </w:rPr>
        <w:t>Le 120 giornate di Gomorra</w:t>
      </w:r>
      <w:r>
        <w:rPr/>
        <w:t xml:space="preserve"> in un film estremo e contraddittorio, frutto, come il film di Lizzani, di una cooperazione italo francese. La pellicola, presentata a Parigi il 22 novembre 1975, 3 settimane dopo la morte dell’autore, uscì sul mercato italiano nel gennaio 1976 e venne subito sequestrata. Le sue traversie giudiziarie- dall’imputazione di oscenità a quella di corruzione di minori- durarono con fasi alterne fino al 1978. Si veda a proposito sempre </w:t>
      </w:r>
      <w:r>
        <w:rPr>
          <w:i/>
          <w:iCs/>
        </w:rPr>
        <w:t>Il Morandini</w:t>
      </w:r>
      <w:r>
        <w:rPr/>
        <w:t xml:space="preserve"> op.cit. a pag.1148. Il cantautore Francesco De Gregori ha rievocato i giorni della RSI nel brano </w:t>
      </w:r>
      <w:r>
        <w:rPr>
          <w:i/>
          <w:iCs/>
        </w:rPr>
        <w:t>Il cuoco di Salò</w:t>
      </w:r>
      <w:r>
        <w:rPr/>
        <w:t xml:space="preserve">, tratto dall’album </w:t>
      </w:r>
      <w:r>
        <w:rPr>
          <w:i/>
          <w:iCs/>
        </w:rPr>
        <w:t>Amore nel pomeriggio</w:t>
      </w:r>
      <w:r>
        <w:rPr/>
        <w:t xml:space="preserve">, il cui testo si può leggere alla pagina web </w:t>
      </w:r>
      <w:hyperlink r:id="rId21">
        <w:r>
          <w:rPr>
            <w:rStyle w:val="InternetLink"/>
          </w:rPr>
          <w:t>http://italianissima.net/testi/ilcuoco.htm</w:t>
        </w:r>
      </w:hyperlink>
      <w:r>
        <w:rPr/>
        <w:t xml:space="preserve"> </w:t>
      </w:r>
    </w:p>
  </w:footnote>
  <w:footnote w:id="202">
    <w:p>
      <w:pPr>
        <w:pStyle w:val="Footnote"/>
        <w:jc w:val="both"/>
        <w:rPr/>
      </w:pPr>
      <w:r>
        <w:rPr>
          <w:rStyle w:val="FootnoteCharacters"/>
        </w:rPr>
        <w:footnoteRef/>
      </w:r>
      <w:r>
        <w:rPr/>
        <w:t xml:space="preserve"> </w:t>
      </w:r>
      <w:r>
        <w:rPr/>
        <w:t xml:space="preserve">Si veda al riguardo il capitolo </w:t>
      </w:r>
      <w:r>
        <w:rPr>
          <w:i/>
          <w:iCs/>
        </w:rPr>
        <w:t xml:space="preserve">Gli Ebrei dal 1943 al 1945 </w:t>
      </w:r>
      <w:r>
        <w:rPr/>
        <w:t xml:space="preserve">nel libro </w:t>
      </w:r>
      <w:r>
        <w:rPr>
          <w:i/>
          <w:iCs/>
        </w:rPr>
        <w:t>Gli Ebrei a Verona: presenza ed esclusione</w:t>
      </w:r>
      <w:r>
        <w:rPr/>
        <w:t>, op.cit. , pag. 83-86.</w:t>
      </w:r>
    </w:p>
  </w:footnote>
  <w:footnote w:id="203">
    <w:p>
      <w:pPr>
        <w:pStyle w:val="Footnote"/>
        <w:jc w:val="both"/>
        <w:rPr/>
      </w:pPr>
      <w:r>
        <w:rPr>
          <w:rStyle w:val="FootnoteCharacters"/>
        </w:rPr>
        <w:footnoteRef/>
      </w:r>
      <w:r>
        <w:rPr/>
        <w:t xml:space="preserve"> </w:t>
      </w:r>
      <w:r>
        <w:rPr>
          <w:i/>
          <w:iCs/>
        </w:rPr>
        <w:t>Con l’inizio delle deportazioni vi furono numerosi casi di concreta solidarietà e aiuto da parte del clero verso Ebrei perseguitati. Molti di questi trovarono rifugio in conventi, monasteri, istituti religiosi o furono aiutati a fuggire; si distinsero in particolare per la loro coraggiosa disponibilità don Calabria, don Marini, mons. Chiot.</w:t>
      </w:r>
      <w:r>
        <w:rPr/>
        <w:t xml:space="preserve"> AA.VV. </w:t>
      </w:r>
      <w:r>
        <w:rPr>
          <w:i/>
          <w:iCs/>
        </w:rPr>
        <w:t>Gli ebrei a Verona: presenza ed esclusione</w:t>
      </w:r>
      <w:r>
        <w:rPr/>
        <w:t>, op.cit. , pag. 34.</w:t>
      </w:r>
    </w:p>
  </w:footnote>
  <w:footnote w:id="204">
    <w:p>
      <w:pPr>
        <w:pStyle w:val="Footnote"/>
        <w:jc w:val="both"/>
        <w:rPr/>
      </w:pPr>
      <w:r>
        <w:rPr>
          <w:rStyle w:val="FootnoteCharacters"/>
        </w:rPr>
        <w:footnoteRef/>
      </w:r>
      <w:r>
        <w:rPr/>
        <w:t xml:space="preserve"> </w:t>
      </w:r>
      <w:r>
        <w:rPr/>
        <w:t>Lo ha stabilito lo storico Enzo Collotti, “Documenti sull’attività del Sicherheitsdienst nell’Italia occupata”</w:t>
      </w:r>
      <w:r>
        <w:rPr>
          <w:i/>
          <w:iCs/>
        </w:rPr>
        <w:t>, Il movimento di liberazione in Italia</w:t>
      </w:r>
      <w:r>
        <w:rPr/>
        <w:t xml:space="preserve">, n.83 aprile-giugno, Milano 1966, pag. 45 citato in </w:t>
      </w:r>
      <w:r>
        <w:rPr>
          <w:i/>
          <w:iCs/>
        </w:rPr>
        <w:t>Gli Ebrei a Verona: presenza ed esclusione.</w:t>
      </w:r>
      <w:r>
        <w:rPr/>
        <w:t xml:space="preserve"> L’eccidio delle Fosse Ardeatine (335 civili, tra cui moltissimi Ebrei) fu uno degli episodi più efferati dell’occupazione tedesca. Uno degli esecutori materiale della strage fu quell’ Erich Priebke che è diventato un simbolo per l’estrema destra italiana.</w:t>
      </w:r>
    </w:p>
  </w:footnote>
  <w:footnote w:id="205">
    <w:p>
      <w:pPr>
        <w:pStyle w:val="Footnote"/>
        <w:jc w:val="both"/>
        <w:rPr/>
      </w:pPr>
      <w:r>
        <w:rPr>
          <w:rStyle w:val="FootnoteCharacters"/>
        </w:rPr>
        <w:footnoteRef/>
      </w:r>
      <w:r>
        <w:rPr/>
        <w:t xml:space="preserve"> </w:t>
      </w:r>
      <w:r>
        <w:rPr>
          <w:i/>
          <w:iCs/>
        </w:rPr>
        <w:t>Verona fu anche sede di un ufficio della DELASEM, la delegazione di assistenza per gli emigranti ebrei, messa in piedi dall’Unione della Comunità per sostenere i correligionari. Ma l’attività degli Ebrei di Verona e dell’Italia non si limitò alla semplice assistenza. Da mille a duemila Ebrei presero parte alla Resistenza, sette ricevettero la medaglia d’oro alla memoria, tra questi una giovane triestina, Rita Rosani, in realtà Rosenthal, che, entrata a far parte di una formazione partigiana operante nel veronese, venne uccisa in uno scontro a fuoco con la milizia fascista sul monte Comun di Negrar: forse l’unica donna partigiana di cui si sappia con certezza della morte in combattimento.</w:t>
      </w:r>
    </w:p>
    <w:p>
      <w:pPr>
        <w:pStyle w:val="Footnote"/>
        <w:rPr/>
      </w:pPr>
      <w:r>
        <w:rPr/>
        <w:t xml:space="preserve">AA.VV. </w:t>
      </w:r>
      <w:r>
        <w:rPr>
          <w:i/>
          <w:iCs/>
        </w:rPr>
        <w:t>Gli Ebrei a Verona: presenza ed esclusione</w:t>
      </w:r>
      <w:r>
        <w:rPr/>
        <w:t>, op.cit. , pag. 86.</w:t>
      </w:r>
    </w:p>
  </w:footnote>
  <w:footnote w:id="206">
    <w:p>
      <w:pPr>
        <w:pStyle w:val="Footnote"/>
        <w:rPr/>
      </w:pPr>
      <w:r>
        <w:rPr>
          <w:rStyle w:val="FootnoteCharacters"/>
        </w:rPr>
        <w:footnoteRef/>
      </w:r>
      <w:r>
        <w:rPr/>
        <w:t xml:space="preserve"> </w:t>
      </w:r>
      <w:r>
        <w:rPr/>
        <w:t>Si veda, ad esempio, l’articolo di Frediano Sassi “Onori alle SS, uno scandalo sulle rive del Garda”</w:t>
      </w:r>
      <w:r>
        <w:rPr>
          <w:i/>
          <w:iCs/>
        </w:rPr>
        <w:t xml:space="preserve"> </w:t>
      </w:r>
      <w:r>
        <w:rPr/>
        <w:t xml:space="preserve">pubblicato su </w:t>
      </w:r>
      <w:r>
        <w:rPr>
          <w:i/>
          <w:iCs/>
        </w:rPr>
        <w:t xml:space="preserve">Il Corriere della Sera </w:t>
      </w:r>
      <w:r>
        <w:rPr/>
        <w:t>del 9-6-2000.</w:t>
      </w:r>
    </w:p>
  </w:footnote>
  <w:footnote w:id="207">
    <w:p>
      <w:pPr>
        <w:pStyle w:val="Footnote"/>
        <w:rPr/>
      </w:pPr>
      <w:r>
        <w:rPr>
          <w:rStyle w:val="FootnoteCharacters"/>
        </w:rPr>
        <w:footnoteRef/>
      </w:r>
      <w:r>
        <w:rPr/>
        <w:t xml:space="preserve"> </w:t>
      </w:r>
      <w:hyperlink r:id="rId22">
        <w:r>
          <w:rPr>
            <w:rStyle w:val="InternetLink"/>
          </w:rPr>
          <w:t>http://www.olokaustus.org/bionazi/leaders/reichsleitner.htm</w:t>
        </w:r>
      </w:hyperlink>
      <w:r>
        <w:rPr/>
        <w:t xml:space="preserve"> </w:t>
      </w:r>
    </w:p>
  </w:footnote>
  <w:footnote w:id="208">
    <w:p>
      <w:pPr>
        <w:pStyle w:val="Footnote"/>
        <w:jc w:val="both"/>
        <w:rPr/>
      </w:pPr>
      <w:r>
        <w:rPr>
          <w:rStyle w:val="FootnoteCharacters"/>
        </w:rPr>
        <w:footnoteRef/>
      </w:r>
      <w:r>
        <w:rPr/>
        <w:t xml:space="preserve"> </w:t>
      </w:r>
      <w:r>
        <w:rPr/>
        <w:t xml:space="preserve">Questo il commento di Frediano Sassi nel citato articolo giornalistico. </w:t>
      </w:r>
      <w:r>
        <w:rPr>
          <w:i/>
          <w:iCs/>
        </w:rPr>
        <w:t>Il loro nome risulta scritto sui registri all’ingresso del campo; la loro tomba è ben visibile tra le migliaia di altre tombe: un affronto al popolo e al suolo italiano, ma anche alla memoria di chiunque abbia patito a causa degli orrori del nazismo. (…) Già nel 1988 il console generale di Milano della Repubblica federale tedesca, Manfred Steinkuhler, in un rapporto al ministro degli Esteri di Bonn, aveva chiesto la cancellazione dei nomi e il trasporto dei resti in Germania. Un ispettore mandato in Italia dal governo tedesco , il dottor  Walter Gokenfloss, concluse il suo lavoro con un rimprovero formale rivolto al console “per i suoi atti ritenuti offensivi”. Erano poi intervenuti, nel 1989, il ministro degli esteri Andreotti e quello della difesa Zanone, chiedendo di trasferire le salme dei tre criminali in Germania. Intanto il governo tedesco sostituiva il console di Milano con Michael Engelhardt, che si limitò a chiedere la cancellazione dei nomi dei tre criminali nazisti dai libri di bronzo tenuti sotto chiave nella cappella del cimitero. Un gesto “simbolico”, cui non è seguito (…) l’altro atto più sostanziale: la cancellazione dei nomi dei tre criminali SS dal registro cartaceo del campo (che tutti i visitatori possono consultare ogni giorno dall’alba al tramonto) e dalle tombe, a volte ornate di fiori freschi.</w:t>
      </w:r>
    </w:p>
  </w:footnote>
  <w:footnote w:id="209">
    <w:p>
      <w:pPr>
        <w:pStyle w:val="Footnote"/>
        <w:jc w:val="both"/>
        <w:rPr/>
      </w:pPr>
      <w:r>
        <w:rPr>
          <w:rStyle w:val="FootnoteCharacters"/>
        </w:rPr>
        <w:footnoteRef/>
      </w:r>
      <w:r>
        <w:rPr/>
        <w:t xml:space="preserve"> </w:t>
      </w:r>
      <w:r>
        <w:rPr/>
        <w:t xml:space="preserve">Questo particolare è riportato nell’articolo “Un documentario tedesco sulle stragi in Italia” pubblicato su </w:t>
      </w:r>
      <w:r>
        <w:rPr>
          <w:i/>
          <w:iCs/>
        </w:rPr>
        <w:t>Triangolo rosso,</w:t>
      </w:r>
      <w:r>
        <w:rPr/>
        <w:t xml:space="preserve"> giornale a cura dell’Associazione nazionale ex deportati politici- Nuova serie- anno XXI- n.1 aprile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8"/>
    </w:rPr>
  </w:style>
  <w:style w:type="paragraph" w:styleId="Heading2">
    <w:name w:val="Heading 2"/>
    <w:basedOn w:val="Normal"/>
    <w:next w:val="Normal"/>
    <w:qFormat/>
    <w:pPr>
      <w:keepNext w:val="true"/>
      <w:numPr>
        <w:ilvl w:val="1"/>
        <w:numId w:val="1"/>
      </w:numPr>
      <w:spacing w:lineRule="auto" w:line="480"/>
      <w:jc w:val="both"/>
      <w:outlineLvl w:val="1"/>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jc w:val="both"/>
    </w:pPr>
    <w:rPr>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onesarda.it/unione/2003/12-09-03/POLITICA NAZIONALE/POLO1/A01.html" TargetMode="External"/><Relationship Id="rId2" Type="http://schemas.openxmlformats.org/officeDocument/2006/relationships/hyperlink" Target="http://fascismoeliberta.net/kf/LELOROCREATURE.html" TargetMode="External"/><Relationship Id="rId3" Type="http://schemas.openxmlformats.org/officeDocument/2006/relationships/hyperlink" Target="http://www.fascismoeliberta.net/chi_siamo.htm" TargetMode="External"/><Relationship Id="rId4" Type="http://schemas.openxmlformats.org/officeDocument/2006/relationships/hyperlink" Target="http://www.fascismoeliberta.net/chi_siamo.htm" TargetMode="External"/><Relationship Id="rId5" Type="http://schemas.openxmlformats.org/officeDocument/2006/relationships/hyperlink" Target="http://www.fascismoeliberta.net/kf/LELOROCREATURE.html" TargetMode="External"/><Relationship Id="rId6" Type="http://schemas.openxmlformats.org/officeDocument/2006/relationships/hyperlink" Target="http://www.libroelibri.com/ar.htm" TargetMode="External"/><Relationship Id="rId7" Type="http://schemas.openxmlformats.org/officeDocument/2006/relationships/hyperlink" Target="http://www.cdrc.it/Archivio_Ramelli/libriram.html" TargetMode="External"/><Relationship Id="rId8" Type="http://schemas.openxmlformats.org/officeDocument/2006/relationships/hyperlink" Target="http://www.ecn.org/inr/caradonna/destra/destra17.htm" TargetMode="External"/><Relationship Id="rId9" Type="http://schemas.openxmlformats.org/officeDocument/2006/relationships/hyperlink" Target="http://old.lapadania.com/1998/maggio/31/310598p12a5.htm" TargetMode="External"/><Relationship Id="rId10" Type="http://schemas.openxmlformats.org/officeDocument/2006/relationships/hyperlink" Target="http://www.archeomedia.net/articolo.asp?strart=1233&amp;cat=Studi e Ricerche" TargetMode="External"/><Relationship Id="rId11" Type="http://schemas.openxmlformats.org/officeDocument/2006/relationships/hyperlink" Target="http://www.archeomedia.net/articolo.asp?strart=1223&amp;cat=Studi e Ricerche" TargetMode="External"/><Relationship Id="rId12" Type="http://schemas.openxmlformats.org/officeDocument/2006/relationships/hyperlink" Target="http://www.centrostudilaruna.it/index.html" TargetMode="External"/><Relationship Id="rId13" Type="http://schemas.openxmlformats.org/officeDocument/2006/relationships/hyperlink" Target="http://www.centrostudilaruna.it/unusdeus.html" TargetMode="External"/><Relationship Id="rId14" Type="http://schemas.openxmlformats.org/officeDocument/2006/relationships/hyperlink" Target="http://www.laviadelnord.net/Rune_ctn.htm" TargetMode="External"/><Relationship Id="rId15" Type="http://schemas.openxmlformats.org/officeDocument/2006/relationships/hyperlink" Target="http://www.misteriditalia.com/estremadestra/destra-estrema/ottanta-giorninostri/movimento-politico/download/movimento-politico.pdf" TargetMode="External"/><Relationship Id="rId16" Type="http://schemas.openxmlformats.org/officeDocument/2006/relationships/hyperlink" Target="http://www.coe.int/T/I/Comunicazione_e_ricerca/Stampa/Dossier_tematici/Razzismo/e_musulmans.asp" TargetMode="External"/><Relationship Id="rId17" Type="http://schemas.openxmlformats.org/officeDocument/2006/relationships/hyperlink" Target="http://www.diario.it/cnt/articoli/buonsenso/buonsenso75.htm" TargetMode="External"/><Relationship Id="rId18" Type="http://schemas.openxmlformats.org/officeDocument/2006/relationships/hyperlink" Target="http://www.camera.it/-dati/leg13/lavori/stenografici/sed867/bt13.htm" TargetMode="External"/><Relationship Id="rId19" Type="http://schemas.openxmlformats.org/officeDocument/2006/relationships/hyperlink" Target="http://www.diario.it/cnt/articoli/buonsenso/buonsenso75.htm" TargetMode="External"/><Relationship Id="rId20" Type="http://schemas.openxmlformats.org/officeDocument/2006/relationships/hyperlink" Target="http://www.cronologia.it/storia/a1943r.htm" TargetMode="External"/><Relationship Id="rId21" Type="http://schemas.openxmlformats.org/officeDocument/2006/relationships/hyperlink" Target="http://italianissima.net/testi/ilcuoco.htm" TargetMode="External"/><Relationship Id="rId22" Type="http://schemas.openxmlformats.org/officeDocument/2006/relationships/hyperlink" Target="http://www.olokaustus.org/bionazi/leaders/reichsleitner.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7:05:00Z</dcterms:created>
  <dc:creator>Luca</dc:creator>
  <dc:description/>
  <dc:language>en-US</dc:language>
  <cp:lastModifiedBy>Luca</cp:lastModifiedBy>
  <cp:lastPrinted>2004-06-09T09:29:00Z</cp:lastPrinted>
  <dcterms:modified xsi:type="dcterms:W3CDTF">2004-07-04T17:05:00Z</dcterms:modified>
  <cp:revision>2</cp:revision>
  <dc:subject/>
  <dc:title>II</dc:title>
</cp:coreProperties>
</file>