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z w:val="27"/>
          <w:szCs w:val="27"/>
        </w:rPr>
        <w:t>Legge 9 ottobre 1967, n. 962</w:t>
      </w:r>
      <w:r>
        <w:rPr/>
        <w:t xml:space="preserve">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color w:val="0080C0"/>
          <w:sz w:val="36"/>
          <w:szCs w:val="36"/>
        </w:rPr>
        <w:t>Prevenzione e repressione del delitto di genocidi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1. Atti diretti a commettere genocidi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, al fine di distruggere in tutto o in parte un gruppo nazionale, etnico, razziale o religioso come tale, commette atti diretti a cagionare lesioni personali gravi a persone appartenenti al gruppo, è punito con la reclusione da dieci a diciotto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, al fine di distruggere in tutto o in parte un gruppo nazionale, etnico, razziale o religioso come tale, commette atti diretti a cagionare la morte o lesioni personali gravissime a persone appartenenti al gruppo, è punito con la reclusione da ventiquattro a trenta anni. La stessa pena si applica a chi, allo stesso fine, sottopone persone appartenenti al gruppo a condizioni di vita tali da determinare la distruzione fisica, totale o parziale del gruppo stess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2. Deportazione a fine di genocidi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, al fine indicato nel precedente articolo, deporta persone appartenenti ad un gruppo nazionale, etnico, razziale o religioso, è punito con la reclusione da quindici a ventiquattro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3. Circostanza aggravante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Se da alcuno dei fatti preveduti negli articoli precedenti, deriva la morte di una o più persone, si applica la pena dell'ergastol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4. Atti diretti a commettere genocidio mediante limitazione delle nascite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 impone o attua misure tendenti ad impedire o a limitare le nascite in seno ad un gruppo nazionale etnico, razziale o religioso, allo scopo di distruggere in tutto o in parte il gruppo stesso, è punito con la reclusione da dodici a ventuno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5. Atti diretti a commettere genocidio mediante sottrazione di minor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, al fine indicato nell'articolo precedente, sottrae minori degli anni quattordici appartenenti ad un gruppo nazionale, etnico, razziale o religioso, per trasferirli ad un gruppo diverso, è punito con la reclusione da dodici a ventuno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6. Imposizione di marchi o segni distintiv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 costringe persone appartenenti ad un gruppo nazionale etnico, razziale o religioso, a portare marchi o segni distintivi indicanti la appartenenza al gruppo stesso è punito, per ciò solo, con la reclusione da quattro a dieci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Ove il fatto sia stato commesso al fine di predisporre la distruzione totale o parziale del gruppo, si applica la reclusione da dodici a ventuno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7. Accordo per commettere genocidi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Qualora più persone si accordino allo scopo di commettere uno dei delitti preveduti negli articoli da 1 a 5 e nel secondo comma dell'articolo 6 della presente legge, e il delitto non è commesso, ciascuna di esse è punibile, per il solo fatto dell'accordo, con la reclusione da uno a sei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Qualora più persone si accordino allo scopo di commettere il delitto preveduto nel primo comma dell'articolo 6 della presente legge, e il delitto non è commesso, ciascuna di esse è punibile, per il solo fatto dell'accordo, con la reclusione da tre mesi a un anno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Per i promotori la pena è aumentata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8. Pubblica istigazione e apologia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Chiunque pubblicamente istiga a commettere alcuno dei delitti preveduti negli articoli da 1 a 5, è punito, per il solo fatto della istigazione, con la reclusione da tre a dodici anni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La stessa pena si applica a chiunque pubblicamente fa l'apologia di alcuno dei delitti preveduti nel comma precedente.</w:t>
      </w:r>
      <w:r>
        <w:rPr/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9. Competenza per materia.</w:t>
      </w:r>
      <w:r>
        <w:rPr/>
        <w:t xml:space="preserve">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gnizione dei delitti, consumati o tentati, preveduti nella presente legge appartiene alla Corte d'assis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3:00Z</dcterms:created>
  <dc:creator>Luca</dc:creator>
  <dc:description/>
  <dc:language>en-US</dc:language>
  <cp:lastModifiedBy>Luca</cp:lastModifiedBy>
  <dcterms:modified xsi:type="dcterms:W3CDTF">2003-07-01T07:14:00Z</dcterms:modified>
  <cp:revision>1</cp:revision>
  <dc:subject/>
  <dc:title>Legge 9 ottobre 1967, n</dc:title>
</cp:coreProperties>
</file>