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rPr>
      </w:pPr>
      <w:r>
        <w:rPr>
          <w:b/>
          <w:bCs/>
          <w:sz w:val="28"/>
        </w:rPr>
        <w:t>CONCLUSIONI</w:t>
      </w:r>
    </w:p>
    <w:p>
      <w:pPr>
        <w:pStyle w:val="TextBody"/>
        <w:rPr/>
      </w:pPr>
      <w:r>
        <w:rPr/>
        <w:t xml:space="preserve">In un momento storico come quello presente, in cui il terrorismo internazionale stravolge e condiziona quotidianamente la vita delle collettività, la riflessione giuridica sulle varie tipologie di fanatismo ideologico e sulle loro estrinsecazioni delittuose costituisce una tappa obbligata e una sfida al tempo stesso. Una tappa obbligata in quanto l’emergenza terroristica, che è solo una delle possibili manifestazioni di fanatismo ideologico, si sta sempre più connotando come fenomeno strutturale di portata globale. Una sfida perché gli ordinamenti giuridici sono chiamati a dare una risposta a queste problematiche in modo ponderato ed efficace al tempo stesso, senza mettere in discussione quegli stessi principi democratici su cui molti di essi si fondano. Il rischio è quello di legiferare ed agire giudizialmente sull’onda dell’emozione, assecondando soltanto le ansie dell’opinione pubblica, senza però incidere concretamente sui fenomeni delittuosi e sulle loro cause in modo significativo. In questo contesto ritengo che sia importante valorizzare e  recuperare la dimensione dei </w:t>
      </w:r>
      <w:r>
        <w:rPr>
          <w:b/>
          <w:bCs/>
        </w:rPr>
        <w:t>doveri</w:t>
      </w:r>
      <w:r>
        <w:rPr/>
        <w:t xml:space="preserve"> e delle </w:t>
      </w:r>
      <w:r>
        <w:rPr>
          <w:b/>
          <w:bCs/>
        </w:rPr>
        <w:t>responsabilità</w:t>
      </w:r>
      <w:r>
        <w:rPr/>
        <w:t xml:space="preserve"> propria del diritto ad esprimersi liberamente, nei termini in cui viene delineata dall’articolo 10 della Convenzione europea dei diritti dell’uomo</w:t>
      </w:r>
      <w:r>
        <w:rPr>
          <w:rStyle w:val="FootnoteCharacters"/>
          <w:rStyle w:val="FootnoteAnchor"/>
        </w:rPr>
        <w:footnoteReference w:id="2"/>
      </w:r>
      <w:r>
        <w:rPr/>
        <w:t>. In altre parole ciò significa non assolutizzare questo diritto, che tuttavia non viene messo in discussione nella sua essenza, nella consapevolezza che le derive estremistiche nel fanatismo si originano da  ideologie che hanno tanta più incidenza quanto maggiore è l’eco che viene data loro</w:t>
      </w:r>
      <w:r>
        <w:rPr>
          <w:rStyle w:val="FootnoteCharacters"/>
          <w:rStyle w:val="FootnoteAnchor"/>
        </w:rPr>
        <w:footnoteReference w:id="3"/>
      </w:r>
      <w:r>
        <w:rPr/>
        <w:t xml:space="preserve">. Per il fanatico il passaggio dal dire al fare è un imperativo. Senza l’azione violenta le istigazioni all’odio e all’intolleranza perdono di credibilità e di attrattiva. </w:t>
      </w:r>
    </w:p>
    <w:p>
      <w:pPr>
        <w:pStyle w:val="TextBody"/>
        <w:rPr/>
      </w:pPr>
      <w:r>
        <w:rPr/>
        <w:t>Il fanatico non trova pace fino a quando non passa all’azione o non trova qualcuno che agisca per lui o con lui.</w:t>
      </w:r>
    </w:p>
    <w:p>
      <w:pPr>
        <w:pStyle w:val="TextBody"/>
        <w:rPr/>
      </w:pPr>
      <w:r>
        <w:rPr/>
        <w:t>Nella presente tesi ho scelto di limitare spazialmente e temporalmente l’ambito della mia indagine</w:t>
      </w:r>
      <w:r>
        <w:rPr>
          <w:rStyle w:val="FootnoteCharacters"/>
          <w:rStyle w:val="FootnoteAnchor"/>
        </w:rPr>
        <w:footnoteReference w:id="4"/>
      </w:r>
      <w:r>
        <w:rPr/>
        <w:t xml:space="preserve"> per evitare uno sviluppo del discorso per linee troppo generiche, nella consapevolezza di poter comunque trarre alcune conclusioni di carattere generale partendo da fatti particolari. A mano a mano che procedevo nella stesura mi sono reso conto di quanto fosse necessario conoscere i contenuti di alcune ideologie per capire e discernere. Non per giustificare, ma per evitare tautologie o semplificazioni. E’ stato inevitabile approfondire vari aspetti storico-filosofici del pensiero politico e religioso. </w:t>
      </w:r>
    </w:p>
    <w:p>
      <w:pPr>
        <w:pStyle w:val="TextBody"/>
        <w:rPr/>
      </w:pPr>
      <w:r>
        <w:rPr/>
        <w:t>Ho cercato quindi di confrontarmi con la devianza criminale e la psicopatologia, conscio della loro differenza, ma anche delle loro possibili sovrapposizioni</w:t>
      </w:r>
      <w:r>
        <w:rPr>
          <w:rStyle w:val="FootnoteCharacters"/>
          <w:rStyle w:val="FootnoteAnchor"/>
        </w:rPr>
        <w:footnoteReference w:id="5"/>
      </w:r>
      <w:r>
        <w:rPr/>
        <w:t>. Il senso comune spesso attribuisce agli atti criminali una etichetta di ‘insanità’, ma i dati statistici dimostrano che nessuna rilevante correlazione esiste tra la malattia psichiatrica e comportamento criminale</w:t>
      </w:r>
      <w:r>
        <w:rPr>
          <w:rStyle w:val="FootnoteCharacters"/>
          <w:rStyle w:val="FootnoteAnchor"/>
        </w:rPr>
        <w:footnoteReference w:id="6"/>
      </w:r>
      <w:r>
        <w:rPr/>
        <w:t>. Diverse variabili vanno ponderate in una valutazione psicologica della responsabilità, in un’ottica diversa da quella psichiatrica. Una eccessiva ansietà  può essere indotta da sentimenti di sfiducia circa la possibilità di fronteggiare in modo incruento situazioni potenzialmente pericolose, la cui pericolosità viene percepita in modo abnorme: l’azione violenta tende ad autogiustificarsi come reazione di autodifesa ad una minaccia reale e presente. Le identificazioni con modelli devianti e/o l’individuazione basata su atteggiamenti oppositivi possono determinare identità negativa con contrapposizione alle regole sociali. Tutti questi fattori connotano il fanatismo ideologico nel momento in cui si concretizza in condotte delittuose. E’ questo un ambito in cui la percezione sociale delle leggi e delle regole, i principi etici, le pressione della subcultura di appartenenza portano alla sopravvalutazione dei benefici del crimine. Si spiegano in questi termini fatti diametralmente opposti, come gli omicidi rivendicati dalla sigla Ludwig</w:t>
      </w:r>
      <w:r>
        <w:rPr>
          <w:rStyle w:val="FootnoteCharacters"/>
          <w:rStyle w:val="FootnoteAnchor"/>
        </w:rPr>
        <w:footnoteReference w:id="7"/>
      </w:r>
      <w:r>
        <w:rPr/>
        <w:t xml:space="preserve"> o la “violenza impaziente” delle Brigate Rosse nel caso del sequestro Dozier. Ma anche le esplosioni di intolleranza nelle curve degli stadi e tutta quella catena di azioni e reazioni che alimentano la conflittualità. Il fanatismo ideologico è un ambito di studio in cui l’elemento soggettivo del reato assume una rilevanza notevolissima e che quindi si presta ad una lettura che faccia propri gli strumenti e la metodologia della psicologia giuridica</w:t>
      </w:r>
      <w:r>
        <w:rPr>
          <w:rStyle w:val="FootnoteCharacters"/>
          <w:rStyle w:val="FootnoteAnchor"/>
        </w:rPr>
        <w:footnoteReference w:id="8"/>
      </w:r>
      <w:r>
        <w:rPr/>
        <w:t xml:space="preserve">. La prospettiva intellettiva e motivazionale dell’agente/attore viene interpretata alla luce della psicologia dell’azione, per cercare di comprendere il ruolo degli atteggiamenti e  degli impulsi interni, ma anche derivanti dal contesto e dalla situazione, nel determinare il comportamento. La capacità di fascinazione di determinate ideologie e di chi le divulga deriva dalla loro idoneità a fornire una risposta anticonformista e conflittuale rispetto ad alcuni tratti emergenti della società in cui vivono, percepiti come negativi e pericolosi. E’ proprio la loro radicalità  a calamitare persone disposte a compiere scelte antigiuridiche in nome di valori ritenuti ulteriori e al di sopra  di quelli comunemente accettati. In alcuni fra i nuovi movimenti religiosi </w:t>
      </w:r>
      <w:r>
        <w:rPr>
          <w:i/>
          <w:iCs/>
        </w:rPr>
        <w:t>l’imposizione di dogmi che impongono modi di vita codificati in ogni dettaglio e tolgono il peso di ogni decisione riescono a fornire un’identità ben definita a quei soggetti che si sentivano esclusi dalla società competitiva contemporanea</w:t>
      </w:r>
      <w:r>
        <w:rPr>
          <w:rStyle w:val="FootnoteCharacters"/>
          <w:rStyle w:val="FootnoteAnchor"/>
          <w:i/>
          <w:iCs/>
        </w:rPr>
        <w:footnoteReference w:id="9"/>
      </w:r>
      <w:r>
        <w:rPr>
          <w:i/>
          <w:iCs/>
        </w:rPr>
        <w:t xml:space="preserve">. </w:t>
      </w:r>
      <w:r>
        <w:rPr/>
        <w:t xml:space="preserve">Se l’accettazione di tali dogmi non è libera, ma viene indotta ricorrendo a tecniche psicologiche che, associate ad un certo di tipo di alimentazione, abbassano la soglia del senso critico o la cancellano, per sostituirvi qualcos’altro, siamo in presenza di prevaricazioni di cui l’ordinamento ha il dovere di occuparsi. Possibilmente predisponendo nuovi strumenti normativi ad hoc. </w:t>
      </w:r>
    </w:p>
    <w:p>
      <w:pPr>
        <w:pStyle w:val="TextBody"/>
        <w:rPr/>
      </w:pPr>
      <w:r>
        <w:rPr/>
        <w:t>Per quanto riguarda le forme di condizionamento della vita democratica, che spesso sfociano nel terrorismo politico, a mio parere valgono ancora le principali linee investigative e legislative emerse sul finire degli anni ’80 come risposta dello Stato agli anni di piombo e alla strategia della tensione</w:t>
      </w:r>
      <w:r>
        <w:rPr>
          <w:rStyle w:val="FootnoteCharacters"/>
          <w:rStyle w:val="FootnoteAnchor"/>
        </w:rPr>
        <w:footnoteReference w:id="10"/>
      </w:r>
      <w:r>
        <w:rPr/>
        <w:t>. Uno stretto coordinamento fra le forze dell’ordine e il ruolo centrale di organismi già costituiti ad hoc in quegli anni va associato ad una legislazione che non si connoti soltanto per l’aumento della pena edittale, rassicurante per l’opinione pubblica, ma potenzialmente criminogeno nel lungo periodo</w:t>
      </w:r>
      <w:r>
        <w:rPr>
          <w:rStyle w:val="FootnoteCharacters"/>
          <w:rStyle w:val="FootnoteAnchor"/>
        </w:rPr>
        <w:footnoteReference w:id="11"/>
      </w:r>
      <w:r>
        <w:rPr/>
        <w:t xml:space="preserve">, ma anche per una politica criminale che prometta una diminuzione della pena per il cosiddetto </w:t>
      </w:r>
      <w:r>
        <w:rPr>
          <w:i/>
          <w:iCs/>
        </w:rPr>
        <w:t>terrorista pentito</w:t>
      </w:r>
      <w:r>
        <w:rPr>
          <w:rStyle w:val="FootnoteCharacters"/>
          <w:rStyle w:val="FootnoteAnchor"/>
          <w:i/>
          <w:iCs/>
        </w:rPr>
        <w:footnoteReference w:id="12"/>
      </w:r>
      <w:r>
        <w:rPr>
          <w:i/>
          <w:iCs/>
        </w:rPr>
        <w:t>.</w:t>
      </w:r>
      <w:r>
        <w:rPr/>
        <w:t xml:space="preserve"> </w:t>
      </w:r>
    </w:p>
    <w:p>
      <w:pPr>
        <w:pStyle w:val="TextBody"/>
        <w:rPr/>
      </w:pPr>
      <w:r>
        <w:rPr/>
        <w:t>La possibilità di affidamento a comunità incentrate sul volontariato, garantita dalla cosiddetta legge Gozzini</w:t>
      </w:r>
      <w:r>
        <w:rPr>
          <w:rStyle w:val="FootnoteCharacters"/>
          <w:rStyle w:val="FootnoteAnchor"/>
        </w:rPr>
        <w:footnoteReference w:id="13"/>
      </w:r>
      <w:r>
        <w:rPr/>
        <w:t>, è una delle opzioni potenzialmente feconde per la rieducazione e la risocializzazione di chi si sia macchiato anche di gravi reati di matrice terroristica. Il caso di Marco Donat Cattin</w:t>
      </w:r>
      <w:r>
        <w:rPr>
          <w:rStyle w:val="FootnoteCharacters"/>
          <w:rStyle w:val="FootnoteAnchor"/>
        </w:rPr>
        <w:footnoteReference w:id="14"/>
      </w:r>
      <w:r>
        <w:rPr/>
        <w:t>, esponente di spicco di Prima Linea, capace poi di diventare un forza positiva trainante all’interno della comunità di recupero per tossicodipendenti Exodus è indice delle potenzialità non solo distruttive che emergono da alcune personalità particolarmente forti.</w:t>
      </w:r>
    </w:p>
    <w:p>
      <w:pPr>
        <w:pStyle w:val="TextBody"/>
        <w:rPr/>
      </w:pPr>
      <w:r>
        <w:rPr/>
        <w:t>La sublimazione della violenza era e resta un obiettivo possibile. Sergio Segio, l’ideologo di Prima Linea, che oggi denuncia la presenza  la presenza, anche se ultraminoritaria, delle Brigate Rosse nel movimento pacifista e la loro infiltrazione nel sindacalismo di base</w:t>
      </w:r>
      <w:r>
        <w:rPr>
          <w:rStyle w:val="FootnoteCharacters"/>
          <w:rStyle w:val="FootnoteAnchor"/>
        </w:rPr>
        <w:footnoteReference w:id="15"/>
      </w:r>
      <w:r>
        <w:rPr/>
        <w:t xml:space="preserve">, dimostra che un percorso personale di ripensamento della propria condotta è possibile. Esso non è antitetico con la pena detentiva, che pure ci dev’essere nel caso di determinati reati, ma dovrebbe costituire la finalità di quest’ultima. </w:t>
      </w:r>
    </w:p>
    <w:p>
      <w:pPr>
        <w:pStyle w:val="TextBody"/>
        <w:rPr/>
      </w:pPr>
      <w:r>
        <w:rPr/>
        <w:t>Gli elementi di novità che stanno emergendo dalla globalizzazione del fenomeno terroristico e dalla potenziale saldatura strategica di componenti estreme, anche molto diverse fra loro, in funzione di una nuova strategia della tensione, richiedono una risposta in termini sopranazionali</w:t>
      </w:r>
      <w:r>
        <w:rPr>
          <w:rStyle w:val="FootnoteCharacters"/>
          <w:rStyle w:val="FootnoteAnchor"/>
        </w:rPr>
        <w:footnoteReference w:id="16"/>
      </w:r>
      <w:r>
        <w:rPr/>
        <w:t xml:space="preserve">. </w:t>
      </w:r>
    </w:p>
    <w:p>
      <w:pPr>
        <w:pStyle w:val="TextBody"/>
        <w:rPr/>
      </w:pPr>
      <w:r>
        <w:rPr/>
        <w:t>La scorciatoia delle guerre preventive non risulta né efficace, né risolutiva: si moltiplicano le violazioni dei più elementari diritti umani, non solo da parte dei terroristi, ed i focolai di conflittualità, invece di ridursi, si moltiplicano.</w:t>
      </w:r>
    </w:p>
    <w:p>
      <w:pPr>
        <w:pStyle w:val="TextBody"/>
        <w:rPr>
          <w:b/>
          <w:b/>
          <w:bCs/>
        </w:rPr>
      </w:pPr>
      <w:r>
        <w:rPr>
          <w:b/>
          <w:bCs/>
        </w:rPr>
      </w:r>
    </w:p>
    <w:sectPr>
      <w:footerReference w:type="default" r:id="rId2"/>
      <w:footnotePr>
        <w:numFmt w:val="decimal"/>
      </w:footnotePr>
      <w:type w:val="nextPage"/>
      <w:pgSz w:w="11906" w:h="16838"/>
      <w:pgMar w:left="1800" w:right="1646" w:gutter="0" w:header="0" w:top="1797" w:footer="708" w:bottom="1618"/>
      <w:pgNumType w:start="4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 cui mi sono occupato nelle pag.85-86 delle presente tesi.</w:t>
      </w:r>
    </w:p>
  </w:footnote>
  <w:footnote w:id="3">
    <w:p>
      <w:pPr>
        <w:pStyle w:val="Footnote"/>
        <w:jc w:val="both"/>
        <w:rPr/>
      </w:pPr>
      <w:r>
        <w:rPr>
          <w:rStyle w:val="FootnoteCharacters"/>
        </w:rPr>
        <w:footnoteRef/>
      </w:r>
      <w:r>
        <w:rPr/>
        <w:t xml:space="preserve"> </w:t>
      </w:r>
      <w:r>
        <w:rPr/>
        <w:t>Con ciò non si intende mettere in discussione il diritto di critica e di dissenso, anche esercitato con toni accesi, sempre che non si arrivi a mettere concretamente in pericolo o a turbare la pacifica convivenza.</w:t>
      </w:r>
    </w:p>
    <w:p>
      <w:pPr>
        <w:pStyle w:val="Footnote"/>
        <w:jc w:val="both"/>
        <w:rPr/>
      </w:pPr>
      <w:r>
        <w:rPr/>
        <w:t>Le crude immagini di un soldato americano sgozzato in Iraq, sbattute recentemente in prima pagina da alcuni quotidiani nazionali, non contribuiscono né a fornire un’informazione più completa, né a risolvere i problemi legati alla dilagante violenza. Sono una forma di violenza psicologica finalizzata a vendere qualche copia in più e ad esacerbare ulteriormente gli animi.</w:t>
      </w:r>
    </w:p>
  </w:footnote>
  <w:footnote w:id="4">
    <w:p>
      <w:pPr>
        <w:pStyle w:val="Footnote"/>
        <w:jc w:val="both"/>
        <w:rPr/>
      </w:pPr>
      <w:r>
        <w:rPr>
          <w:rStyle w:val="FootnoteCharacters"/>
        </w:rPr>
        <w:footnoteRef/>
      </w:r>
      <w:r>
        <w:rPr/>
        <w:t xml:space="preserve"> </w:t>
      </w:r>
      <w:r>
        <w:rPr/>
        <w:t xml:space="preserve">A Verona e la sua provincia, dal dopoguerra ai giorni nostri. L’unica eccezione a questa scelta di carattere metodologico è costituita dall’approfondimento inerente al movimento raeliano, sia perché travalica i confini della realtà veronese, sia perché le eventuali condotte delittuose poste in essere sono in corso di accertamento. Il nesso fra religione, intesa in senso lato, e politica emerge frequentemente in vari ambiti nei quali il fanatismo si manifesta. </w:t>
      </w:r>
    </w:p>
  </w:footnote>
  <w:footnote w:id="5">
    <w:p>
      <w:pPr>
        <w:pStyle w:val="Footnote"/>
        <w:jc w:val="both"/>
        <w:rPr/>
      </w:pPr>
      <w:r>
        <w:rPr>
          <w:rStyle w:val="FootnoteCharacters"/>
        </w:rPr>
        <w:footnoteRef/>
      </w:r>
      <w:r>
        <w:rPr/>
        <w:t xml:space="preserve"> </w:t>
      </w:r>
      <w:r>
        <w:rPr/>
        <w:t>La devianza consiste in un comportamento in conflitto con le regole sociali; essa assume rilevanza criminale quando la trasgressione riguarda una norma giuridica. La devianza psicopatologica implica invece uno scostamento dalla normalità (sanità psichica).</w:t>
      </w:r>
    </w:p>
  </w:footnote>
  <w:footnote w:id="6">
    <w:p>
      <w:pPr>
        <w:pStyle w:val="Footnote"/>
        <w:rPr/>
      </w:pPr>
      <w:r>
        <w:rPr>
          <w:rStyle w:val="FootnoteCharacters"/>
        </w:rPr>
        <w:footnoteRef/>
      </w:r>
      <w:r>
        <w:rPr/>
        <w:t xml:space="preserve"> </w:t>
      </w:r>
      <w:r>
        <w:rPr/>
        <w:t xml:space="preserve">TRAVERSO, Giovanbattista, </w:t>
      </w:r>
      <w:r>
        <w:rPr>
          <w:i/>
          <w:iCs/>
        </w:rPr>
        <w:t xml:space="preserve">Criminologia e psichiatria forense, </w:t>
      </w:r>
      <w:r>
        <w:rPr/>
        <w:t>Giuffrè, Milano, 1997, pag.75-76.</w:t>
      </w:r>
    </w:p>
  </w:footnote>
  <w:footnote w:id="7">
    <w:p>
      <w:pPr>
        <w:pStyle w:val="Footnote"/>
        <w:jc w:val="both"/>
        <w:rPr/>
      </w:pPr>
      <w:r>
        <w:rPr>
          <w:rStyle w:val="FootnoteCharacters"/>
        </w:rPr>
        <w:footnoteRef/>
      </w:r>
      <w:r>
        <w:rPr/>
        <w:t xml:space="preserve"> </w:t>
      </w:r>
      <w:r>
        <w:rPr/>
        <w:t xml:space="preserve">Ho approfondito particolarmente questo caso perché si è sviluppato in un arco temporale piuttosto lungo e perché mi ha dato la possibilità di confrontarmi con un esempio di profilo psicologico ex post, realizzato cioè in presenza e con la parziale collaborazione di due soggetti autori di delitti. </w:t>
      </w:r>
      <w:r>
        <w:rPr>
          <w:i/>
          <w:iCs/>
        </w:rPr>
        <w:t xml:space="preserve">Chi commette un crimine esibisce nella sua esecuzione un determinato modello di comportamento, pertanto un’adeguata interpretazione della scena del delitto permette di inferire alcune caratteristiche dell’autore del reato. </w:t>
      </w:r>
      <w:r>
        <w:rPr/>
        <w:t xml:space="preserve">(Massimiliano Aramini, </w:t>
      </w:r>
      <w:r>
        <w:rPr>
          <w:i/>
          <w:iCs/>
        </w:rPr>
        <w:t xml:space="preserve">I processi inferenziali nel profilo psicologico del criminale </w:t>
      </w:r>
      <w:r>
        <w:rPr/>
        <w:t>in</w:t>
      </w:r>
    </w:p>
    <w:p>
      <w:pPr>
        <w:pStyle w:val="Footnote"/>
        <w:jc w:val="both"/>
        <w:rPr/>
      </w:pPr>
      <w:hyperlink r:id="rId1">
        <w:r>
          <w:rPr>
            <w:rStyle w:val="InternetLink"/>
          </w:rPr>
          <w:t>http://www.psicologiagiuridica.com/Secondo%20Numero/_aram_it.htm</w:t>
        </w:r>
      </w:hyperlink>
      <w:r>
        <w:rPr/>
        <w:t xml:space="preserve"> ) Nel caso di Ludwig le modalità particolarmente violente di esecuzione, la scelta delle vittime ed il contenuto delle rivendicazioni hanno connotato un modello comportamentale spiccatamente singolare. La ricostruzione delle dinamiche delittuose si è rivelata assai complessa e presenta ancora alcune zone d’ombra.  Trattandosi di serial killer colti in flagranza di reato, è stato possibile confrontare le ipotesi investigative sulla personalità degli autori dei delitti con i dati emersi da interviste e tests a cui Abel e Furlan si sono sottoposti. A tutt’oggi, però, sfuggono alcuni contorni della “missione” cui si sentivano chiamati. </w:t>
      </w:r>
      <w:r>
        <w:rPr>
          <w:i/>
          <w:iCs/>
        </w:rPr>
        <w:t>Il profilo non porta automaticamente  alla soluzione del caso, è piuttosto uno strumento utile per sviluppare strategie, assistere nella gestione delle informazioni e migliorare la comprensione del caso.</w:t>
      </w:r>
      <w:r>
        <w:rPr/>
        <w:t xml:space="preserve"> La possibilità di realizzare un profilo psicologico ex post è una risorsa per migliorare la capacità predittiva di un profilo psicologico ex ante. </w:t>
      </w:r>
      <w:r>
        <w:rPr>
          <w:lang w:val="en-GB"/>
        </w:rPr>
        <w:t xml:space="preserve">Si vedano al riguardo JACKSON Janet L. , BEKERIAN Debra A. </w:t>
      </w:r>
      <w:r>
        <w:rPr>
          <w:i/>
          <w:iCs/>
          <w:lang w:val="en-GB"/>
        </w:rPr>
        <w:t xml:space="preserve">Does offender profiling have a role to play? </w:t>
      </w:r>
      <w:r>
        <w:rPr>
          <w:lang w:val="en-GB"/>
        </w:rPr>
        <w:t>in Jackson J.L.</w:t>
      </w:r>
      <w:r>
        <w:rPr>
          <w:i/>
          <w:iCs/>
          <w:lang w:val="en-GB"/>
        </w:rPr>
        <w:t xml:space="preserve"> </w:t>
      </w:r>
      <w:r>
        <w:rPr>
          <w:lang w:val="en-GB"/>
        </w:rPr>
        <w:t xml:space="preserve">, Bekerian D.A. (eds.), </w:t>
      </w:r>
      <w:r>
        <w:rPr>
          <w:i/>
          <w:iCs/>
          <w:lang w:val="en-GB"/>
        </w:rPr>
        <w:t xml:space="preserve">Offender profiling: theory, research and practice, </w:t>
      </w:r>
      <w:r>
        <w:rPr>
          <w:lang w:val="en-GB"/>
        </w:rPr>
        <w:t xml:space="preserve">Chichester, Wiley, 1997, 1-7 nonchè TURVEY Brent E. </w:t>
      </w:r>
      <w:r>
        <w:rPr>
          <w:i/>
          <w:iCs/>
          <w:lang w:val="en-GB"/>
        </w:rPr>
        <w:t xml:space="preserve">Criminal profiling: an introduction to behavioural evidence analysis, </w:t>
      </w:r>
      <w:r>
        <w:rPr>
          <w:lang w:val="en-GB"/>
        </w:rPr>
        <w:t>Accademic Press, San Diego, 1999.</w:t>
      </w:r>
    </w:p>
  </w:footnote>
  <w:footnote w:id="8">
    <w:p>
      <w:pPr>
        <w:pStyle w:val="Footnote"/>
        <w:rPr/>
      </w:pPr>
      <w:r>
        <w:rPr>
          <w:rStyle w:val="FootnoteCharacters"/>
        </w:rPr>
        <w:footnoteRef/>
      </w:r>
      <w:r>
        <w:rPr/>
        <w:t xml:space="preserve"> </w:t>
      </w:r>
      <w:r>
        <w:rPr/>
        <w:t xml:space="preserve">Quest’ultima costituisce un’interfaccia tra due discipline, la psicologia e il diritto, che pur avendo molto in comune, hanno storie differenti. La psicologia giuridica guarda al diritto utilizzando i metodi, le teorie e gli strumenti della psicologia. Si veda al riguardo GULOTTA, Guglielmo et al. </w:t>
      </w:r>
      <w:r>
        <w:rPr>
          <w:i/>
          <w:iCs/>
        </w:rPr>
        <w:t xml:space="preserve">Elementi di Psicologia Giuridica e di Diritto Psicologico, </w:t>
      </w:r>
      <w:r>
        <w:rPr/>
        <w:t>Giuffrè, Milano, 2000. Gulotta è ordinario di Psicologia Giuridica presso l’Università degli studi di Torino.</w:t>
      </w:r>
    </w:p>
  </w:footnote>
  <w:footnote w:id="9">
    <w:p>
      <w:pPr>
        <w:pStyle w:val="Footnote"/>
        <w:rPr/>
      </w:pPr>
      <w:r>
        <w:rPr>
          <w:rStyle w:val="FootnoteCharacters"/>
        </w:rPr>
        <w:footnoteRef/>
      </w:r>
      <w:r>
        <w:rPr/>
        <w:t xml:space="preserve"> </w:t>
      </w:r>
      <w:r>
        <w:rPr/>
        <w:t xml:space="preserve">Giorgia Eva Guenzi, “I nuovi movimenti religiosi: aspetti psico-giuridici dall’adesione all’abbandono”, </w:t>
      </w:r>
      <w:r>
        <w:rPr>
          <w:i/>
          <w:iCs/>
        </w:rPr>
        <w:t xml:space="preserve">Psicologia e giustizia, </w:t>
      </w:r>
      <w:r>
        <w:rPr/>
        <w:t>Anno 3 Numero 1, Gennaio-Giugno 2002.</w:t>
      </w:r>
    </w:p>
  </w:footnote>
  <w:footnote w:id="10">
    <w:p>
      <w:pPr>
        <w:pStyle w:val="Footnote"/>
        <w:jc w:val="both"/>
        <w:rPr/>
      </w:pPr>
      <w:r>
        <w:rPr>
          <w:rStyle w:val="FootnoteCharacters"/>
        </w:rPr>
        <w:footnoteRef/>
      </w:r>
      <w:r>
        <w:rPr/>
        <w:t xml:space="preserve"> </w:t>
      </w:r>
      <w:r>
        <w:rPr/>
        <w:t xml:space="preserve">E’ di grande attualità l’esigenza di conciliare </w:t>
      </w:r>
      <w:r>
        <w:rPr>
          <w:i/>
          <w:iCs/>
        </w:rPr>
        <w:t xml:space="preserve">l’urgenza di una risposta “straordinaria” valida fin nell’immediato </w:t>
      </w:r>
      <w:r>
        <w:rPr/>
        <w:t xml:space="preserve">con  </w:t>
      </w:r>
      <w:r>
        <w:rPr>
          <w:i/>
          <w:iCs/>
        </w:rPr>
        <w:t>la realistica previsione della persistenza delle situazioni di emergenza, segnata dalla gravità del fenomeno terroristico…Da un lato, l’urgenza di rassicurare un bisogno di sicurezza di tutti, dalla “gente comune” alle categorie più esposte (le forze di polizia in primo luogo) al mirino dei terroristi; dall’altro la consapevolezza nei più avvertiti, della non necessaria coincidenza fra “capacità rassicuratrice” o significato simbolico delle misure repressive e la loro idoneità tecnica a rafforzare la risposta reale a date forme di criminalità comune e politica.</w:t>
      </w:r>
      <w:r>
        <w:rPr/>
        <w:t xml:space="preserve"> STELLA, Federico “La tutela penale della società” in Unione Giuristi Cattolici Italiani, “Violenza e diritto” (Atti del XXXI Convegno nazionale di studio- Roma, 6-8 dicembre 1980), collana </w:t>
      </w:r>
      <w:r>
        <w:rPr>
          <w:i/>
          <w:iCs/>
        </w:rPr>
        <w:t>Quaderni di iustitia</w:t>
      </w:r>
      <w:r>
        <w:rPr/>
        <w:t xml:space="preserve"> – 32, Giuffrè, Roma, 1982, pag.33. </w:t>
      </w:r>
    </w:p>
  </w:footnote>
  <w:footnote w:id="11">
    <w:p>
      <w:pPr>
        <w:pStyle w:val="Footnote"/>
        <w:jc w:val="both"/>
        <w:rPr/>
      </w:pPr>
      <w:r>
        <w:rPr>
          <w:rStyle w:val="FootnoteCharacters"/>
        </w:rPr>
        <w:footnoteRef/>
      </w:r>
      <w:r>
        <w:rPr/>
        <w:t xml:space="preserve"> </w:t>
      </w:r>
      <w:r>
        <w:rPr>
          <w:i/>
          <w:iCs/>
        </w:rPr>
        <w:t xml:space="preserve">L’aumento della pena edittale - uno dei tratti più vistosi della legislazione antiterroristica- ha certamente raggiunto nell’immediato l’effetto di rassicurare l’opinione pubblica sgomenta, di sottolineare la determinazione nella risposta dello Stato democratico al terrorismo, e di ribadire in modo visibile la particolare gravità dei delitti terroristici e l’importanza dei beni aggrediti. (…) Osservato nel lungo periodo, tuttavia, il solo ricorso all’aumento della pena non sembra che consenta di raggiungere tutti gli obiettivi della prevenzione generale dei reati: può, anzi, impedire che vengano raggiunti, con effetti addirittura criminogeni. </w:t>
      </w:r>
      <w:r>
        <w:rPr>
          <w:b/>
          <w:bCs/>
          <w:i/>
          <w:iCs/>
        </w:rPr>
        <w:t>Se vi è una categoria di persone che è insensibile</w:t>
      </w:r>
      <w:r>
        <w:rPr>
          <w:i/>
          <w:iCs/>
        </w:rPr>
        <w:t xml:space="preserve"> </w:t>
      </w:r>
      <w:r>
        <w:rPr>
          <w:b/>
          <w:bCs/>
          <w:i/>
          <w:iCs/>
        </w:rPr>
        <w:t>all’intimidazione di progressivi aumenti di pene, questa è infatti la categoria dei terroristi</w:t>
      </w:r>
      <w:r>
        <w:rPr>
          <w:i/>
          <w:iCs/>
        </w:rPr>
        <w:t xml:space="preserve">: la stessa invocazione della pena di morte ha già mostrato la propria inefficacia nell’accettazione del rischio di scontri a fuoco in cui anche i terroristi vengono uccisi, con l’effetto non già di intimidire i loro compagni di avventura, ma di farli diventare degli eroi o dei simboli. Oltre che inefficace, la sola logica degli aumenti progressivi delle pene edittali rischia poi di creare una spirale perversa in cui l’escalation terroristica e l’escalation repressiva si alimentano a vicenda, verso esiti non di maggiore sicurezza, ma di crescita indefinita e incontrollata dell’insicurezza collettiva. </w:t>
      </w:r>
      <w:r>
        <w:rPr/>
        <w:t>STELLA, op.cit. pag. 34.</w:t>
      </w:r>
    </w:p>
  </w:footnote>
  <w:footnote w:id="12">
    <w:p>
      <w:pPr>
        <w:pStyle w:val="Footnote"/>
        <w:jc w:val="both"/>
        <w:rPr/>
      </w:pPr>
      <w:r>
        <w:rPr>
          <w:rStyle w:val="FootnoteCharacters"/>
        </w:rPr>
        <w:footnoteRef/>
      </w:r>
      <w:r>
        <w:rPr/>
        <w:t xml:space="preserve"> </w:t>
      </w:r>
      <w:r>
        <w:rPr/>
        <w:t xml:space="preserve">In alcuni casi estremi, che vanno valutati assai attentamente, anche l’impunità. </w:t>
      </w:r>
      <w:r>
        <w:rPr>
          <w:i/>
          <w:iCs/>
        </w:rPr>
        <w:t xml:space="preserve">L’efficacia preventiva di questa scelta è evidente: non solo favorisce eventuali ripensamenti dei singoli, ma al contempo introduce potenti motivi di frattura o di sospetto entro le organizzazioni eversive. </w:t>
      </w:r>
      <w:r>
        <w:rPr/>
        <w:t xml:space="preserve">Ecco alcune caratteristiche dell’articolo 4 del d.l. n.625 del 15 dicembre 1979 (convertito con modificazioni nella legge n.15 del 6 febbraio 1980). </w:t>
      </w:r>
      <w:r>
        <w:rPr>
          <w:i/>
          <w:iCs/>
        </w:rPr>
        <w:t xml:space="preserve">Il trattamento di favore è condizionato (…), non al semplice presupposto che taluno abbia “parlato”: la riduzione della pena è prevista per “il concorrente che dissociandosi dagli altri,si adopera per evitare che l’attività delittuosa sia portata a conseguenze ulteriori, ovvero aiuta concretamente l’autorità di polizia e l’autorità giudiziaria nella raccolta di </w:t>
      </w:r>
      <w:r>
        <w:rPr>
          <w:b/>
          <w:bCs/>
          <w:i/>
          <w:iCs/>
        </w:rPr>
        <w:t>prove decisive</w:t>
      </w:r>
      <w:r>
        <w:rPr>
          <w:i/>
          <w:iCs/>
        </w:rPr>
        <w:t xml:space="preserve"> per l’individuazione e la cattura dei concorrenti”; mentre l’impunità è assicurata al colpevole di un delitto commesso per finalità di terrorismo e di eversione dell’ordine democratico che volontariamente impedisce l’evento e fornisce </w:t>
      </w:r>
      <w:r>
        <w:rPr>
          <w:b/>
          <w:bCs/>
          <w:i/>
          <w:iCs/>
        </w:rPr>
        <w:t xml:space="preserve">elementi di prova determinanti </w:t>
      </w:r>
      <w:r>
        <w:rPr>
          <w:i/>
          <w:iCs/>
        </w:rPr>
        <w:t xml:space="preserve">per l’esatta ricostruzione del fatto e per la individuazione degli eventuali concorrenti. </w:t>
      </w:r>
      <w:r>
        <w:rPr/>
        <w:t>STELLA, op.cit. , pag. 37-38.</w:t>
      </w:r>
    </w:p>
  </w:footnote>
  <w:footnote w:id="13">
    <w:p>
      <w:pPr>
        <w:pStyle w:val="Footnote"/>
        <w:rPr/>
      </w:pPr>
      <w:r>
        <w:rPr>
          <w:rStyle w:val="FootnoteCharacters"/>
        </w:rPr>
        <w:footnoteRef/>
      </w:r>
      <w:r>
        <w:rPr/>
        <w:t xml:space="preserve"> </w:t>
      </w:r>
      <w:r>
        <w:rPr/>
        <w:t>Legge 10 ottobre 1986 n.663.</w:t>
      </w:r>
    </w:p>
  </w:footnote>
  <w:footnote w:id="14">
    <w:p>
      <w:pPr>
        <w:pStyle w:val="Footnote"/>
        <w:rPr/>
      </w:pPr>
      <w:r>
        <w:rPr>
          <w:rStyle w:val="FootnoteCharacters"/>
        </w:rPr>
        <w:footnoteRef/>
      </w:r>
      <w:r>
        <w:rPr/>
        <w:t xml:space="preserve"> </w:t>
      </w:r>
      <w:r>
        <w:rPr/>
        <w:t xml:space="preserve">Figlio dell’esponente democristiano Carlo Donat Cattin. </w:t>
      </w:r>
      <w:hyperlink r:id="rId2">
        <w:r>
          <w:rPr>
            <w:rStyle w:val="InternetLink"/>
          </w:rPr>
          <w:t>http://www.giornaledibrescia.it/giornale/2001/11/22/05,INTERNO/T9.html</w:t>
        </w:r>
      </w:hyperlink>
      <w:r>
        <w:rPr/>
        <w:t xml:space="preserve"> </w:t>
      </w:r>
    </w:p>
  </w:footnote>
  <w:footnote w:id="15">
    <w:p>
      <w:pPr>
        <w:pStyle w:val="Footnote"/>
        <w:rPr/>
      </w:pPr>
      <w:r>
        <w:rPr>
          <w:rStyle w:val="FootnoteCharacters"/>
        </w:rPr>
        <w:footnoteRef/>
      </w:r>
      <w:r>
        <w:rPr/>
        <w:t xml:space="preserve"> </w:t>
      </w:r>
      <w:hyperlink r:id="rId3">
        <w:r>
          <w:rPr>
            <w:rStyle w:val="InternetLink"/>
          </w:rPr>
          <w:t>http://www.vita.it/articolo/indexphp3?NEWSID=36735</w:t>
        </w:r>
      </w:hyperlink>
      <w:r>
        <w:rPr/>
        <w:t xml:space="preserve">  e </w:t>
      </w:r>
      <w:hyperlink r:id="rId4">
        <w:r>
          <w:rPr>
            <w:rStyle w:val="InternetLink"/>
          </w:rPr>
          <w:t>http://www.vita.it/articolo/indexphp3?NEWSID=36805</w:t>
        </w:r>
      </w:hyperlink>
      <w:r>
        <w:rPr/>
        <w:t xml:space="preserve"> </w:t>
      </w:r>
    </w:p>
  </w:footnote>
  <w:footnote w:id="16">
    <w:p>
      <w:pPr>
        <w:pStyle w:val="Footnote"/>
        <w:rPr/>
      </w:pPr>
      <w:r>
        <w:rPr>
          <w:rStyle w:val="FootnoteCharacters"/>
        </w:rPr>
        <w:footnoteRef/>
      </w:r>
      <w:r>
        <w:rPr/>
        <w:t xml:space="preserve"> </w:t>
      </w:r>
      <w:r>
        <w:rPr/>
        <w:t>Che indubbiamente non è semplice, ma è urgente.</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icologiagiuridica.com/Secondo Numero/_aram_it.htm" TargetMode="External"/><Relationship Id="rId2" Type="http://schemas.openxmlformats.org/officeDocument/2006/relationships/hyperlink" Target="http://www.giornaledibrescia.it/giornale/2001/11/22/05,INTERNO/T9.html" TargetMode="External"/><Relationship Id="rId3" Type="http://schemas.openxmlformats.org/officeDocument/2006/relationships/hyperlink" Target="http://www.vita.it/articolo/indexphp3?NEWSID=36735" TargetMode="External"/><Relationship Id="rId4" Type="http://schemas.openxmlformats.org/officeDocument/2006/relationships/hyperlink" Target="http://www.vita.it/articolo/indexphp3?NEWSID=3680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08:00Z</dcterms:created>
  <dc:creator>Luca</dc:creator>
  <dc:description/>
  <dc:language>en-US</dc:language>
  <cp:lastModifiedBy>Luca</cp:lastModifiedBy>
  <dcterms:modified xsi:type="dcterms:W3CDTF">2004-07-06T07:08:00Z</dcterms:modified>
  <cp:revision>2</cp:revision>
  <dc:subject/>
  <dc:title>CONCLUSIONI </dc:title>
</cp:coreProperties>
</file>