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32"/>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0865</wp:posOffset>
                </wp:positionV>
                <wp:extent cx="5201920" cy="635"/>
                <wp:effectExtent l="5080" t="5715" r="5715" b="5080"/>
                <wp:wrapNone/>
                <wp:docPr id="1" name=""/>
                <a:graphic xmlns:a="http://schemas.openxmlformats.org/drawingml/2006/main">
                  <a:graphicData uri="http://schemas.microsoft.com/office/word/2010/wordprocessingShape">
                    <wps:wsp>
                      <wps:cNvSpPr/>
                      <wps:spPr>
                        <a:xfrm>
                          <a:off x="0" y="0"/>
                          <a:ext cx="5202000" cy="720"/>
                        </a:xfrm>
                        <a:custGeom>
                          <a:avLst/>
                          <a:gdLst/>
                          <a:ahLst/>
                          <a:rect l="l" t="t" r="r" b="b"/>
                          <a:pathLst>
                            <a:path w="8192" h="1">
                              <a:moveTo>
                                <a:pt x="0" y="1"/>
                              </a:moveTo>
                              <a:lnTo>
                                <a:pt x="81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92,1" path="m0,1l8192,0e" stroked="t" o:allowincell="f" style="position:absolute;margin-left:0pt;margin-top:44.95pt;width:409.55pt;height:0pt;mso-wrap-style:none;v-text-anchor:middle">
                <v:fill o:detectmouseclick="t" on="false"/>
                <v:stroke color="black" weight="9360" joinstyle="round" endcap="flat"/>
                <w10:wrap type="none"/>
              </v:shape>
            </w:pict>
          </mc:Fallback>
        </mc:AlternateContent>
      </w:r>
      <w:r>
        <w:rPr>
          <w:sz w:val="32"/>
        </w:rPr>
        <w:t>3. L’IMMIGRATO: DALLA TERRA D’ORIGINE AL SUO ARRIVO IN ITALIA</w:t>
      </w:r>
    </w:p>
    <w:p>
      <w:pPr>
        <w:pStyle w:val="Footer"/>
        <w:tabs>
          <w:tab w:val="clear" w:pos="4819"/>
          <w:tab w:val="clear" w:pos="9638"/>
        </w:tabs>
        <w:spacing w:lineRule="auto" w:line="360"/>
        <w:rPr>
          <w:b/>
          <w:b/>
          <w:bCs/>
          <w:sz w:val="28"/>
        </w:rPr>
      </w:pPr>
      <w:r>
        <w:rPr>
          <w:b/>
          <w:bCs/>
          <w:sz w:val="28"/>
        </w:rPr>
      </w:r>
    </w:p>
    <w:p>
      <w:pPr>
        <w:pStyle w:val="Footer"/>
        <w:tabs>
          <w:tab w:val="clear" w:pos="4819"/>
          <w:tab w:val="clear" w:pos="9638"/>
        </w:tabs>
        <w:spacing w:lineRule="auto" w:line="360"/>
        <w:rPr>
          <w:b/>
          <w:b/>
          <w:bCs/>
          <w:sz w:val="28"/>
        </w:rPr>
      </w:pPr>
      <w:r>
        <w:rPr>
          <w:b/>
          <w:bCs/>
          <w:sz w:val="28"/>
        </w:rPr>
      </w:r>
    </w:p>
    <w:p>
      <w:pPr>
        <w:pStyle w:val="Footer"/>
        <w:tabs>
          <w:tab w:val="clear" w:pos="4819"/>
          <w:tab w:val="clear" w:pos="9638"/>
        </w:tabs>
        <w:spacing w:lineRule="auto" w:line="360"/>
        <w:rPr>
          <w:b/>
          <w:b/>
          <w:bCs/>
          <w:sz w:val="28"/>
        </w:rPr>
      </w:pPr>
      <w:r>
        <w:rPr>
          <w:b/>
          <w:bCs/>
          <w:sz w:val="28"/>
        </w:rPr>
      </w:r>
    </w:p>
    <w:p>
      <w:pPr>
        <w:pStyle w:val="Heading1"/>
        <w:spacing w:lineRule="auto" w:line="360"/>
        <w:jc w:val="both"/>
        <w:rPr>
          <w:sz w:val="28"/>
        </w:rPr>
      </w:pPr>
      <w:r>
        <w:rPr>
          <w:sz w:val="28"/>
        </w:rPr>
        <w:t>3.1 INTRODUZIONE</w:t>
      </w:r>
    </w:p>
    <w:p>
      <w:pPr>
        <w:pStyle w:val="Normal"/>
        <w:spacing w:lineRule="auto" w:line="360"/>
        <w:jc w:val="both"/>
        <w:rPr>
          <w:b/>
          <w:b/>
          <w:bCs/>
        </w:rPr>
      </w:pPr>
      <w:r>
        <w:rPr>
          <w:b/>
          <w:bCs/>
        </w:rPr>
      </w:r>
    </w:p>
    <w:p>
      <w:pPr>
        <w:pStyle w:val="Normal"/>
        <w:spacing w:lineRule="auto" w:line="360"/>
        <w:ind w:firstLine="708"/>
        <w:jc w:val="both"/>
        <w:rPr/>
      </w:pPr>
      <w:r>
        <w:rPr/>
        <w:t>Dai dati e dalle osservazioni esposte nel capitolo precedente si è potuto osservare che il fenomeno migratorio negli ultimi anni è considerevolmente cresciuto, osservando un particolare incremento nel Nord-Est, polo di attrazione di molti immigrati per la sua crescita economica alquanto dinamica.</w:t>
      </w:r>
    </w:p>
    <w:p>
      <w:pPr>
        <w:pStyle w:val="Normal"/>
        <w:spacing w:lineRule="auto" w:line="360"/>
        <w:jc w:val="both"/>
        <w:rPr/>
      </w:pPr>
      <w:r>
        <w:rPr/>
        <w:t>Dalla panoramica generale sopra rappresentata, si intende ora passare ad un’analisi più dettagliata, concentrandosi su una particolare etnia che negli anni si è differenziata per la sua repentina crescita e per il suo spiccato slancio imprenditoriale. Dalle fonti statistiche ISTAT</w:t>
      </w:r>
      <w:r>
        <w:rPr>
          <w:rStyle w:val="FootnoteCharacters"/>
          <w:rStyle w:val="FootnoteAnchor"/>
        </w:rPr>
        <w:footnoteReference w:id="2"/>
      </w:r>
      <w:r>
        <w:rPr/>
        <w:t xml:space="preserve"> risulta che la popolazione balcana nel decennio 1990-2000 è aumentata, si potrebbe azzardare, in modo esponenziale, e soprattutto a seguito dell’ultima sanatoria del 2002. L’Ex Jugoslavia è uno delle cinque maggiori presenze a livello nazionale e ben il 49% degli jugoslavi scelgono Vicenza tra le città del Veneto, secondi solo ai ghanesi. Altro dato significativo è il passaggio da lavoratore dipendente a imprenditore: è stata rilevata una sensibile crescita nel numero di imprese con titolarità straniera, soprattutto nella piccola imprenditoria e in tale ambito tutti gli stati dell’Ex Jugoslavia hanno rilevato percentuali sopra la media nazionale. Il settore che più è stato interessato da un simile fenomeno è stato il  settore edile, un settore che non attira più i giovani e scolarizzati italiani e che quindi assorbe la maggior parte della forza lavoro immigrata.</w:t>
      </w:r>
    </w:p>
    <w:p>
      <w:pPr>
        <w:pStyle w:val="Normal"/>
        <w:spacing w:lineRule="auto" w:line="360"/>
        <w:ind w:firstLine="708"/>
        <w:jc w:val="both"/>
        <w:rPr/>
      </w:pPr>
      <w:r>
        <w:rPr/>
        <w:t xml:space="preserve">Coscienti di una simile trasformazione non solo economica ma anche e soprattutto sociale, il presente capitolo e il successivo si baseranno su un’indagine esplorativa compiuta su un campione di nove imprese, operanti nel settore delle costruzioni e distribuite nella provincia di Vicenza. Hanno per titolare un immigrato proveniente da un paese dell’Ex Jugoslavia, diventato imprenditore dopo un periodo di lavoro, variabile da caso a caso, alle dipendenze di un titolare italiano. Il presente capitolo analizza l’immigrato nella sua veste individuale, mettendo in luce le ragioni che l’hanno spinto ad emigrare, le difficoltà incontrate nell’inserimento nel tessuto sociale vicentino e le sue prime esperienze di lavoro. Sarà invece rimandata al capitolo successivo l’analisi della realtà imprenditoriale vera e propria. </w:t>
      </w:r>
    </w:p>
    <w:p>
      <w:pPr>
        <w:pStyle w:val="TextBody"/>
        <w:ind w:firstLine="708"/>
        <w:rPr/>
      </w:pPr>
      <w:r>
        <w:rPr/>
        <w:t>Partendo dall’analisi della realtà degli immigrati balcani nel vicentino, si giungerà poi a focalizzarsi su quello che è il vero obiettivo dell’indagine e cioè quello di indagare sulle esperienze imprenditoriali di immigrati. Pur avendo a disposizione un numero ristretto di casi d’impresa, si metteranno in luce motivazioni, caratteristiche e difficoltà che gli immigrati hanno dovuto superare per poter iniziare la loro attività. Infine, attraverso un’attenta analisi dei singoli elementi aziendali, si vedrà se e in quale misura le imprese gestite da immigrati si distinguono da quelle gestite da italiani, confrontando i fattori di successo con i fattori critici.</w:t>
      </w:r>
    </w:p>
    <w:p>
      <w:pPr>
        <w:pStyle w:val="TextBody"/>
        <w:ind w:firstLine="708"/>
        <w:rPr/>
      </w:pPr>
      <w:r>
        <w:rPr/>
        <w:t>La metodologia usata è quella delle interviste ai titolari, ai quali sono state sottoposte domande di ampio respiro. Ad una breve introduzione della loro storia personale seguivano le ragioni che lo avevano spinto a partire e l’arrivo in Italia, con le prime difficoltà e le prime esperienze di lavoro. L’intervista proseguiva con un’analisi dell’attività imprenditoriale iniziata, soffermandosi sulle debolezze e sui punti di forza che caratterizzano l’impresa. Infine l’intervistato era chiamato a sbilanciarsi su eventuali progetti futuri, per sé e per l’impresa. I nominativi sono stati raccolti mediante varie fonti: Pagine Gialle, Pubblico Registro delle Imprese presso la Camera di Commercio ma di gran aiuto è stata la collaborazione con l’Associazione Artigiani.</w:t>
      </w:r>
    </w:p>
    <w:p>
      <w:pPr>
        <w:pStyle w:val="TextBody"/>
        <w:rPr/>
      </w:pPr>
      <w:r>
        <w:rPr/>
        <w:t>Le interviste si sono svolte quasi tutte in due momenti, in quanto ad una prima intervista dal taglio generico ne è seguita un’altra con domande più mirate e più specifiche. Da dover segnalare la non facile operazione di reperimento dei nominativi perché spesso il recapito telefonico o non era reperibile o era stato disattivato. E’ stata riscontrata molta diffidenza tra gli immigrati e ciò può spiegare il numero contenuto delle interviste eseguite.</w:t>
      </w:r>
    </w:p>
    <w:p>
      <w:pPr>
        <w:pStyle w:val="TextBody"/>
        <w:rPr/>
      </w:pPr>
      <w:r>
        <w:rPr/>
        <w:t>Il campione intervistato, seppur esiguo, ben rappresenta la compagine imprenditoriale vicentina, che è caratterizzata da piccole e medie imprese. Questa microimprenditorialità riflette lo scenario, non solo veneto ma anche nazionale, dove ad imprese ben posizionate nel mercato, con un buon giro d’affari e una più lunga presenza sul mercato si alternano imprese che vacillano e piccoli imprenditori che sono autonomi formalmente ma sostanzialmente subordinati e alle dipendenze di un unico committente.</w:t>
      </w:r>
    </w:p>
    <w:p>
      <w:pPr>
        <w:pStyle w:val="TextBody"/>
        <w:rPr/>
      </w:pPr>
      <w:r>
        <w:rPr/>
      </w:r>
    </w:p>
    <w:p>
      <w:pPr>
        <w:pStyle w:val="TextBody"/>
        <w:rPr/>
      </w:pPr>
      <w:r>
        <w:rPr/>
      </w:r>
    </w:p>
    <w:p>
      <w:pPr>
        <w:pStyle w:val="TextBody"/>
        <w:ind w:left="540" w:hanging="540"/>
        <w:jc w:val="left"/>
        <w:rPr>
          <w:b/>
          <w:b/>
          <w:bCs/>
          <w:sz w:val="28"/>
        </w:rPr>
      </w:pPr>
      <w:r>
        <w:rPr>
          <w:b/>
          <w:bCs/>
          <w:sz w:val="28"/>
        </w:rPr>
        <w:t>3.2 PAESE D’ORIGINE E RAGIONI DEL PERCORSO MIGRATORIO INTRAPRESO</w:t>
      </w:r>
    </w:p>
    <w:p>
      <w:pPr>
        <w:pStyle w:val="TextBody"/>
        <w:rPr>
          <w:b/>
          <w:b/>
          <w:bCs/>
          <w:sz w:val="28"/>
        </w:rPr>
      </w:pPr>
      <w:r>
        <w:rPr>
          <w:b/>
          <w:bCs/>
          <w:sz w:val="28"/>
        </w:rPr>
      </w:r>
    </w:p>
    <w:p>
      <w:pPr>
        <w:pStyle w:val="TextBody"/>
        <w:rPr>
          <w:b/>
          <w:b/>
          <w:bCs/>
        </w:rPr>
      </w:pPr>
      <w:r>
        <w:rPr>
          <w:b/>
          <w:bCs/>
        </w:rPr>
        <w:t>3.2.1 Anno, tipologie e motivazioni della spinta migratoria</w:t>
      </w:r>
    </w:p>
    <w:p>
      <w:pPr>
        <w:pStyle w:val="TextBody"/>
        <w:rPr>
          <w:b/>
          <w:b/>
          <w:bCs/>
        </w:rPr>
      </w:pPr>
      <w:r>
        <w:rPr>
          <w:b/>
          <w:bCs/>
        </w:rPr>
      </w:r>
    </w:p>
    <w:p>
      <w:pPr>
        <w:pStyle w:val="TextBody"/>
        <w:ind w:firstLine="720"/>
        <w:rPr/>
      </w:pPr>
      <w:r>
        <w:rPr/>
        <w:t>Il fenomeno delle migrazioni è antico e ha interessato prima i grandi flussi migratori diretti da un’Europa sovraffollata ai “nuovi mondi”, da valorizzare, come le Americhe e poi un’inversione di tendenza dopo la seconda guerra mondiale. Nell’Europa post-bellica possono essere facilmente individuate tre fasi di migrazioni internazionali</w:t>
      </w:r>
      <w:r>
        <w:rPr>
          <w:rStyle w:val="FootnoteCharacters"/>
          <w:rStyle w:val="FootnoteAnchor"/>
        </w:rPr>
        <w:footnoteReference w:id="3"/>
      </w:r>
      <w:r>
        <w:rPr/>
        <w:t>:</w:t>
      </w:r>
    </w:p>
    <w:p>
      <w:pPr>
        <w:pStyle w:val="TextBody"/>
        <w:rPr/>
      </w:pPr>
      <w:r>
        <w:rPr/>
      </w:r>
    </w:p>
    <w:p>
      <w:pPr>
        <w:pStyle w:val="TextBody"/>
        <w:numPr>
          <w:ilvl w:val="0"/>
          <w:numId w:val="2"/>
        </w:numPr>
        <w:rPr/>
      </w:pPr>
      <w:r>
        <w:rPr/>
        <w:t>la prima è iniziata nell’immediato dopo guerra e si è conclusa negli anni ’60. Le migrazioni in questa fase rispondono ad una domanda strutturale di lavoro e vedono flussi partire dall’Italia verso i paesi dell’Europa centrale ma anche all’interno dell’Italia stessa, dal sud della penisola al nord;</w:t>
      </w:r>
    </w:p>
    <w:p>
      <w:pPr>
        <w:pStyle w:val="TextBody"/>
        <w:numPr>
          <w:ilvl w:val="0"/>
          <w:numId w:val="2"/>
        </w:numPr>
        <w:rPr/>
      </w:pPr>
      <w:r>
        <w:rPr/>
        <w:t>la seconda è iniziata dopo la seconda metà degli anni ’60 e si è conclusa agli inizi dell’80, caratterizzata dai primi accenni di una crisi economica che inizia allora a manifestarsi. L’Italia assiste alle prime ondate migratorie provenienti soprattutto dall’America meridionale e dall’Africa;</w:t>
      </w:r>
    </w:p>
    <w:p>
      <w:pPr>
        <w:pStyle w:val="TextBody"/>
        <w:numPr>
          <w:ilvl w:val="0"/>
          <w:numId w:val="2"/>
        </w:numPr>
        <w:rPr/>
      </w:pPr>
      <w:r>
        <w:rPr/>
        <w:t xml:space="preserve"> </w:t>
      </w:r>
      <w:r>
        <w:rPr/>
        <w:t>la terza è iniziata nei primi anni ’80 con la caduta del sistema comunista ed è ancora in corso. I flussi si muovono non più solo mossi da problematiche economiche ma sempre più da motivazioni sociali e politiche: sono gli anni, appunto, della caduta dei regimi comunisti e la nascita dei piccoli focolai nei balcani;</w:t>
      </w:r>
    </w:p>
    <w:p>
      <w:pPr>
        <w:pStyle w:val="TextBody"/>
        <w:rPr/>
      </w:pPr>
      <w:r>
        <w:rPr/>
      </w:r>
    </w:p>
    <w:p>
      <w:pPr>
        <w:pStyle w:val="TextBody"/>
        <w:rPr/>
      </w:pPr>
      <w:r>
        <w:rPr/>
        <w:t>Quest’ultima fase è quella che a noi interessa considerando che le esperienze raccolte sono testimonianze di immigrati che hanno lasciato il loro paese natale a partire dal 1990. Due su nove (</w:t>
      </w:r>
      <w:r>
        <w:rPr>
          <w:b/>
        </w:rPr>
        <w:t>Danijela</w:t>
      </w:r>
      <w:r>
        <w:rPr/>
        <w:t xml:space="preserve"> e</w:t>
      </w:r>
      <w:r>
        <w:rPr>
          <w:b/>
        </w:rPr>
        <w:t xml:space="preserve"> Lubijsha</w:t>
      </w:r>
      <w:r>
        <w:rPr/>
        <w:t>) hanno lasciato la Serbia negli anni ’90 mentre i rimanenti sette sono arrivati in Italia a partire dagli anni ’91-’92, per fuggire alla guerra che ha colpito i loro paesi proprio all’inizio degli anni ’90 (</w:t>
      </w:r>
      <w:r>
        <w:rPr>
          <w:b/>
        </w:rPr>
        <w:t>Sasa</w:t>
      </w:r>
      <w:r>
        <w:rPr/>
        <w:t xml:space="preserve">, </w:t>
      </w:r>
      <w:r>
        <w:rPr>
          <w:b/>
        </w:rPr>
        <w:t>Goran</w:t>
      </w:r>
      <w:r>
        <w:rPr/>
        <w:t xml:space="preserve">, </w:t>
      </w:r>
      <w:r>
        <w:rPr>
          <w:b/>
        </w:rPr>
        <w:t>Negovan</w:t>
      </w:r>
      <w:r>
        <w:rPr/>
        <w:t>,</w:t>
      </w:r>
      <w:r>
        <w:rPr>
          <w:b/>
        </w:rPr>
        <w:t xml:space="preserve"> Mile</w:t>
      </w:r>
      <w:r>
        <w:rPr/>
        <w:t xml:space="preserve">, </w:t>
      </w:r>
      <w:r>
        <w:rPr>
          <w:b/>
        </w:rPr>
        <w:t>Miomir</w:t>
      </w:r>
      <w:r>
        <w:rPr/>
        <w:t xml:space="preserve">, </w:t>
      </w:r>
      <w:r>
        <w:rPr>
          <w:b/>
        </w:rPr>
        <w:t>Ljeuran</w:t>
      </w:r>
      <w:r>
        <w:rPr/>
        <w:t xml:space="preserve"> e</w:t>
      </w:r>
      <w:r>
        <w:rPr>
          <w:b/>
        </w:rPr>
        <w:t xml:space="preserve"> Radomir</w:t>
      </w:r>
      <w:r>
        <w:rPr/>
        <w:t>) e che non dava loro alcuna prospettiva né di lavoro né di vita. In un solo caso (</w:t>
      </w:r>
      <w:r>
        <w:rPr>
          <w:b/>
        </w:rPr>
        <w:t>Mile</w:t>
      </w:r>
      <w:r>
        <w:rPr/>
        <w:t>) si è riscontrato che l’emigrazione era stata a suo tempo una scelta drastica ma provvisoria, una fuga dalla guerra che presumibilmente sarebbe dovuta durare solo un paio di mesi:</w:t>
      </w:r>
    </w:p>
    <w:p>
      <w:pPr>
        <w:pStyle w:val="TextBody"/>
        <w:rPr/>
      </w:pPr>
      <w:r>
        <w:rPr/>
      </w:r>
    </w:p>
    <w:p>
      <w:pPr>
        <w:pStyle w:val="TextBody"/>
        <w:spacing w:lineRule="auto" w:line="240"/>
        <w:ind w:left="363" w:hanging="6"/>
        <w:rPr/>
      </w:pPr>
      <w:r>
        <w:rPr>
          <w:b/>
          <w:bCs/>
        </w:rPr>
        <w:t>Mile</w:t>
      </w:r>
      <w:r>
        <w:rPr/>
        <w:t xml:space="preserve"> </w:t>
      </w:r>
      <w:r>
        <w:rPr>
          <w:rFonts w:cs="Century;Calisto MT" w:ascii="Century;Calisto MT" w:hAnsi="Century;Calisto MT"/>
        </w:rPr>
        <w:t>“ ..quando sono arrivato qui pensavo di rimanere solo un paio di mesi, al massimo tre ma poi la guerra non si fermava e son dovuto rimanere qua.”</w:t>
      </w:r>
    </w:p>
    <w:p>
      <w:pPr>
        <w:pStyle w:val="TextBody"/>
        <w:ind w:left="363" w:hanging="6"/>
        <w:rPr>
          <w:rFonts w:ascii="Century;Calisto MT" w:hAnsi="Century;Calisto MT" w:cs="Century;Calisto MT"/>
        </w:rPr>
      </w:pPr>
      <w:r>
        <w:rPr>
          <w:rFonts w:cs="Century;Calisto MT" w:ascii="Century;Calisto MT" w:hAnsi="Century;Calisto MT"/>
        </w:rPr>
      </w:r>
    </w:p>
    <w:p>
      <w:pPr>
        <w:pStyle w:val="TextBody"/>
        <w:ind w:hanging="3"/>
        <w:rPr/>
      </w:pPr>
      <w:r>
        <w:rPr/>
        <w:t>I due primi casi di immigrati arrivati nel nostro paese si possono definire due casi isolati, innanzitutto per il periodo d’arrivo che li differenzia non solo dai casi qui considerati ma anche dalla maggioranza degli immigrati provenienti dall’Ex Jugoslavia, un’affermazione che non solo trova riscontro nei dati statistici ma anche dalle loro dirette conferme, parlando dei loro connazionali. Entrambi sono emigrati per ragioni personali, lungi dalla guerra, mossi da uno spirito d’avventura e diretti in Italia per pura casualità e quindi non si può certo dire che la meta fosse premeditata:</w:t>
      </w:r>
    </w:p>
    <w:p>
      <w:pPr>
        <w:pStyle w:val="TextBody"/>
        <w:ind w:left="360" w:hanging="3"/>
        <w:rPr/>
      </w:pPr>
      <w:r>
        <w:rPr/>
      </w:r>
    </w:p>
    <w:p>
      <w:pPr>
        <w:pStyle w:val="TextBody"/>
        <w:spacing w:lineRule="auto" w:line="240"/>
        <w:ind w:left="363" w:hanging="6"/>
        <w:rPr/>
      </w:pPr>
      <w:r>
        <w:rPr>
          <w:b/>
          <w:bCs/>
        </w:rPr>
        <w:t>Danijela</w:t>
      </w:r>
      <w:r>
        <w:rPr/>
        <w:t xml:space="preserve"> </w:t>
      </w:r>
      <w:r>
        <w:rPr>
          <w:rFonts w:cs="Century;Calisto MT" w:ascii="Century;Calisto MT" w:hAnsi="Century;Calisto MT"/>
        </w:rPr>
        <w:t>“..sono fuggita da casa per amore, i miei genitori non volevano che mi sposassi con il ragazzo che amavo e allora sono fuggita in Italia. I miei hanno saputo che ero in Italia solo a matrimonio fatto.”</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b/>
          <w:bCs/>
        </w:rPr>
        <w:t xml:space="preserve">Lubijsha </w:t>
      </w:r>
      <w:r>
        <w:rPr>
          <w:rFonts w:cs="Century;Calisto MT" w:ascii="Century;Calisto MT" w:hAnsi="Century;Calisto MT"/>
        </w:rPr>
        <w:t>“..vivevo a Vienna quando sono arrivato qui per vedere la partita dei mondiali a Verona: Yugoslavia-Spagna. Allo stadio ho trovato un mio amico, per caso, e mi ha detto che qui in Italia si stava bene, che poteva trovarmi anche un lavoro..io non avevo niente da perderci e sono rimasto.”</w:t>
      </w:r>
    </w:p>
    <w:p>
      <w:pPr>
        <w:pStyle w:val="TextBody"/>
        <w:ind w:left="363" w:hanging="6"/>
        <w:rPr>
          <w:rFonts w:ascii="Century;Calisto MT" w:hAnsi="Century;Calisto MT" w:cs="Century;Calisto MT"/>
        </w:rPr>
      </w:pPr>
      <w:r>
        <w:rPr>
          <w:rFonts w:cs="Century;Calisto MT" w:ascii="Century;Calisto MT" w:hAnsi="Century;Calisto MT"/>
        </w:rPr>
      </w:r>
    </w:p>
    <w:p>
      <w:pPr>
        <w:pStyle w:val="TextBody"/>
        <w:ind w:firstLine="720"/>
        <w:rPr/>
      </w:pPr>
      <w:r>
        <w:rPr/>
        <w:t xml:space="preserve">Dalle informazioni reperite possiamo quindi vedere come esista una </w:t>
      </w:r>
      <w:r>
        <w:rPr>
          <w:i/>
          <w:iCs/>
        </w:rPr>
        <w:t>migrazione volontaria</w:t>
      </w:r>
      <w:r>
        <w:rPr/>
        <w:t xml:space="preserve"> e una </w:t>
      </w:r>
      <w:r>
        <w:rPr>
          <w:i/>
          <w:iCs/>
        </w:rPr>
        <w:t>migrazione forzata</w:t>
      </w:r>
      <w:r>
        <w:rPr/>
        <w:t>. La prima è facilmente riconoscibile dalla spinta migratoria che è da ricercarsi nel singolo individuo, nelle peculiarità del suo carattere che lo possono spingere a nuove esperienze, a ricercare il cambiamento per un senso di insoddisfazione oppure, come testimoniato dalle due interviste, per caso fortuito, un insieme di coincidenze che si sono sposate con un’assenza di alternative altrettanto allettanti. La seconda invece è tipica della maggior parte degli intervistati che sono stati obbligati a migrare per quei fattori, che la letteratura</w:t>
      </w:r>
      <w:r>
        <w:rPr>
          <w:rStyle w:val="FootnoteCharacters"/>
          <w:rStyle w:val="FootnoteAnchor"/>
        </w:rPr>
        <w:footnoteReference w:id="4"/>
      </w:r>
      <w:r>
        <w:rPr/>
        <w:t xml:space="preserve"> chiama, di </w:t>
      </w:r>
      <w:r>
        <w:rPr>
          <w:i/>
          <w:iCs/>
        </w:rPr>
        <w:t>espulsione</w:t>
      </w:r>
      <w:r>
        <w:rPr/>
        <w:t xml:space="preserve"> e di </w:t>
      </w:r>
      <w:r>
        <w:rPr>
          <w:i/>
          <w:iCs/>
        </w:rPr>
        <w:t>attrazione</w:t>
      </w:r>
      <w:r>
        <w:rPr/>
        <w:t>. La migrazione sorge per problemi economici (crisi, mancanza di lavoro, assenza di prospettive di crescita), o per motivi culturali, tra i quali si individuano problemi di razza e religione (come le persecuzioni</w:t>
      </w:r>
      <w:r>
        <w:rPr>
          <w:rStyle w:val="FootnoteCharacters"/>
          <w:rStyle w:val="FootnoteAnchor"/>
        </w:rPr>
        <w:footnoteReference w:customMarkFollows="1" w:id="5"/>
        <w:t>2</w:t>
      </w:r>
      <w:r>
        <w:rPr/>
        <w:t xml:space="preserve"> come quelle che hanno interessato le popolazioni jugoslave con la pulizia etnica), politici e demografici. A tali fattori di espulsione, si affiancano i fattori di attrazione verso il paese meta. E’ la possibilità di trovare un’occupazione, un riscatto sociale e un miglioramento delle condizioni di vita che spingono i soggetti a ricercar fortuna in Italia:</w:t>
      </w:r>
    </w:p>
    <w:p>
      <w:pPr>
        <w:pStyle w:val="TextBody"/>
        <w:ind w:left="363" w:hanging="6"/>
        <w:rPr/>
      </w:pPr>
      <w:r>
        <w:rPr/>
      </w:r>
    </w:p>
    <w:p>
      <w:pPr>
        <w:pStyle w:val="TextBody"/>
        <w:spacing w:lineRule="auto" w:line="240"/>
        <w:ind w:left="363" w:hanging="6"/>
        <w:rPr/>
      </w:pPr>
      <w:r>
        <w:rPr>
          <w:b/>
          <w:bCs/>
        </w:rPr>
        <w:t>Sasa</w:t>
      </w:r>
      <w:r>
        <w:rPr/>
        <w:t xml:space="preserve"> </w:t>
      </w:r>
      <w:r>
        <w:rPr>
          <w:rFonts w:cs="Century;Calisto MT" w:ascii="Century;Calisto MT" w:hAnsi="Century;Calisto MT"/>
        </w:rPr>
        <w:t>“.</w:t>
      </w:r>
      <w:r>
        <w:rPr/>
        <w:t>.</w:t>
      </w:r>
      <w:r>
        <w:rPr>
          <w:rFonts w:cs="Century;Calisto MT" w:ascii="Century;Calisto MT" w:hAnsi="Century;Calisto MT"/>
        </w:rPr>
        <w:t>mi avevano chiamato alle armi e così sono scappato in Austria..non volevo fare la guerra.</w:t>
      </w:r>
      <w:r>
        <w:rPr/>
        <w:t>”</w:t>
      </w:r>
    </w:p>
    <w:p>
      <w:pPr>
        <w:pStyle w:val="TextBody"/>
        <w:spacing w:lineRule="auto" w:line="240"/>
        <w:ind w:left="363" w:hanging="6"/>
        <w:rPr/>
      </w:pPr>
      <w:r>
        <w:rPr>
          <w:b/>
          <w:bCs/>
        </w:rPr>
        <w:t xml:space="preserve">Negovan </w:t>
      </w:r>
      <w:r>
        <w:rPr>
          <w:rFonts w:cs="Century;Calisto MT" w:ascii="Century;Calisto MT" w:hAnsi="Century;Calisto MT"/>
        </w:rPr>
        <w:t>“..sono scappato dalla guerra..non c’era possibilità di trovare lavoro a casa..son dovuto fuggire.”</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b/>
          <w:bCs/>
        </w:rPr>
        <w:t>Ljeuran</w:t>
      </w:r>
      <w:r>
        <w:rPr/>
        <w:t xml:space="preserve"> </w:t>
      </w:r>
      <w:r>
        <w:rPr>
          <w:rFonts w:cs="Century;Calisto MT" w:ascii="Century;Calisto MT" w:hAnsi="Century;Calisto MT"/>
        </w:rPr>
        <w:t>“..sai, da noi laggiù c’era la guerra, io sono rimasto senza papà da quando avevo 13 anni..avevo bisogno di lavorare e con la guerra come si poteva..qui mia zia mi ha detto che avrei potuto trovare qualcosa.”</w:t>
      </w:r>
    </w:p>
    <w:p>
      <w:pPr>
        <w:pStyle w:val="TextBody"/>
        <w:rPr>
          <w:rFonts w:ascii="Century;Calisto MT" w:hAnsi="Century;Calisto MT" w:cs="Century;Calisto MT"/>
        </w:rPr>
      </w:pPr>
      <w:r>
        <w:rPr>
          <w:rFonts w:cs="Century;Calisto MT" w:ascii="Century;Calisto MT" w:hAnsi="Century;Calisto MT"/>
        </w:rPr>
      </w:r>
    </w:p>
    <w:p>
      <w:pPr>
        <w:pStyle w:val="TextBody"/>
        <w:ind w:firstLine="720"/>
        <w:rPr/>
      </w:pPr>
      <w:r>
        <w:rPr/>
        <w:t>Le migrazioni infine, come anche la stessa letteratura sottolinea</w:t>
      </w:r>
      <w:r>
        <w:rPr>
          <w:rStyle w:val="FootnoteCharacters"/>
          <w:rStyle w:val="FootnoteAnchor"/>
        </w:rPr>
        <w:footnoteReference w:id="6"/>
      </w:r>
      <w:r>
        <w:rPr/>
        <w:t xml:space="preserve">, possono essere </w:t>
      </w:r>
      <w:r>
        <w:rPr>
          <w:i/>
          <w:iCs/>
        </w:rPr>
        <w:t>temporanee</w:t>
      </w:r>
      <w:r>
        <w:rPr/>
        <w:t xml:space="preserve"> o </w:t>
      </w:r>
      <w:r>
        <w:rPr>
          <w:i/>
          <w:iCs/>
        </w:rPr>
        <w:t>definitive</w:t>
      </w:r>
      <w:r>
        <w:rPr/>
        <w:t xml:space="preserve">. L’immigrazione </w:t>
      </w:r>
      <w:r>
        <w:rPr>
          <w:i/>
          <w:iCs/>
        </w:rPr>
        <w:t>temporanea</w:t>
      </w:r>
      <w:r>
        <w:rPr/>
        <w:t xml:space="preserve"> è propria di coloro che vivono nel paese ospitante con il sol scopo di integrare il proprio reddito; pur riconoscendo la vantaggiosità del paese non intendono stabilirsi definitivamente ma soltanto racimolare denaro nel più breve tempo possibile. Sono prevalentemente le migliori prospettive economiche ad attirare le masse, a volte le prospettive ripagano ed ecco allora che gli individui si stabilizzano, si costruiscono una famiglia o si adoperano per ricongiungersi con moglie e parenti vari, altre volte invece le prospettive non ripagano perché l’immigrato sopravvaluta le potenzialità del paese ospitante e l’idea di ritornare in patria diviene sempre più forte:</w:t>
      </w:r>
    </w:p>
    <w:p>
      <w:pPr>
        <w:pStyle w:val="TextBody"/>
        <w:ind w:left="363" w:hanging="6"/>
        <w:rPr/>
      </w:pPr>
      <w:r>
        <w:rPr/>
      </w:r>
    </w:p>
    <w:p>
      <w:pPr>
        <w:pStyle w:val="TextBody"/>
        <w:spacing w:lineRule="auto" w:line="240"/>
        <w:ind w:left="363" w:hanging="6"/>
        <w:rPr/>
      </w:pPr>
      <w:r>
        <w:rPr>
          <w:b/>
          <w:bCs/>
        </w:rPr>
        <w:t>Sasa</w:t>
      </w:r>
      <w:r>
        <w:rPr/>
        <w:t xml:space="preserve"> </w:t>
      </w:r>
      <w:r>
        <w:rPr>
          <w:rFonts w:cs="Century;Calisto MT" w:ascii="Century;Calisto MT" w:hAnsi="Century;Calisto MT"/>
        </w:rPr>
        <w:t>“..qui sto bene e ho un’attività avviata ma..a casa mi sono anche costruito una casa, ho una ragazza e..non credo riuscirò a mantenere i ritmi di lavoro così stressanti per tanto tempo ancora. Sia io che i ragazzi con cui lavoro intendono solo guadagnare un bel pò di soldi..chi non sogna di tornarsene a casa! Io tornerò a casa quando deciderò che ho guadagnato abbastanza e vorrò rilassarmi.”</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b/>
          <w:bCs/>
        </w:rPr>
        <w:t>Goran</w:t>
      </w:r>
      <w:r>
        <w:rPr>
          <w:rFonts w:cs="Century;Calisto MT" w:ascii="Century;Calisto MT" w:hAnsi="Century;Calisto MT"/>
        </w:rPr>
        <w:t xml:space="preserve"> “..ho fatto ricongiungimento familiare per mia moglie e per mia figlia da poco e quindi vorrei rimanere ma…il 2005 non è stato tanto buono..si sente un po’ di crisi..a casa ho anche una mia impresa edile…vabbè, vediamo come va avanti.”</w:t>
      </w:r>
    </w:p>
    <w:p>
      <w:pPr>
        <w:pStyle w:val="TextBody"/>
        <w:ind w:left="363" w:hanging="6"/>
        <w:rPr>
          <w:rFonts w:ascii="Century;Calisto MT" w:hAnsi="Century;Calisto MT" w:cs="Century;Calisto MT"/>
        </w:rPr>
      </w:pPr>
      <w:r>
        <w:rPr>
          <w:rFonts w:cs="Century;Calisto MT" w:ascii="Century;Calisto MT" w:hAnsi="Century;Calisto MT"/>
        </w:rPr>
      </w:r>
    </w:p>
    <w:p>
      <w:pPr>
        <w:pStyle w:val="TextBody"/>
        <w:ind w:hanging="6"/>
        <w:rPr/>
      </w:pPr>
      <w:r>
        <w:rPr/>
        <w:t xml:space="preserve">La maggior parte degli intervistati invece rientra nell’altra tipologia di immigrazione, quella </w:t>
      </w:r>
      <w:r>
        <w:rPr>
          <w:i/>
          <w:iCs/>
        </w:rPr>
        <w:t>definitiva</w:t>
      </w:r>
      <w:r>
        <w:rPr/>
        <w:t>. Non negano che la motivazione principale, non solo della migrazione ma anche della successiva stabilizzazione, sia imputabile a ragioni economiche, alla possibilità di guadagnare di più di quanto potrebbero guadagnare in patria, ma sono intenzionati a rimanere in Italia anche per altre ragioni. E’ interessante notare che a fianco alle ragioni puramente economiche, un altro fattore che incide è la prole. Secondo le testimonianze l’aver dei figli e averli quindi inseriti in un contesto sociale frena i genitori da nuovi cambiamenti e quindi anche da un eventuale ritorno in patria:</w:t>
      </w:r>
    </w:p>
    <w:p>
      <w:pPr>
        <w:pStyle w:val="TextBody"/>
        <w:ind w:hanging="6"/>
        <w:rPr/>
      </w:pPr>
      <w:r>
        <w:rPr/>
      </w:r>
    </w:p>
    <w:p>
      <w:pPr>
        <w:pStyle w:val="TextBody"/>
        <w:spacing w:lineRule="auto" w:line="240"/>
        <w:ind w:left="363" w:hanging="6"/>
        <w:rPr/>
      </w:pPr>
      <w:r>
        <w:rPr>
          <w:b/>
          <w:bCs/>
        </w:rPr>
        <w:t>Danijela</w:t>
      </w:r>
      <w:r>
        <w:rPr/>
        <w:t xml:space="preserve"> </w:t>
      </w:r>
      <w:r>
        <w:rPr>
          <w:rFonts w:cs="Century;Calisto MT" w:ascii="Century;Calisto MT" w:hAnsi="Century;Calisto MT"/>
        </w:rPr>
        <w:t>“..non ho alcuna intenzione di tornare a casa, ho tutto qui: famiglia, lavoro e adesso è nata pure una bambina. Sono qui ormai da 15 anni..mi sento più italiana che serba..la mia vita è qui.”</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rFonts w:cs="Century;Calisto MT" w:ascii="Century;Calisto MT" w:hAnsi="Century;Calisto MT"/>
          <w:b/>
          <w:bCs/>
        </w:rPr>
        <w:t>Negovan</w:t>
      </w:r>
      <w:r>
        <w:rPr>
          <w:rFonts w:cs="Century;Calisto MT" w:ascii="Century;Calisto MT" w:hAnsi="Century;Calisto MT"/>
        </w:rPr>
        <w:t xml:space="preserve"> “..mi sono sposato qui, ho due bambine..una va già all’silo, ha imparato l’italiano, si è fatta degli amichetti..non me la sento di toglierle tutto questo. Ora vivo qui, ho chiesto perfino la cittadinanza”</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rFonts w:cs="Century;Calisto MT" w:ascii="Century;Calisto MT" w:hAnsi="Century;Calisto MT"/>
          <w:b/>
          <w:bCs/>
        </w:rPr>
        <w:t>Radomir</w:t>
      </w:r>
      <w:r>
        <w:rPr>
          <w:rFonts w:cs="Century;Calisto MT" w:ascii="Century;Calisto MT" w:hAnsi="Century;Calisto MT"/>
        </w:rPr>
        <w:t xml:space="preserve"> “..mia moglie mi ha raggiunto qui nel ’97, circa un mese fa mi ha raggiunto anche mio figlio, il più grande e ho intenzione di far arrivare anche il secondo..ho richiesto la carta di soggiorno ma mi sono informato anche per ottenere la cittadinanza”</w:t>
      </w:r>
    </w:p>
    <w:p>
      <w:pPr>
        <w:pStyle w:val="TextBody"/>
        <w:rPr>
          <w:rFonts w:ascii="Century;Calisto MT" w:hAnsi="Century;Calisto MT" w:cs="Century;Calisto MT"/>
        </w:rPr>
      </w:pPr>
      <w:r>
        <w:rPr>
          <w:rFonts w:cs="Century;Calisto MT" w:ascii="Century;Calisto MT" w:hAnsi="Century;Calisto MT"/>
        </w:rPr>
      </w:r>
    </w:p>
    <w:p>
      <w:pPr>
        <w:pStyle w:val="TextBody"/>
        <w:ind w:firstLine="720"/>
        <w:rPr/>
      </w:pPr>
      <w:r>
        <w:rPr/>
        <w:t>Infine occorre sottolineare che il percorso migratorio non sempre è stato lineare e soprattutto unico, ma si è sviluppato in più riprese. Due tra i sette migranti, immigrati per ragioni di guerra, sono entrati ed usciti dall’Italia più volte. Questi sono i casi di immigrazioni più recenti, entrambi risalenti al 1996 ma che hanno ottenuto la regolarizzazione della loro posizione solo diversi anni dopo e la clandestinità e la paura di essere scoperti e scacciati li ha fatti rimpatriare ma non demordere. I rimanenti cinque arrivano intorno agli anni ’91-’92 e infatti trovarono regolarizzazione a distanza di massimo un anno:</w:t>
      </w:r>
    </w:p>
    <w:p>
      <w:pPr>
        <w:pStyle w:val="TextBody"/>
        <w:spacing w:lineRule="auto" w:line="240"/>
        <w:ind w:left="363" w:hanging="6"/>
        <w:rPr>
          <w:b/>
          <w:b/>
          <w:bCs/>
        </w:rPr>
      </w:pPr>
      <w:r>
        <w:rPr>
          <w:b/>
          <w:bCs/>
        </w:rPr>
      </w:r>
    </w:p>
    <w:p>
      <w:pPr>
        <w:pStyle w:val="TextBody"/>
        <w:spacing w:lineRule="auto" w:line="240"/>
        <w:ind w:left="363" w:hanging="6"/>
        <w:rPr/>
      </w:pPr>
      <w:r>
        <w:rPr>
          <w:b/>
          <w:bCs/>
        </w:rPr>
        <w:t xml:space="preserve">Goran </w:t>
      </w:r>
      <w:r>
        <w:rPr>
          <w:rFonts w:cs="Century;Calisto MT" w:ascii="Century;Calisto MT" w:hAnsi="Century;Calisto MT"/>
        </w:rPr>
        <w:t>“..sono arrivato qui la prima volta nel 1996 ma sono entrato come clandestino e sono tornato a casa. Sono ritornato nel ’99 ma solo la terza volta, nel 2001, sono poi riuscito ad ottenere il permesso di soggiorno con la sanatoria del 2002 ”</w:t>
      </w:r>
    </w:p>
    <w:p>
      <w:pPr>
        <w:pStyle w:val="TextBody"/>
        <w:spacing w:lineRule="auto" w:line="240"/>
        <w:ind w:left="363" w:hanging="6"/>
        <w:rPr>
          <w:rFonts w:ascii="Century;Calisto MT" w:hAnsi="Century;Calisto MT" w:cs="Century;Calisto MT"/>
        </w:rPr>
      </w:pPr>
      <w:r>
        <w:rPr>
          <w:rFonts w:cs="Century;Calisto MT" w:ascii="Century;Calisto MT" w:hAnsi="Century;Calisto MT"/>
        </w:rPr>
      </w:r>
    </w:p>
    <w:p>
      <w:pPr>
        <w:pStyle w:val="TextBody"/>
        <w:spacing w:lineRule="auto" w:line="240"/>
        <w:ind w:left="363" w:hanging="6"/>
        <w:rPr/>
      </w:pPr>
      <w:r>
        <w:rPr>
          <w:rFonts w:cs="Century;Calisto MT" w:ascii="Century;Calisto MT" w:hAnsi="Century;Calisto MT"/>
          <w:b/>
          <w:bCs/>
        </w:rPr>
        <w:t>Ljeuran</w:t>
      </w:r>
      <w:r>
        <w:rPr>
          <w:rFonts w:cs="Century;Calisto MT" w:ascii="Century;Calisto MT" w:hAnsi="Century;Calisto MT"/>
        </w:rPr>
        <w:t xml:space="preserve"> “..non mi ricordo neanche più quante volte! Nel ’96 sono andato in Slovenia, poi tornato in Macedonia, poi Slovenia ancora ma per soli 10 giorni. Nel ’98 sono andato a Pescara perché ho uno zio che abita là. Sono rimasto un mese e mezzo ma ho lavorato solo 15 giorni..non c’era lavoro e sono tornato in Macedonia. Sono rimasto a casa per altri 5-6 mesi ma nemmeno a casa c’era lavoro e sono ripartito di nuovo per l’Italia nel ’99. Sono rimasto per 2 anni ma ero senza documenti e sono ritornato in Macedonia ma solo per un mese. Nel 2001 sono arrivato a Montebelluna (Treviso) e ho ottenuto il permesso di soggiorno.”</w:t>
      </w:r>
    </w:p>
    <w:p>
      <w:pPr>
        <w:pStyle w:val="TextBody"/>
        <w:rPr>
          <w:rFonts w:ascii="Century;Calisto MT" w:hAnsi="Century;Calisto MT" w:cs="Century;Calisto MT"/>
        </w:rPr>
      </w:pPr>
      <w:r>
        <w:rPr>
          <w:rFonts w:cs="Century;Calisto MT" w:ascii="Century;Calisto MT" w:hAnsi="Century;Calisto MT"/>
        </w:rPr>
      </w:r>
    </w:p>
    <w:p>
      <w:pPr>
        <w:pStyle w:val="TextBody"/>
        <w:rPr/>
      </w:pPr>
      <w:r>
        <w:rPr/>
      </w:r>
    </w:p>
    <w:p>
      <w:pPr>
        <w:pStyle w:val="TextBody"/>
        <w:rPr>
          <w:b/>
          <w:b/>
          <w:bCs/>
        </w:rPr>
      </w:pPr>
      <w:r>
        <w:rPr>
          <w:b/>
          <w:bCs/>
        </w:rPr>
        <w:t>3.2.2 Titolo di studio conseguito ed esperienze lavorative</w:t>
      </w:r>
    </w:p>
    <w:p>
      <w:pPr>
        <w:pStyle w:val="TextBody"/>
        <w:spacing w:lineRule="auto" w:line="240"/>
        <w:ind w:left="363" w:hanging="6"/>
        <w:rPr>
          <w:rFonts w:ascii="Century;Calisto MT" w:hAnsi="Century;Calisto MT" w:cs="Century;Calisto MT"/>
          <w:b/>
          <w:b/>
          <w:bCs/>
        </w:rPr>
      </w:pPr>
      <w:r>
        <w:rPr>
          <w:rFonts w:cs="Century;Calisto MT" w:ascii="Century;Calisto MT" w:hAnsi="Century;Calisto MT"/>
          <w:b/>
          <w:bCs/>
        </w:rPr>
      </w:r>
    </w:p>
    <w:p>
      <w:pPr>
        <w:pStyle w:val="TextBody"/>
        <w:ind w:firstLine="708"/>
        <w:rPr/>
      </w:pPr>
      <w:r>
        <w:rPr/>
        <w:t xml:space="preserve">Nel paragrafo precedente avevamo visto come sia possibile individuare tre distinte fasi del flusso migratorio: quella da noi presa in considerazione è  l’ultima, che considera il periodo che ha inizio dai primi anni ’80 e che arriva fino ai giorni nostri. All’interno di questa fase è facilmente identificabile il cosiddetto fenomeno chiamato “fuga dei cervelli”. Tale fenomeno è tipico della prima parte della fase considerata, oscillante tra gli anni ’80 e i primissimi anni ’90, prima dello scoppio della guerra, dove si può notare che i flussi non erano composti da rifugiati e sfollati ma bensì di giovani istruiti, con diplomi, a volte anche universitari che giungevano nel nostro paese alla ricerca di lavoro, di un’occupazione migliore di quella che avrebbero potuto trovare nel loro paese. </w:t>
      </w:r>
    </w:p>
    <w:p>
      <w:pPr>
        <w:pStyle w:val="TextBody"/>
        <w:ind w:hanging="6"/>
        <w:rPr/>
      </w:pPr>
      <w:r>
        <w:rPr/>
        <w:t>Al fenomeno della “fuga dei cervelli” segue una seconda parte della fase considerata, dove invece il flusso si compone prevalentemente di disperati che fuggono dalla guerra, alla ricerca prima di asilo e in un secondo momento di un’opportunità per migliorare la qualità di vita. In netta contrapposizione vi è la terza parte, costituita da immigrati privi di qualsiasi titolo, con un bassissimo livello culturale, dove si annidano maggiormente fenomeni di criminalità e malavita. Gli stessi immigrati intervistati sono parsi molto critici e duri nei confronti dei loro connazionali. Secondo questi ultimi, le recenti ondate di immigrati sono tutte composte da giovani, senza un titolo di studio ma soprattutto senza voglia né di imparare né di far fatica:</w:t>
      </w:r>
    </w:p>
    <w:p>
      <w:pPr>
        <w:pStyle w:val="TextBody"/>
        <w:ind w:hanging="6"/>
        <w:rPr/>
      </w:pPr>
      <w:r>
        <w:rPr/>
      </w:r>
    </w:p>
    <w:p>
      <w:pPr>
        <w:pStyle w:val="TextBody"/>
        <w:spacing w:lineRule="auto" w:line="240"/>
        <w:ind w:left="360" w:hanging="0"/>
        <w:rPr/>
      </w:pPr>
      <w:r>
        <w:rPr>
          <w:b/>
          <w:bCs/>
        </w:rPr>
        <w:t>Sasa</w:t>
      </w:r>
      <w:r>
        <w:rPr/>
        <w:t xml:space="preserve"> </w:t>
      </w:r>
      <w:r>
        <w:rPr>
          <w:rFonts w:cs="Century;Calisto MT" w:ascii="Century;Calisto MT" w:hAnsi="Century;Calisto MT"/>
        </w:rPr>
        <w:t>“..ce ne sono troppi di immigrati, lo Stato italiano dovrebbe mettere un freno. Molti di loro non hanno voglia di fare niente..solo di far festa. Io conosco un mio compaesano, è venuto qui, lavorava ma poi si è stancato e adesso ruba. Non è giusto generalizzare ma cosa vuoi che gli altri pensino di noi Serbi se facciamo queste cose..dobbiamo fare i bravi.”</w:t>
      </w:r>
    </w:p>
    <w:p>
      <w:pPr>
        <w:pStyle w:val="TextBody"/>
        <w:spacing w:lineRule="auto" w:line="240"/>
        <w:ind w:left="363" w:hanging="6"/>
        <w:rPr>
          <w:rFonts w:ascii="Century;Calisto MT" w:hAnsi="Century;Calisto MT" w:cs="Century;Calisto MT"/>
          <w:b/>
          <w:b/>
          <w:bCs/>
        </w:rPr>
      </w:pPr>
      <w:r>
        <w:rPr>
          <w:rFonts w:cs="Century;Calisto MT" w:ascii="Century;Calisto MT" w:hAnsi="Century;Calisto MT"/>
          <w:b/>
          <w:bCs/>
        </w:rPr>
      </w:r>
    </w:p>
    <w:p>
      <w:pPr>
        <w:pStyle w:val="TextBody"/>
        <w:spacing w:lineRule="auto" w:line="240"/>
        <w:ind w:left="363" w:hanging="6"/>
        <w:rPr/>
      </w:pPr>
      <w:r>
        <w:rPr>
          <w:b/>
          <w:bCs/>
        </w:rPr>
        <w:t>Danijela</w:t>
      </w:r>
      <w:r>
        <w:rPr/>
        <w:t xml:space="preserve"> </w:t>
      </w:r>
      <w:r>
        <w:rPr>
          <w:rFonts w:cs="Century;Calisto MT" w:ascii="Century;Calisto MT" w:hAnsi="Century;Calisto MT"/>
        </w:rPr>
        <w:t>“..non ho alcun contatto con i miei connazionali. Su 20 che sono qui, 10 li scarto a priori, sui rimanenti 10, su 5 metterei la mano sul fuoco, per gli altri 5 ci dovrei pensarci un po’ di più! Meglio non fidarsi, soprattutto di questi ultimi arrivati; se vengono da me è perché hanno bisogno e sono invidiosi di quello che ho..meglio starci alla larga.”</w:t>
      </w:r>
    </w:p>
    <w:p>
      <w:pPr>
        <w:pStyle w:val="TextBody"/>
        <w:ind w:left="363" w:hanging="6"/>
        <w:rPr>
          <w:rFonts w:ascii="Century;Calisto MT" w:hAnsi="Century;Calisto MT" w:cs="Century;Calisto MT"/>
        </w:rPr>
      </w:pPr>
      <w:r>
        <w:rPr>
          <w:rFonts w:cs="Century;Calisto MT" w:ascii="Century;Calisto MT" w:hAnsi="Century;Calisto MT"/>
        </w:rPr>
      </w:r>
    </w:p>
    <w:p>
      <w:pPr>
        <w:pStyle w:val="TextBody"/>
        <w:ind w:firstLine="708"/>
        <w:rPr/>
      </w:pPr>
      <w:r>
        <w:rPr/>
        <w:t>Le esperienze raccolte denotano una certa varietà, nel senso che vi sono alcuni che posseggono un  titolo di studio, c’è chi ha perfino conseguito la laurea, e altri invece che hanno un attestato di apprendistato; tre su nove non hanno un titolo di studio. Gli attestati conseguiti dai cinque immigrati riguardano per quattro l’ambito edile, il quinto invece ha conseguito il titolo nel settore della metalmeccanica. Generalmente è opinione condivisa da tutti e quattro gli intervistati che l’istruzione impartita è stata di notevole aiuto per intraprendere poi l’attività imprenditoriale, alla quale è andato affiancandosi negli anni un bagaglio formativo dettato dall’esperienza lavorativa diretta. L’attestato è stato conseguito dopo un periodo di apprendistato alle dipendenze di un’impresa che ha finanziato loro gli studi. Il sistema scolastico nell’Ex Jugoslavia era un sistema statale, considerando il regime comunista allora vigente. A parere delle interviste raccolte, il livello qualitativo era medio-alto e la Jugoslavia poteva vantare un’ottima reputazione a livello internazionale. A fianco dei ginnasi, gli equipollenti licei italiani, vi erano delle scuole professionali finanziate dalle imprese. In contropartita, gli studenti al termine del percorso di studi erano vincolati ad offrire il loro lavoro all’impresa finanziatrice, che avrebbe rilasciato loro un attestato dopo un periodo di praticantato che variava dai due ai tre anni:</w:t>
      </w:r>
    </w:p>
    <w:p>
      <w:pPr>
        <w:pStyle w:val="TextBody"/>
        <w:rPr/>
      </w:pPr>
      <w:r>
        <w:rPr/>
      </w:r>
    </w:p>
    <w:p>
      <w:pPr>
        <w:pStyle w:val="TextBody"/>
        <w:spacing w:lineRule="auto" w:line="240"/>
        <w:ind w:left="357" w:hanging="0"/>
        <w:rPr/>
      </w:pPr>
      <w:r>
        <w:rPr>
          <w:b/>
          <w:bCs/>
        </w:rPr>
        <w:t xml:space="preserve">Mile </w:t>
      </w:r>
      <w:r>
        <w:rPr>
          <w:rFonts w:cs="Century;Calisto MT" w:ascii="Century;Calisto MT" w:hAnsi="Century;Calisto MT"/>
        </w:rPr>
        <w:t>“..a 13 anni ho iniziato a lavorare come muratore presso una ditta edile e contemporaneamente andavo a scuola. L’impresa mi pagava gli studi; alla fine, dopo 3 anni ho sostenuto un esame e ho ottenuto l’attestato che mi è servito per aprire una mia impresa.”</w:t>
      </w:r>
    </w:p>
    <w:p>
      <w:pPr>
        <w:pStyle w:val="TextBody"/>
        <w:spacing w:lineRule="auto" w:line="240"/>
        <w:ind w:left="357" w:hanging="0"/>
        <w:rPr>
          <w:rFonts w:ascii="Century;Calisto MT" w:hAnsi="Century;Calisto MT" w:cs="Century;Calisto MT"/>
        </w:rPr>
      </w:pPr>
      <w:r>
        <w:rPr>
          <w:rFonts w:cs="Century;Calisto MT" w:ascii="Century;Calisto MT" w:hAnsi="Century;Calisto MT"/>
        </w:rPr>
      </w:r>
    </w:p>
    <w:p>
      <w:pPr>
        <w:pStyle w:val="TextBody"/>
        <w:spacing w:lineRule="auto" w:line="240"/>
        <w:ind w:left="357" w:hanging="0"/>
        <w:rPr/>
      </w:pPr>
      <w:r>
        <w:rPr>
          <w:b/>
          <w:bCs/>
        </w:rPr>
        <w:t>Radomir</w:t>
      </w:r>
      <w:r>
        <w:rPr>
          <w:rFonts w:cs="Century;Calisto MT" w:ascii="Century;Calisto MT" w:hAnsi="Century;Calisto MT"/>
        </w:rPr>
        <w:t xml:space="preserve"> “..ho un attestato che mi è stato riconosciuto qui in Italia. Ho degli amici italiani che mi hanno detto che potevo convertirlo e così ho fatto.”</w:t>
      </w:r>
    </w:p>
    <w:p>
      <w:pPr>
        <w:pStyle w:val="TextBody"/>
        <w:ind w:left="357" w:hanging="0"/>
        <w:rPr>
          <w:rFonts w:ascii="Century;Calisto MT" w:hAnsi="Century;Calisto MT" w:cs="Century;Calisto MT"/>
        </w:rPr>
      </w:pPr>
      <w:r>
        <w:rPr>
          <w:rFonts w:cs="Century;Calisto MT" w:ascii="Century;Calisto MT" w:hAnsi="Century;Calisto MT"/>
        </w:rPr>
      </w:r>
    </w:p>
    <w:p>
      <w:pPr>
        <w:pStyle w:val="TextBody"/>
        <w:rPr/>
      </w:pPr>
      <w:r>
        <w:rPr/>
        <w:t xml:space="preserve">La testimonianza appena trascritta introduce il tema del riconoscimento del titolo di studio conseguito all’estero in Italia. La questione riveste importanza in quanto lo sviluppo della società è legato ad un buon livello di istruzione e formazione e la possibilità per uno straniero di vedersi convalidare il titolo in suo possesso è sicuramente motivo di incentivo ad un migliore insediamento e valorizzazione della persona in sé. </w:t>
      </w:r>
    </w:p>
    <w:p>
      <w:pPr>
        <w:pStyle w:val="TextBody"/>
        <w:rPr/>
      </w:pPr>
      <w:r>
        <w:rPr/>
        <w:t>Due sono i casi di immigrati che pur avendo conseguito un’istruzione superiore non hanno usufruito del titolo o non ne hanno potuto beneficiare. Uno è il caso dell’immigrato con attestato nel settore metalmeccanico, che per evidenti ragioni ha poco a che fare con il settore edile e l’altro è il caso dell’immigrata che ha conseguito la laurea in Matematica all’Università di Belgrado, quando già viveva e lavorava a Vicenza ma che non le è stata riconosciuta e che quindi non ha potuto spendere propriamente. In compenso le nozioni contabili e aziendali apprese nella scuola superiore le sono ora tornate d’aiuto per tenere la contabilità dell’impresa a cui è a capo:</w:t>
      </w:r>
    </w:p>
    <w:p>
      <w:pPr>
        <w:pStyle w:val="TextBody"/>
        <w:rPr/>
      </w:pPr>
      <w:r>
        <w:rPr/>
      </w:r>
    </w:p>
    <w:p>
      <w:pPr>
        <w:pStyle w:val="TextBody"/>
        <w:spacing w:lineRule="auto" w:line="240"/>
        <w:ind w:left="357" w:hanging="0"/>
        <w:rPr/>
      </w:pPr>
      <w:r>
        <w:rPr>
          <w:b/>
          <w:bCs/>
        </w:rPr>
        <w:t>Danijel</w:t>
      </w:r>
      <w:r>
        <w:rPr/>
        <w:t xml:space="preserve">a </w:t>
      </w:r>
      <w:r>
        <w:rPr>
          <w:rFonts w:cs="Century;Calisto MT" w:ascii="Century;Calisto MT" w:hAnsi="Century;Calisto MT"/>
        </w:rPr>
        <w:t>“..mi è stato molto utile conoscere un po’ di contabilità; i conti li tengo io e poi passo tutto al commercialista. ”</w:t>
      </w:r>
    </w:p>
    <w:p>
      <w:pPr>
        <w:pStyle w:val="TextBody"/>
        <w:ind w:left="357" w:hanging="0"/>
        <w:rPr>
          <w:rFonts w:ascii="Century;Calisto MT" w:hAnsi="Century;Calisto MT" w:cs="Century;Calisto MT"/>
        </w:rPr>
      </w:pPr>
      <w:r>
        <w:rPr>
          <w:rFonts w:cs="Century;Calisto MT" w:ascii="Century;Calisto MT" w:hAnsi="Century;Calisto MT"/>
        </w:rPr>
      </w:r>
    </w:p>
    <w:p>
      <w:pPr>
        <w:pStyle w:val="TextBody"/>
        <w:rPr/>
      </w:pPr>
      <w:r>
        <w:rPr/>
        <w:t xml:space="preserve">Un’istruzione secondaria non è però un elemento comune tra gli intervistati, che annoverano tra le ragioni, che non hanno permesso loro di continuare la scuola, la mancanza di denaro o la necessità di lavorare per avere un’entrata aggiuntiva. E’ possibile infatti constatare che il benessere della famiglia d’origine accompagna il livello di istruzione acquisito; viceversa, la mancanza è imputabile al precario status in cui versava la famiglia. </w:t>
      </w:r>
    </w:p>
    <w:p>
      <w:pPr>
        <w:pStyle w:val="TextBody"/>
        <w:rPr/>
      </w:pPr>
      <w:r>
        <w:rPr/>
      </w:r>
    </w:p>
    <w:p>
      <w:pPr>
        <w:pStyle w:val="TextBody"/>
        <w:spacing w:lineRule="auto" w:line="240"/>
        <w:ind w:left="360" w:hanging="0"/>
        <w:rPr/>
      </w:pPr>
      <w:r>
        <w:rPr>
          <w:b/>
          <w:bCs/>
        </w:rPr>
        <w:t>Ljeuran</w:t>
      </w:r>
      <w:r>
        <w:rPr/>
        <w:t xml:space="preserve"> </w:t>
      </w:r>
      <w:r>
        <w:rPr>
          <w:rFonts w:cs="Century;Calisto MT" w:ascii="Century;Calisto MT" w:hAnsi="Century;Calisto MT"/>
        </w:rPr>
        <w:t>“..sono orfano da quando avevo 13 anni, non ho potuto andare a scuola, non c’erano soldi, dovevo andare a lavorare per aiutare la mia famiglia.”</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ind w:firstLine="708"/>
        <w:rPr/>
      </w:pPr>
      <w:r>
        <w:rPr/>
        <w:t>Ma il ruolo rivestito dall’istruzione è un ruolo di supporto: dove c’è, ha dato un sostanziale aiuto all’immigrato per affrancarsi dalla condizione di lavoratore dipendente ma non ha giocato un ruolo essenziale. Un’ampia esperienza lavorativa alle dipendenze di ditte edili è andata a colmare le lacune lasciate dalla mancanza di un attestato o di una generale formazione. Tutti concordano quindi nell’affermare che è stato il lavoro in cantiere a costituire il grosso bagaglio di conoscenze nel settore edile ed è stato solo con l’esperienza diretta che tutti hanno potuto affinare le loro tecniche, migliorare le loro abilità e crescere così professionalmente:</w:t>
      </w:r>
    </w:p>
    <w:p>
      <w:pPr>
        <w:pStyle w:val="TextBody"/>
        <w:rPr/>
      </w:pPr>
      <w:r>
        <w:rPr/>
      </w:r>
    </w:p>
    <w:p>
      <w:pPr>
        <w:pStyle w:val="TextBody"/>
        <w:spacing w:lineRule="auto" w:line="240"/>
        <w:ind w:left="360" w:hanging="0"/>
        <w:rPr/>
      </w:pPr>
      <w:r>
        <w:rPr/>
        <w:t xml:space="preserve"> </w:t>
      </w:r>
      <w:r>
        <w:rPr>
          <w:b/>
          <w:bCs/>
        </w:rPr>
        <w:t>Sasa</w:t>
      </w:r>
      <w:r>
        <w:rPr/>
        <w:t xml:space="preserve">  </w:t>
      </w:r>
      <w:r>
        <w:rPr>
          <w:rFonts w:cs="Century;Calisto MT" w:ascii="Century;Calisto MT" w:hAnsi="Century;Calisto MT"/>
        </w:rPr>
        <w:t>“..lavoro da quando avevo 13 anni. Non avevo soldi per andare a scuola, l’essere povero ti spinge a renderti utile, ad imparare un mestiere. All’inizio magari era un modo per pagarmi le piccole spese che avevo ma poi è diventato il mio lavoro..è così che ho imparato, lavorando..e son diventato bravo, ho fatto anche il restauratore.”</w:t>
      </w:r>
    </w:p>
    <w:p>
      <w:pPr>
        <w:pStyle w:val="TextBody"/>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Goran</w:t>
      </w:r>
      <w:r>
        <w:rPr>
          <w:rFonts w:cs="Century;Calisto MT" w:ascii="Century;Calisto MT" w:hAnsi="Century;Calisto MT"/>
        </w:rPr>
        <w:t xml:space="preserve"> “..ho imparato a fare il muratore lavorando..ho iniziato quando ero ancora piccolo. Lavoravo come dipendente e ho imparato guardando gli altri. Se fossi andato a scuola magari avrei imparato di più, mi avrebbero insegnato le tecniche per costruire una casa ma credo che imparare lavorando sia la cosa migliore..non è poi così difficile, basta stare attento e se sei sveglio impari in fretta.”</w:t>
      </w:r>
    </w:p>
    <w:p>
      <w:pPr>
        <w:pStyle w:val="TextBody"/>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Negovan</w:t>
      </w:r>
      <w:r>
        <w:rPr>
          <w:rFonts w:cs="Century;Calisto MT" w:ascii="Century;Calisto MT" w:hAnsi="Century;Calisto MT"/>
        </w:rPr>
        <w:t xml:space="preserve"> “..non ho mai lavorato nell’edile fino a quando sono arrivato qui. Ho lavorato per parecchi anni alle dipendenze di un edile italiano ed è li che ho imparato. Ho imparato molto da come lavorano gli italiani, sono più precisi degli slavi…anche se fossi andato a scuola in Serbia non mi avrebbe servito poi così molto perché qui in Italia si lavora in maniera diversa..anche i materiali sono diversi.”</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Altre volte invece si constata come la capacità di intraprendere e sviluppare un’attività autonoma maturi all’interno di imprese sviluppate nelle rispettive famiglie d’origine. Il fatto di avere alle spalle una famiglia che già si è cimentata con un’attività imprenditoriale non solo permette all’immigrato di partire con un bagaglio di conoscenze che fanno la differenza rispetto agli altri ma, in generale, ha dimestichezza con termini aziendali e con la contabilità, che certo gioca a suo favore nel momento in cui intenda aprire una impresa a suo nome.</w:t>
      </w:r>
    </w:p>
    <w:p>
      <w:pPr>
        <w:pStyle w:val="TextBody"/>
        <w:ind w:left="360" w:hanging="0"/>
        <w:rPr/>
      </w:pPr>
      <w:r>
        <w:rPr/>
      </w:r>
    </w:p>
    <w:p>
      <w:pPr>
        <w:pStyle w:val="TextBody"/>
        <w:spacing w:lineRule="auto" w:line="240"/>
        <w:ind w:left="360" w:hanging="0"/>
        <w:rPr/>
      </w:pPr>
      <w:r>
        <w:rPr>
          <w:b/>
          <w:bCs/>
        </w:rPr>
        <w:t xml:space="preserve">Radomir </w:t>
      </w:r>
      <w:r>
        <w:rPr>
          <w:rFonts w:cs="Century;Calisto MT" w:ascii="Century;Calisto MT" w:hAnsi="Century;Calisto MT"/>
        </w:rPr>
        <w:t>“..mio papà faceva il muratore e ho lavorato con lui da quando avevo 13 anni. Ho imparato da lui..certo la scuola mi è servita e l’attestato è stato indispensabile per aprire la mia ditta ma sono più di trent’anni che faccio questo lavoro e quello che ho imparato, l’ho imparato da mio padre e lavorando. ”</w:t>
      </w:r>
    </w:p>
    <w:p>
      <w:pPr>
        <w:pStyle w:val="TextBody"/>
        <w:rPr>
          <w:rFonts w:ascii="Century;Calisto MT" w:hAnsi="Century;Calisto MT" w:cs="Century;Calisto MT"/>
        </w:rPr>
      </w:pPr>
      <w:r>
        <w:rPr>
          <w:rFonts w:cs="Century;Calisto MT" w:ascii="Century;Calisto MT" w:hAnsi="Century;Calisto MT"/>
        </w:rPr>
      </w:r>
    </w:p>
    <w:p>
      <w:pPr>
        <w:pStyle w:val="TextBody"/>
        <w:rPr/>
      </w:pPr>
      <w:r>
        <w:rPr/>
        <w:t>Concludendo si può quindi ribadire che il possesso di un titolo di studio è senza dubbio rilevante ma ciò che riveste in termini assoluti un ruolo fondamentale è l’esperienza lavorativa acquisita, che quindi viene ad essere un importante bacino di formazione e di apprendimento di competenze e abilità per l’avvio dell’attività imprenditoriale.</w:t>
      </w:r>
    </w:p>
    <w:p>
      <w:pPr>
        <w:pStyle w:val="TextBody"/>
        <w:rPr/>
      </w:pPr>
      <w:r>
        <w:rPr/>
      </w:r>
    </w:p>
    <w:p>
      <w:pPr>
        <w:pStyle w:val="TextBody"/>
        <w:rPr>
          <w:b/>
          <w:b/>
          <w:bCs/>
        </w:rPr>
      </w:pPr>
      <w:r>
        <w:rPr>
          <w:b/>
          <w:bCs/>
        </w:rPr>
      </w:r>
    </w:p>
    <w:p>
      <w:pPr>
        <w:pStyle w:val="TextBody"/>
        <w:ind w:left="540" w:hanging="540"/>
        <w:rPr>
          <w:b/>
          <w:b/>
          <w:bCs/>
          <w:sz w:val="28"/>
        </w:rPr>
      </w:pPr>
      <w:r>
        <w:rPr>
          <w:b/>
          <w:bCs/>
          <w:sz w:val="28"/>
        </w:rPr>
        <w:t>3.3 PROBLEMI DI INSERIMENTO E PRIME ESPERIENZE LAVORATIVE IN ITALIA</w:t>
      </w:r>
    </w:p>
    <w:p>
      <w:pPr>
        <w:pStyle w:val="TextBody"/>
        <w:rPr>
          <w:b/>
          <w:b/>
          <w:bCs/>
          <w:sz w:val="28"/>
        </w:rPr>
      </w:pPr>
      <w:r>
        <w:rPr>
          <w:b/>
          <w:bCs/>
          <w:sz w:val="28"/>
        </w:rPr>
      </w:r>
    </w:p>
    <w:p>
      <w:pPr>
        <w:pStyle w:val="TextBody"/>
        <w:rPr>
          <w:b/>
          <w:b/>
          <w:bCs/>
        </w:rPr>
      </w:pPr>
      <w:r>
        <w:rPr>
          <w:b/>
          <w:bCs/>
        </w:rPr>
        <w:t>3.3.1 Difficoltà incontrate dall’immigrato nell’inserimento nel contesto italiano</w:t>
      </w:r>
    </w:p>
    <w:p>
      <w:pPr>
        <w:pStyle w:val="TextBody"/>
        <w:rPr>
          <w:b/>
          <w:b/>
          <w:bCs/>
        </w:rPr>
      </w:pPr>
      <w:r>
        <w:rPr>
          <w:b/>
          <w:bCs/>
        </w:rPr>
      </w:r>
    </w:p>
    <w:p>
      <w:pPr>
        <w:pStyle w:val="TextBody"/>
        <w:ind w:firstLine="708"/>
        <w:rPr/>
      </w:pPr>
      <w:r>
        <w:rPr/>
        <w:t>Con l’arrivo nel paese d’approdo e l’avviarsi al processo di inserimento in un contesto completamente nuovo rispetto al paese di provenienza, iniziano ad emergere alcune problematiche, che gli stessi intervistati sottolineano. Si parte dalla necessità di regolarizzare la propria posizione, passando poi alla questione alloggio che è più sentita o meno in funzione alla presenza di connazionali già residenti in Italia e quindi di un punto d’appoggio. Si arriva poi all’ostacolo linguistico e alla difficoltà di inserirsi nel tessuto sociale, scontrandosi con la diffidenza degli autoctoni, con discriminazioni varie, dettate da un atteggiamento ostile degli italiani che guardano all’immigrato con occhi critico, secondo pregiudizi e stereotipi.</w:t>
      </w:r>
    </w:p>
    <w:p>
      <w:pPr>
        <w:pStyle w:val="TextBody"/>
        <w:ind w:firstLine="708"/>
        <w:rPr/>
      </w:pPr>
      <w:r>
        <w:rPr/>
        <w:t xml:space="preserve">Per molti degli intervistati emerge, come sopra detto, la necessità di ottenere i titoli per soggiornare in Italia. Solo per due di loro l’ingresso nel nostro paese non ha comportato grosse difficoltà e quindi non annoverano la </w:t>
      </w:r>
      <w:r>
        <w:rPr>
          <w:i/>
          <w:iCs/>
        </w:rPr>
        <w:t>regolarizzazione</w:t>
      </w:r>
      <w:r>
        <w:rPr/>
        <w:t xml:space="preserve"> tra le problematiche affrontate una volta giunti in Italia. Si tratta di casi di immigrazione precedente al grande afflusso di metà anni ’90 e quindi prima dello scoppio della guerra in Jugoslavia, quando l’impresa immigrata era ancora contenuta e la normativa vigente era alquanto flessibile e lacunosa:</w:t>
      </w:r>
    </w:p>
    <w:p>
      <w:pPr>
        <w:pStyle w:val="TextBody"/>
        <w:rPr/>
      </w:pPr>
      <w:r>
        <w:rPr/>
      </w:r>
    </w:p>
    <w:p>
      <w:pPr>
        <w:pStyle w:val="TextBody"/>
        <w:spacing w:lineRule="auto" w:line="240"/>
        <w:ind w:left="360" w:hanging="0"/>
        <w:rPr/>
      </w:pPr>
      <w:r>
        <w:rPr>
          <w:b/>
          <w:bCs/>
        </w:rPr>
        <w:t>Danijela</w:t>
      </w:r>
      <w:r>
        <w:rPr/>
        <w:t xml:space="preserve"> </w:t>
      </w:r>
      <w:r>
        <w:rPr>
          <w:rFonts w:cs="Century;Calisto MT" w:ascii="Century;Calisto MT" w:hAnsi="Century;Calisto MT"/>
        </w:rPr>
        <w:t xml:space="preserve">“..non ho avuto alcun problema ad entrare in Italia. I problemi sono sorti dopo il ’92; io sono arrivata nel ’90 e non c’era alcuna difficoltà.”  </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Lubijsha</w:t>
      </w:r>
      <w:r>
        <w:rPr>
          <w:rFonts w:cs="Century;Calisto MT" w:ascii="Century;Calisto MT" w:hAnsi="Century;Calisto MT"/>
        </w:rPr>
        <w:t xml:space="preserve"> “..ho ottenuto subito il permesso, non ho avuto alcun problema ma era il ’90, ora è tutto cambiato.”</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 xml:space="preserve">Tra i nove casi considerati si riscontrano anche immigrati che sono giunti qui attraverso la chiamata nominativa, in vigore con la legge  Turco- Napolitano 40/98, e che quindi, non hanno avuto problemi con la regolarizzazione della loro posizione, in quanto la legge prevede che l’immigrato chiamato abbia alle spalle un italiano o uno straniero regolarmente soggiornante che possa garantire per lui vitto, alloggio e una certa autonomia finanziaria. Quindi tutto l’aspetto burocratico pesa su colui che chiama e non su chi è chiamato: la sua presenza è quindi regolare fin dal momento in cui varca il confine. </w:t>
      </w:r>
    </w:p>
    <w:p>
      <w:pPr>
        <w:pStyle w:val="TextBody"/>
        <w:rPr/>
      </w:pPr>
      <w:r>
        <w:rPr/>
        <w:t>Ma la maggior parte degli immigrati ha regolarizzato la propria posizione solo successivamente all’ingresso, beneficiando delle sanatorie. Nel precedente capitolo abbiamo descritto il ruolo delle sanatorie, evidenziando come siano cresciute nel corso degli anni e abbiano dato una sostanziosa spinta alla clandestinità, diffondendo la credenza comune che presto o tardi sarebbe stata prevista una regolarizzazione di massa. Anche tra gli intervistati si può notare il ricorso alla sanatoria per liberarsi dal loro stato di clandestino. Le sanatorie interessate sono quella del ’95, con il decreto Dini e quella del 2002, a margine della 189/02:</w:t>
      </w:r>
    </w:p>
    <w:p>
      <w:pPr>
        <w:pStyle w:val="TextBody"/>
        <w:rPr/>
      </w:pPr>
      <w:r>
        <w:rPr/>
      </w:r>
    </w:p>
    <w:p>
      <w:pPr>
        <w:pStyle w:val="TextBody"/>
        <w:spacing w:lineRule="auto" w:line="240"/>
        <w:ind w:left="360" w:hanging="0"/>
        <w:rPr/>
      </w:pPr>
      <w:r>
        <w:rPr>
          <w:b/>
          <w:bCs/>
        </w:rPr>
        <w:t>Radomir</w:t>
      </w:r>
      <w:r>
        <w:rPr>
          <w:rFonts w:cs="Century;Calisto MT" w:ascii="Century;Calisto MT" w:hAnsi="Century;Calisto MT"/>
        </w:rPr>
        <w:t xml:space="preserve"> “..sono entrato in Italia nel ’94 come clandestino, sono rimasto senza permessi per un anno e poi nel ’95 ho ottenuto il permesso di soggiorno a Roma. ”</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Goran</w:t>
      </w:r>
      <w:r>
        <w:rPr>
          <w:rFonts w:cs="Century;Calisto MT" w:ascii="Century;Calisto MT" w:hAnsi="Century;Calisto MT"/>
        </w:rPr>
        <w:t xml:space="preserve"> “..sono entrato in Italia tre volte ma sono sempre tornato a casa perché non ero regolare..solo la terza volta, nel 2001, sono rimasto e ho ottenuto il permesso con la sanatoria del 2002.”  </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Ricordando però che il popolo preso in considerazione proviene dall’Ex Jugoslavia, non si può non sottolineare che molti immigrati hanno potuto usufruire del permesso di soggiorno in qualità di rifugiato di guerra. Per ottenere tale status era necessario dimostrare di poter godere di un alloggio fisso e quindi dimostrare di essere ospite di un italiano o straniero regolare. Da segnalare, per quanto riguarda i casi esaminati, che i due immigrati che hanno usufruito di tale particolare permesso lo hanno ottenuto non dalla Questura di Vicenza ma da Questure fuori sede:</w:t>
      </w:r>
    </w:p>
    <w:p>
      <w:pPr>
        <w:pStyle w:val="TextBody"/>
        <w:rPr/>
      </w:pPr>
      <w:r>
        <w:rPr/>
      </w:r>
    </w:p>
    <w:p>
      <w:pPr>
        <w:pStyle w:val="TextBody"/>
        <w:spacing w:lineRule="auto" w:line="240"/>
        <w:ind w:left="360" w:hanging="0"/>
        <w:rPr/>
      </w:pPr>
      <w:r>
        <w:rPr>
          <w:b/>
          <w:bCs/>
        </w:rPr>
        <w:t>Sasa</w:t>
      </w:r>
      <w:r>
        <w:rPr/>
        <w:t xml:space="preserve"> </w:t>
      </w:r>
      <w:r>
        <w:rPr>
          <w:rFonts w:cs="Century;Calisto MT" w:ascii="Century;Calisto MT" w:hAnsi="Century;Calisto MT"/>
        </w:rPr>
        <w:t>“..quando sono arrivato a Vicenza nel ’96 non ero regolare. Sono andato a Roma da mio cugino perché si diceva che la era più facile ottenere il permesso. Non era facile, dovevi dimostrare di essere ospite di qualcuno. Alla fine ho ottenuto il permesso umanitario dalla Questura di Parma..mi è costato 800.000 lire. ”</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 xml:space="preserve">Miomir </w:t>
      </w:r>
      <w:r>
        <w:rPr>
          <w:rFonts w:cs="Century;Calisto MT" w:ascii="Century;Calisto MT" w:hAnsi="Century;Calisto MT"/>
        </w:rPr>
        <w:t>“..sono entrato nel ’92 con il visto ma solo nel ’93 ho ottenuto il permesso umanitario dalla Questura di Firenze..era valido per un anno e lo ho pagato 300.000 lire.”</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 xml:space="preserve">Il problema del soggiorno è stato quindi appesantito dall’impossibilità di ottenere una regolarizzazione nel comune di residenza, dalle difficoltà burocratiche incontrate, dalla lungaggine e dalla disorganizzazione che gli immigrati hanno riscontrato tra gli enti preposti a gestire il fenomeno migratorio. Anche la stessa letteratura afferma che il fenomeno migratorio italiano è stato un fenomeno repentino e l’Italia non ha fatto in tempo ad attrezzarsi a rispondere ad una società che cambia e che cresce. Si è riscontrata una dilagante disorganizzazione e assenza di collaborazione tra gli enti pubblici. </w:t>
      </w:r>
      <w:r>
        <w:rPr>
          <w:i/>
          <w:iCs/>
        </w:rPr>
        <w:t>Fondazione Nord Est</w:t>
      </w:r>
      <w:r>
        <w:rPr>
          <w:rStyle w:val="FootnoteCharacters"/>
          <w:rStyle w:val="FootnoteAnchor"/>
          <w:i/>
          <w:iCs/>
        </w:rPr>
        <w:footnoteReference w:id="7"/>
      </w:r>
      <w:r>
        <w:rPr/>
        <w:t xml:space="preserve"> denuncia lentezze e complicazioni del sistema burocratico, che non segue la velocità di cambiamento della società e dell’economia del vicentino. Gli enti pubblici tentano di dare una risposta attraverso la creazione di uno sportello unico ma sembra non bastare per accelerare la macchina burocratica. Anche il sindacato CGIL afferma che non vi è una rete di collaborazione tra le organizzazioni, anche di volontariato, enti pubblici e associazioni di categoria e che quindi si è di fronte a tanti “compartimenti stagni”. Le difficoltà burocratiche sono riscontrate anche dagli intervistati, soprattutto per quanto riguarda permesso di soggiorno, il suo rinnovo e le pratiche relative al ricongiungimento familiare:</w:t>
      </w:r>
    </w:p>
    <w:p>
      <w:pPr>
        <w:pStyle w:val="TextBody"/>
        <w:rPr/>
      </w:pPr>
      <w:r>
        <w:rPr/>
      </w:r>
    </w:p>
    <w:p>
      <w:pPr>
        <w:pStyle w:val="TextBody"/>
        <w:spacing w:lineRule="auto" w:line="240"/>
        <w:ind w:left="360" w:hanging="0"/>
        <w:rPr/>
      </w:pPr>
      <w:r>
        <w:rPr>
          <w:b/>
          <w:bCs/>
        </w:rPr>
        <w:t xml:space="preserve">Sasa </w:t>
      </w:r>
      <w:r>
        <w:rPr>
          <w:rFonts w:cs="Century;Calisto MT" w:ascii="Century;Calisto MT" w:hAnsi="Century;Calisto MT"/>
        </w:rPr>
        <w:t>“..ho visto molto disordine e collaborazione. Vai in Questura con i documenti e ti dicono di ritornare dopo tre mesi. Troppa burocrazia..non c’è nessuno che ti aiuta, ti devi arrangiare.”</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Miomir</w:t>
      </w:r>
      <w:r>
        <w:rPr>
          <w:rFonts w:cs="Century;Calisto MT" w:ascii="Century;Calisto MT" w:hAnsi="Century;Calisto MT"/>
        </w:rPr>
        <w:t xml:space="preserve"> “..mi è mancato soprattutto un punto di riferimento..un ufficio a cui chiedere. All’inizio non c’era niente..adesso c’è uno sportello unico sotto lo stadio..è meglio!”</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Mile</w:t>
      </w:r>
      <w:r>
        <w:rPr>
          <w:rFonts w:cs="Century;Calisto MT" w:ascii="Century;Calisto MT" w:hAnsi="Century;Calisto MT"/>
        </w:rPr>
        <w:t xml:space="preserve"> “..ogni volta che devi andare in Questura ci sono file lunghissime. E poi non ti dicono sempre tutto, non ti aiutano a compilare le carte..mia moglie ha aiutato molte persone, anche che non conoscevamo, a compilare i documenti.”</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ind w:firstLine="708"/>
        <w:rPr/>
      </w:pPr>
      <w:r>
        <w:rPr/>
        <w:t>Le difficoltà all’iniziale inserimento sono infatti smorzate e attenuate dall’aiuto che gli immigrati offrono gli uni agli altri, sia per quanto riguarda l’</w:t>
      </w:r>
      <w:r>
        <w:rPr>
          <w:i/>
          <w:iCs/>
        </w:rPr>
        <w:t>alloggio</w:t>
      </w:r>
      <w:r>
        <w:rPr/>
        <w:t xml:space="preserve">, il vitto ma anche per trovare una prima occupazione e per tutto l’aspetto burocratico sopra citato. La presenza serba a Vicenza è notevole e quindi il fatto di essere circondati da un </w:t>
      </w:r>
      <w:r>
        <w:rPr>
          <w:i/>
          <w:iCs/>
        </w:rPr>
        <w:t>gruppo di connazionali</w:t>
      </w:r>
      <w:r>
        <w:rPr/>
        <w:t xml:space="preserve"> coeso diviene importante per affrontare il senso di sradicamento dai propri affetti e dall’ambiente di provenienza, prima, e poi torna utile per comprendere e affrontare il contesto locale, politico, le difficoltà burocratiche e anche il mercato del lavoro.</w:t>
      </w:r>
    </w:p>
    <w:p>
      <w:pPr>
        <w:pStyle w:val="TextBody"/>
        <w:ind w:firstLine="708"/>
        <w:rPr/>
      </w:pPr>
      <w:r>
        <w:rPr/>
        <w:t xml:space="preserve">Se da un lato però la presenza di una comunità di connazionali aiuta l’immigrato ad una prima integrazione e ambientazione, altre volte invece lo auto emargina. Lo straniero al suo arrivo si trova spesso a dover affrontare </w:t>
      </w:r>
      <w:r>
        <w:rPr>
          <w:i/>
          <w:iCs/>
        </w:rPr>
        <w:t>discriminazioni</w:t>
      </w:r>
      <w:r>
        <w:rPr/>
        <w:t xml:space="preserve"> per il suo essere straniero, deve entrare in un contesto socio-culturale e quindi socializzare con ambiente e persone nuove e a volte si trova pure di fronte ad una realtà che non combacia con le sue aspettative di partenza e a dover quindi modificare e adattare i suoi progetti. Di fronte a ciò lo straniero può reagire cercando di inserirsi, mantenendo una propria identità culturale e etnica ma amalgamandosi con gli autoctoni, oppure può mantenere un atteggiamento di chiusura. Tra gli intervistati, si può notare come gli immigrati di più lunga  data abbiamo fin dal principio cercato di inserirsi nel nuovo tessuto sociale, intrattenendo relazioni con gli italiani mentre gli immigrati di arrivo più recente abbiano invece mantenuto rapporti più stretti con i connazionali, ricercando nella comunità quello spirito familiare che avevano lasciato partendo. Gli immigrati giunti qui all’inizio degli anni ’90 sono più inseriti all’interno della società, godono di maggiori conoscenze tra gli italiani e ciò, loro stessi, lo attribuiscono al fatto che all’inizio la esigua presenza di immigrati non dava nemmeno la possibilità concreta di ricostruire una piccola comunità serba. Con il passare degli anni, la presenza serba è aumentata ed è stato quindi possibile ricreare quel clima familiare lasciato in patria. Gli stessi intervistati riconoscono che l’aversi ritagliato un loro piccolo spazio all’interno della società è rassicurante e protettivo ma allo stesso tempo controproducente. </w:t>
      </w:r>
    </w:p>
    <w:p>
      <w:pPr>
        <w:pStyle w:val="TextBody"/>
        <w:ind w:firstLine="708"/>
        <w:rPr/>
      </w:pPr>
      <w:r>
        <w:rPr/>
        <w:t xml:space="preserve">Uno dei risvolti negativi più segnalati è la </w:t>
      </w:r>
      <w:r>
        <w:rPr>
          <w:i/>
          <w:iCs/>
        </w:rPr>
        <w:t>lingua</w:t>
      </w:r>
      <w:r>
        <w:rPr/>
        <w:t>. La barriera linguistica è da tutti annoverata come una difficoltà ma è stata però affrontata dai singoli con tempistiche differenti. L’essere circondato da connazionali ha spesso rimandato nel tempo l’apprendimento della lingua italiana perché non considerata indispensabile: lo straniero vive e lavora con connazionali e quindi la lingua utilizzata è la lingua madre e non sente lo stimolo di imparare la lingua straniera. Molto spesso gli intervistati sottolineavano il fatto che solo pochi di loro fossero capaci di parlare l’italiano e che gli altri si appoggiassero a quei pochi, qualora fosse stato necessario:</w:t>
      </w:r>
    </w:p>
    <w:p>
      <w:pPr>
        <w:pStyle w:val="TextBody"/>
        <w:rPr/>
      </w:pPr>
      <w:r>
        <w:rPr/>
      </w:r>
    </w:p>
    <w:p>
      <w:pPr>
        <w:pStyle w:val="TextBody"/>
        <w:spacing w:lineRule="auto" w:line="240"/>
        <w:ind w:left="360" w:hanging="0"/>
        <w:rPr/>
      </w:pPr>
      <w:r>
        <w:rPr>
          <w:b/>
          <w:bCs/>
        </w:rPr>
        <w:t>Negovan</w:t>
      </w:r>
      <w:r>
        <w:rPr>
          <w:rFonts w:cs="Century;Calisto MT" w:ascii="Century;Calisto MT" w:hAnsi="Century;Calisto MT"/>
        </w:rPr>
        <w:t xml:space="preserve"> “..la lingua è una barriera Si e No. L’italiano ti serve per comunicare anche se poi riesci a farti lo stesso capire. Io ho imparato la lingua perché ho lavorato con italiani ma è più difficile se lavori solo con serbi: in cantiere parli serbo e non hai molte altre occasioni per parlare italiano.”</w:t>
      </w:r>
    </w:p>
    <w:p>
      <w:pPr>
        <w:pStyle w:val="TextBody"/>
        <w:spacing w:lineRule="auto" w:line="24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Mile</w:t>
      </w:r>
      <w:r>
        <w:rPr>
          <w:rFonts w:cs="Century;Calisto MT" w:ascii="Century;Calisto MT" w:hAnsi="Century;Calisto MT"/>
        </w:rPr>
        <w:t xml:space="preserve"> “..lavorando con slavi impari meno. Io sono stato fortunato perché all’epoca c’erano pochi slavi ma adesso è difficile imparare l’italiano se tu non lo vuoi veramente.”</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Sasa</w:t>
      </w:r>
      <w:r>
        <w:rPr>
          <w:rFonts w:cs="Century;Calisto MT" w:ascii="Century;Calisto MT" w:hAnsi="Century;Calisto MT"/>
        </w:rPr>
        <w:t xml:space="preserve"> “..lavoravo con servi e quindi non mi serviva l’italiano. Poi sono diventato capo cantiere e dovevo parlare con l’ ingegnere e ho dovuto impararlo.”</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Tutti gli intervistati sono stati autodidatti: hanno appreso autonomamente la lingua, servendosi in particolar modo di programmi televisivi mentre nessuno ha seguito corsi di alfabetizzazione organizzati da organizzazioni comunali o religiose. Viene inoltre segnalata l’importanza di avere amicizie o contatti stabili con italiani, che hanno dato loro un aiuto considerevole:</w:t>
      </w:r>
    </w:p>
    <w:p>
      <w:pPr>
        <w:pStyle w:val="TextBody"/>
        <w:spacing w:lineRule="auto" w:line="240"/>
        <w:rPr/>
      </w:pPr>
      <w:r>
        <w:rPr/>
      </w:r>
    </w:p>
    <w:p>
      <w:pPr>
        <w:pStyle w:val="TextBody"/>
        <w:spacing w:lineRule="auto" w:line="240"/>
        <w:ind w:left="360" w:hanging="0"/>
        <w:rPr/>
      </w:pPr>
      <w:r>
        <w:rPr>
          <w:b/>
          <w:bCs/>
        </w:rPr>
        <w:t>Miomir</w:t>
      </w:r>
      <w:r>
        <w:rPr/>
        <w:t xml:space="preserve"> </w:t>
      </w:r>
      <w:r>
        <w:rPr>
          <w:rFonts w:cs="Century;Calisto MT" w:ascii="Century;Calisto MT" w:hAnsi="Century;Calisto MT"/>
        </w:rPr>
        <w:t>“..ho tanti amici italiani che mi hanno aiutato; se sentivo una parola nuova, la scrivevo su un pezzo di carta, la guardavo sul vocabolario e chiedevo il significato”</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b/>
          <w:b/>
          <w:bCs/>
        </w:rPr>
      </w:pPr>
      <w:r>
        <w:rPr/>
        <w:t xml:space="preserve">Prima di concludere l’argomento, è doveroso però fare una precisazione riguardo alla lingua appresa. Molti di loro hanno visto il luogo di lavoro come una vera e propria scuola, dove poter effettivamente imparare ed esercitare la nuova lingua senza però rendersi conto che la lingua imparata non è l’italiano ma la lingua dialettale. Sette su nove intervistati usano costantemente forme dialettali venete, senza sapere il corrispettivo corretto in italiano. I rimanenti due hanno un distinto livello di italiano, determinato dalla più lunga residenza in Italia ma soprattutto dall’essere coniugati con italiani. </w:t>
      </w:r>
    </w:p>
    <w:p>
      <w:pPr>
        <w:pStyle w:val="TextBody"/>
        <w:rPr>
          <w:b/>
          <w:b/>
          <w:bCs/>
        </w:rPr>
      </w:pPr>
      <w:r>
        <w:rPr>
          <w:b/>
          <w:bCs/>
        </w:rPr>
      </w:r>
    </w:p>
    <w:p>
      <w:pPr>
        <w:pStyle w:val="TextBody"/>
        <w:rPr>
          <w:b/>
          <w:b/>
          <w:bCs/>
        </w:rPr>
      </w:pPr>
      <w:r>
        <w:rPr>
          <w:b/>
          <w:bCs/>
        </w:rPr>
      </w:r>
    </w:p>
    <w:p>
      <w:pPr>
        <w:pStyle w:val="TextBody"/>
        <w:ind w:left="720" w:hanging="720"/>
        <w:rPr>
          <w:b/>
          <w:b/>
          <w:bCs/>
        </w:rPr>
      </w:pPr>
      <w:r>
        <w:rPr>
          <w:b/>
          <w:bCs/>
        </w:rPr>
        <w:t>3.3.2 Gli immigrati visti dagli imprenditori e le difficoltà nell’inserimento lavorativo</w:t>
      </w:r>
    </w:p>
    <w:p>
      <w:pPr>
        <w:pStyle w:val="TextBody"/>
        <w:rPr>
          <w:b/>
          <w:b/>
          <w:bCs/>
        </w:rPr>
      </w:pPr>
      <w:r>
        <w:rPr>
          <w:b/>
          <w:bCs/>
        </w:rPr>
      </w:r>
    </w:p>
    <w:p>
      <w:pPr>
        <w:pStyle w:val="TextBody"/>
        <w:ind w:firstLine="708"/>
        <w:rPr/>
      </w:pPr>
      <w:r>
        <w:rPr/>
        <w:t xml:space="preserve">Come è stato più volte ribadito, l’immigrazione rappresenta un fenomeno in crescita, con il quale occorre fare i conti e che rappresenta per la nostra società una sfida aperta, una nuova sfida che abbraccia moltissimi aspetti. Senza dubbio tocca aspetti sociali e demografici, basti pensare al ricambio generazionale che sta avvenendo, dove di fronte ad un sempre più vistoso calo delle nascite di bambini italiani si va via via sostituendo l’incremento delle nascite di bambini stranieri e alla crescente generale incidenza della popolazione immigrata sul totale della popolazione. La questione religiosa è un’altra sfida per l’Italia, che non solo riguarda aspetti sociali e culturali ma ha anche ricadute sul profilo produttivo. Ed infine l’aspetto aziendale che si va ora ad approfondire, analizzando come l’immigrato, in veste di lavoratore dipendente, si sia inserito nello scenario produttivo e lo abbia modificato. </w:t>
      </w:r>
    </w:p>
    <w:p>
      <w:pPr>
        <w:pStyle w:val="TextBody"/>
        <w:rPr/>
      </w:pPr>
      <w:r>
        <w:rPr/>
        <w:t>Per il Nord-Est e per i suoi ritmi economico-produttivi sostenuti, la presenza immigrata è una presenza essenziale, senza la quale il comparto produttivo, soprattutto in particolari settori come quello conciario ed edile, cesserebbe di creare reddito. E’ quindi assoldato che il Veneto necessita di manodopera straniera da impiegare in quella fetta di mansioni che gli italiani non intendono più ricoprire. La letteratura fa emergere con chiarezza la reale scarsità della manodopera disponibile nella provincia di Vicenza</w:t>
      </w:r>
      <w:r>
        <w:rPr>
          <w:rStyle w:val="FootnoteCharacters"/>
          <w:rStyle w:val="FootnoteAnchor"/>
        </w:rPr>
        <w:footnoteReference w:id="8"/>
      </w:r>
      <w:r>
        <w:rPr/>
        <w:t xml:space="preserve">, rispetto alle richieste del sistema produttivo, ed è quindi comprensibile come da più parti si guardi alla manodopera straniera come la chiave risolutrice per non compromettere lo sviluppo futuro. </w:t>
      </w:r>
    </w:p>
    <w:p>
      <w:pPr>
        <w:pStyle w:val="TextBody"/>
        <w:rPr/>
      </w:pPr>
      <w:r>
        <w:rPr/>
        <w:t xml:space="preserve">Uno dei principali attori di questo nuovo scenario è l’imprenditore italiano, piccolo o grande che sia: è tra i primi ad incontrare l’immigrato ma  il suo ruolo ha trovato fino ad ora poca attenzione. Molto spesso le indagini hanno riguardato l’ambito aziendale in senso stretto non sottolineando invece come all’imprenditore ricada il gravoso onere di integrare l’immigrato, nel senso ampio del termine. Il lavoro è visto quindi come una possibile integrazione sociale e l’imprenditore si trova appunto ad essere un importante punto d’incontro tra la comunità locale e quella immigrata. Tale osservazione ha un’enorme rilevanza, soprattutto se si pensa che l’intervento imprenditoriale va ben oltre l’ambito aziendale ma va a ricoprire aspetti extralavorativi, che possono riguardare dagli adempimenti burocratici connessi al lavoro ai bisogni  personali e familiari. L’imprenditore si trova infatti molto spesso a dover provvedere alla regolarizzazione dei dipendenti, a trovare loro alloggio, se non a volte, procurarglielo direttamente costruendo o mettendo a disposizione dei suoi alloggi. Si offre come garante nei confronti di banche e privati, versa loro anticipi sulle retribuzioni mensili o dà loro contributi monetari per l’affitto. La strada scelta da molte imprese è all’insegna della disponibilità piuttosto che della ostilità. </w:t>
      </w:r>
    </w:p>
    <w:p>
      <w:pPr>
        <w:pStyle w:val="TextBody"/>
        <w:rPr/>
      </w:pPr>
      <w:r>
        <w:rPr/>
        <w:t xml:space="preserve">Il compito degli imprenditori non è quindi un compito facile, considerando che sono ancora visibilmente presenti stereotipi e cittadini che guardano agli immigrati con timore, che li percepiscono come potenziale fonte di pericolo, soprattutto per quanto concerne ordine pubblico e sicurezza. Sondaggi condotti in Italia confermano l’apprensione degli italiani che percepiscono l’immigrato come una minaccia, un pericolo per l’occupazione oppure come portatore di identità culturali e tradizioni troppo diverse dalle nostre e per questo incompatibili. L’eterna domanda che imprenditori e non si pongono è se l’immigrato debba essere visto come pericolo o come risorsa, se l’immigrazione porti in sé più benefici o ci siano piuttosto più lati negativi. Secondo i dati rilevati da diversi enti, tra cui anche </w:t>
      </w:r>
      <w:r>
        <w:rPr>
          <w:i/>
          <w:iCs/>
        </w:rPr>
        <w:t>Fondazione Nord-Est</w:t>
      </w:r>
      <w:r>
        <w:rPr>
          <w:rStyle w:val="FootnoteCharacters"/>
          <w:rStyle w:val="FootnoteAnchor"/>
          <w:i/>
          <w:iCs/>
        </w:rPr>
        <w:footnoteReference w:id="9"/>
      </w:r>
      <w:r>
        <w:rPr/>
        <w:t>, vi è un netto e contrapposto sentore tra gli imprenditori che lavorano a stretto contatto con gli immigrati e la popolazione in generale. Il 48.2% degli imprenditori ritiene che gli immigrati non siano un pericolo per l’ordine pubblico e per la sicurezza delle persone, mentre la popolazione lo ritiene solo al 37.6%. Il 54.5%  degli imprenditori ritiene che nei prossimi anni il numero degli immigrati dovrà crescere per rispondere alla carenza di manodopera mentre solo il 30.6% della popolazione concorda con questa posizione. Dai dati inoltre risulta che sono le imprese di più grande dimensione, con 50 addetti e più, a non sentirsi minacciate dalla presenza straniera, mentre la piccole e medie imprese sentono il pericolo più incalzante.</w:t>
      </w:r>
    </w:p>
    <w:p>
      <w:pPr>
        <w:pStyle w:val="TextBody"/>
        <w:rPr/>
      </w:pPr>
      <w:r>
        <w:rPr/>
      </w:r>
    </w:p>
    <w:p>
      <w:pPr>
        <w:pStyle w:val="TextBody"/>
        <w:rPr/>
      </w:pPr>
      <w:r>
        <w:rPr/>
      </w:r>
    </w:p>
    <w:p>
      <w:pPr>
        <w:pStyle w:val="TextBody"/>
        <w:ind w:left="720" w:hanging="720"/>
        <w:rPr>
          <w:b/>
          <w:b/>
          <w:bCs/>
        </w:rPr>
      </w:pPr>
      <w:r>
        <w:rPr>
          <w:b/>
          <w:bCs/>
        </w:rPr>
        <w:t xml:space="preserve">3.3.3 Inserimento in azienda ed esperienze lavorative prima dell’avvio dell’attività imprenditoriale </w:t>
      </w:r>
    </w:p>
    <w:p>
      <w:pPr>
        <w:pStyle w:val="TextBody"/>
        <w:ind w:left="720" w:hanging="720"/>
        <w:rPr>
          <w:b/>
          <w:b/>
          <w:bCs/>
        </w:rPr>
      </w:pPr>
      <w:r>
        <w:rPr>
          <w:b/>
          <w:bCs/>
        </w:rPr>
      </w:r>
    </w:p>
    <w:p>
      <w:pPr>
        <w:pStyle w:val="TextBody"/>
        <w:ind w:firstLine="708"/>
        <w:rPr/>
      </w:pPr>
      <w:r>
        <w:rPr/>
        <w:t xml:space="preserve">Seppur necessaria, la presenza immigrata non è di facile inserimento, come abbiamo appena visto. </w:t>
      </w:r>
    </w:p>
    <w:p>
      <w:pPr>
        <w:pStyle w:val="TextBody"/>
        <w:rPr/>
      </w:pPr>
      <w:r>
        <w:rPr/>
        <w:t xml:space="preserve">Gli immigrati non hanno alcuna difficoltà a trovare impiego ma devono scontrarsi con </w:t>
      </w:r>
      <w:r>
        <w:rPr>
          <w:i/>
          <w:iCs/>
        </w:rPr>
        <w:t>ostilità</w:t>
      </w:r>
      <w:r>
        <w:rPr/>
        <w:t xml:space="preserve"> e </w:t>
      </w:r>
      <w:r>
        <w:rPr>
          <w:i/>
          <w:iCs/>
        </w:rPr>
        <w:t>discriminazioni</w:t>
      </w:r>
      <w:r>
        <w:rPr/>
        <w:t>. Dal canto loro, secondo la ricerca operata, la migliore risposta è la dimostrazione concreta della serietà e della professionalità. La diffidenza è palpabile all’inizio in tutti gli individui, a prescindere dalla mansione svolta, che si sia imprenditore o casalinghe e ovviamente la diffidenza aumenta quando si è imprenditore e si è nella posizione di dover assumere un lavoratore e quindi di accettare una prestazione di lavoro. La sfiducia scema col tempo facendo posto all’affidabilità:</w:t>
      </w:r>
    </w:p>
    <w:p>
      <w:pPr>
        <w:pStyle w:val="TextBody"/>
        <w:rPr/>
      </w:pPr>
      <w:r>
        <w:rPr/>
      </w:r>
    </w:p>
    <w:p>
      <w:pPr>
        <w:pStyle w:val="TextBody"/>
        <w:spacing w:lineRule="auto" w:line="240"/>
        <w:ind w:left="360" w:hanging="0"/>
        <w:rPr/>
      </w:pPr>
      <w:r>
        <w:rPr>
          <w:b/>
          <w:bCs/>
        </w:rPr>
        <w:t>Danijela</w:t>
      </w:r>
      <w:r>
        <w:rPr/>
        <w:t xml:space="preserve"> </w:t>
      </w:r>
      <w:r>
        <w:rPr>
          <w:rFonts w:cs="Century;Calisto MT" w:ascii="Century;Calisto MT" w:hAnsi="Century;Calisto MT"/>
        </w:rPr>
        <w:t>“..all’inizio non è stato semplice ma ho dimostrato fin da subito che ero una gran lavoratrice..ho lavorato duro, ho mantenuto tre lavori per 2 anni. Non ho mai permesso a nessuno di farmi sentire da meno perché straniera e di mettere in dubbio le mie capacità.”</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Negovan</w:t>
      </w:r>
      <w:r>
        <w:rPr>
          <w:rFonts w:cs="Century;Calisto MT" w:ascii="Century;Calisto MT" w:hAnsi="Century;Calisto MT"/>
        </w:rPr>
        <w:t xml:space="preserve"> “..mi sono dato al 100 per 100 al lavoro..all’inizio, sai, mi trattavano male perché non sapevo la lingua ma piano piano ho imparato il lavoro e mi facevano fare dei lavori da solo perché si fidavano di come lavoravo.”</w:t>
      </w:r>
    </w:p>
    <w:p>
      <w:pPr>
        <w:pStyle w:val="TextBody"/>
        <w:rPr>
          <w:rFonts w:ascii="Century;Calisto MT" w:hAnsi="Century;Calisto MT" w:cs="Century;Calisto MT"/>
        </w:rPr>
      </w:pPr>
      <w:r>
        <w:rPr>
          <w:rFonts w:cs="Century;Calisto MT" w:ascii="Century;Calisto MT" w:hAnsi="Century;Calisto MT"/>
        </w:rPr>
      </w:r>
    </w:p>
    <w:p>
      <w:pPr>
        <w:pStyle w:val="TextBody"/>
        <w:ind w:firstLine="708"/>
        <w:rPr/>
      </w:pPr>
      <w:r>
        <w:rPr/>
        <w:t xml:space="preserve">Per l’immigrato stringere rapporti di lavoro basati sulla </w:t>
      </w:r>
      <w:r>
        <w:rPr>
          <w:i/>
          <w:iCs/>
        </w:rPr>
        <w:t>fiducia</w:t>
      </w:r>
      <w:r>
        <w:rPr/>
        <w:t xml:space="preserve"> e sulla </w:t>
      </w:r>
      <w:r>
        <w:rPr>
          <w:i/>
          <w:iCs/>
        </w:rPr>
        <w:t>affidabilità</w:t>
      </w:r>
      <w:r>
        <w:rPr/>
        <w:t xml:space="preserve"> è estremamente importante. Molto spesso si rileva che è proprio sulla base di queste che iniziano le collaborazioni. Dall’indagine operata risulta infatti che la maggioranza dei rapporti di lavoro sono stati procurati da amici e parenti. Gli immigrati infatti si appoggiano ai legami parentali o alle conoscenze per cercare e trovare lavoro, una via del tutto informale ma senza dubbio la più efficace. E’ quindi il passaparola il metodo più utilizzato, che permette all’immigrato da un lato di affidarsi a persone lui note e dall’altro di avere magari la possibilità di essere annunciato al possibile datore in anticipo, trovando così un terreno spianato per un più facile inserimento. La tecnica delle raccomandazioni non è certo una tecnica nuova nel metodo di reclutamento del personale in Italia ma sta tornando ad assumere un ruolo chiave nello scenario odierno. La raccomandazione, l’ “essere amico di” sono visti di buon occhio dallo stesso imprenditore. Dalla ricerca operata dalla </w:t>
      </w:r>
      <w:r>
        <w:rPr>
          <w:i/>
          <w:iCs/>
        </w:rPr>
        <w:t>Fondazione</w:t>
      </w:r>
      <w:r>
        <w:rPr/>
        <w:t xml:space="preserve"> </w:t>
      </w:r>
      <w:r>
        <w:rPr>
          <w:i/>
          <w:iCs/>
        </w:rPr>
        <w:t>Nord-Est</w:t>
      </w:r>
      <w:r>
        <w:rPr>
          <w:rStyle w:val="FootnoteCharacters"/>
          <w:rStyle w:val="FootnoteAnchor"/>
          <w:i/>
          <w:iCs/>
        </w:rPr>
        <w:footnoteReference w:id="10"/>
      </w:r>
      <w:r>
        <w:rPr/>
        <w:t xml:space="preserve"> emerge che l’imprenditore italiano, soprattutto se medio-piccolo assume lavoratori immigrati solo se raccomandati da suoi dipendenti o da conoscenti, con i quali ci sia un rapporto di fiducia o che comunque possano fungere da garante per il nuovo assunto. Il metodo informale incontra quindi il benestare di entrambe le parti, che lo prediligono di gran lunga ai metodi formali, come i Centri per l’Impiego o le Agenzie Interinali.</w:t>
      </w:r>
    </w:p>
    <w:p>
      <w:pPr>
        <w:pStyle w:val="TextBody"/>
        <w:ind w:firstLine="708"/>
        <w:rPr/>
      </w:pPr>
      <w:r>
        <w:rPr/>
        <w:t xml:space="preserve">Generalmente i lavori che gli intervistati hanno assunto seguono una dinamica occupazionale in linea con le </w:t>
      </w:r>
      <w:r>
        <w:rPr>
          <w:i/>
          <w:iCs/>
        </w:rPr>
        <w:t>esperienze lavorative</w:t>
      </w:r>
      <w:r>
        <w:rPr/>
        <w:t xml:space="preserve"> precedenti all’arrivo in Italia. Si osserva dunque una certa continuità per cinque casi su nove, i quali trovano impiego nel settore edile anche qui come nel paese d’origine. Per due di loro invece la partenza è stata a ridosso del termine del percorso di studi e quindi in patria non hanno accumulato alcun tipo di esperienza lavorativa. Per gli altri due rimanenti l’esperienza edile ricalca invece l’altra dinamica occupazionale, che vede l’immigrato adattarsi a qualsiasi tipo di lavoro per ricercare l’indipendenza economica:</w:t>
      </w:r>
    </w:p>
    <w:p>
      <w:pPr>
        <w:pStyle w:val="TextBody"/>
        <w:rPr/>
      </w:pPr>
      <w:r>
        <w:rPr/>
      </w:r>
    </w:p>
    <w:p>
      <w:pPr>
        <w:pStyle w:val="TextBody"/>
        <w:spacing w:lineRule="auto" w:line="240"/>
        <w:ind w:left="360" w:hanging="0"/>
        <w:rPr/>
      </w:pPr>
      <w:r>
        <w:rPr>
          <w:b/>
          <w:bCs/>
        </w:rPr>
        <w:t>Danijela</w:t>
      </w:r>
      <w:r>
        <w:rPr/>
        <w:t xml:space="preserve"> </w:t>
      </w:r>
      <w:r>
        <w:rPr>
          <w:rFonts w:cs="Century;Calisto MT" w:ascii="Century;Calisto MT" w:hAnsi="Century;Calisto MT"/>
        </w:rPr>
        <w:t>“..ero scappata di casa e non avevo soldi, dovevo mantenermi e così ho fatto quello che trovavo: facevo le pulizie al mattino, poi in fabbrica 8 ore e alla sera la cameriera in pizzeria.”</w:t>
      </w:r>
    </w:p>
    <w:p>
      <w:pPr>
        <w:pStyle w:val="TextBody"/>
        <w:spacing w:lineRule="auto" w:line="24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Lubijsha</w:t>
      </w:r>
      <w:r>
        <w:rPr/>
        <w:t xml:space="preserve"> </w:t>
      </w:r>
      <w:r>
        <w:rPr>
          <w:rFonts w:cs="Century;Calisto MT" w:ascii="Century;Calisto MT" w:hAnsi="Century;Calisto MT"/>
        </w:rPr>
        <w:t>“..mi hanno proposto di rimanere in Italia e io ho accettato, mi hanno proposto di fare il muratore e io ho accettato. Non l’avevo mai fatto in vita mia ma non avevo nulla da perderci e avevo bisogno di soldi.”</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 xml:space="preserve">Sette casi su nove hanno scelto il settore edile fin dal principio e non hanno cambiato datore di lavoro, fino alla data di apertura dell’attività imprenditoriale. La </w:t>
      </w:r>
      <w:r>
        <w:rPr>
          <w:i/>
          <w:iCs/>
        </w:rPr>
        <w:t>durata</w:t>
      </w:r>
      <w:r>
        <w:rPr/>
        <w:t xml:space="preserve"> del lavoro alle dipendenze è variabile e dipende dalle competenze acquisite precedentemente. Chi aveva già esperienze nel settore ha lavorato come lavoratore subordinato per un periodo di tempo che varia da un anno ai tre anni e mezzo:</w:t>
      </w:r>
    </w:p>
    <w:p>
      <w:pPr>
        <w:pStyle w:val="TextBody"/>
        <w:rPr/>
      </w:pPr>
      <w:r>
        <w:rPr/>
      </w:r>
    </w:p>
    <w:p>
      <w:pPr>
        <w:pStyle w:val="TextBody"/>
        <w:spacing w:lineRule="auto" w:line="240"/>
        <w:ind w:left="360" w:hanging="0"/>
        <w:rPr/>
      </w:pPr>
      <w:r>
        <w:rPr>
          <w:b/>
          <w:bCs/>
        </w:rPr>
        <w:t>Sasa</w:t>
      </w:r>
      <w:r>
        <w:rPr/>
        <w:t xml:space="preserve"> </w:t>
      </w:r>
      <w:r>
        <w:rPr>
          <w:rFonts w:cs="Century;Calisto MT" w:ascii="Century;Calisto MT" w:hAnsi="Century;Calisto MT"/>
        </w:rPr>
        <w:t>“..nell’aprile ’96 ho iniziato lavorare con il mio vicino di casa che aveva un’impresa edile..ho fatto sempre quello..faceva anche restauri..e lì sono rimasto fino al 2000.” (3 anni e mezzo)</w:t>
      </w:r>
    </w:p>
    <w:p>
      <w:pPr>
        <w:pStyle w:val="TextBody"/>
        <w:spacing w:lineRule="auto" w:line="240"/>
        <w:ind w:left="360" w:hanging="0"/>
        <w:rPr/>
      </w:pPr>
      <w:r>
        <w:rPr/>
      </w:r>
    </w:p>
    <w:p>
      <w:pPr>
        <w:pStyle w:val="TextBody"/>
        <w:spacing w:lineRule="auto" w:line="240"/>
        <w:ind w:left="360" w:hanging="0"/>
        <w:rPr/>
      </w:pPr>
      <w:r>
        <w:rPr>
          <w:b/>
          <w:bCs/>
        </w:rPr>
        <w:t>Goran</w:t>
      </w:r>
      <w:r>
        <w:rPr/>
        <w:t xml:space="preserve"> </w:t>
      </w:r>
      <w:r>
        <w:rPr>
          <w:rFonts w:cs="Century;Calisto MT" w:ascii="Century;Calisto MT" w:hAnsi="Century;Calisto MT"/>
        </w:rPr>
        <w:t>“..nel 2001 sono diventato regolare, ho lavorato per un anno e mezzo per una ditta e poi ho aperto una mia impresa nel 2003.” (1 anno e mezzo)</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Ljeuran</w:t>
      </w:r>
      <w:r>
        <w:rPr/>
        <w:t xml:space="preserve"> </w:t>
      </w:r>
      <w:r>
        <w:rPr>
          <w:rFonts w:cs="Century;Calisto MT" w:ascii="Century;Calisto MT" w:hAnsi="Century;Calisto MT"/>
        </w:rPr>
        <w:t>“..dal 2001 al 2003 ho lavorato come lavoratore dipendente.” (2 anni)</w:t>
      </w:r>
    </w:p>
    <w:p>
      <w:pPr>
        <w:pStyle w:val="TextBody"/>
        <w:rPr>
          <w:rFonts w:ascii="Century;Calisto MT" w:hAnsi="Century;Calisto MT" w:cs="Century;Calisto MT"/>
        </w:rPr>
      </w:pPr>
      <w:r>
        <w:rPr>
          <w:rFonts w:cs="Century;Calisto MT" w:ascii="Century;Calisto MT" w:hAnsi="Century;Calisto MT"/>
        </w:rPr>
      </w:r>
    </w:p>
    <w:p>
      <w:pPr>
        <w:pStyle w:val="TextBody"/>
        <w:ind w:firstLine="708"/>
        <w:rPr/>
      </w:pPr>
      <w:r>
        <w:rPr/>
        <w:t>Per coloro invece che non avevano alcune competenze in materia edile, l’esperienza lavorativa in Italia è stata fondamentale, in quanto ho fornito loro tutte le conoscenze e abilità necessarie per poter aprire un’impresa a loro nome. Il periodo di tempo alle dipendenze di ditte italiane è anche qui variabile, ma oscilla trai sei e gli undici anni, notevolmente superiore rispetto ai casi sopra considerati. La differenza si fonda sul bagaglio di conoscenze e abilità , si voglia per formazione scolastica o per esperienze lavorative accumulate nel paese d’origine, che il gruppo sopra citato vanta a rispetto del secondo gruppo qui appena nominato:</w:t>
      </w:r>
    </w:p>
    <w:p>
      <w:pPr>
        <w:pStyle w:val="TextBody"/>
        <w:rPr/>
      </w:pPr>
      <w:r>
        <w:rPr/>
      </w:r>
    </w:p>
    <w:p>
      <w:pPr>
        <w:pStyle w:val="TextBody"/>
        <w:spacing w:lineRule="auto" w:line="240"/>
        <w:ind w:left="360" w:hanging="0"/>
        <w:rPr/>
      </w:pPr>
      <w:r>
        <w:rPr>
          <w:b/>
          <w:bCs/>
        </w:rPr>
        <w:t>Lubijsha</w:t>
      </w:r>
      <w:r>
        <w:rPr/>
        <w:t xml:space="preserve"> </w:t>
      </w:r>
      <w:r>
        <w:rPr>
          <w:rFonts w:cs="Century;Calisto MT" w:ascii="Century;Calisto MT" w:hAnsi="Century;Calisto MT"/>
        </w:rPr>
        <w:t>“..avevo un attestato in elettrotecnica, non sapevo niente di murature e cose di quel genere. Ho lavorato nell’edile per 7 anni prima di aprire una mia impresa.” (7 anni)</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Negovan</w:t>
      </w:r>
      <w:r>
        <w:rPr/>
        <w:t xml:space="preserve"> </w:t>
      </w:r>
      <w:r>
        <w:rPr>
          <w:rFonts w:cs="Century;Calisto MT" w:ascii="Century;Calisto MT" w:hAnsi="Century;Calisto MT"/>
        </w:rPr>
        <w:t>“..mai avrei pensato di poter lavorare nell’edilizia. Ho imparato tutto qui, negli 8 anni che ho lavorato con gli italiani..ora non potrei pensare un altro settore in cui lavorare, mi piace proprio.” (8 anni)</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Miomir</w:t>
      </w:r>
      <w:r>
        <w:rPr/>
        <w:t xml:space="preserve"> </w:t>
      </w:r>
      <w:r>
        <w:rPr>
          <w:rFonts w:cs="Century;Calisto MT" w:ascii="Century;Calisto MT" w:hAnsi="Century;Calisto MT"/>
        </w:rPr>
        <w:t>“..ho trovato subito lavoro come muratore. Il primo lavoro è stato per 10 anni, poi c’erano problemi perché non mi pagavano più le trasferte e ho cambiato ma sono rimasto sempre nell’edile.” (11 anni)</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Radomir</w:t>
      </w:r>
      <w:r>
        <w:rPr/>
        <w:t xml:space="preserve"> </w:t>
      </w:r>
      <w:r>
        <w:rPr>
          <w:rFonts w:cs="Century;Calisto MT" w:ascii="Century;Calisto MT" w:hAnsi="Century;Calisto MT"/>
        </w:rPr>
        <w:t>“..ho lavorato con un artigiano edile per un anno e mezzo, poi sono dovuto andare in fabbrica per 3 anni perché avevo bisogno di soldi e poi da un altro artigiano edile.” (8anni, di cui 5 nell’edile)</w:t>
      </w:r>
    </w:p>
    <w:p>
      <w:pPr>
        <w:pStyle w:val="TextBody"/>
        <w:rPr>
          <w:rFonts w:ascii="Century;Calisto MT" w:hAnsi="Century;Calisto MT" w:cs="Century;Calisto MT"/>
        </w:rPr>
      </w:pPr>
      <w:r>
        <w:rPr>
          <w:rFonts w:cs="Century;Calisto MT" w:ascii="Century;Calisto MT" w:hAnsi="Century;Calisto MT"/>
        </w:rPr>
      </w:r>
    </w:p>
    <w:p>
      <w:pPr>
        <w:pStyle w:val="TextBody"/>
        <w:rPr/>
      </w:pPr>
      <w:r>
        <w:rPr/>
        <w:t>I restanti due casi sono anomali.</w:t>
      </w:r>
    </w:p>
    <w:p>
      <w:pPr>
        <w:pStyle w:val="TextBody"/>
        <w:rPr/>
      </w:pPr>
      <w:r>
        <w:rPr/>
        <w:t xml:space="preserve">Il primo riguarda l’imprenditore </w:t>
      </w:r>
      <w:r>
        <w:rPr>
          <w:b/>
          <w:bCs/>
        </w:rPr>
        <w:t>Mile</w:t>
      </w:r>
      <w:r>
        <w:rPr/>
        <w:t xml:space="preserve">, che pur volendo iniziare una sua attività in proprio fino dai primi anni del suo arrivo in Italia, ha dovuto lavorare alle dipendenze per ben otto anni e attendere fino al 1998, quando solo con l’accordo stilato tra i due ministri degli esteri allora in carica, per l’Italia Dini, che mise fine all’embargo serbo, e con l’abrogazione della condizione di reciprocità (legge 40/98) è stato consentito ai serbi, in territorio straniero, di iniziare una loro attività imprenditoriale. Il secondo riguarda l’imprenditrice </w:t>
      </w:r>
      <w:r>
        <w:rPr>
          <w:b/>
          <w:bCs/>
        </w:rPr>
        <w:t xml:space="preserve">Danijela </w:t>
      </w:r>
      <w:r>
        <w:rPr/>
        <w:t>che è diventata tale non per libera scelta ma per motivi personali e presenta un curriculum vitae tutt’altro che paragonabile agli altri. Ella non ha mai lavorato nell’edile ma, passati i primi due anni in cui si è preoccupata di trovare un’occupazione che le permettesse di essere autonoma economicamente, per i restanti dieci anni, ha lavorato nel ramo assicurativo, curando l’aspetto commerciale e in particolar modo della compravendita online. La peculiarità di questo caso rende impossibile una comparazione con gli altri casi.</w:t>
      </w:r>
    </w:p>
    <w:p>
      <w:pPr>
        <w:pStyle w:val="TextBody"/>
        <w:ind w:firstLine="708"/>
        <w:rPr/>
      </w:pPr>
      <w:r>
        <w:rPr/>
        <w:t>Degli otto immigrati che hanno lavorato alle dipendenze italiane prima di diventare lavoratori autonomi, soltanto due (</w:t>
      </w:r>
      <w:r>
        <w:rPr>
          <w:b/>
          <w:bCs/>
        </w:rPr>
        <w:t>Radomir</w:t>
      </w:r>
      <w:r>
        <w:rPr/>
        <w:t xml:space="preserve"> e </w:t>
      </w:r>
      <w:r>
        <w:rPr>
          <w:b/>
          <w:bCs/>
        </w:rPr>
        <w:t>Miomir</w:t>
      </w:r>
      <w:r>
        <w:rPr/>
        <w:t>) hanno avuto più di un lavoro subordinato mentre i rimanenti sei hanno avuto un solo ed unico rapporto di lavoro. Si denota dunque una certa stabilità e continuità, in netto contrasto con quanto emerge dalla letteratura</w:t>
      </w:r>
      <w:r>
        <w:rPr>
          <w:rStyle w:val="FootnoteCharacters"/>
          <w:rStyle w:val="FootnoteAnchor"/>
        </w:rPr>
        <w:footnoteReference w:id="11"/>
      </w:r>
      <w:r>
        <w:rPr/>
        <w:t xml:space="preserve"> che denuncia una spiccata mobilità tra gli immigrati. Gli imprenditori italiani infatti elencano tra le problematiche la velocità e la repentinità con cui gli immigrati cambiano lavoro: a volte la ragione sta nella mancata regolarizzazione, altre nella mancanza di alloggio o difficoltà a muoversi con i mezzi pubblici, altre ancora per l’assenza del collega-amico di riferimento. Ciò porta ad un clima aziendale instabile e all’obbligo, come scritto sopra, di dover curare il lavoratore immigrato anche in aspetti non propriamente lavorativi.</w:t>
      </w:r>
    </w:p>
    <w:p>
      <w:pPr>
        <w:pStyle w:val="TextBody"/>
        <w:rPr/>
      </w:pPr>
      <w:r>
        <w:rPr/>
        <w:t xml:space="preserve">Infine, si sottolineano casi di promozioni professionali e di una qualche forma di scalata all’interno dell’impresa. Anche tra i casi segnalati, si possono segnalare immigrati che hanno ricoperto ruoli di capo cantiere. La promozione arriva dopo un certo periodo di tempo, una volta testate le capacità e l’affidabilità, che come già sottolineato prima, sono qualità fondamentali che riscattano l’immigrato dalla facile etichetta discriminatoria. </w:t>
      </w:r>
    </w:p>
    <w:p>
      <w:pPr>
        <w:pStyle w:val="TextBody"/>
        <w:ind w:firstLine="708"/>
        <w:rPr/>
      </w:pPr>
      <w:r>
        <w:rPr/>
        <w:t>Gli immigrati divengono nel tempo maggiormente consapevoli della loro posizione, che seppur subordinata è tutelata dalla legge e non è, e non deve essere, sinonimo di precarietà o sfruttamento. Tale presa coscienza la si deve soprattutto alla maggiore informazione, all’attivazione di enti e associazioni che osservano il fenomeno immigratorio e offrono a coloro che ne hanno bisogno informazione, consulenza e protezione. Un primo concreto riscontro lo si ha dai dati dal rapporto annuale della FILLEA-CGIL</w:t>
      </w:r>
      <w:r>
        <w:rPr>
          <w:rStyle w:val="FootnoteCharacters"/>
          <w:rStyle w:val="FootnoteAnchor"/>
        </w:rPr>
        <w:footnoteReference w:id="12"/>
      </w:r>
      <w:r>
        <w:rPr/>
        <w:t xml:space="preserve"> (categoria Edili) che rileva un incremento delle vertenze sindacali promosse da immigrati: i lavoratori sono più coscienti dei loro diritti e più attivi nella loro salvaguardia. Nel 2004 le vertenze promosse da lavoratori immigrati sono pari al 54,97%, contro il 45,03% degli italiani; rispetto all’anno precedente si è riscontrato un aumento delle pratiche dell’1,68%. Nella classifica stilata dal sindacato, al primo posto tra i motivi delle vertenze c’è la differente retribuzione rispetto a chi lavora in regola (97,53%), segue il mancato versamento del TFR (95,47%), l’impugnativa di licenziamento (5,76%), infortunio (3,29%) e infine l’indennità di malattia non versata (1,64%). Anche tra gli imprenditori intervistati, due sono i casi in cui si vede il ricorso al sindacato:</w:t>
      </w:r>
    </w:p>
    <w:p>
      <w:pPr>
        <w:pStyle w:val="TextBody"/>
        <w:rPr/>
      </w:pPr>
      <w:r>
        <w:rPr/>
      </w:r>
    </w:p>
    <w:p>
      <w:pPr>
        <w:pStyle w:val="TextBody"/>
        <w:spacing w:lineRule="auto" w:line="240"/>
        <w:ind w:left="360" w:hanging="0"/>
        <w:rPr/>
      </w:pPr>
      <w:r>
        <w:rPr>
          <w:b/>
          <w:bCs/>
        </w:rPr>
        <w:t>Miomir</w:t>
      </w:r>
      <w:r>
        <w:rPr>
          <w:rFonts w:cs="Century;Calisto MT" w:ascii="Century;Calisto MT" w:hAnsi="Century;Calisto MT"/>
        </w:rPr>
        <w:t xml:space="preserve"> “..mi sono rivolto al sindacato perché ho avuto problemi con il mio ex-titolare: non mi pagava più le trasferte e avevo dei mesi che non mi aveva pagato. I miei amici italiani mi hanno suggerito di andare alla CGIL..ho ricevuto molto aiuto.” </w:t>
      </w:r>
    </w:p>
    <w:p>
      <w:pPr>
        <w:pStyle w:val="TextBody"/>
        <w:spacing w:lineRule="auto" w:line="240"/>
        <w:ind w:left="360" w:hanging="0"/>
        <w:rPr>
          <w:rFonts w:ascii="Century;Calisto MT" w:hAnsi="Century;Calisto MT" w:cs="Century;Calisto MT"/>
        </w:rPr>
      </w:pPr>
      <w:r>
        <w:rPr>
          <w:rFonts w:cs="Century;Calisto MT" w:ascii="Century;Calisto MT" w:hAnsi="Century;Calisto MT"/>
        </w:rPr>
      </w:r>
    </w:p>
    <w:p>
      <w:pPr>
        <w:pStyle w:val="TextBody"/>
        <w:spacing w:lineRule="auto" w:line="240"/>
        <w:ind w:left="360" w:hanging="0"/>
        <w:rPr/>
      </w:pPr>
      <w:r>
        <w:rPr>
          <w:b/>
          <w:bCs/>
        </w:rPr>
        <w:t xml:space="preserve">Ljeuran </w:t>
      </w:r>
      <w:r>
        <w:rPr>
          <w:rFonts w:cs="Century;Calisto MT" w:ascii="Century;Calisto MT" w:hAnsi="Century;Calisto MT"/>
        </w:rPr>
        <w:t>“..mi sono iscritto alla CGIL fin da subito. Avevo amici che si erano iscritti e mi hanno detto che sei più protetto se sei sotto i sindacati, che loro ti possono dare una mano se hai dei problemi con il lavoro, se non sei pagato regolarmente. C’è una pratica aperta contro il mio titolare perché sia io che altri avanziamo ancora soldi.”</w:t>
      </w:r>
    </w:p>
    <w:p>
      <w:pPr>
        <w:pStyle w:val="TextBody"/>
        <w:ind w:left="360" w:hanging="0"/>
        <w:rPr>
          <w:rFonts w:ascii="Century;Calisto MT" w:hAnsi="Century;Calisto MT" w:cs="Century;Calisto MT"/>
        </w:rPr>
      </w:pPr>
      <w:r>
        <w:rPr>
          <w:rFonts w:cs="Century;Calisto MT" w:ascii="Century;Calisto MT" w:hAnsi="Century;Calisto MT"/>
        </w:rPr>
      </w:r>
    </w:p>
    <w:p>
      <w:pPr>
        <w:pStyle w:val="TextBody"/>
        <w:rPr/>
      </w:pPr>
      <w:r>
        <w:rPr/>
        <w:t>Concludendo si può dire che le conoscenze culturali, il bagaglio formativo che l’immigrato si porta appresso sono importanti e, a volte, determinanti ma poi, per la quasi generalità dei casi, è l’esperienza lavorativa in Italia a rappresentare il fattore determinante. L’esperienza alle dipendenze italiane è variegata, in considerazione delle esperienze maturate o meno nel settore negli anni passati ma è un’esperienza che vede crescere il lavoratore, in termini di abilità ma anche di responsabilità e che costituisce la base di partenza cui poggiare la propria idea imprenditoriale.</w:t>
      </w:r>
    </w:p>
    <w:sectPr>
      <w:footerReference w:type="default" r:id="rId2"/>
      <w:footnotePr>
        <w:numFmt w:val="decimal"/>
      </w:footnotePr>
      <w:type w:val="nextPage"/>
      <w:pgSz w:w="11906" w:h="16838"/>
      <w:pgMar w:left="1701" w:right="1701" w:gutter="0" w:header="0" w:top="1701" w:footer="709"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sier Statistico Immigrazione Caritas-Migrantes 2004</w:t>
      </w:r>
    </w:p>
  </w:footnote>
  <w:footnote w:id="3">
    <w:p>
      <w:pPr>
        <w:pStyle w:val="Footnote"/>
        <w:rPr/>
      </w:pPr>
      <w:r>
        <w:rPr>
          <w:rStyle w:val="FootnoteCharacters"/>
        </w:rPr>
        <w:footnoteRef/>
      </w:r>
      <w:r>
        <w:rPr/>
        <w:t xml:space="preserve"> </w:t>
      </w:r>
      <w:r>
        <w:rPr/>
        <w:t>Carlo Boris Manghi, “Immigrazione: tra diritti e politica globale”, 2002</w:t>
      </w:r>
    </w:p>
  </w:footnote>
  <w:footnote w:id="4">
    <w:p>
      <w:pPr>
        <w:pStyle w:val="Footnote"/>
        <w:rPr/>
      </w:pPr>
      <w:r>
        <w:rPr>
          <w:rStyle w:val="FootnoteCharacters"/>
        </w:rPr>
        <w:footnoteRef/>
      </w:r>
      <w:r>
        <w:rPr/>
        <w:t xml:space="preserve"> </w:t>
      </w:r>
      <w:r>
        <w:rPr/>
        <w:t>Carlo Boris Manghi, “Immigrazione: tra diritti e politica globale”, 2002</w:t>
      </w:r>
    </w:p>
  </w:footnote>
  <w:footnote w:id="5">
    <w:p>
      <w:pPr>
        <w:pStyle w:val="Footnote"/>
        <w:rPr/>
      </w:pPr>
      <w:r>
        <w:rPr>
          <w:rStyle w:val="FootnoteCharacters"/>
        </w:rPr>
        <w:t>2</w:t>
      </w:r>
      <w:r>
        <w:rPr/>
        <w:t xml:space="preserve"> </w:t>
      </w:r>
      <w:r>
        <w:rPr/>
        <w:t xml:space="preserve">La guerra che scoppiò nel 1991 in Jugoslavia ha alle sue basi  motivazioni religiose. Il presidente serbo Milosevic iniziò l’operazione di “pulizia etnica” in Kosovo, per liberare quello che da sempre era stato il fulcro nevralgico della Serbia dalla presenza musulmana. </w:t>
      </w:r>
    </w:p>
  </w:footnote>
  <w:footnote w:id="6">
    <w:p>
      <w:pPr>
        <w:pStyle w:val="Footnote"/>
        <w:rPr/>
      </w:pPr>
      <w:r>
        <w:rPr>
          <w:rStyle w:val="FootnoteCharacters"/>
        </w:rPr>
        <w:footnoteRef/>
      </w:r>
      <w:r>
        <w:rPr/>
        <w:t xml:space="preserve"> </w:t>
      </w:r>
      <w:r>
        <w:rPr/>
        <w:t>Carlo Boris Menghi, “Immigrazione: tra diritti e politica globale”, 2002</w:t>
      </w:r>
    </w:p>
  </w:footnote>
  <w:footnote w:id="7">
    <w:p>
      <w:pPr>
        <w:pStyle w:val="Footnote"/>
        <w:rPr/>
      </w:pPr>
      <w:r>
        <w:rPr>
          <w:rStyle w:val="FootnoteCharacters"/>
        </w:rPr>
        <w:footnoteRef/>
      </w:r>
      <w:r>
        <w:rPr/>
        <w:t xml:space="preserve"> </w:t>
      </w:r>
      <w:r>
        <w:rPr/>
        <w:t>FNE, “Il lavoro come integrazione possibile”, collana Maggio 2002</w:t>
      </w:r>
    </w:p>
  </w:footnote>
  <w:footnote w:id="8">
    <w:p>
      <w:pPr>
        <w:pStyle w:val="Footnote"/>
        <w:rPr/>
      </w:pPr>
      <w:r>
        <w:rPr>
          <w:rStyle w:val="FootnoteCharacters"/>
        </w:rPr>
        <w:footnoteRef/>
      </w:r>
      <w:r>
        <w:rPr/>
        <w:t xml:space="preserve"> </w:t>
      </w:r>
      <w:r>
        <w:rPr/>
        <w:t>FNE, “Il lavoro come integrazione possibile”, collana Maggio 2002</w:t>
      </w:r>
    </w:p>
  </w:footnote>
  <w:footnote w:id="9">
    <w:p>
      <w:pPr>
        <w:pStyle w:val="Footnote"/>
        <w:rPr/>
      </w:pPr>
      <w:r>
        <w:rPr>
          <w:rStyle w:val="FootnoteCharacters"/>
        </w:rPr>
        <w:footnoteRef/>
      </w:r>
      <w:r>
        <w:rPr/>
        <w:t xml:space="preserve"> </w:t>
      </w:r>
      <w:r>
        <w:rPr/>
        <w:t>FNE, “Gli immigrati visti dagli imprenditori: pericolo o risorsa?”, Ottobre 2001</w:t>
      </w:r>
    </w:p>
  </w:footnote>
  <w:footnote w:id="10">
    <w:p>
      <w:pPr>
        <w:pStyle w:val="Footnote"/>
        <w:rPr/>
      </w:pPr>
      <w:r>
        <w:rPr>
          <w:rStyle w:val="FootnoteCharacters"/>
        </w:rPr>
        <w:footnoteRef/>
      </w:r>
      <w:r>
        <w:rPr/>
        <w:t xml:space="preserve"> </w:t>
      </w:r>
      <w:r>
        <w:rPr/>
        <w:t>FNE, “Il lavoro come integrazione possibile”, Maggio 2002</w:t>
      </w:r>
    </w:p>
  </w:footnote>
  <w:footnote w:id="11">
    <w:p>
      <w:pPr>
        <w:pStyle w:val="Footnote"/>
        <w:rPr/>
      </w:pPr>
      <w:r>
        <w:rPr>
          <w:rStyle w:val="FootnoteCharacters"/>
        </w:rPr>
        <w:footnoteRef/>
      </w:r>
      <w:r>
        <w:rPr/>
        <w:t xml:space="preserve"> </w:t>
      </w:r>
      <w:r>
        <w:rPr/>
        <w:t>FNE, “Il lavoro come integrazione possibile”, collana Maggio 2002</w:t>
      </w:r>
    </w:p>
  </w:footnote>
  <w:footnote w:id="12">
    <w:p>
      <w:pPr>
        <w:pStyle w:val="Footnote"/>
        <w:rPr/>
      </w:pPr>
      <w:r>
        <w:rPr>
          <w:rStyle w:val="FootnoteCharacters"/>
        </w:rPr>
        <w:footnoteRef/>
      </w:r>
      <w:r>
        <w:rPr/>
        <w:t xml:space="preserve"> </w:t>
      </w:r>
      <w:r>
        <w:rPr/>
        <w:t>Rapporto FILLEA-CGIL su Edilizia ed Immigrat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36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8:00Z</dcterms:created>
  <dc:creator>allievo</dc:creator>
  <dc:description/>
  <dc:language>en-US</dc:language>
  <cp:lastModifiedBy>Cestim</cp:lastModifiedBy>
  <cp:lastPrinted>2005-06-20T00:32:00Z</cp:lastPrinted>
  <dcterms:modified xsi:type="dcterms:W3CDTF">2006-03-14T16:48:00Z</dcterms:modified>
  <cp:revision>2</cp:revision>
  <dc:subject/>
  <dc:title>2</dc:title>
</cp:coreProperties>
</file>